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100  MemLog inited, TSC freq: 331305744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CPU was calibrated with RT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:100  0:000 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Now is 17.07.2020,  16:40:02 (GMT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Starting Clover revision: 5118 (master, commit 28ca39669) on INSYDE Corp. EFI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Build with: [Args: -D NO_GRUB_DRIVERS_EMBEDDED -t GCC53 | -D NO_GRUB_DRIVERS_EMBEDDED --conf=/Users/olarila.com/CloverBootloader/Conf -D USE_LOW_EBDA -a X64 -b RELEASE -t GCC53 -n 17 | OS: 10.15.5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SelfDevicePath=PciRoot(0x0)\Pci(0x17,0x0)\Sata(0x0,0x0,0x0)\HD(1,GPT,983BF62A-6D7F-485D-9763-E26A953DB23B,0x28,0x64000) @798BC49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SelfDirPath = \EFI\CLOV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Clover : Image base = 0x727870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SimpleTextEx Status=Succes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=== [ Get Smbios ] ==============================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Type 16 Index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Total Memory Slots Count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Type 17 Index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SmbiosTable.Type17-&gt;Speed = 2133MHz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SmbiosTable.Type17-&gt;Size = 8192M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SmbiosTable.Type17-&gt;Bank/Device = BANK 0 ChannelA-DIMM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SmbiosTable.Type17-&gt;Vendor = SK Hynix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SmbiosTable.Type17-&gt;SerialNumber = 4324221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:100  0:000  SmbiosTable.Type17-&gt;PartNumber = HMA81GS6AFR8N-UH   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Type 17 Index =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Ignoring insane frequency value 0MHz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SmbiosTable.Type17-&gt;Speed = 0MHz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SmbiosTable.Type17-&gt;Size = 0M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SmbiosTable.Type17-&gt;Bank/Device = BANK 1 ChannelA-DIMM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:100  0:000  SmbiosTable.Type17-&gt;Vendor =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:100  0:000  SmbiosTable.Type17-&gt;SerialNumber =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:100  0:000  SmbiosTable.Type17-&gt;PartNumber =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Boot status=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Running on: '80TK' with board 'LNVNB161216'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=== [ GetCPUProperties ] ========================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CPU Vendor = 756E6547 Model=406E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 The CPU supported SSE4.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BrandString = Intel(R) Core(TM) i7-6567U CPU @ 3.30GHz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 The CPU supported turbo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MSR 0x35               2000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 TSC/CCC Information Leaf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  numerator     : 27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  denominator   :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 Calibrated ARTFrequency: 2400766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 Rounded ARTFrequency: 240000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MSR 0xE2 before patch 7E00800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MSR 0xE2 is locked, PM patches will be turned 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MSR 0xCE              0204043B_F10121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corrected FLEX_RATIO = 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MSR 0x1B0             000000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FSBFrequency = 100 MHz, DMI FSBFrequency = 100 MHz, Corrected FSBFrequency = 100 MHz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MaxDiv/MinDiv: 33.0/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Turbo: 32/33/34/3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Features: 0x77FAFBBFBFEBFBF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Threads: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Cores: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FSB: 100 MHz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CPU: 3300 MHz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TSC: 3300 MHz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PIS: 100 MHz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ExternalClock: 25 MHz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=== [ GetDevices ] ==============================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:100  0:000  GOP found at: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PCI (00|00:00.00) : 8086 1904 class=0600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PCI (00|00:02.00) : 8086 1927 class=0300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 - GFX: Model=Intel Iris Graphics 550 (Intel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PCI (00|00:14.00) : 8086 9D2F class=0C033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PCI (00|00:14.02) : 8086 9D31 class=1180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PCI (00|00:16.00) : 8086 9D3A class=0780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PCI (00|00:17.00) : 8086 9D03 class=01060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PCI (00|00:1C.00) : 8086 9D14 class=0604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PCI (00|01:00.00) : 10EC 8168 class=0200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 - LAN: 0 Vendor=Realte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PCI (00|00:1C.05) : 8086 9D15 class=0604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PCI (00|02:00.00) : 14E4 43B1 class=0280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 - WIFI: Vendor=5348 = Broadco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PCI (00|00:1D.00) : 8086 9D18 class=0604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PCI (00|03:00.00) : 10EC 5229 class=FF00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PCI (00|00:1F.00) : 8086 9D48 class=0601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PCI (00|00:1F.02) : 8086 9D21 class=0580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PCI (00|00:1F.03) : 8086 9D70 class=0403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PCI (00|00:1F.04) : 8086 9D23 class=0C05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=== [ GetDefaultSettings ] ======================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Clover load options size = 40 byt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0  0:000  Clover started with option to boot boot.efi from Preboo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1  0:000  CheckOEMPathExists tried EFI\CLOVER\OEM\80TK--00-00-00-00-00-00. Dir not exis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1  0:000  CheckOEMPathExists tried EFI\CLOVER\OEM\LNVNB161216\UEFI. Dir not exis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1  0:000  CheckOEMPathExists tried EFI\CLOVER\OEM\80TK. Dir not exis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1  0:000  CheckOEMPathExists tried EFI\CLOVER\OEM\80TK-3300. Dir not exis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1  0:000  CheckOEMPathExists tried EFI\CLOVER\OEM\LNVNB161216. Dir not exis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1  0:000  CheckOEMPathExists tried EFI\CLOVER\OEM\LNVNB161216-3300. Dir not exis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1  0:000  set OEMPath by default: EFI\CLOV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2  0:001  EFI\CLOVER\config.plist loaded: Succes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2  0:000  === [ GetListOfThemes ] =========================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2  0:000  - [00]: Olaril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3  0:000  === [ Found config plists ] =====================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3  0:000  - config2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3  0:000  - config.plis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3  0:000  === [ GetEarlyUserSettings ] ====================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3  0:000  timeout set to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3  0:000  Custom boot CUSTOM_BOOT_USER_DISABLED (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3  0:000   get BlueValue=1.2000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3  0:000  KextsToPatch: 9 request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3  0:000   - [00]: com.apple.driver.usb.AppleUSBXHCIPCI (USB port limit patch) :: MatchOS: 10.11.x :: BinPatch :: data len: 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3  0:000   - [01]: com.apple.driver.usb.AppleUSBXHCIPCI (USB port limit patch) :: MatchOS: 10.12.x :: BinPatch :: data len: 7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3  0:000   - [02]: com.apple.driver.usb.AppleUSBXHCI (USB port limit patch by PMHeart) :: MatchOS: 10.13.x :: BinPatch :: data len: 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3  0:000   - [03]: com.apple.iokit.IOUSBHostFamily (USB port limit patch #1 10.14.x modify by DalianSky(credit ydeng)) :: MatchOS: 10.14.x :: BinPatch :: data len: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3  0:000   - [04]: com.apple.iokit.IOUSBHostFamily (USB port limit patch #2 10.14.x modify by DalianSky(credit PMHeart)) :: MatchOS: 10.14.x :: BinPatch :: data len: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3  0:000   - [05]: com.apple.driver.usb.AppleUSBXHCI (USB Port limit patch #3 10.14.x modify by DalianSky(credits PMheart)) :: MatchOS: 10.14.x :: BinPatch :: data len: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3  0:000   - [06]: com.apple.driver.usb.AppleUSBXHCI (USB Port limit patch #4 10.14.x modify by DalianSky(credits PMheart)) :: MatchOS: 10.14.x :: BinPatch :: data len: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3  0:000   - [07]: com.apple.iokit.IOUSBHostFamily (USB Port limit patch #1(credits PMheart)) :: MatchOS: 10.15.x :: BinPatch :: data len: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3  0:000   - [08]: com.apple.driver.usb.AppleUSBXHCI (USB Port limit patch #2(credits PMheart)) :: MatchOS: 10.15.x :: BinPatch :: data len: 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3  0:000  Default theme: Olaril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3  0:000  Hiding entries with string Preboo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3  0:000  === [ LoadDrivers ] =============================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4  0:000  Loading FSInject.efi  status=Succes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4  0:000  Loading HFSPlus.efi  status=Succes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5  0:000   - driver needs connecti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5  0:000  Loading ApfsDriverLoader.efi  status=Succes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5  0:000   - driver needs connectin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5  0:000  Loading AptioMemoryFix.efi  status=Succes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6  0:000  2 drivers needs connecting ..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6  0:000  PlatformDriverOverrideProtocol-&gt;GetDriver override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6  0:000  HFS+ driver loa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6  0:000  APFS driver load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106  0:000  Searching for invalid DiskIo BY_DRIVER connects: not found, all ok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59  0:153  === [ InitScreen ] ==============================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59  0:000  Console modes reported: 7, available modes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59  0:000   - [01]: 80x2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59  0:000   - [02]: 80x5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59  0:000   - [03]: 80x2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59  0:000   - [04]: 240x56 (current mode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59  0:000   - [05]: 100x3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59  0:000   - [06]: 128x4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59  0:000   - [07]: 160x5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59  0:000  SetMaxResolution: found best mode 0: 1920x108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59  0:000   - already se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59  0:000  SetScreenResolution: 1920x1080 - already se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59  0:000  reinit: self device path=PciRoot(0x0)\Pci(0x17,0x0)\Sata(0x0,0x0,0x0)\HD(1,GPT,983BF62A-6D7F-485D-9763-E26A953DB23B,0x28,0x64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59  0:000  new SelfHandle=798BC49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61  0:001  Using embedded fo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63  0:001  === [ GetMacAddress ] ===========================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63  0:000  MAC address of LAN #0= FC:45:96:84:64:56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63  0:000  === [ ScanSPD ] =================================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63  0:000  Scanning SMBus [8086:9D23], mmio: 0xB342D004, ioport: 0x5040, hostc: 0x1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1  0:018  Slot: 0 Type 26 8192MB 2400MHz Vendor=SK Hynix PartNo=HMA81GS6AFR8N-UH SerialNo=2BF1E19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1  === [ GetAcpiTablesList ] =======================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Get Acpi Tables List from RSDT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 - [00]: FACP  CB-01    len=26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 - [01]: UEFI  CB-01    len=56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 - [02]: UEFI  CB-01    len=6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 - [03]: MSDM  CB-01    len=8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 - [04]: SSDT  CB-01    len=1976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 - [05]: DBGP  CB-01    len=5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 - [06]: DBG2  CB-01    len=8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 - [07]: ASF!  CB-01    len=16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 - [08]: ASPT  CB-01    len=5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 - [09]: BOOT  CB-01    len=4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 - [10]: DBGP  CB-01    len=5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 - [11]: HPET  CB-01    len=5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 - [12]: LPIT  CB-01    len=14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 - [13]: APIC  CB-01    len=18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 - [14]: MCFG  CB-01    len=6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 - [15]: SSDT  CB-01    len=4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 - [16]: SSDT  CB-01    len=43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 - [17]: SSDT  CB-01    len=185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 - [18]: SSDT  CB-01    len=369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 - [19]: DMAR  CB-01    len=16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 - [20]: FPDT  CB-01    len=6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 - [21]: BGRT  CB-01    len=5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Calibrated TSC Frequency = 3313057440 = 3313MHz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=== [ GetUserSettings ] =========================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Add 1 devices (kTagTypeDict)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USB FixOwnership: y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 - final DSDT Fix mask=5006805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PatchesDSDT: 13 request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:283  0:000   - [00]: (EHC1 to EH01) lenToFind: 4, lenToReplace: 4, Target Bridge: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:283  0:000   - [01]: (EHC2 to EH02) lenToFind: 4, lenToReplace: 4, Target Bridge: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:283  0:000   - [02]: (EUSB to EH01) lenToFind: 4, lenToReplace: 4, Target Bridge: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:283  0:000   - [03]: (USBE to EH02) lenToFind: 4, lenToReplace: 4, Target Bridge: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:283  0:000   - [04]: (Fix bug boot) lenToFind: 8, lenToReplace: 8, Target Bridge: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  patch disabled at confi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:283  0:000   - [05]: (CUU0) lenToFind: 14, lenToReplace: 14, Target Bridge: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:283  0:000   - [06]: (CUU1) lenToFind: 14, lenToReplace: 14, Target Bridge: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:283  0:000   - [07]: (CUU2) lenToFind: 14, lenToReplace: 14, Target Bridge: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:283  0:000   - [08]: (CUU3) lenToFind: 14, lenToReplace: 14, Target Bridge: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:283  0:000   - [09]: (EC0 to EC) lenToFind: 4, lenToReplace: 4, Target Bridge: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  patch disabled at confi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:283  0:000   - [10]: (H_EC to EC) lenToFind: 4, lenToReplace: 4, Target Bridge: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  patch disabled at confi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:283  0:000   - [11]: (ECDV to EC) lenToFind: 4, lenToReplace: 4, Target Bridge: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  patch disabled at confi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:283  0:000   - [12]: (PNP0C09 to PNPFFFF) lenToFind: 4, lenToReplace: 4, Target Bridge: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  patch disabled at config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smartUPS: presen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Using ProductName from clover: MacBookPro13,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BiosVersion: not set, Using BiosVersion from clov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BiosVersion: MBP131.88Z.F000.B00.200424092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BiosReleaseDate: 04/24/202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Using EfiVersion from clover: 245.0.0.0.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Using FirmwareFeatures from clover: 0xFC0FE17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Using FirmwareFeaturesMask from clover: 0xFF1FFF7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3  0:000  Using PlatformFeature from clover: 0x1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0:283  0:000  Board-ID set from config as Mac-473D31EABEB93F9B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4  0:000  Converted CustomUUID 0ACA1D32-5BE1-55C0-93F9-269F834230D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284  0:000  === [ Found DSDT tables ] =======================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848  0:564  === [ ScanVolumes ] =============================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848  0:000  Found 8 volumes with blockIO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848  0:000  - [00]: Volume: PciRoot(0x0)\Pci(0x17,0x0)\Sata(0x0,0x0,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849  0:000  - [01]: Volume: PciRoot(0x0)\Pci(0x17,0x0)\Sata(0x0,0x0,0x0)\HD(1,GPT,983BF62A-6D7F-485D-9763-E26A953DB23B,0x28,0x6400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849  0:000          Result of bootcode detection: bootable unknown (legacy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849  0:000          This is SelfVolume !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849  0:000  - [02]: Volume: PciRoot(0x0)\Pci(0x17,0x0)\Sata(0x0,0x0,0x0)\HD(2,GPT,4B472879-AFBE-48AD-8189-5A268A2083FB,0x64028,0x37DDF66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850  0:000          Result of bootcode detection: bootable unknown (legacy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850  0:000  - [03]: Volume: PciRoot(0x0)\Pci(0x17,0x0)\Sata(0x0,0x0,0x0)\HD(2,GPT,4B472879-AFBE-48AD-8189-5A268A2083FB,0x64028,0x37DDF660)\VenMedia(BE74FCF7-0B7C-49F3-9147-01F4042E6842,F48623BD258E684E8E35B6044C8BC216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850  0:000          hiding this volum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850  0:000  - [04]: Volume: PciRoot(0x0)\Pci(0x17,0x0)\Sata(0x0,0x0,0x0)\HD(2,GPT,4B472879-AFBE-48AD-8189-5A268A2083FB,0x64028,0x37DDF660)\VenMedia(BE74FCF7-0B7C-49F3-9147-01F4042E6842,1D570BD8478460468C3C8A9F53CCDEF7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850  0:000  - [05]: Volume: PciRoot(0x0)\Pci(0x17,0x0)\Sata(0x0,0x0,0x0)\HD(2,GPT,4B472879-AFBE-48AD-8189-5A268A2083FB,0x64028,0x37DDF660)\VenMedia(BE74FCF7-0B7C-49F3-9147-01F4042E6842,22373C5440E14F4EAFFE98364A0743E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850  0:000  - [06]: Volume: PciRoot(0x0)\Pci(0x17,0x0)\Sata(0x0,0x0,0x0)\HD(2,GPT,4B472879-AFBE-48AD-8189-5A268A2083FB,0x64028,0x37DDF660)\VenMedia(BE74FCF7-0B7C-49F3-9147-01F4042E6842,23D840E24C7E7D4BB44ED2571B9B380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850  0:000  - [07]: Volume: PciRoot(0x0)\Pci(0x17,0x0)\Sata(0x0,0x0,0x0)\HD(2,GPT,4B472879-AFBE-48AD-8189-5A268A2083FB,0x64028,0x37DDF660)\VenMedia(BE74FCF7-0B7C-49F3-9147-01F4042E6842,95DFAEC93467EA44862CD7C460BEF87F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850  0:000  No AudioIoProtocols, status=Not Foun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850  0:000  === [ InitXTheme ] ==============================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850  0:000  use Daylight them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856  0:006  Using theme 'Olarila' (EFI\CLOVER\themes\Olarila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856  0:000  chosen theme Olaril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856  0:000  OS main and drive as badg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957  0:100  sound play end with status=Device Erro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959  0:002  theme init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959  0:000  Chosen theme Olaril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959  0:000  after NVRAM boot-args=npci=0x2000 dart=0 -no_compat_check -v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959  0:000  === [ Dump SMC keys from NVRAM ] ================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959  0:000  no AppleSMC protoco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982  0:022  === [ ScanLoader ] ==============================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982  0:000  - [01]: 'EFI'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985  0:003          AddLoaderEntry for Volume Name=EFI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985  0:000          skipped because entry is hidde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985  0:000  - [03]: 'Preboot', hidde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985  0:000  - [04]: 'macOS-SSD - Daten'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986  0:001  - [05]: 'Recovery'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986  0:000          AddLoaderEntry for Volume Name=Recover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988  0:002  IconName=cata,mac comma=4 size=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988  0:000    first=os_cat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988  0:000      Loader entry created for 'PciRoot(0x0)\Pci(0x17,0x0)\Sata(0x0,0x0,0x0)\HD(2,GPT,4B472879-AFBE-48AD-8189-5A268A2083FB,0x64028,0x37DDF660)\VenMedia(BE74FCF7-0B7C-49F3-9147-01F4042E6842,22373C5440E14F4EAFFE98364A0743E1)\C9AEDF95-6734-44EA-862C-D7C460BEF87F\boot.efi'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989  0:000  - [06]: 'VM'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989  0:000  - [07]: 'macOS-SSD'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997  0:007          AddLoaderEntry for Volume Name=macOS-SS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999  0:002      hibernated: set as nev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999  0:000  IconName=cata,mac comma=4 size=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999  0:000    first=os_cat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0:999  0:000      Loader entry created for 'PciRoot(0x0)\Pci(0x17,0x0)\Sata(0x0,0x0,0x0)\HD(2,GPT,4B472879-AFBE-48AD-8189-5A268A2083FB,0x64028,0x37DDF660)\VenMedia(BE74FCF7-0B7C-49F3-9147-01F4042E6842,95DFAEC93467EA44862CD7C460BEF87F)\System\Library\CoreServices\boot.efi'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:278  0:278          AddLoaderEntry for Volume Name=macOS-SS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:278  0:000          skipped because entry is hidde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:278  0:000  Scanning legacy ..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:278  0:000  === [ AddCustomTool ] ===========================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:278  0:000  === [ GetEfiBootDeviceFromNvram ] ===============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:278  0:000   - efi-boot-device-data: PciRoot(0x0)\Pci(0x17,0x0)\Sata(0x0,0x0,0x0)\HD(2,GPT,4B472879-AFBE-48AD-8189-5A268A2083FB,0x64028,0x37DDF660)\VenMedia(BE74FCF7-0B7C-49F3-9147-01F4042E6842,95DFAEC93467EA44862CD7C460BEF87F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:278  0:000    - Volume: 'PciRoot(0x0)\Pci(0x17,0x0)\Sata(0x0,0x0,0x0)\HD(2,GPT,4B472879-AFBE-48AD-8189-5A268A2083FB,0x64028,0x37DDF660)\VenMedia(BE74FCF7-0B7C-49F3-9147-01F4042E6842,95DFAEC93467EA44862CD7C460BEF87F)'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:278  0:000    - LoaderPath: ''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:278  0:000    - Guid = 4B472879-AFBE-48AD-8189-5A268A2083F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:278  0:000  === [ FindStartupDiskVolume ] ===================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:278  0:000    - Volume: partition = PciRoot(0x0)\Pci(0x17,0x0)\Sata(0x0,0x0,0x0)\HD(2,GPT,4B472879-AFBE-48AD-8189-5A268A2083FB,0x64028,0x37DDF660)\VenMedia(BE74FCF7-0B7C-49F3-9147-01F4042E6842,95DFAEC93467EA44862CD7C460BEF87F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:278  0:000     - searching for that partit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:278  0:000      - found entry 1. 'Boot macOS from macOS-SSD', Volume 'macOS-SSD'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:278  0:000  Boot redirected to Entry 1. 'Boot macOS from macOS-SSD'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:278  0:000  BannerPlace at Clear Screen [759,288]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:392  0:114  AnimeRun=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1:431  0:038  GUI read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10  1:078  Boot option 0 has other volume name Preboo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10  0:000  === [ StartLoader ] =============================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10  0:000  Finally: ExternalClock=26MHz BusSpeed=100396kHz CPUFreq=3313MHz PIS: hw.busfrequency=104000000Hz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10  0:000  start load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10  0:000  Loading boot.efi  status=Succes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4  0:033  GetOSVersion: 10.15.6 (19G73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4  0:000  CSR_CFG: CSR_ALLOW_UNTRUSTED_KEXTS | CSR_ALLOW_UNRESTRICTED_FS | CSR_ALLOW_TASK_FOR_PID | CSR_ALLOW_UNRESTRICTED_DTRACE | CSR_ALLOW_UNRESTRICTED_NVRAM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4  0:000  Filtering KextPatches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4  0:000   - [00]: com.apple.driver.usb.AppleUSBXHCIPCI (USB port limit patch) :: BinPatch :: [OS: 10.15.6 | MatchOS: 10.11.x | MatchBuild: All] ==&gt; not allow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4  0:000   - [01]: com.apple.driver.usb.AppleUSBXHCIPCI (USB port limit patch) :: BinPatch :: [OS: 10.15.6 | MatchOS: 10.12.x | MatchBuild: All] ==&gt; not allow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4  0:000   - [02]: com.apple.driver.usb.AppleUSBXHCI (USB port limit patch by PMHeart) :: BinPatch :: [OS: 10.15.6 | MatchOS: 10.13.x | MatchBuild: All] ==&gt; not allow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4  0:000   - [03]: com.apple.iokit.IOUSBHostFamily (USB port limit patch #1 10.14.x modify by DalianSky(credit ydeng)) :: BinPatch :: [OS: 10.15.6 | MatchOS: 10.14.x | MatchBuild: All] ==&gt; not allow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4  0:000   - [04]: com.apple.iokit.IOUSBHostFamily (USB port limit patch #2 10.14.x modify by DalianSky(credit PMHeart)) :: BinPatch :: [OS: 10.15.6 | MatchOS: 10.14.x | MatchBuild: All] ==&gt; not allow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4  0:000   - [05]: com.apple.driver.usb.AppleUSBXHCI (USB Port limit patch #3 10.14.x modify by DalianSky(credits PMheart)) :: BinPatch :: [OS: 10.15.6 | MatchOS: 10.14.x | MatchBuild: All] ==&gt; not allow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4  0:000   - [06]: com.apple.driver.usb.AppleUSBXHCI (USB Port limit patch #4 10.14.x modify by DalianSky(credits PMheart)) :: BinPatch :: [OS: 10.15.6 | MatchOS: 10.14.x | MatchBuild: All] ==&gt; not allow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4  0:000   - [07]: com.apple.iokit.IOUSBHostFamily (USB Port limit patch #1(credits PMheart)) :: BinPatch :: [OS: 10.15.6 | MatchOS: 10.15.x | MatchBuild: All] ==&gt; allow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4  0:000   - [08]: com.apple.driver.usb.AppleUSBXHCI (USB Port limit patch #2(credits PMheart)) :: BinPatch :: [OS: 10.15.6 | MatchOS: 10.15.x | MatchBuild: All] ==&gt; allow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4  0:000  Will not patch boot.efi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4  0:000  === [ PatchSmbios ] =============================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4  0:000  insert table 9 for dev 0: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4  0:000  insert table 9 for dev 0: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5  0:001  Trusting SMBIOS..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5  0:000  Channels: 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5  0:000  Interleave: 0 1 2 3 4 5 6 7 8 9 10 11 12 13 14 15 16 17 18 19 20 21 22 2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5  0:000  trusted SMBIOS data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5  0:000  SmbiosTable.Type17-&gt;Vendor = SK Hynix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5  0:000  SmbiosTable.Type17-&gt;SerialNumber = 4324221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:545  0:000  SmbiosTable.Type17-&gt;PartNumber = HMA81GS6AFR8N-UH   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 xml:space="preserve">2:545  0:000   partNum=HMA81GS6AFR8N-UH    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5  0:000  SPD data in use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5  0:000  SmbiosTable.Type17-&gt;Vendor = SK Hynix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5  0:000  SmbiosTable.Type17-&gt;SerialNumber = 2BF1E19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5  0:000  SmbiosTable.Type17-&gt;PartNumber = HMA81GS6AFR8N-UH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5  0:000  SMBIOS Type 17 Index = 0 =&gt; 0 0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5  0:000  BANK 0 DIMM0 2400MHz 8192MB(Ext:0MB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5  0:000  SMBIOS Type 17 Index = 1 =&gt; 1 1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5  0:000  BANK 0 DIMM1 EMPTY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5  0:000  mTotalSystemMemory = 819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5  0:000  NumberOfMemoryDevices = 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5  0:000  Type20[0]-&gt;End = 0x7FFFFF, Type17[0] = 20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5  0:000  Table 131 is present, CPUType=3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5  0:000  Change to: 70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5  0:000  Table 133 is present, PlatformFeature=494748494F484B0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5  0:000  Change to: 1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5  0:000  === [ PatchACPI ] ===============================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5  0:000  Xsdt reallocation done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5  0:000  old FADT length=10C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5  0:000   SignatureFixup: 0xFEAA5983 -&gt; 0x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5  0:000  Found OperationRegion(GNVS, SystemMemory, 8B250698, ...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5  0:000  Found OperationRegion(OGNS, SystemMemory, 8B24FF98, ...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5  0:000  Found OperationRegion(PNVA, SystemMemory, 8B257A18, ...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6  0:000  Found OperationRegion(THBA, SystemMemory, FE200000, ...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6  0:000  Found OperationRegion(ITSS, SystemMemory, FDC43100, ...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6  0:000  Found OperationRegion(LGNS, SystemMemory, 8B239000, ...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6  0:000  Found OperationRegion(COMP, SystemMemory, 8B257C98, ...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6  0:000  Found OperationRegion(ECMM, SystemMemory, FF000800, ...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7  0:000  Apply DsdtFixMask=0x5006805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7  0:000  === [ FixBiosDsdt ] =============================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7  0:000  Patching DSDT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7  0:000   - [EHC1 to EH01]: pattern 45484331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7  0:000   - [EHC2 to EH02]: pattern 45484332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7  0:000   - [EUSB to EH01]: pattern 45555342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7  0:000   - [USBE to EH02]: pattern 55534245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7  0:000   - [Fix bug boot]: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7  0:000   - [CUU0]: pattern 700D4350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8  0:000   - [CUU1]: pattern 700D4350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8  0:000   - [CUU2]: pattern 700D4350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8  0:000   - [CUU3]: pattern 700D4350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8  0:000   - [EC0 to EC]: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8  0:000   - [H_EC to EC]: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8  0:000   - [ECDV to EC]: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8  0:000   - [PNP0C09 to PNPFFFF]: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8  0:000    0 replacemen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8  0:000  found RTC Length not match, Maybe will cause CMOS reset, will patch it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8  0:000  found RTC had IRQNoFlag will move -3 byt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49  0:000  found PIC had IRQNoFlag will move -3 byte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0  0:000  Start HPET Fix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1  0:001  Name HDAS present at 0x555C, renaming to HDE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1  0:000  Name HDAS present at 0x55E6, renaming to HDE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1  0:000  Name HDAS present at 0x55F7, renaming to HDE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1  0:000  Name HDAS present at 0x569C, renaming to HDE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1  0:000  Name HDAS present at 0x5710, renaming to HDEF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1  0:000    indirect name=PNV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1  0:000  OperationRegion (THBA...) corrected from 0x0 to addr=0xFE2000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1  0:000  Start Mutex Fix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1  0:000  PreCleanup XSDT: count=22, length=21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1  0:000  PreCleanup XSDT, corrected XSDT: count=22, length=212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1  0:000  === [ ACPIDropTables ] ==========================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1  0:000  Patching SSDT CB-01    Length=1976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1  0:000  0. [EHC1 to EH01]: pattern 45484331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1  0:000  1. [EHC2 to EH02]: pattern 45484332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1  0:000  2. [EUSB to EH01]: pattern 45555342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1  0:000  3. [USBE to EH02]: pattern 55534245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4. [Fix bug boot]: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5. [CUU0]: pattern 700D4350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6. [CUU1]: pattern 700D4350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7. [CUU2]: pattern 700D4350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8. [CUU3]: pattern 700D4350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9. [EC0 to EC]: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10. [H_EC to EC]: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11. [ECDV to EC]: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12. [PNP0C09 to PNPFFFF]: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  0 replacemen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Found OperationRegion(SANV, SystemMemory, 8B24ED98, ...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Patching SSDT CB-01    Length=4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0. [EHC1 to EH01]: pattern 45484331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1. [EHC2 to EH02]: pattern 45484332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2. [EUSB to EH01]: pattern 45555342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3. [USBE to EH02]: pattern 55534245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4. [Fix bug boot]: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5. [CUU0]: pattern 700D4350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6. [CUU1]: pattern 700D4350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7. [CUU2]: pattern 700D4350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8. [CUU3]: pattern 700D4350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9. [EC0 to EC]: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10. [H_EC to EC]: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11. [ECDV to EC]: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12. [PNP0C09 to PNPFFFF]: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  0 replacemen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Patching SSDT CB-01    Length=433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0. [EHC1 to EH01]: pattern 45484331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1. [EHC2 to EH02]: pattern 45484332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2. [EUSB to EH01]: pattern 45555342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3. [USBE to EH02]: pattern 55534245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4. [Fix bug boot]: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5. [CUU0]: pattern 700D4350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6. [CUU1]: pattern 700D4350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7. [CUU2]: pattern 700D4350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8. [CUU3]: pattern 700D4350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9. [EC0 to EC]: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10. [H_EC to EC]: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11. [ECDV to EC]: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12. [PNP0C09 to PNPFFFF]: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  0 replacemen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Patching SSDT CB-01    Length=185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0. [EHC1 to EH01]: pattern 45484331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1. [EHC2 to EH02]: pattern 45484332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2. [EUSB to EH01]: pattern 45555342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3. [USBE to EH02]: pattern 55534245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4. [Fix bug boot]: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5. [CUU0]: pattern 700D4350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6. [CUU1]: pattern 700D4350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7. [CUU2]: pattern 700D4350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8. [CUU3]: pattern 700D4350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9. [EC0 to EC]: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10. [H_EC to EC]: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11. [ECDV to EC]: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12. [PNP0C09 to PNPFFFF]: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  0 replacemen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Patching SSDT CB-01    Length=3699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0. [EHC1 to EH01]: pattern 45484331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1. [EHC2 to EH02]: pattern 45484332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2. [EUSB to EH01]: pattern 45555342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3. [USBE to EH02]: pattern 55534245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4. [Fix bug boot]: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5. [CUU0]: pattern 700D4350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6. [CUU1]: pattern 700D4350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7. [CUU2]: pattern 700D4350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8. [CUU3]: pattern 700D4350, bin not found / already patched!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9. [EC0 to EC]: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10. [H_EC to EC]: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11. [ECDV to EC]: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12. [PNP0C09 to PNPFFFF]: disabl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  0 replacement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Found OperationRegion(PNVS, SystemMemory, 71B7D000, ...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=== [ ACPIPatchedAML ] ==========================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Unsort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Inserting SSDT-OLARILA.aml from EFI\CLOVER\ACPI\patched: size=213 ... Succes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Inserting SSDT-AWAC.aml from EFI\CLOVER\ACPI\patched: size=80 ... Succes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ApicCPUNum=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Maximum control=0x2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Turbo control=0x2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P-States: min 0x4, max 0x2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SSDT with plugin-type without P-States is generate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Cleanup XSDT: count=25, length=23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corrected XSDT count=25, length=23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=== [ RestSetup macOS ] =========================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EdidDiscovered size=12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--- Discovered EDID Table size:12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000  |  00  FF  FF  FF  FF  FF  FF  00  09  E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010  |  37  06  00  00  00  00  03  18  01  0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020  |  95  1F  11  78  02  9D  40  9A  5D  5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030  |  8D  28  1E  50  54  00  00  00  01  0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040  |  01  01  01  01  01  01  01  01  01  0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050  |  01  01  01  01  BC  39  80  18  71  3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060  |  28  40  30  20  35  00  35  AD  10  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070  |  00  1A  00  00  00  00  00  00  00  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080  |  00  00  00  00  00  00  00  00  00  1A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090  |  00  00  00  FE  00  42  4F  45  20  4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100  |  54  0A  20  20  20  20  20  20  00  0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110  |  00  FE  00  4E  56  31  34  30  46  4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120  |  4D  2D  4E  34  31  0A  00  31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add device: PciRoot(0x0)/Pci(0x2,0x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   Add key=framebuffer-unifiedmem valuelen=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   Add key=framebuffer-stolenmem valuelen=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   Add key=framebuffer-patch-enable valuelen=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   Add key=framebuffer-fbmem valuelen=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   Add key=enable-hdmi20 valuelen=4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Intel GFX injection not se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 RCBA disabled; cannot use it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stringlength = 118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CurrentMode: Width=1920 Height=108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2  0:000  Beginning FSInjection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SInjectionInstall ..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Our FSI_SIMPLE_FILE_SYSTEM_PROTOCOL installed on handle: 78FDC39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FSInjectionInstall ..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- Our FSI_SIMPLE_FILE_SYSTEM_PROTOCOL installed on handle: 78FDC398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5  0:002  Use origin smbios table type 1 guid.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5  0:000  Preparing kexts injection for arch=x86_64 from EFI\CLOVER\kexts\Other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55  0:000  -&gt;Extra kext: EFI\CLOVER\kexts\Other\VoodooI2C.kext (v.2.1.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70  0:015      |-- PlugIn kext: EFI\CLOVER\kexts\Other\VoodooI2C.kext\Contents\PlugIns\VoodooI2CServices.kext (v.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76  0:005      |-- PlugIn kext: EFI\CLOVER\kexts\Other\VoodooI2C.kext\Contents\PlugIns\VoodooGPIO.kext (v.1.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82  0:006  -&gt;Extra kext: EFI\CLOVER\kexts\Other\VoodooHDA.kext (v.2.9.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89  0:007  -&gt;Extra kext: EFI\CLOVER\kexts\Other\VoodooI2CELAN.kext (v.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596  0:007  -&gt;Extra kext: EFI\CLOVER\kexts\Other\AppleHDA.kext (v.276.26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607  0:010      |-- PlugIn kext: EFI\CLOVER\kexts\Other\AppleHDA.kext\Contents\PlugIns\AppleHDAController.kext (v.276.26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616  0:008      |-- PlugIn kext: EFI\CLOVER\kexts\Other\AppleHDA.kext\Contents\PlugIns\DspFuncLib.kext (v.276.26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624  0:008      |-- PlugIn kext: EFI\CLOVER\kexts\Other\AppleHDA.kext\Contents\PlugIns\AppleHDAHardwareConfigDriver.kext (v.276.26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645  0:020      |-- PlugIn kext: EFI\CLOVER\kexts\Other\AppleHDA.kext\Contents\PlugIns\AppleMikeyDriver.kext (v.276.26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651  0:006      |-- PlugIn kext: EFI\CLOVER\kexts\Other\AppleHDA.kext\Contents\PlugIns\IOHDAFamily.kext (v.276.26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658  0:006  -&gt;Extra kext: EFI\CLOVER\kexts\Other\ACPIBatteryManager.kext (v.1.81.2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2:667  0:009  -&gt;Extra kext: EFI\CLOVER\kexts\Other\AppleALC.kext (v.1.5.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:186  0:519  -&gt;Extra kext: EFI\CLOVER\kexts\Other\XHCI-unsupported.kext (v.0.9.2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:195  0:008  -&gt;Extra kext: EFI\CLOVER\kexts\Other\VoodooPS2Controller.kext (v.2.1.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:211  0:015      |-- PlugIn kext: EFI\CLOVER\kexts\Other\VoodooPS2Controller.kext\Contents\PlugIns\VoodooInput.kext (v.1.0.5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:219  0:007      |-- PlugIn kext: EFI\CLOVER\kexts\Other\VoodooPS2Controller.kext\Contents\PlugIns\VoodooPS2Mouse.kext (v.2.1.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:235  0:015      |-- PlugIn kext: EFI\CLOVER\kexts\Other\VoodooPS2Controller.kext\Contents\PlugIns\VoodooPS2Keyboard.kext (v.2.1.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:289  0:054      |-- PlugIn kext: EFI\CLOVER\kexts\Other\VoodooPS2Controller.kext\Contents\PlugIns\VoodooPS2Trackpad.kext (v.2.1.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:323  0:033  -&gt;Extra kext: EFI\CLOVER\kexts\Other\VirtualSMC.kext (v.1.1.4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:350  0:027  -&gt;Extra kext: EFI\CLOVER\kexts\Other\VoodooTSCSync.kext (v.1.5.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:358  0:007  -&gt;Extra kext: EFI\CLOVER\kexts\Other\NullCPUPowerManagement.kext (v.1.0.0d2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:364  0:005  -&gt;Extra kext: EFI\CLOVER\kexts\Other\WhateverGreen.kext (v.1.4.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:377  0:012  -&gt;Extra kext: EFI\CLOVER\kexts\Other\IntelMausiEthernet.kext (v.2.5.1d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:389  0:012  -&gt;Extra kext: EFI\CLOVER\kexts\Other\BrcmFirmwareData.kext (v.2.5.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:403  0:013  -&gt;Extra kext: EFI\CLOVER\kexts\Other\USBPorts.kext (v.1.0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:422  0:018  -&gt;Extra kext: EFI\CLOVER\kexts\Other\SATA-unsupported.kext (v.0.9.2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:432  0:010  -&gt;Extra kext: EFI\CLOVER\kexts\Other\NoTouchID.kext (v.1.0.3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:440  0:008  -&gt;Extra kext: EFI\CLOVER\kexts\Other\AirportBrcmFixup.kext (v.2.0.7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:459  0:018  -&gt;Extra kext: EFI\CLOVER\kexts\Other\Lilu.kext (v.1.4.5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:470  0:011  -&gt;Extra kext: EFI\CLOVER\kexts\Other\BrcmPatchRAM3.kext (v.2.5.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:666  0:195  -&gt;Extra kext: EFI\CLOVER\kexts\Other\BrcmBluetoothInjector.kext (v.2.5.1)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:800  0:134  Preparing kexts injection for arch=x86_64 from EFI\CLOVER\kexts\10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:800  0:000  Preparing kexts injection for arch=x86_64 from EFI\CLOVER\kexts\10_norm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:800  0:000  Preparing kexts injection for arch=x86_64 from EFI\CLOVER\kexts\10.15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:800  0:000  Preparing kexts injection for arch=x86_64 from EFI\CLOVER\kexts\10.15_norm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:800  0:000  Preparing kexts injection for arch=x86_64 from EFI\CLOVER\kexts\10.15.6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:800  0:000  Preparing kexts injection for arch=x86_64 from EFI\CLOVER\kexts\10.15.6_normal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:806  0:006  SetStartupDiskVolume: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:806  0:000    * Volume: 'macOS-SSD'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:806  0:000    * LoaderPath: ''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:806  0:000    * DevPath: macOS-SSD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:806  0:000    * GUID = 4B472879-AFBE-48AD-8189-5A268A2083FB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:806  0:000    * efi-boot-device: &lt;array&gt;&lt;dict&gt;&lt;key&gt;IOMatch&lt;/key&gt;&lt;dict&gt;&lt;key&gt;IOProviderClass&lt;/key&gt;&lt;string&gt;IOMedia&lt;/string&gt;&lt;key&gt;IOPropertyMatch&lt;/key&gt;&lt;dict&gt;&lt;key&gt;UUID&lt;/key&gt;&lt;string&gt;4B472879-AFBE-48AD-8189-5A268A2083FB&lt;/string&gt;&lt;/dict&gt;&lt;/dict&gt;&lt;/dict&gt;&lt;/array&gt;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  <w:t>3:806  0:000  Custom boot screen not used because entry has unset use graphics</w:t>
      </w:r>
    </w:p>
    <w:p>
      <w:pPr>
        <w:pStyle w:val="Normal"/>
        <w:tabs>
          <w:tab w:val="clear" w:pos="720"/>
          <w:tab w:val="left" w:pos="566" w:leader="none"/>
          <w:tab w:val="left" w:pos="1133" w:leader="none"/>
          <w:tab w:val="left" w:pos="1700" w:leader="none"/>
          <w:tab w:val="left" w:pos="2267" w:leader="none"/>
          <w:tab w:val="left" w:pos="2834" w:leader="none"/>
          <w:tab w:val="left" w:pos="3401" w:leader="none"/>
          <w:tab w:val="left" w:pos="3968" w:leader="none"/>
          <w:tab w:val="left" w:pos="4535" w:leader="none"/>
          <w:tab w:val="left" w:pos="5102" w:leader="none"/>
          <w:tab w:val="left" w:pos="5669" w:leader="none"/>
          <w:tab w:val="left" w:pos="6236" w:leader="none"/>
          <w:tab w:val="left" w:pos="6803" w:leader="none"/>
        </w:tabs>
        <w:rPr>
          <w:rFonts w:ascii="Helvetica" w:hAnsi="Helvetica" w:cs="Helvetica"/>
          <w:sz w:val="24"/>
        </w:rPr>
      </w:pPr>
      <w:r>
        <w:rPr>
          <w:rFonts w:cs="Helvetica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Helvetica" w:cs="Helvetic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