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2.176502+0200  localhost kernel[0]: (IOAudioFamily) &lt;IOAudioFamily`IOAudioEngineUserClient::findBufferSet(unsigned int)&gt;   did not find clientBufferSetList for ID 0x6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2.176587+0200  localhost kernel[0]: (IOAudioFamily) &lt;IOAudioFamily`IOAudioEngineUserClient::registerClientBuffer64(IOAudioStream*, unsigned long long, unsigned int, unsigned int)&gt;   clientBuffer-&gt;mAudioClientBuffer32.sourceBuffer before offset: &lt;private&gt;, offset size: 1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2.176588+0200  localhost kernel[0]: (IOAudioFamily) &lt;IOAudioFamily`IOAudioEngineUserClient::registerClientBuffer64(IOAudioStream*, unsigned long long, unsigned int, unsigned int)&gt;   clientBuffer-&gt;mAudioClientBuffer32.sourceBuffer after offset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2.176589+0200  localhost kernel[0]: (IOAudioFamily) &lt;IOAudioFamily`IOAudioEngineUserClient::findBufferSet(unsigned int)&gt;   null clientBufferSet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2.176590+0200  localhost kernel[0]: (IOAudioFamily) &lt;IOAudioFamily`IOAudioEngineUserClient::findBufferSet(unsigned int)&gt;   did not find clientBufferSetList for ID 0x6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2.176591+0200  localhost kernel[0]: (IOAudioFamily) &lt;IOAudioFamily`IOAudioEngineUserClient::registerClientBuffer64(IOAudioStream*, unsigned long long, unsigned int, unsigned int)&gt;   creating new IOAudioClientBufferSe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2.176592+0200  localhost kernel[0]: (IOAudioFamily) &lt;IOAudioFamily`IOAudioEngineUserClient::registerClientBuffer64(IOAudioStream*, unsigned long long, unsigned int, unsigned int)&gt;   outpu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2.176593+0200  localhost kernel[0]: (IOAudioFamily) &lt;IOAudioFamily`IOAudioEngineUserClient::registerClientBuffer64(IOAudioStream*, unsigned long long, unsigned int, unsigned int)&gt;   !isOnli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2.176594+0200  localhost kernel[0]: (IOAudioFamily) &lt;IOAudioFamily`IOAudioEngineUserClient::registerClientBuffer64(IOAudioStream*, unsigned long long, unsigned int, unsigned int)&gt; - IOAudioEngineUserClient::registerClientBuffer64() result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2.176595+0200  localhost kernel[0]: (IOAudioFamily) &lt;IOAudioFamily`IOAudioEngineUserClient::safeRegisterClientBuffer64(unsigned int, unsigned long long*, unsigned int, unsigned int)&gt; - IOAudioEngineUserClient::safeRegisterClientBuffer64 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2.176598+0200  localhost kernel[0]: (IOAudioFamily) &lt;IOAudioFamily`IOAudioEngineUserClient::registerBuffer64(IOAudioStream*, unsigned long long, unsigned int, unsigned int)&gt; - IOAudioEngineUserClient::registerBuffer64 0x0 0x109cc9000 0x8010 0x61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2.176599+0200  localhost kernel[0]: (IOAudioFamily) &lt;IOAudioFamily`IOAudioEngineUserClient::externalMethod(unsigned int, IOExternalMethodArguments*, IOExternalMethodDispatch*, OSObject*, void*)&gt; - IOAudioEngineUserClient::externalMethod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2.176641+0200  localhost kernel[0]: (IOAudioFamily) &lt;IOAudioFamily`IOAudioEngineUserClient::externalMethod(unsigned int, IOExternalMethodArguments*, IOExternalMethodDispatch*, OSObject*, void*)&gt; + IOAudioEngineUserClient::externalMethod, selector=0x3,   arg0 0x0, arg1 0x0, arg2 0x0 arg3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2.176643+0200  localhost kernel[0]: (IOAudioFamily) &lt;IOAudioFamily`IOAudioEngineUserClient::externalMethod(unsigned int, IOExternalMethodArguments*, IOExternalMethodDispatch*, OSObject*, void*)&gt;   scalarInputCount=0x0  structureInputSize 0x0, scalarOutputCount 0x0, structureOutputSize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2.176646+0200  localhost kernel[0]: (IOAudioFamily) &lt;IOAudioFamily`IOAudioEngineUserClient::startClient()&gt; + IOAudioEngineUserClient[&lt;private&gt;]::startClient() -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2.176647+0200  localhost kernel[0]: (IOAudioFamily) &lt;IOAudioFamily`IOAudioEngineUserClient::startClient()&gt;   audioEngine &amp;&amp; !isInactive(). State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2.176648+0200  localhost kernel[0]: (IOAudioFamily) &lt;IOAudioFamily`IOAudioEngineUserClient::startClient()&gt;   audioEngine-&gt;getState() != kIOAudioEnginePaus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2.176652+0200  localhost kernel[0]: (IOAudioFamily) &lt;IOAudioFamily`IOAudioEngineUserClient::setOnline(bool)&gt; +- IOAudioEngineUserClient[&lt;private&gt;]::setOnline(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2.176653+0200  localhost kernel[0]: (IOAudioFamily) &lt;IOAudioFamily`IOAudioEngineUserClient::startClient()&gt;   !isOnline() setting onli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2.176655+0200  localhost kernel[0]: (IOAudioFamily) &lt;IOAudioFamily`IOAudioEngine::startClient(IOAudioEngineUserClient*)&gt; + IOAudioEngine[&lt;private&gt;]::startClient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2.176656+0200  localhost kernel[0]: (IOAudioFamily) &lt;IOAudioFamily`IOAudioEngine::incrementActiveUserClients()&gt; + IOAudioEngine[&lt;private&gt;]::incrementActiveUserClients() -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2.176659+0200  localhost kernel[0]: (IOAudioFamily) &lt;IOAudioFamily`IOAudioEngine::startAudioEngine()&gt; + IOAudioEngine[&lt;private&gt;]::startAudioEngine(state = 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2.176660+0200  localhost kernel[0]: (IOAudioFamily) &lt;IOAudioFamily`IOAudioDevice::audioEngineStarting()&gt; + IOAudioDevice[&lt;private&gt;]::audioEngineStarting() - numRunningAudioEngines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2.176662+0200  localhost kernel[0]: (IOAudioFamily) &lt;IOAudioFamily`IOAudioDevice::initiatePowerStateChange(unsigned int*)&gt; + IOAudioDevice[&lt;private&gt;]::initiatePowerStateChange(0x0) - current = 1 - pending =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2.176664+0200  localhost kernel[0]: (IOAudioFamily) &lt;IOAudioFamily`IOAudioDevice::protectedCompletePowerStateChange()&gt; + IOAudioDevice[&lt;private&gt;]::protectedCompletePowerStateChange() - current = 1 - pending =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2.176673+0200  localhost kernel[0]: (IOAudioFamily) &lt;IOAudioFamily`IOAudioDevice::protectedCompletePowerStateChange()&gt; - IOAudioDevice[&lt;private&gt;]::protectedCompletePowerStateChange() - current = 2 - pending = 2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2.176675+0200  localhost kernel[0]: (IOAudioFamily) &lt;IOAudioFamily`IOAudioDevice::initiatePowerStateChange(unsigned int*)&gt; - IOAudioDevice[&lt;private&gt;]::initiatePowerStateChange(0x0) - current = 2 - pending = 2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2.176677+0200  localhost kernel[0]: (IOAudioFamily) &lt;IOAudioFamily`IOAudioDevice::audioEngineStarting()&gt; - IOAudioDevice[&lt;private&gt;]::audioEngineStarting() - numRunningAudioEngine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2.176678+0200  localhost kernel[0]: (IOAudioFamily) &lt;IOAudioFamily`IOAudioEngine::stopEngineAtPosition(IOAudioEnginePosition*)&gt; - IOAudioEngine[&lt;private&gt;]::stopEngineAtPosition(0,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2.176679+0200  localhost kernel[0]: (IOAudioFamily) &lt;IOAudioFamily`IOAudioEngine::resetStatusBuffer()&gt; +- IOAudioEngine[&lt;private&gt;]::resetStatusBuffer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2.176822+0200  localhost kernel[0]: (IOAudioFamily) &lt;IOAudioFamily`IOAudioEngine::setState(_IOAudioEngineState)&gt; +-IOAudioEngine[&lt;private&gt;]::setState(0x1. oldState=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2.176826+0200  localhost kernel[0]: (IOAudioFamily) &lt;IOAudioFamily`IOAudioEngine::getTimerInterval()&gt; - IOAudioEngine[&lt;private&gt;]::getTimerInterval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2.176841+0200  localhost kernel[0]: (IOAudioFamily) &lt;IOAudioFamily`IOAudioEngine::startAudioEngine()&gt; - IOAudioEngine[&lt;private&gt;]::startAudioEngine(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2.176842+0200  localhost kernel[0]: (IOAudioFamily) &lt;IOAudioFamily`IOAudioEngine::incrementActiveUserClients()&gt; - IOAudioEngine[&lt;private&gt;]::incrementActiveUserClients() - 1 returns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2.176845+0200  localhost kernel[0]: (IOAudioFamily) &lt;IOAudioFamily`IOAudioEngine::startClient(IOAudioEngineUserClient*)&gt; - IOAudioEngine[&lt;private&gt;]::startClient(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2.176845+0200  localhost kernel[0]: (IOAudioFamily) &lt;IOAudioFamily`IOAudioEngineUserClient::startClient()&gt;   engine start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2.176846+0200  localhost kernel[0]: (IOAudioFamily) &lt;IOAudioFamily`IOAudioEngineUserClient::startClient()&gt;   bufferSet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2.176847+0200  localhost kernel[0]: (IOAudioFamily) &lt;IOAudioFamily`IOAudioEngineUserClient::startClient()&gt;   output clientBuffer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2.176848+0200  localhost kernel[0]: (IOAudioFamily) &lt;IOAudioFamily`IOAudioStream::addClient(IOAudioClientBuffer*)&gt; + IOAudioStream[&lt;private&gt;]::addClient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2.176925+0200  localhost kernel[0]: (IOAudioFamily) &lt;IOAudioFamily`IOAudioStream::addClient(IOAudioClientBuffer*)&gt; - IOAudioStream[&lt;private&gt;]::addClient(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2.176927+0200  localhost kernel[0]: (IOAudioFamily) &lt;IOAudioFamily`IOAudioEngineUserClient::startClient()&gt; - IOAudioEngineUserClient[&lt;private&gt;]::startClient() - 1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2.176932+0200  localhost kernel[0]: (IOAudioFamily) &lt;IOAudioFamily`IOAudioEngineUserClient::externalMethod(unsigned int, IOExternalMethodArguments*, IOExternalMethodDispatch*, OSObject*, void*)&gt; - IOAudioEngineUserClient::externalMethod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6.403849+0200  localhost kernel[0]: (Sandbox) &lt;Sandbox`sb_report&gt; Sandbox: 4 duplicate reports for bluetoothd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6.403858+0200  localhost kernel[0]: (Sandbox) &lt;Sandbox`kernel_report&gt; Sandbox: cfprefsd(268) System Policy: allow file-read-metadata /private/var/folders/fs/vgsy45210hv9jm4_pqh0693m0000gn/0/com.apple.routined/dv/Cac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6.531825+0200  localhost kernel[0]: (Sandbox) &lt;Sandbox`kernel_report&gt; Sandbox: com.apple.Safari(664) deny(1) file-read-data /Library/Preferences/.GlobalPreferences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6.532292+0200  localhost kernel[0]: (Sandbox) &lt;Sandbox`kernel_report&gt; Sandbox: com.apple.Safari(664) deny(1) file-read-data /Users/renegeipel/Library/Preferences/ByHost/.GlobalPreferences.8D3AF8EB-C2A9-5002-9D9E-B9CAD7D7864D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6.532371+0200  localhost kernel[0]: (Sandbox) &lt;Sandbox`kernel_report&gt; Sandbox: com.apple.Safari(664) deny(1) file-read-data /Users/renegeipel/Library/Preferences/.GlobalPreferences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6.754781+0200  localhost kernel[0]: (Sandbox) &lt;Sandbox`kernel_report&gt; Sandbox: com.apple.WebKit(665) allow mach-lookup com.apple.coreservices.launchservices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6.773117+0200  localhost kernel[0]: (Sandbox) &lt;Sandbox`kernel_report&gt; Sandbox: com.apple.WebKit(665) allow mach-lookup com.apple.lsd.map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7.112077+0200  localhost kernel[0]: (Sandbox) &lt;Sandbox`kernel_report&gt; Sandbox: com.apple.Safari(664) deny(1) file-read-data /Users/renegeipel/Library/Safari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7.125597+0200  localhost kernel[0]: (Sandbox) &lt;Sandbox`kernel_report&gt; Sandbox: com.apple.WebKit(666) deny(1) file-write-create /Users/renegeipel/Library/Caches/com.apple.WebKit.Networkin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7.210329+0200  localhost kernel[0]: (Sandbox) &lt;Sandbox`kernel_report&gt; Sandbox: com.apple.WebKit(665) allow iokit-open RootDomainUserClien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7.298313+0200  localhost kernel[0]: (Sandbox) &lt;Sandbox`kernel_report&gt; Sandbox: com.apple.WebKit(665) allow mach-lookup com.apple.awd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7.365349+0200  localhost kernel[0]: (AppleCredentialManager) &lt;AppleCredentialManager`AppleCredentialManagerUserClient::start(IOService*)&gt; AppleCredentialManagerUserClient: start: session_uid = 1f5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7.365418+0200  localhost kernel[0]: (AppleCredentialManager) &lt;AppleCredentialManager`ACMFirstResponderKernelService::_onGetCapabilities(ACMControlResponseGetCapabilities*)&gt; ACMFirstResponderKernelService: _onGetCapabilities: T208: NO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7.365448+0200  localhost kernel[0]: (AppleCredentialManager) &lt;AppleCredentialManager`CreateCredentialSet&gt; ACM: createCredentialSet: Credential set created, CS[106]/2/0/222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7.368310+0200  localhost kernel[0]: (AppleCredentialManager) &lt;AppleCredentialManager`verifyPolicy&gt; ACM: verifyPolicy: Verifying policy DeviceOwnerAuthenticationWithBiometrics, checkKeybagUUID = No, CS[106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7.368319+0200  localhost kernel[0]: (AppleCredentialManager) &lt;AppleCredentialManager`verifyPolicy&gt; ACM: verifyPolicy: Policy satisfied = No, preflight = Yes, CS[106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7.370265+0200  localhost kernel[0]: (Sandbox) &lt;Sandbox`kernel_report&gt; Sandbox: com.apple.WebKit(665) deny(1) mach-lookup com.apple.system.logg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7.394584+0200  localhost kernel[0]: (Sandbox) &lt;Sandbox`kernel_report&gt; Sandbox: com.apple.WebKit(670) allow mach-lookup com.apple.coreservices.launchservices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7.413398+0200  localhost kernel[0]: (Sandbox) &lt;Sandbox`kernel_report&gt; Sandbox: com.apple.WebKit(670) allow mach-lookup com.apple.lsd.map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7.620845+0200  localhost kernel[0]: (Sandbox) &lt;Sandbox`kernel_report&gt; Sandbox: com.apple.WebKit(674) allow mach-lookup com.apple.coreservices.launchservices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7.697508+0200  localhost kernel[0]: (Sandbox) &lt;Sandbox`sb_report&gt; Sandbox: 1 duplicate report for com.apple.WebKit allow mach-lookup com.apple.coreservices.launchservices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7.697511+0200  localhost kernel[0]: (Sandbox) &lt;Sandbox`kernel_report&gt; Sandbox: com.apple.WebKit(672) allow iokit-open RootDomainUserClien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7.737456+0200  localhost kernel[0]: (Sandbox) &lt;Sandbox`sb_report&gt; Sandbox: 2 duplicate reports for com.apple.WebKit allow iokit-open RootDomainUserClien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7.737460+0200  localhost kernel[0]: (Sandbox) &lt;Sandbox`kernel_report&gt; Sandbox: com.apple.WebKit(674) allow mach-lookup com.apple.lsd.map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7.945265+0200  localhost kernel[0]: (Sandbox) &lt;Sandbox`sb_report&gt; Sandbox: 1 duplicate report for com.apple.WebKit allow mach-lookup com.apple.lsd.map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7.945278+0200  localhost kernel[0]: (Sandbox) &lt;Sandbox`kernel_report&gt; Sandbox: cfprefsd(268) System Policy: allow file-read-metadata /private/var/folders/fs/vgsy45210hv9jm4_pqh0693m0000gn/0/com.apple.routined/dv/Cac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8.503301+0200  localhost kernel[0]: (Sandbox) &lt;Sandbox`kernel_report&gt; Sandbox: com.apple.WebKit(673) deny(1) process-info-dirtycontrol sel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8.588005+0200  localhost kernel[0]: (apfs) &lt;apfs`log_debug&gt; tx_flush:1028: xid 11907 tx stats: # 420 finish 421 enter 239 wait 5 331us close 21us flush 1928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8.743812+0200  localhost kernel[0]: (Sandbox) &lt;Sandbox`kernel_report&gt; Sandbox: bluetoothd(110)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8.817494+0200  localhost kernel[0]: (Sandbox) &lt;Sandbox`kernel_report&gt; Sandbox: SafariCloudHisto(676) deny(1) file-read-metadata /Users/renegeipe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8.818278+0200  localhost kernel[0]: (Sandbox) &lt;Sandbox`kernel_report&gt; Sandbox: SafariCloudHisto(676) deny(1) file-read-data /Library/Preferences/.GlobalPreferences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9.149521+0200  localhost kernel[0]: tcp_timers: tcp_output() returned 0 with retransmission timer disabled for 49392 &gt; 443 in state 4, reset timer to 36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9.549426+0200  localhost kernel[0]: tcp_timers: tcp_output() returned 0 with retransmission timer disabled for 49394 &gt; 443 in state 4, reset timer to 36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39.894633+0200  localhost kernel[0]: (Sandbox) &lt;Sandbox`kernel_report&gt; Sandbox: com.apple.WebKit(670) allow iokit-open RootDomainUserClien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40.034152+0200  localhost kernel[0]: (Sandbox) &lt;Sandbox`sb_report&gt; Sandbox: 1 duplicate report for com.apple.WebKit allow iokit-open RootDomainUserClien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40.034155+0200  localhost kernel[0]: (Sandbox) &lt;Sandbox`kernel_report&gt; Sandbox: com.apple.WebKit(670) allow mach-lookup com.apple.awd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41.171835+0200  localhost kernel[0]: (Sandbox) &lt;Sandbox`kernel_report&gt; Sandbox: com.apple.WebKit(678) allow mach-lookup com.apple.coreservices.launchservices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41.177089+0200  localhost kernel[0]: (Sandbox) &lt;Sandbox`kernel_report&gt; Sandbox: com.apple.WebKit(666) deny(1) ipc-posix-shm-write-create com.apple.AppleDatabaseChang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41.291957+0200  localhost kernel[0]: (Sandbox) &lt;Sandbox`kernel_report&gt; Sandbox: com.apple.WebKit(678) allow mach-lookup com.apple.lsd.map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41.292469+0200  localhost kernel[0]: (Sandbox) &lt;Sandbox`kernel_report&gt; Sandbox: com.apple.WebKit(670) deny(1) mach-lookup com.apple.system.logg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41.860249+0200  localhost kernel[0]: (apfs) &lt;apfs`log_err&gt; purgatory_cleaner_cb:19279: remove_purgatory_entry failed on 0x358ec-dead for file-id 219372 err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43.170441+0200  localhost kernel[0]: (IOAcceleratorFamily2) &lt;IOAcceleratorFamily2`IOAccelFenceMachine::fence_timeout(IOTimerEventSource*)&gt; void IOAccelFenceMachine::fence_timeout(IOTimerEventSource *): IntelAccelerator prodding blockFenceInterrup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43.270543+0200  localhost kernel[0]: (IOAcceleratorFamily2) &lt;IOAcceleratorFamily2`IOAccelFenceMachine::fence_timeout(IOTimerEventSource*)&gt; void IOAccelFenceMachine::fence_timeout(IOTimerEventSource *): IntelAccelerator prodding blockFenceInterrup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43.370636+0200  localhost kernel[0]: (IOAcceleratorFamily2) &lt;IOAcceleratorFamily2`IOAccelFenceMachine::fence_timeout(IOTimerEventSource*)&gt; void IOAccelFenceMachine::fence_timeout(IOTimerEventSource *): IntelAccelerator prodding blockFenceInterrup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44.511006+0200  localhost kernel[0]: tcp_timers: tcp_output() returned 0 with retransmission timer disabled for 49405 &gt; 443 in state 4, reset timer to 34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46.126033+0200  localhost kernel[0]: (apfs) &lt;apfs`log_debug&gt; apfs_load_inode_internal:4007: *** reset ino 35852 size back to 2620352 (from 2657432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46.131225+0200  localhost kernel[0]: (Sandbox) &lt;Sandbox`kernel_report&gt; Sandbox: coreduetd(87) deny(1) mach-lookup com.apple.coreservices.lsuseractivitymanager.xpc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48.744047+0200  localhost kernel[0]: (Sandbox) &lt;Sandbox`kernel_report&gt; Sandbox: bluetoothd(110)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49.716370+0200  localhost kernel[0]: (apfs) &lt;apfs`log_debug&gt; tx_flush:1028: xid 11927 tx stats: # 440 finish 442 enter 250 wait 5 331us close 20us flush 2016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53.809526+0200  localhost kernel[0]: (apfs) &lt;apfs`log_debug&gt; tx_flush:1028: xid 11947 tx stats: # 460 finish 462 enter 243 wait 6 451us close 19us flush 1996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2:55.236287+0200  localhost kernel[0]: tcp_timers: tcp_output() returned 0 with retransmission timer disabled for 49411 &gt; 443 in state 4, reset timer to 34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3:01.588995+0200  localhost kernel[0]: (apfs) &lt;apfs`log_debug&gt; tx_flush:1028: xid 11967 tx stats: # 480 finish 482 enter 241 wait 6 451us close 18us flush 2047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3:01.798945+0200  localhost kernel[0]: tcp_timers: tcp_output() returned 0 with retransmission timer disabled for 49423 &gt; 443 in state 4, reset timer to 34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3:04.946951+0200  localhost kernel[0]: (apfs) &lt;apfs`log_err&gt; apfs_spec_read_wrapper:11004: apfs_spec_read_wrapper : f_info-&gt;fsr_offset 6619136  f_info-&gt;fsr_length 6643712 filesize 1326032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3:12.019935+0200  localhost kernel[0]: (apfs) &lt;apfs`log_debug&gt; tx_flush:1028: xid 11987 tx stats: # 500 finish 502 enter 241 wait 6 451us close 17us flush 2133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3:12.134775+0200  localhost kernel[0]: tcp_timers: tcp_output() returned 0 with retransmission timer disabled for 49398 &gt; 443 in state 4, reset timer to 2635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3:12.817953+0200  localhost kernel[0]: tcp_timers: tcp_output() returned 0 with retransmission timer disabled for 49398 &gt; 443 in state 4, reset timer to 79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3:18.778040+0200  localhost kernel[0]: tcp_timers: tcp_output() returned 0 with retransmission timer disabled for 49440 &gt; 443 in state 4, reset timer to 52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3:19.997776+0200  localhost kernel[0]: (apfs) &lt;apfs`log_debug&gt; tx_flush:1028: xid 12007 tx stats: # 520 finish 522 enter 240 wait 6 451us close 17us flush 2132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3:32.630349+0200  localhost kernel[0]: (apfs) &lt;apfs`log_debug&gt; tx_flush:1028: xid 12027 tx stats: # 540 finish 542 enter 239 wait 6 451us close 16us flush 2122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3:45.058390+0200  localhost kernel[0]: (apfs) &lt;apfs`log_debug&gt; tx_flush:1028: xid 12047 tx stats: # 560 finish 562 enter 240 wait 6 451us close 15us flush 2121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3:54.964787+0200  localhost kernel[0]: (apfs) &lt;apfs`log_debug&gt; tx_flush:1028: xid 12067 tx stats: # 580 finish 582 enter 241 wait 6 451us close 15us flush 2118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4:09.689361+0200  localhost kernel[0]: (AppleCredentialManager) &lt;AppleCredentialManager`verifyPolicy&gt; ACM: verifyPolicy: Verifying policy DeviceOwnerAuthenticationWithBiometrics, checkKeybagUUID = No, CS[106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4:09.689370+0200  localhost kernel[0]: (AppleCredentialManager) &lt;AppleCredentialManager`verifyPolicy&gt; ACM: verifyPolicy: Policy satisfied = No, preflight = Yes, CS[106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4:11.439767+0200  localhost kernel[0]: tcp_timers: tcp_output() returned 0 with retransmission timer disabled for 49482 &gt; 443 in state 4, reset timer to 118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4:17.705647+0200  localhost kernel[0]: (apfs) &lt;apfs`log_debug&gt; tx_flush:1028: xid 12087 tx stats: # 600 finish 602 enter 240 wait 7 445us close 14us flush 2108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4:24.916818+0200  localhost kernel[0]: tcp_timers: tcp_output() returned 0 with retransmission timer disabled for 49496 &gt; 443 in state 4, reset timer to 52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4:27.714832+0200  localhost kernel[0]: (apfs) &lt;apfs`log_debug&gt; tx_flush:1028: xid 12107 tx stats: # 620 finish 622 enter 241 wait 7 445us close 14us flush 2135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4:38.890351+0200  localhost kernel[0]: (apfs) &lt;apfs`log_debug&gt; tx_flush:1028: xid 12127 tx stats: # 640 finish 642 enter 241 wait 7 445us close 13us flush 2133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4:45.913812+0200  localhost kernel[0]: PMRD: power event 14 args 0x0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4:45.913821+0200  localhost kernel[0]: PMRD: wrangler RootDomainPower (ps 4, 0-&gt;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4:45.913823+0200  localhost kernel[0]: PMRD: evaluatePolicy( 0, 0x0 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4:45.971657+0200  localhost kernel[0]: (Sandbox) &lt;Sandbox`sb_report&gt; Sandbox: 11 duplicate reports for bluetoothd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4:45.971661+0200  localhost kernel[0]: (Sandbox) &lt;Sandbox`kernel_report&gt; Sandbox: cfprefsd(268) System Policy: allow file-read-metadata /private/var/folders/fs/vgsy45210hv9jm4_pqh0693m0000gn/0/com.apple.routined/dv/Cac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4:45.992226+0200  localhost kernel[0]: (Sandbox) &lt;Sandbox`kernel_report&gt; Sandbox: contactsdonation(720) deny(1) mach-lookup com.apple.nsurlstorage-cac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4:53.079284+0200  localhost kernel[0]: (apfs) &lt;apfs`log_debug&gt; tx_flush:1028: xid 12147 tx stats: # 660 finish 662 enter 243 wait 8 810us close 13us flush 2202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4:53.695145+0200  localhost kernel[0]: (Sandbox) &lt;Sandbox`kernel_report&gt; Sandbox: bluetoothd(110)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5:05.846237+0200  localhost kernel[0]: (apfs) &lt;apfs`log_debug&gt; tx_flush:1028: xid 12167 tx stats: # 680 finish 682 enter 244 wait 8 810us close 13us flush 2213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5:07.218790+0200  localhost kernel[0]: tcp_timers: tcp_output() returned 0 with retransmission timer disabled for 49398 &gt; 443 in state 4, reset timer to 9324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5:07.233066+0200  localhost kernel[0]: tcp_timers: tcp_output() returned 0 with retransmission timer disabled for 49538 &gt; 443 in state 4, reset timer to 43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5:36.515881+0200  localhost kernel[0]: (apfs) &lt;apfs`log_debug&gt; tx_flush:1028: xid 12187 tx stats: # 700 finish 702 enter 241 wait 8 810us close 12us flush 2202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5:45.986846+0200  localhost kernel[0]: PMRD: power event 14 args 0x0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5:45.986854+0200  localhost kernel[0]: PMRD: wrangler RootDomainPower (ps 4, 0-&gt;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5:45.986855+0200  localhost kernel[0]: PMRD: evaluatePolicy( 0, 0x0 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5:47.908439+0200  localhost kernel[0]: tcp_timers: tcp_output() returned 0 with retransmission timer disabled for 49548 &gt; 443 in state 4, reset timer to 42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5:52.757278+0200  localhost kernel[0]: (apfs) &lt;apfs`log_debug&gt; tx_flush:1028: xid 12207 tx stats: # 720 finish 722 enter 239 wait 8 810us close 12us flush 2205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6:02.765039+0200  localhost kernel[0]: tcp_timers: tcp_output() returned 0 with retransmission timer disabled for 49560 &gt; 443 in state 4, reset timer to 37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6:05.640843+0200  localhost kernel[0]: tcp_timers: tcp_output() returned 0 with retransmission timer disabled for 49561 &gt; 443 in state 4, reset timer to 266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6:08.032186+0200  localhost kernel[0]: (apfs) &lt;apfs`log_debug&gt; tx_flush:1028: xid 12227 tx stats: # 740 finish 742 enter 241 wait 8 810us close 12us flush 2258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6:13.499383+0200  localhost kernel[0]: (apfs) &lt;apfs`log_debug&gt; tx_flush:1028: xid 12247 tx stats: # 760 finish 762 enter 238 wait 8 810us close 11us flush 2244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6:25.736549+0200  localhost kernel[0]: (apfs) &lt;apfs`log_debug&gt; tx_flush:1028: xid 12267 tx stats: # 780 finish 782 enter 238 wait 8 810us close 11us flush 2244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6:35.909287+0200  localhost kernel[0]: (apfs) &lt;apfs`log_debug&gt; tx_flush:1028: xid 12287 tx stats: # 800 finish 802 enter 238 wait 8 810us close 11us flush 2268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6:47.829848+0200  localhost kernel[0]: (apfs) &lt;apfs`log_debug&gt; tx_flush:1028: xid 12307 tx stats: # 820 finish 822 enter 239 wait 8 810us close 10us flush 2275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7:02.195719+0200  localhost kernel[0]: (apfs) &lt;apfs`log_debug&gt; tx_flush:1028: xid 12327 tx stats: # 840 finish 842 enter 241 wait 8 810us close 10us flush 2274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7:02.491791+0200  localhost kernel[0]: tcp_timers: tcp_output() returned 0 with retransmission timer disabled for 49617 &gt; 443 in state 4, reset timer to 38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7:19.269387+0200  localhost kernel[0]: (apfs) &lt;apfs`log_debug&gt; tx_flush:1028: xid 12347 tx stats: # 860 finish 862 enter 242 wait 8 810us close 10us flush 2273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8.000045+0200  localhost kernel[0]: PMAP: PCID en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8.000048+0200  localhost kernel[0]: PMAP: Supervisor Mode Execute Protection en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8.000050+0200  localhost kernel[0]: PMAP: Supervisor Mode Access Protection en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8.001610+0200  localhost kernel[0]: Darwin Kernel Version 19.6.0: Sun Jul  5 00:43:10 PDT 2020; root:xnu-6153.141.1~9/RELEASE_X86_6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8.008631+0200  localhost kernel[0]: pmap_startup() delaying init/free of page nums &gt; 0x2000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8.062717+0200  localhost kernel[0]: pmap_startup() init/release time: 54079 microsec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8.062721+0200  localhost kernel[0]: pmap_startup() delayed init/release of 565087 pag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8.062730+0200  localhost kernel[0]: vm_page_bootstrap: 1374116 free pages, 706652 wired pages, (up to 565087 of which are delayed free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8.113246+0200  localhost kernel[0]: kext submap [0x&lt;private&gt; - 0x&lt;private&gt;], kernel text [0x&lt;private&gt; - 0x&lt;private&gt;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8.113253+0200  localhost kernel[0]: zone leak detection en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8.113259+0200  localhost kernel[0]: zalloc: allocating memory for zone names buff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8.113358+0200  localhost kernel[0]: "vm_compressor_mode" is 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8.114070+0200  localhost kernel[0]: oslog_init completed, 16 chunks, 8 io pag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8.114094+0200  localhost kernel[0]: standard timeslicing quantum is 10000 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8.114098+0200  localhost kernel[0]: standard background quantum is 2500 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8.114150+0200  localhost kernel[0]: WQ[wql_init]: init linktable with max:262144 elements (8388608 bytes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8.114168+0200  localhost kernel[0]: WQ[wqp_init]: init prepost table with max:262144 elements (8388608 bytes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8.114246+0200  localhost kernel[0]: mig_table_max_displ = 5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8.126931+0200  localhost kernel[0]: TSC Deadline Timer supported and en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8.127444+0200  localhost kernel[0]: kdp_core zlib memory 0x70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8.926751+0200  localhost kernel[0]: "name" not a kex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8.927458+0200  localhost kernel[0]: "FailedCLUT" not a kex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8.937062+0200  localhost kernel[0]: "FailedImage" not a kex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8.940477+0200  localhost kernel[0]: Refusing new kext com.apple.driver.AppleHDAController, v276.26: already have prelinked v283.15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8.943593+0200  localhost kernel[0]: Refusing new kext com.apple.iokit.IOHDAFamily, v276.26: already have prelinked v283.15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070310+0200  localhost kernel[0]: PMRD: PMTraceWorker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070357+0200  localhost kernel[0]: PMRD: changePowerStateToPriv(4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070463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070463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070635+0200  localhost kernel[0]: (AppleACPIPlatform) &lt;AppleACPIPlatform`AcpiOsVprintf&gt; RSDP 0x000000008B2FE014 000024 (v02 LENOVO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070636+0200  localhost kernel[0]: (AppleACPIPlatform) &lt;AppleACPIPlatform`AcpiOsVprintf&gt; RSDP 0x000000008B2FE014 000024 (v02 LENOVO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071801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071801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071860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071860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072025+0200  localhost kernel[0]: (AppleACPIPlatform) &lt;AppleACPIPlatform`AcpiOsVprintf&gt; XSDT 0x000000008B2CC000 0000EC (v01 LENOVO CB-01    00000001      01000013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072026+0200  localhost kernel[0]: (AppleACPIPlatform) &lt;AppleACPIPlatform`AcpiOsVprintf&gt; XSDT 0x000000008B2CC000 0000EC (v01 LENOVO CB-01    00000001      01000013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074053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074053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074142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074143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074307+0200  localhost kernel[0]: (AppleACPIPlatform) &lt;AppleACPIPlatform`AcpiOsVprintf&gt; FACP 0x000000008B2CB000 0000F4 (v05 Apple 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074308+0200  localhost kernel[0]: (AppleACPIPlatform) &lt;AppleACPIPlatform`AcpiOsVprintf&gt; FACP 0x000000008B2CB000 0000F4 (v05 Apple 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076336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076336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090273+0200  localhost kernel[0]: PMRD: power event 7 args &lt;private&gt;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095439+0200  localhost kernel[0]: Warning - kext com.apple.driver.usb.AppleUSBHostPlatformProperties declares no com.apple.kpi.* dependencies. If it uses any KPIs, the link may fail with undefined symbols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00340+0200  localhost kernel[0]: PMRD: destroyed capability client set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00342+0200  localhost kernel[0]: PMRD: sysPowerDownHandler message kIOMessageSystemCapabilityChang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00343+0200  localhost kernel[0]: PMRD: sysPowerDownHandler cap f -&gt; f (flags 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00366+0200  localhost kernel[0]: PMRD: sysPowerDownHandler message kIOMessageSystemCapabilityChang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00367+0200  localhost kernel[0]: PMRD: sysPowerDownHandler cap f -&gt; f (flags 2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00370+0200  localhost kernel[0]: PMRD: tellChangeUp OFF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00373+0200  localhost kernel[0]: PMRD: PowerChangeDone: OFF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00377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00380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02041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02042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02208+0200  localhost kernel[0]: (AppleACPIPlatform) &lt;AppleACPIPlatform`AcpiOsVprintf&gt; DSDT 0x000000008B2B3000 01533D (v02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02209+0200  localhost kernel[0]: (AppleACPIPlatform) &lt;AppleACPIPlatform`AcpiOsVprintf&gt; DSDT 0x000000008B2B3000 01533D (v02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104237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104238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04310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04311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04475+0200  localhost kernel[0]: (AppleACPIPlatform) &lt;AppleACPIPlatform`AcpiOsVprintf&gt; FACS 0x000000008B256000 00004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04476+0200  localhost kernel[0]: (AppleACPIPlatform) &lt;AppleACPIPlatform`AcpiOsVprintf&gt; FACS 0x000000008B256000 00004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105287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105288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05342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05342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05506+0200  localhost kernel[0]: (AppleACPIPlatform) &lt;AppleACPIPlatform`AcpiOsVprintf&gt; FACS 0x000000008B256000 00004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05507+0200  localhost kernel[0]: (AppleACPIPlatform) &lt;AppleACPIPlatform`AcpiOsVprintf&gt; FACS 0x000000008B256000 00004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106320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106321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06409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06409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06574+0200  localhost kernel[0]: (AppleACPIPlatform) &lt;AppleACPIPlatform`AcpiOsVprintf&gt; UEFI 0x000000008B2FD000 000236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06575+0200  localhost kernel[0]: (AppleACPIPlatform) &lt;AppleACPIPlatform`AcpiOsVprintf&gt; UEFI 0x000000008B2FD000 000236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108606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108606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08662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08663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08822+0200  localhost kernel[0]: (AppleACPIPlatform) &lt;AppleACPIPlatform`AcpiOsVprintf&gt; UEFI 0x000000008B2FC000 000042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08823+0200  localhost kernel[0]: (AppleACPIPlatform) &lt;AppleACPIPlatform`AcpiOsVprintf&gt; UEFI 0x000000008B2FC000 000042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120802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120803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20882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20883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21043+0200  localhost kernel[0]: (AppleACPIPlatform) &lt;AppleACPIPlatform`AcpiOsVprintf&gt; MSDM 0x000000008B2FB000 000055 (v03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21045+0200  localhost kernel[0]: (AppleACPIPlatform) &lt;AppleACPIPlatform`AcpiOsVprintf&gt; MSDM 0x000000008B2FB000 000055 (v03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123010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123011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24288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24288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24448+0200  localhost kernel[0]: (AppleACPIPlatform) &lt;AppleACPIPlatform`AcpiOsVprintf&gt; SSDT 0x000000008B2AD000 004D33 (v02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24449+0200  localhost kernel[0]: (AppleACPIPlatform) &lt;AppleACPIPlatform`AcpiOsVprintf&gt; SSDT 0x000000008B2AD000 004D33 (v02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126415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126416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26472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26473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26632+0200  localhost kernel[0]: (AppleACPIPlatform) &lt;AppleACPIPlatform`AcpiOsVprintf&gt; DBGP 0x000000008B2F5000 000034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26633+0200  localhost kernel[0]: (AppleACPIPlatform) &lt;AppleACPIPlatform`AcpiOsVprintf&gt; DBGP 0x000000008B2F5000 000034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128599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128599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28656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28657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28816+0200  localhost kernel[0]: (AppleACPIPlatform) &lt;AppleACPIPlatform`AcpiOsVprintf&gt; DBG2 0x000000008B2F4000 000054 (v00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28817+0200  localhost kernel[0]: (AppleACPIPlatform) &lt;AppleACPIPlatform`AcpiOsVprintf&gt; DBG2 0x000000008B2F4000 000054 (v00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140805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140806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40888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40889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41049+0200  localhost kernel[0]: (AppleACPIPlatform) &lt;AppleACPIPlatform`AcpiOsVprintf&gt; ASF! 0x000000008B2F3000 0000A5 (v32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41050+0200  localhost kernel[0]: (AppleACPIPlatform) &lt;AppleACPIPlatform`AcpiOsVprintf&gt; ASF! 0x000000008B2F3000 0000A5 (v32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143016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143016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43071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43072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43232+0200  localhost kernel[0]: (AppleACPIPlatform) &lt;AppleACPIPlatform`AcpiOsVprintf&gt; ASPT 0x000000008B2F2000 000034 (v07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43233+0200  localhost kernel[0]: (AppleACPIPlatform) &lt;AppleACPIPlatform`AcpiOsVprintf&gt; ASPT 0x000000008B2F2000 000034 (v07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145198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145198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45254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45254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45413+0200  localhost kernel[0]: (AppleACPIPlatform) &lt;AppleACPIPlatform`AcpiOsVprintf&gt; BOOT 0x000000008B2F1000 000028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45414+0200  localhost kernel[0]: (AppleACPIPlatform) &lt;AppleACPIPlatform`AcpiOsVprintf&gt; BOOT 0x000000008B2F1000 000028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147381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147381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47436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47436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47595+0200  localhost kernel[0]: (AppleACPIPlatform) &lt;AppleACPIPlatform`AcpiOsVprintf&gt; DBGP 0x000000008B2F0000 000034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47596+0200  localhost kernel[0]: (AppleACPIPlatform) &lt;AppleACPIPlatform`AcpiOsVprintf&gt; DBGP 0x000000008B2F0000 000034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149562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149563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49617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49618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49777+0200  localhost kernel[0]: (AppleACPIPlatform) &lt;AppleACPIPlatform`AcpiOsVprintf&gt; HPET 0x000000008B2EE000 000038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49778+0200  localhost kernel[0]: (AppleACPIPlatform) &lt;AppleACPIPlatform`AcpiOsVprintf&gt; HPET 0x000000008B2EE000 000038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54462+0200  localhost kernel[0]: (kernel) Lilu       dev: @ WARN: found Clover bootload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57526+0200  localhost kernel[0]: calling mpo_policy_init for Lilu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59397+0200  localhost kernel[0]: Security policy loaded: Lilu Kernel Extension 1.4.5 DEBUG build (Lilu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160840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160841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60922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60923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61084+0200  localhost kernel[0]: (AppleACPIPlatform) &lt;AppleACPIPlatform`AcpiOsVprintf&gt; LPIT 0x000000008B2ED000 000094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61085+0200  localhost kernel[0]: (AppleACPIPlatform) &lt;AppleACPIPlatform`AcpiOsVprintf&gt; LPIT 0x000000008B2ED000 000094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163050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163050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63115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63115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63275+0200  localhost kernel[0]: (AppleACPIPlatform) &lt;AppleACPIPlatform`AcpiOsVprintf&gt; APIC 0x000000008B2EC000 0000BC (v03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63276+0200  localhost kernel[0]: (AppleACPIPlatform) &lt;AppleACPIPlatform`AcpiOsVprintf&gt; APIC 0x000000008B2EC000 0000BC (v03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165241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165241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65309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65310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65469+0200  localhost kernel[0]: (AppleACPIPlatform) &lt;AppleACPIPlatform`AcpiOsVprintf&gt; MCFG 0x000000008B2EB000 00003C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65470+0200  localhost kernel[0]: (AppleACPIPlatform) &lt;AppleACPIPlatform`AcpiOsVprintf&gt; MCFG 0x000000008B2EB000 00003C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167435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167435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67511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67511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67671+0200  localhost kernel[0]: (AppleACPIPlatform) &lt;AppleACPIPlatform`AcpiOsVprintf&gt; SSDT 0x000000008B2AB000 00019A (v02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67672+0200  localhost kernel[0]: (AppleACPIPlatform) &lt;AppleACPIPlatform`AcpiOsVprintf&gt; SSDT 0x000000008B2AB000 00019A (v02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169637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169637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69714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69715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69874+0200  localhost kernel[0]: (AppleACPIPlatform) &lt;AppleACPIPlatform`AcpiOsVprintf&gt; SSDT 0x000000008B2A9000 0001B1 (v02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69875+0200  localhost kernel[0]: (AppleACPIPlatform) &lt;AppleACPIPlatform`AcpiOsVprintf&gt; SSDT 0x000000008B2A9000 0001B1 (v02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181826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181827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82019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82019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82175+0200  localhost kernel[0]: (AppleACPIPlatform) &lt;AppleACPIPlatform`AcpiOsVprintf&gt; SSDT 0x000000008B2A7000 00073B (v02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82176+0200  localhost kernel[0]: (AppleACPIPlatform) &lt;AppleACPIPlatform`AcpiOsVprintf&gt; SSDT 0x000000008B2A7000 00073B (v02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184084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184085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84365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84365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84520+0200  localhost kernel[0]: (AppleACPIPlatform) &lt;AppleACPIPlatform`AcpiOsVprintf&gt; SSDT 0x000000008B2A5000 000E73 (v02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84521+0200  localhost kernel[0]: (AppleACPIPlatform) &lt;AppleACPIPlatform`AcpiOsVprintf&gt; SSDT 0x000000008B2A5000 000E73 (v02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186431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186432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86492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86492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86647+0200  localhost kernel[0]: (AppleACPIPlatform) &lt;AppleACPIPlatform`AcpiOsVprintf&gt; DMAR 0x000000008B2D0000 0000A8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86648+0200  localhost kernel[0]: (AppleACPIPlatform) &lt;AppleACPIPlatform`AcpiOsVprintf&gt; DMAR 0x000000008B2D0000 0000A8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188556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188557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88610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88611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88765+0200  localhost kernel[0]: (AppleACPIPlatform) &lt;AppleACPIPlatform`AcpiOsVprintf&gt; FPDT 0x000000008B2CF000 000044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88766+0200  localhost kernel[0]: (AppleACPIPlatform) &lt;AppleACPIPlatform`AcpiOsVprintf&gt; FPDT 0x000000008B2CF000 000044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190674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190674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90729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90730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90884+0200  localhost kernel[0]: (AppleACPIPlatform) &lt;AppleACPIPlatform`AcpiOsVprintf&gt; BGRT 0x000000008B2CD000 000038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190885+0200  localhost kernel[0]: (AppleACPIPlatform) &lt;AppleACPIPlatform`AcpiOsVprintf&gt; BGRT 0x000000008B2CD000 000038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202809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202810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202899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202900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203057+0200  localhost kernel[0]: (AppleACPIPlatform) &lt;AppleACPIPlatform`AcpiOsVprintf&gt; SSDT 0x000000008B2A4000 0000D5 (v02 EC     Olarila  00000000 INTL 2020043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203058+0200  localhost kernel[0]: (AppleACPIPlatform) &lt;AppleACPIPlatform`AcpiOsVprintf&gt; SSDT 0x000000008B2A4000 0000D5 (v02 EC     Olarila  00000000 INTL 2020043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204966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204966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205021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205022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205177+0200  localhost kernel[0]: (AppleACPIPlatform) &lt;AppleACPIPlatform`AcpiOsVprintf&gt; SSDT 0x000000008B2A3000 000050 (v02 Apple  AWAC     00000000 INTL 20200528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205178+0200  localhost kernel[0]: (AppleACPIPlatform) &lt;AppleACPIPlatform`AcpiOsVprintf&gt; SSDT 0x000000008B2A3000 000050 (v02 Apple  AWAC     00000000 INTL 20200528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207085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207086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207155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207155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207310+0200  localhost kernel[0]: (AppleACPIPlatform) &lt;AppleACPIPlatform`AcpiOsVprintf&gt; SSDT 0x000000008B2A2000 000053 (v01 PmRef  CpuPm    00003000 INTL 2012032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207311+0200  localhost kernel[0]: (AppleACPIPlatform) &lt;AppleACPIPlatform`AcpiOsVprintf&gt; SSDT 0x000000008B2A2000 000053 (v01 PmRef  CpuPm    00003000 INTL 2012032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209220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209220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288359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288360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288511+0200  localhost kernel[0]: (AppleACPIPlatform) &lt;AppleACPIPlatform`AcpiOsVprintf&gt; 9 ACPI AML tables successfully acquired and load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288512+0200  localhost kernel[0]: (AppleACPIPlatform) &lt;AppleACPIPlatform`AcpiOsVprintf&gt; 9 ACPI AML tables successfully acquired and load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289753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289754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302222+0200  localhost kernel[0]: (kernel) NullCPUPowerManagement::init: properties=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303418+0200  localhost kernel[0]: (IOTimeSyncFamily) &lt;IOTimeSyncFamily`IOTimeSyncClockManager::init(OSDictionary*)&gt; IOTimeSyncClockManager::init created and initin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303442+0200  localhost kernel[0]: (AppleCredentialManager) &lt;AppleCredentialManager`AppleCredentialManager::init(OSDictionary*)&gt; AppleCredentialManager: init: called, instance = &lt;private&gt;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304871+0200  localhost kernel[0]: (AppleCredentialManager) &lt;AppleCredentialManager`AppleCredentialManager::init(OSDictionary*)&gt; AssertMacros: value (value: 0x0), ---, file: /AppleInternal/BuildRoot/Library/Caches/com.apple.xbs/Sources/AppleCredentialManager/AppleCredentialManager-336.100.5/AppleCredentialManager/AppleCredentialManager.cpp:6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310241+0200  localhost kernel[0]: (AppleCredentialManager) &lt;AppleCredentialManager`AppleCredentialManager::init(OSDictionary*)&gt; AppleCredentialManager: init: Embedded OS: 0 (over KernelRelay: NO, over SEPManager: NO), in BaseSystem: NO, in InternalSystem: NO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313597+0200  localhost kernel[0]: (AppleCredentialManager) &lt;AppleCredentialManager`Env_SetVariable&gt; ACM: Env_SetVariable: set var[6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314453+0200  localhost kernel[0]: (AppleCredentialManager) &lt;AppleCredentialManager`Env_SetVariable&gt; ACM: Env_SetVariable (len=1): new data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315447+0200  localhost kernel[0]: (AppleCredentialManager) &lt;AppleCredentialManager`Env_SetVariable&gt; 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315522+0200  localhost kernel[0]: (AppleCredentialManager) &lt;AppleCredentialManager`Env_SetVariable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321359+0200  localhost kernel[0]: (AppleCredentialManager) &lt;AppleCredentialManager`InitCredentialEngine&gt; ACM: InitCredentialEngine: Global credential set created, CS[10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328769+0200  localhost kernel[0]: (AppleCredentialManager) &lt;AppleCredentialManager`Env_SetVariable&gt; ACM: Env_SetVariable: set var[5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335382+0200  localhost kernel[0]: (AppleCredentialManager) &lt;AppleCredentialManager`Env_SetVariable&gt; ACM: Env_SetVariable (len=1): new data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336342+0200  localhost kernel[0]: (AppleCredentialManager) &lt;AppleCredentialManager`Env_SetVariable&gt; 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336415+0200  localhost kernel[0]: (AppleCredentialManager) &lt;AppleCredentialManager`Env_SetVariable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342237+0200  localhost kernel[0]: (AppleCredentialManager) &lt;AppleCredentialManager`ACMFirstResponderKernelService::init(ACMKernelService* (*) [6], IOService*, IOCommandGate*)&gt; ACMFirstResponderKernelService: init: called, 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349128+0200  localhost kernel[0]: (AppleCredentialManager) &lt;AppleCredentialManager`AppleCredentialManager::init(OSDictionary*)&gt; AppleCredentialManager: init: returning, result = true, instance = &lt;private&gt;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356655+0200  localhost kernel[0]: (kernel) NullCPUPowerManagement::star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363075+0200  localhost kernel[0]: (IOTimeSyncFamily) &lt;IOTimeSyncFamily`IOTimeSyncClockManager::start(IOService*)&gt; IOTimeSyncClockManager::start startin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363105+0200  localhost kernel[0]: (CoreAnalyticsFamily) &lt;CoreAnalyticsFamily`CoreAnalyticsHub::start(IOService*)&gt; virtual bool CoreAnalyticsHub::start(IOService *)::105:CoreAnalyticsHub star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370751+0200  localhost kernel[0]: (CoreAnalyticsFamily) &lt;CoreAnalyticsFamily`CoreAnalyticsHub::start(IOService*)&gt; virtual bool CoreAnalyticsHub::start(IOService *)::105:CoreAnalyticsHub star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370822+0200  localhost kernel[0]: (AppleCredentialManager) &lt;AppleCredentialManager`AppleCredentialManager::start(IOService*)&gt; AppleCredentialManager: start: called, instance = &lt;private&gt;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378034+0200  localhost kernel[0]: (AppleCredentialManager) &lt;AppleCredentialManager`AppleCredentialManager::start(IOService*)&gt; AppleCredentialManager: start: started, instance = &lt;private&gt;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385022+0200  localhost kernel[0]: (AppleCredentialManager) &lt;AppleCredentialManager`AppleCredentialManager::start(IOService*)&gt; AppleCredentialManager: start: returning, result = true, instance = &lt;private&gt;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392458+0200  localhost kernel[0]: (AppleKeyStore) &lt;AppleKeyStore`AppleKeyStore::start(IOService*)&gt; AppleKeyStore starting (BUILT: Jul  5 2020 20:44:22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399325+0200  localhost kernel[0]: (AppleKeyStore) &lt;AppleKeyStore`AppleKeyStore::start(IOService*)&gt; AppleKeyStore::start: _kernel_relay_enable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405941+0200  localhost kernel[0]: (AppleKeyStore) &lt;AppleKeyStore`AppleKeyStore::start(IOService*)&gt; AppleKeyStore::start: _sep_enabled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412245+0200  localhost kernel[0]: (AppleSSE) &lt;AppleSSE`AppleSSE::start(IOService*)&gt; AppleSSE::start cal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418174+0200  localhost kernel[0]: (AppleSSE) &lt;AppleSSE`AppleSSE::start(IOService*)&gt; AssertMacros: value (value: 0x0),  file: /AppleInternal/BuildRoot/Library/Caches/com.apple.xbs/Sources/AppleSSE/AppleSSE-181.140.1/AppleSSE/AppleSSE.cpp, line: 4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427777+0200  localhost kernel[0]: (AppleSSE) &lt;AppleSSE`AppleSSE::start(IOService*)&gt; AppleSSE::start returning, result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428346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428370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434488+0200  localhost kernel[0]: IOGetBootKeyStoreData: data at address 0 size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434541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434557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435427+0200  localhost kernel[0]: (AppleACPIPlatform) &lt;AppleACPIPlatform`AppleACPICPU::startSerialized(IOService*, unsigned int, unsigned int)&gt; AppleACPICPU: ProcessorId=1 LocalApicId=0 En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442311+0200  localhost kernel[0]: (AppleACPIPlatform) &lt;AppleACPIPlatform`AppleACPICPU::startSerialized(IOService*, unsigned int, unsigned int)&gt; AppleACPICPU: ProcessorId=2 LocalApicId=2 En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449660+0200  localhost kernel[0]: cpu_data_alloc(1) &lt;private&gt; desc_table: &lt;private&gt; ldt: &lt;private&gt; int_stack: 0x&lt;private&gt;-0x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449668+0200  localhost kernel[0]: (AppleACPIPlatform) &lt;AppleACPIPlatform`AppleACPICPU::startSerialized(IOService*, unsigned int, unsigned int)&gt; AppleACPICPU: ProcessorId=3 LocalApicId=1 En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456375+0200  localhost kernel[0]: cpu_data_alloc(2) &lt;private&gt; desc_table: &lt;private&gt; ldt: &lt;private&gt; int_stack: 0x&lt;private&gt;-0x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456379+0200  localhost kernel[0]: (AppleACPIPlatform) &lt;AppleACPIPlatform`AppleACPICPU::startSerialized(IOService*, unsigned int, unsigned int)&gt; AppleACPICPU: ProcessorId=4 LocalApicId=3 En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462986+0200  localhost kernel[0]: cpu_data_alloc(3) &lt;private&gt; desc_table: &lt;private&gt; ldt: &lt;private&gt; int_stack: 0x&lt;private&gt;-0x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462990+0200  localhost kernel[0]: (AppleACPIPlatform) &lt;AppleACPIPlatform`AppleACPICPU::startSerialized(IOService*, unsigned int, unsigned int)&gt; AppleACPICPU: ProcessorId=5 LocalApicId=255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469524+0200  localhost kernel[0]: (AppleACPIPlatform) &lt;AppleACPIPlatform`AppleACPICPU::startSerialized(IOService*, unsigned int, unsigned int)&gt; AppleACPICPU: ProcessorId=6 LocalApicId=255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476032+0200  localhost kernel[0]: (AppleACPIPlatform) &lt;AppleACPIPlatform`AppleACPICPU::startSerialized(IOService*, unsigned int, unsigned int)&gt; AppleACPICPU: ProcessorId=7 LocalApicId=255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482505+0200  localhost kernel[0]: (AppleACPIPlatform) &lt;AppleACPIPlatform`AppleACPICPU::startSerialized(IOService*, unsigned int, unsigned int)&gt; AppleACPICPU: ProcessorId=8 LocalApicId=255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495175+0200  localhost kernel[0]: calling mpo_policy_init for AMFI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501567+0200  localhost kernel[0]: Security policy loaded: Apple Mobile File Integrity (AMFI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507417+0200  localhost kernel[0]: calling mpo_policy_init for Sandbox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513876+0200  localhost kernel[0]: Security policy loaded: Seatbelt sandbox policy (Sandbox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519902+0200  localhost kernel[0]: calling mpo_policy_init for Quaranti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525907+0200  localhost kernel[0]: Security policy loaded: Quarantine policy (Quarantine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532089+0200  localhost kernel[0]: calling mpo_policy_init for TMSafetyNe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538497+0200  localhost kernel[0]: Security policy loaded: Safety net for Time Machine (TMSafetyNet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538912+0200  localhost kernel[0]: (AppleImage4) &lt;AppleImage4`img4_start&gt; Darwin Image4 Validator Version 2.2.0: Thu Jul  9 10:31:36 PDT 2020; root:AppleImage4-61.60.4~3443/AppleImage4/RELEASE_X86_6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638419+0200  localhost kernel[0]: Started cpu 2 (lapic id 00000002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639250+0200  localhost kernel[0]: Started cpu 1 (lapic id 0000000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640052+0200  localhost kernel[0]: Started cpu 3 (lapic id 00000003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641715+0200  localhost kernel[0]: (kernel) VoodooTSCSync: Version 1.5.0 starting on OS X Darwin 19.6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642243+0200  localhost kernel[0]: (AppleAPIC) &lt;AppleAPIC`AppleAPICInterruptController::start(IOService*)&gt; IOAPIC: Version 0x20 Vectors 64:11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643692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643692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648521+0200  localhost kernel[0]: (AppleACPIPlatform) &lt;AppleACPIPlatform`AcpiOsVprintf&gt; Executed 18 blocks of module-level executable AML cod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648522+0200  localhost kernel[0]: (AppleACPIPlatform) &lt;AppleACPIPlatform`AcpiOsVprintf&gt; Executed 18 blocks of module-level executable AML cod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648707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648708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656846+0200  localhost kernel[0]: (AppleACPIPlatform) &lt;AppleACPIPlatform`AcpiOsVprintf&gt; ACPI Error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656847+0200  localhost kernel[0]: (AppleACPIPlatform) &lt;AppleACPIPlatform`AcpiOsVprintf&gt; ACPI Error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661486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661497+0200  localhost kernel[0]: (kernel) VoodooTSCSync: current tsc from rdtsc64() is 53064883522. Rendezvouing.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661508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661632+0200  localhost kernel[0]: (AppleACPIPlatform) &lt;AppleACPIPlatform`AcpiOsVprintf&gt; [STAS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661632+0200  localhost kernel[0]: (AppleACPIPlatform) &lt;AppleACPIPlatform`AcpiOsVprintf&gt; [STAS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661818+0200  localhost kernel[0]: (AppleACPIPlatform) &lt;AppleACPIPlatform`AcpiOsVprintf&gt;  Namespace lookup failure, AE_NOT_FOUN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661818+0200  localhost kernel[0]: (AppleACPIPlatform) &lt;AppleACPIPlatform`AcpiOsVprintf&gt;  Namespace lookup failure, AE_NOT_FOUN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662569+0200  localhost kernel[0]: (AppleACPIPlatform) &lt;AppleACPIPlatform`AcpiOsVprintf&gt;  (20160930/psargs-463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662569+0200  localhost kernel[0]: (AppleACPIPlatform) &lt;AppleACPIPlatform`AcpiOsVprintf&gt;  (20160930/psargs-463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662943+0200  localhost kernel[0]: (AppleACPIPlatform) &lt;AppleACPIPlatform`AcpiOsVprintf&gt; [_INI] @0000F #0001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662943+0200  localhost kernel[0]: (AppleACPIPlatform) &lt;AppleACPIPlatform`AcpiOsVprintf&gt; [_INI] @0000F #0001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667420+0200  localhost kernel[0]: (AppleACPIPlatform) &lt;AppleACPIPlatform`AcpiOsVprintf&gt; No Local Variables are initialized for method [_INI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667421+0200  localhost kernel[0]: (AppleACPIPlatform) &lt;AppleACPIPlatform`AcpiOsVprintf&gt; No Local Variables are initialized for method [_INI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669096+0200  localhost kernel[0]: (AppleACPIPlatform) &lt;AppleACPIPlatform`AcpiOsVprintf&gt; O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669096+0200  localhost kernel[0]: (AppleACPIPlatform) &lt;AppleACPIPlatform`AcpiOsVprintf&gt; O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670592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670593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674411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674411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680194+0200  localhost kernel[0]: (AppleACPIPlatform) &lt;AppleACPIPlatform`AcpiOsVprintf&gt; No Arguments are initialized for method [_INI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680194+0200  localhost kernel[0]: (AppleACPIPlatform) &lt;AppleACPIPlatform`AcpiOsVprintf&gt; No Arguments are initialized for method [_INI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687147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39.687147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692981+0200  localhost kernel[0]: (AppleACPIPlatform) &lt;AppleACPIPlatform`AcpiOsVprintf&gt; ACPI Error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692981+0200  localhost kernel[0]: (AppleACPIPlatform) &lt;AppleACPIPlatform`AcpiOsVprintf&gt; ACPI Error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693258+0200  localhost kernel[0]: (AppleACPIPlatform) &lt;AppleACPIPlatform`AcpiOsVprintf&gt; Method parse/execution fai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693258+0200  localhost kernel[0]: (AppleACPIPlatform) &lt;AppleACPIPlatform`AcpiOsVprintf&gt; Method parse/execution fai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693949+0200  localhost kernel[0]: (AppleACPIPlatform) &lt;AppleACPIPlatform`AcpiOsVprintf&gt; [\_SB._INI] (Node ffffff8043ce578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693949+0200  localhost kernel[0]: (AppleACPIPlatform) &lt;AppleACPIPlatform`AcpiOsVprintf&gt; [\_SB._INI] (Node ffffff8043ce578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694751+0200  localhost kernel[0]: (AppleACPIPlatform) &lt;AppleACPIPlatform`AcpiOsVprintf&gt; , AE_NOT_FOUN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694751+0200  localhost kernel[0]: (AppleACPIPlatform) &lt;AppleACPIPlatform`AcpiOsVprintf&gt; , AE_NOT_FOUN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695073+0200  localhost kernel[0]: (AppleACPIPlatform) &lt;AppleACPIPlatform`AcpiOsVprintf&gt;  (20160930/psparse-632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695074+0200  localhost kernel[0]: (AppleACPIPlatform) &lt;AppleACPIPlatform`AcpiOsVprintf&gt;  (20160930/psparse-632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706865+0200  localhost kernel[0]: (AppleACPIPlatform) &lt;AppleACPIPlatform`AppleACPIPlatformExpert::resolveSystemStateSupport()&gt; ACPI: sleep states S3 S4 S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713413+0200  localhost kernel[0]: PMRD: setSleepSupported(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713419+0200  localhost kernel[0]: PMRD: power event 7 args &lt;private&gt;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713424+0200  localhost kernel[0]: PMRD: destroyed capability client set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713427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733029+0200  localhost kernel[0]: (IOPCIFamily) &lt;IOPCIFamily`IOPCIConfigurator::createRoot()&gt; pci (build 23:44:53 Jul  4 2020), flags 0x20c108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733102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733113+0200  localhost kernel[0]: PMRD: PMTrace found PCI host bridge PCI0-&gt;AppleACPIPCI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733121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733229+0200  localhost kernel[0]: PMRD: Clamshell open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733234+0200  localhost kernel[0]: PMRD: clamshell closed 0, disabled 1, desktopMode 0, ac 1 sleepDisabled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733236+0200  localhost kernel[0]: PMRD: clamshell closed 0, disabled 1, desktopMode 0, ac 1 sleepDisabled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733239+0200  localhost kernel[0]: PMRD: clamshell tickled 0 lastSleepReason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740213+0200  localhost kernel[0]: (IOPCIFamily) &lt;IOPCIFamily`IOPCIConfigurator::createRoot()&gt; pci (build 23:44:53 Jul  4 2020), flags 0x20c108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740232+0200  localhost kernel[0]: PMRD: power event 7 args &lt;private&gt;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740244+0200  localhost kernel[0]: PMRD: destroyed capability client set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740267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748856+0200  localhost kernel[0]: (kernel) VirtualSMC     efend: @ authenticated restart support is unavailable (800000000000000E, 8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772208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772250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772350+0200  localhost kernel[0]: (IOPCIFamily) &lt;IOPCIFamily`IOPCIConfigurator::configure(unsigned int)&gt; [ PCI configuration begin 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772977+0200  localhost kernel[0]: (AppleRTC) &lt;AppleRTC`AppleRTC::start(IOService*)&gt; RTC: Only single RAM bank (128 bytes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772978+0200  localhost kernel[0]: (AppleRTC) &lt;AppleRTC`AppleRTC::start(IOService*)&gt; RTC: Only single RAM bank (128 bytes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773044+0200  localhost kernel[0]: (IOHIDFamily) &lt;IOHIDFamily`IOHIDEventService::start(IOService*)&gt; HID: Legacy shim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773221+0200  localhost kernel[0]: (AppleACPIEC) &lt;AppleACPIEC`AppleACPIEC::start(IOService*)&gt; ACPI: no ECD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779229+0200  localhost kernel[0]: kPEDisableScreen -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784779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784813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784825+0200  localhost kernel[0]: (kernel) Lilu       rtc: @ rtc read failure 1 bytes from 180 E00002C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784830+0200  localhost kernel[0]: (kernel) VirtualSMC     efend: @ no extra rtc memory is present for key era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784901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784927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785807+0200  localhost kernel[0]: initialize_screen: b=A0000000, w=00000780, h=00000438, r=00001E00, d=0000000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787027+0200  localhost kernel[0]: kPEEnableScreen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787031+0200  localhost kernel[0]: (IOPCIFamily) &lt;IOPCIFamily`IOPCIConfigurator::configure(unsigned int)&gt; console relocated to 0xa00000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789535+0200  localhost kernel[0]: (IOUSBFamily) &lt;IOUSBFamily`AppleUSBLegacyRoot::init(OSDictionary*)&gt; 000001.789530 AppleUSBLegacyRoot@(null): AppleUSBLegacyRoot::init: enabling legacy matchin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794844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794869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803576+0200  localhost kernel[0]: (IOPCIFamily) &lt;IOPCIFamily`IOPCIConfigurator::configure(unsigned int)&gt; [ PCI configuration end, bridges 4, devices 13 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819911+0200  localhost kernel[0]: (IOAHCIFamily) &lt;IOAHCIFamily`IOAHCIPortMultiplierGlobals::IOAHCIPortMultiplierGlobals()&gt; [AHCI][PML][00000000]+IOAHCIPortMultiplierGlobals::IOAHCIPortMultiplierGlobal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819915+0200  localhost kernel[0]: (IOAHCIFamily) &lt;IOAHCIFamily`IOAHCIPortMultiplierGlobals::IOAHCIPortMultiplierGlobals()&gt; [AHCI][PML][00000000]-IOAHCIPortMultiplierGlobals::IOAHCIPortMultiplierGlobal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847895+0200  localhost kernel[0]: (IOAudioFamily) &lt;IOAudioFamily`IOAudioDevice::init(OSDictionary*)&gt; + IOAudioDevice[&lt;private&gt;]::init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847908+0200  localhost kernel[0]: (IOAudioFamily) &lt;IOAudioFamily`IOAudioDevice::init(OSDictionary*)&gt; - IOAudioDevice[&lt;private&gt;]::init(&lt;private&gt;) returns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856419+0200  localhost kernel[0]: ((null)) &lt;compose failure [UUID]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856450+0200  localhost kernel[0]: (IOAudioFamily) &lt;IOAudioFamily`IOAudioDevice::start(IOService*)&gt; + IOAudioDevice[&lt;private&gt;]::start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856805+0200  localhost kernel[0]: (IOAudioFamily) &lt;IOAudioFamily`IOAudioDevice::initHardware(IOService*)&gt; +-IOAudioDevice[&lt;private&gt;]::initHardwar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857154+0200  localhost kernel[0]: (IOAudioFamily) &lt;IOAudioFamily`IOAudioDevice::setDeviceName(char const*)&gt; + IOAudioDevice[&lt;private&gt;]::setDeviceNam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857161+0200  localhost kernel[0]: (IOAudioFamily) &lt;IOAudioFamily`IOAudioDevice::setDeviceModelName(char const*)&gt; + IOAudioDevice[&lt;private&gt;]::setDeviceModelNam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857164+0200  localhost kernel[0]: (IOAudioFamily) &lt;IOAudioFamily`IOAudioDevice::setDeviceModelName(char const*)&gt; - IOAudioDevice[&lt;private&gt;]::setDeviceModelNam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857165+0200  localhost kernel[0]: (IOAudioFamily) &lt;IOAudioFamily`IOAudioDevice::setDeviceName(char const*)&gt; - IOAudioDevice[&lt;private&gt;]::setDeviceNam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857166+0200  localhost kernel[0]: (IOAudioFamily) &lt;IOAudioFamily`IOAudioDevice::setDeviceShortName(char const*)&gt; + IOAudioDevice[&lt;private&gt;]::setDeviceShortNam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857168+0200  localhost kernel[0]: (IOAudioFamily) &lt;IOAudioFamily`IOAudioDevice::setDeviceShortName(char const*)&gt; - IOAudioDevice[&lt;private&gt;]::setDeviceShortNam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857169+0200  localhost kernel[0]: (IOAudioFamily) &lt;IOAudioFamily`IOAudioDevice::setManufacturerName(char const*)&gt; + IOAudioDevice[&lt;private&gt;]::setManufacturerNam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857180+0200  localhost kernel[0]: (IOAudioFamily) &lt;IOAudioFamily`IOAudioDevice::setManufacturerName(char const*)&gt; - IOAudioDevice[&lt;private&gt;]::setManufacturerNam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857181+0200  localhost kernel[0]: (IOAudioFamily) &lt;IOAudioFamily`IOAudioDevice::setDeviceModelName(char const*)&gt; + IOAudioDevice[&lt;private&gt;]::setDeviceModelNam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857183+0200  localhost kernel[0]: (IOAudioFamily) &lt;IOAudioFamily`IOAudioDevice::setDeviceModelName(char const*)&gt; - IOAudioDevice[&lt;private&gt;]::setDeviceModelNam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881785+0200  localhost kernel[0]: (IO80211Family) &lt;IO80211Family`IO80211Controller::init(OSDictionary*)&gt; AirPort_BrcmNIC::init AirPortFamily_kexts-1715.4 "AirPortFamily_kexts-1715.4" Jul  5 2020 00:41:4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891111+0200  localhost kernel[0]: (AirPortBrcmNIC) &lt;AirPortBrcmNIC`osl_iolog_withtimestamp&gt; ARPT: 1.891107: AirPort_Brcm43XX:probe:, this[0x6a59284968f7925]  score[2048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00277+0200  localhost kernel[0]: (IO80211Family) &lt;IO80211Family`IO80211Controller::init(OSDictionary*)&gt; AirPort_Brcm4360::init AirPortFamily_kexts-1715.4 "AirPortFamily_kexts-1715.4" Jul  5 2020 00:41:4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161+0200  localhost kernel[0]: (AirPortBrcm4360) &lt;AirPortBrcm4360`osl_iolog_withtimestamp&gt; ARPT: 1.910145: AirPort_Brcm43XX:probe:, this[0xe71e105b6816b807]  score[1110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331+0200  localhost kernel[0]: ((null)) &lt;compose failure [UUID]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445+0200  localhost kernel[0]: (IOAudioFamily) &lt;IOAudioFamily`IOAudioEngine::init(OSDictionary*)&gt; + IOAudioEngine[&lt;private&gt;]::init(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446+0200  localhost kernel[0]: (IOAudioFamily) &lt;IOAudioFamily`IOAudioEngine::init(OSDictionary*)&gt;   properties(0x0) == NUL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467+0200  localhost kernel[0]: (IOAudioFamily) &lt;IOAudioFamily`IOAudioEngine::setState(_IOAudioEngineState)&gt; +-IOAudioEngine[&lt;private&gt;]::setState(0x0. oldState=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470+0200  localhost kernel[0]: (IOAudioFamily) &lt;IOAudioFamily`IOAudioEngine::init(OSDictionary*)&gt; - IOAudioEngine[&lt;private&gt;]::init(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471+0200  localhost kernel[0]: (IOAudioFamily) &lt;IOAudioFamily`IOAudioDevice::activateAudioEngine(IOAudioEngine*, bool)&gt; + IOAudioDevice[&lt;private&gt;]::activateAudioEngine(&lt;private&gt;, 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479+0200  localhost kernel[0]: (IOAudioFamily) &lt;IOAudioFamily`IOAudioEngine::start(IOService*)&gt; + IOAudioEngine[&lt;private&gt;]::start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480+0200  localhost kernel[0]: (IOAudioFamily) &lt;IOAudioFamily`IOAudioEngine::start(IOService*, IOAudioDevice*)&gt; + IOAudioEngine[&lt;private&gt;]::start(&lt;private&gt;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483+0200  localhost kernel[0]: (IOAudioFamily) &lt;IOAudioFamily`IOAudioEngine::initHardware(IOService*)&gt; +-IOAudioEngine[&lt;private&gt;]::initHardwar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488+0200  localhost kernel[0]: (IOAudioFamily) &lt;IOAudioFamily`IOAudioEngine::setInputSampleOffset(unsigned int)&gt; + IOAudioEngine[&lt;private&gt;]::setInputSampleOffset(0x4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490+0200  localhost kernel[0]: (IOAudioFamily) &lt;IOAudioFamily`IOAudioEngine::setInputSampleOffset(unsigned int)&gt; - IOAudioEngine[&lt;private&gt;]::setInputSampleOffset(0x4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597+0200  localhost kernel[0]: (IOAudioFamily) &lt;IOAudioFamily`IOAudioEngine::setSampleRate(_IOAudioSampleRate const*)&gt; +-IOAudioEngine[&lt;private&gt;]::setSampleRat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600+0200  localhost kernel[0]: (IOAudioFamily) &lt;IOAudioFamily`IOAudioEngine::addAudioStream(IOAudioStream*)&gt; + IOAudioEngine[&lt;private&gt;]::addAudioStream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605+0200  localhost kernel[0]: (IOAudioFamily) &lt;IOAudioFamily`IOAudioEngine::setRunEraseHead(bool)&gt; +-IOAudioEngine[&lt;private&gt;]::setRunEraseHead(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613+0200  localhost kernel[0]: (IOAudioFamily) &lt;IOAudioFamily`IOAudioEngine::addAudioStream(IOAudioStream*)&gt; - IOAudioEngine[&lt;private&gt;]::addAudioStream(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618+0200  localhost kernel[0]: (IOAudioFamily) &lt;IOAudioFamily`IOAudioStream::setFormat(_IOAudioStreamFormat const*, _IOAudioStreamFormatExtension const*, OSDictionary*, bool)&gt; + IOAudioStream[&lt;private&gt;]::setFormat(&lt;private&gt;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620+0200  localhost kernel[0]: (IOAudioFamily) &lt;IOAudioFamily`IOAudioStream::validateFormat(_IOAudioStreamFormat*, _IOAudioStreamFormatExtension*, IOAudioStreamFormatDesc*, _IOAudioSampleRate const*)&gt; + IOAudioStream[&lt;private&gt;]::validateFormat(&lt;private&gt;, &lt;private&gt;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621+0200  localhost kernel[0]: (IOAudioFamily) &lt;IOAudioFamily`IOAudioStream::validateFormat(_IOAudioStreamFormat*, _IOAudioStreamFormatExtension*, IOAudioStreamFormatDesc*, _IOAudioSampleRate const*)&gt;   2: streamFormat-&gt;fNumChannels =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622+0200  localhost kernel[0]: (IOAudioFamily) &lt;IOAudioFamily`IOAudioStream::validateFormat(_IOAudioStreamFormat*, _IOAudioStreamFormatExtension*, IOAudioStreamFormatDesc*, _IOAudioSampleRate const*)&gt;   0x6c70636d: streamFormat-&gt;fSampleFormat = 0x6c70636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624+0200  localhost kernel[0]: (IOAudioFamily) &lt;IOAudioFamily`IOAudioStream::validateFormat(_IOAudioStreamFormat*, _IOAudioStreamFormatExtension*, IOAudioStreamFormatDesc*, _IOAudioSampleRate const*)&gt;   0x73696e74: streamFormat-&gt;fNumericRepresentation = 0x73696e7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624+0200  localhost kernel[0]: (IOAudioFamily) &lt;IOAudioFamily`IOAudioStream::validateFormat(_IOAudioStreamFormat*, _IOAudioStreamFormatExtension*, IOAudioStreamFormatDesc*, _IOAudioSampleRate const*)&gt;   16: streamFormat-&gt;fBitDepth = 2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625+0200  localhost kernel[0]: (IOAudioFamily) &lt;IOAudioFamily`IOAudioStream::validateFormat(_IOAudioStreamFormat*, _IOAudioStreamFormatExtension*, IOAudioStreamFormatDesc*, _IOAudioSampleRate const*)&gt;   16: streamFormat-&gt;fBitWidth = 3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626+0200  localhost kernel[0]: (IOAudioFamily) &lt;IOAudioFamily`IOAudioStream::validateFormat(_IOAudioStreamFormat*, _IOAudioStreamFormatExtension*, IOAudioStreamFormatDesc*, _IOAudioSampleRate const*)&gt;   0: streamFormat-&gt;fAlignment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627+0200  localhost kernel[0]: (IOAudioFamily) &lt;IOAudioFamily`IOAudioStream::validateFormat(_IOAudioStreamFormat*, _IOAudioStreamFormatExtension*, IOAudioStreamFormatDesc*, _IOAudioSampleRate const*)&gt;   1: streamFormat-&gt;fByteOrder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628+0200  localhost kernel[0]: (IOAudioFamily) &lt;IOAudioFamily`IOAudioStream::validateFormat(_IOAudioStreamFormat*, _IOAudioStreamFormatExtension*, IOAudioStreamFormatDesc*, _IOAudioSampleRate const*)&gt;   2: streamFormat-&gt;fNumChannels =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629+0200  localhost kernel[0]: (IOAudioFamily) &lt;IOAudioFamily`IOAudioStream::validateFormat(_IOAudioStreamFormat*, _IOAudioStreamFormatExtension*, IOAudioStreamFormatDesc*, _IOAudioSampleRate const*)&gt;   0x6c70636d: streamFormat-&gt;fSampleFormat = 0x6c70636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630+0200  localhost kernel[0]: (IOAudioFamily) &lt;IOAudioFamily`IOAudioStream::validateFormat(_IOAudioStreamFormat*, _IOAudioStreamFormatExtension*, IOAudioStreamFormatDesc*, _IOAudioSampleRate const*)&gt;   0x73696e74: streamFormat-&gt;fNumericRepresentation = 0x73696e7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631+0200  localhost kernel[0]: (IOAudioFamily) &lt;IOAudioFamily`IOAudioStream::validateFormat(_IOAudioStreamFormat*, _IOAudioStreamFormatExtension*, IOAudioStreamFormatDesc*, _IOAudioSampleRate const*)&gt;   24: streamFormat-&gt;fBitDepth = 2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632+0200  localhost kernel[0]: (IOAudioFamily) &lt;IOAudioFamily`IOAudioStream::validateFormat(_IOAudioStreamFormat*, _IOAudioStreamFormatExtension*, IOAudioStreamFormatDesc*, _IOAudioSampleRate const*)&gt;   32: streamFormat-&gt;fBitWidth = 3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632+0200  localhost kernel[0]: (IOAudioFamily) &lt;IOAudioFamily`IOAudioStream::validateFormat(_IOAudioStreamFormat*, _IOAudioStreamFormatExtension*, IOAudioStreamFormatDesc*, _IOAudioSampleRate const*)&gt;   0: streamFormat-&gt;fAlignment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633+0200  localhost kernel[0]: (IOAudioFamily) &lt;IOAudioFamily`IOAudioStream::validateFormat(_IOAudioStreamFormat*, _IOAudioStreamFormatExtension*, IOAudioStreamFormatDesc*, _IOAudioSampleRate const*)&gt;   1: streamFormat-&gt;fByteOrder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634+0200  localhost kernel[0]: (IOAudioFamily) &lt;IOAudioFamily`IOAudioStream::validateFormat(_IOAudioStreamFormat*, _IOAudioStreamFormatExtension*, IOAudioStreamFormatDesc*, _IOAudioSampleRate const*)&gt;   2: streamFormat-&gt;fNumChannels =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635+0200  localhost kernel[0]: (IOAudioFamily) &lt;IOAudioFamily`IOAudioStream::validateFormat(_IOAudioStreamFormat*, _IOAudioStreamFormatExtension*, IOAudioStreamFormatDesc*, _IOAudioSampleRate const*)&gt;   0x6c70636d: streamFormat-&gt;fSampleFormat = 0x6c70636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636+0200  localhost kernel[0]: (IOAudioFamily) &lt;IOAudioFamily`IOAudioStream::validateFormat(_IOAudioStreamFormat*, _IOAudioStreamFormatExtension*, IOAudioStreamFormatDesc*, _IOAudioSampleRate const*)&gt;   0x73696e74: streamFormat-&gt;fNumericRepresentation = 0x73696e7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637+0200  localhost kernel[0]: (IOAudioFamily) &lt;IOAudioFamily`IOAudioStream::validateFormat(_IOAudioStreamFormat*, _IOAudioStreamFormatExtension*, IOAudioStreamFormatDesc*, _IOAudioSampleRate const*)&gt;   16: streamFormat-&gt;fBitDepth = 2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638+0200  localhost kernel[0]: (IOAudioFamily) &lt;IOAudioFamily`IOAudioStream::validateFormat(_IOAudioStreamFormat*, _IOAudioStreamFormatExtension*, IOAudioStreamFormatDesc*, _IOAudioSampleRate const*)&gt;   16: streamFormat-&gt;fBitWidth = 3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639+0200  localhost kernel[0]: (IOAudioFamily) &lt;IOAudioFamily`IOAudioStream::validateFormat(_IOAudioStreamFormat*, _IOAudioStreamFormatExtension*, IOAudioStreamFormatDesc*, _IOAudioSampleRate const*)&gt;   0: streamFormat-&gt;fAlignment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639+0200  localhost kernel[0]: (IOAudioFamily) &lt;IOAudioFamily`IOAudioStream::validateFormat(_IOAudioStreamFormat*, _IOAudioStreamFormatExtension*, IOAudioStreamFormatDesc*, _IOAudioSampleRate const*)&gt;   1: streamFormat-&gt;fByteOrder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640+0200  localhost kernel[0]: (IOAudioFamily) &lt;IOAudioFamily`IOAudioStream::validateFormat(_IOAudioStreamFormat*, _IOAudioStreamFormatExtension*, IOAudioStreamFormatDesc*, _IOAudioSampleRate const*)&gt;   2: streamFormat-&gt;fNumChannels =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641+0200  localhost kernel[0]: (IOAudioFamily) &lt;IOAudioFamily`IOAudioStream::validateFormat(_IOAudioStreamFormat*, _IOAudioStreamFormatExtension*, IOAudioStreamFormatDesc*, _IOAudioSampleRate const*)&gt;   0x6c70636d: streamFormat-&gt;fSampleFormat = 0x6c70636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642+0200  localhost kernel[0]: (IOAudioFamily) &lt;IOAudioFamily`IOAudioStream::validateFormat(_IOAudioStreamFormat*, _IOAudioStreamFormatExtension*, IOAudioStreamFormatDesc*, _IOAudioSampleRate const*)&gt;   0x73696e74: streamFormat-&gt;fNumericRepresentation = 0x73696e7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643+0200  localhost kernel[0]: (IOAudioFamily) &lt;IOAudioFamily`IOAudioStream::validateFormat(_IOAudioStreamFormat*, _IOAudioStreamFormatExtension*, IOAudioStreamFormatDesc*, _IOAudioSampleRate const*)&gt;   24: streamFormat-&gt;fBitDepth = 2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644+0200  localhost kernel[0]: (IOAudioFamily) &lt;IOAudioFamily`IOAudioStream::validateFormat(_IOAudioStreamFormat*, _IOAudioStreamFormatExtension*, IOAudioStreamFormatDesc*, _IOAudioSampleRate const*)&gt;   32: streamFormat-&gt;fBitWidth = 3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645+0200  localhost kernel[0]: (IOAudioFamily) &lt;IOAudioFamily`IOAudioStream::validateFormat(_IOAudioStreamFormat*, _IOAudioStreamFormatExtension*, IOAudioStreamFormatDesc*, _IOAudioSampleRate const*)&gt;   0: streamFormat-&gt;fAlignment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645+0200  localhost kernel[0]: (IOAudioFamily) &lt;IOAudioFamily`IOAudioStream::validateFormat(_IOAudioStreamFormat*, _IOAudioStreamFormatExtension*, IOAudioStreamFormatDesc*, _IOAudioSampleRate const*)&gt;   1: streamFormat-&gt;fByteOrder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647+0200  localhost kernel[0]: (IOAudioFamily) &lt;IOAudioFamily`IOAudioStream::validateFormat(_IOAudioStreamFormat*, _IOAudioStreamFormatExtension*, IOAudioStreamFormatDesc*, _IOAudioSampleRate const*)&gt; - IOAudioStream[&lt;private&gt;]::validateFormat(&lt;private&gt;, &lt;private&gt;, &lt;private&gt;) returns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650+0200  localhost kernel[0]: (IOAudioFamily) &lt;IOAudioFamily`IOAudioEngine::pauseAudioEngine()&gt; + IOAudioEngine[&lt;private&gt;]::pauseAudioEngine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651+0200  localhost kernel[0]: (IOAudioFamily) &lt;IOAudioFamily`IOAudioEngine::pauseAudioEngine()&gt; - IOAudioEngine[&lt;private&gt;]::pauseAudioEngine(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652+0200  localhost kernel[0]: (IOAudioFamily) &lt;IOAudioFamily`IOAudioEngine::performFormatChange(IOAudioStream*, _IOAudioStreamFormat const*, _IOAudioStreamFormatExtension const*, _IOAudioSampleRate const*)&gt; +-IOAudioEngine[&lt;private&gt;]::performFormatChange(&lt;private&gt;, &lt;private&gt;, &lt;private&gt;, 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654+0200  localhost kernel[0]: (IOAudioFamily) &lt;IOAudioFamily`IOAudioEngine::setNumSampleFramesPerBuffer(unsigned int)&gt; + IOAudioEngine[&lt;private&gt;]::setNumSampleFramesPerBuffer(0x8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662+0200  localhost kernel[0]: (IOAudioFamily) &lt;IOAudioFamily`IOAudioEngine::setNumSampleFramesPerBuffer(unsigned int)&gt; - IOAudioEngine[&lt;private&gt;]::setNumSampleFramesPerBuffer(0x8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667+0200  localhost kernel[0]: (IOAudioFamily) &lt;IOAudioFamily`IOAudioEngine::updateChannelNumbers()&gt; + IOAudioEngine[&lt;private&gt;]::updateChannelNumbers 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669+0200  localhost kernel[0]: (IOAudioFamily) &lt;IOAudioFamily`IOAudioEngine::updateChannelNumbers()&gt;   o=2 i=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676+0200  localhost kernel[0]: (IOAudioFamily) &lt;IOAudioFamily`IOAudioEngine::updateChannelNumbers()&gt; - IOAudioEngine[&lt;private&gt;]::updateChannelNumbers 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677+0200  localhost kernel[0]: (IOAudioFamily) &lt;IOAudioFamily`IOAudioEngine::sendFormatChangeNotification(IOAudioStream*)&gt; + IOAudioEngine[&lt;private&gt;]::sendFormatChangeNotification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679+0200  localhost kernel[0]: (IOAudioFamily) &lt;IOAudioFamily`IOAudioEngine::sendFormatChangeNotification(IOAudioStream*)&gt; - IOAudioEngine[&lt;private&gt;]::sendFormatChangeNotification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680+0200  localhost kernel[0]: (IOAudioFamily) &lt;IOAudioFamily`IOAudioEngine::resumeAudioEngine()&gt; + IOAudioEngine[&lt;private&gt;]::resumeAudioEngine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681+0200  localhost kernel[0]: (IOAudioFamily) &lt;IOAudioFamily`IOAudioEngine::resumeAudioEngine()&gt; - IOAudioEngine[&lt;private&gt;]::resumeAudioEngine(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683+0200  localhost kernel[0]: (IOAudioFamily) &lt;IOAudioFamily`IOAudioStream::setFormat(_IOAudioStreamFormat const*, _IOAudioStreamFormatExtension const*, OSDictionary*, bool)&gt; IOAudioStream[&lt;private&gt;]::setFormat(&lt;private&gt;, 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746+0200  localhost kernel[0]: (IOAudioFamily) &lt;IOAudioFamily`IOAudioEngine::start(IOService*, IOAudioDevice*)&gt; - IOAudioEngine[&lt;private&gt;]::start(&lt;private&gt;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747+0200  localhost kernel[0]: (IOAudioFamily) &lt;IOAudioFamily`IOAudioEngine::start(IOService*)&gt; - IOAudioEngine[&lt;private&gt;]::start(&lt;private&gt;) returns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758+0200  localhost kernel[0]: (IOAudioFamily) &lt;IOAudioFamily`IOAudioEngine::registerService(unsigned int)&gt; + IOAudioEngine[&lt;private&gt;]::registerService(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758+0200  localhost kernel[0]: (IOAudioFamily) &lt;IOAudioFamily`IOAudioEngine::updateChannelNumbers()&gt; + IOAudioEngine[&lt;private&gt;]::updateChannelNumbers 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760+0200  localhost kernel[0]: (IOAudioFamily) &lt;IOAudioFamily`IOAudioEngine::updateChannelNumbers()&gt;   o=2 i=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764+0200  localhost kernel[0]: (IOAudioFamily) &lt;IOAudioFamily`IOAudioEngine::updateChannelNumbers()&gt; - IOAudioEngine[&lt;private&gt;]::updateChannelNumbers 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795+0200  localhost kernel[0]: (IOAudioFamily) &lt;IOAudioFamily`IOAudioEngine::registerService(unsigned int)&gt; - IOAudioEngine[&lt;private&gt;]::registerService(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796+0200  localhost kernel[0]: (IOAudioFamily) &lt;IOAudioFamily`IOAudioDevice::activateAudioEngine(IOAudioEngine*, bool)&gt; - IOAudioDevice[&lt;private&gt;]::activateAudioEngine(&lt;private&gt;, 1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798+0200  localhost kernel[0]: (IOAudioFamily) &lt;IOAudioFamily`IOAudioEngine::init(OSDictionary*)&gt; + IOAudioEngine[&lt;private&gt;]::init(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798+0200  localhost kernel[0]: (IOAudioFamily) &lt;IOAudioFamily`IOAudioEngine::init(OSDictionary*)&gt;   properties(0x0) == NUL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813+0200  localhost kernel[0]: (IOAudioFamily) &lt;IOAudioFamily`IOAudioEngine::setState(_IOAudioEngineState)&gt; +-IOAudioEngine[&lt;private&gt;]::setState(0x0. oldState=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814+0200  localhost kernel[0]: (IOAudioFamily) &lt;IOAudioFamily`IOAudioEngine::init(OSDictionary*)&gt; - IOAudioEngine[&lt;private&gt;]::init(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815+0200  localhost kernel[0]: (IOAudioFamily) &lt;IOAudioFamily`IOAudioDevice::activateAudioEngine(IOAudioEngine*, bool)&gt; + IOAudioDevice[&lt;private&gt;]::activateAudioEngine(&lt;private&gt;, 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818+0200  localhost kernel[0]: (IOAudioFamily) &lt;IOAudioFamily`IOAudioEngine::start(IOService*)&gt; + IOAudioEngine[&lt;private&gt;]::start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819+0200  localhost kernel[0]: (IOAudioFamily) &lt;IOAudioFamily`IOAudioEngine::start(IOService*, IOAudioDevice*)&gt; + IOAudioEngine[&lt;private&gt;]::start(&lt;private&gt;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823+0200  localhost kernel[0]: (IOAudioFamily) &lt;IOAudioFamily`IOAudioEngine::initHardware(IOService*)&gt; +-IOAudioEngine[&lt;private&gt;]::initHardwar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828+0200  localhost kernel[0]: (IOAudioFamily) &lt;IOAudioFamily`IOAudioEngine::setInputSampleOffset(unsigned int)&gt; + IOAudioEngine[&lt;private&gt;]::setInputSampleOffset(0x4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0829+0200  localhost kernel[0]: (IOAudioFamily) &lt;IOAudioFamily`IOAudioEngine::setInputSampleOffset(unsigned int)&gt; - IOAudioEngine[&lt;private&gt;]::setInputSampleOffset(0x4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001+0200  localhost kernel[0]: (IOAudioFamily) &lt;IOAudioFamily`IOAudioEngine::setSampleRate(_IOAudioSampleRate const*)&gt; +-IOAudioEngine[&lt;private&gt;]::setSampleRat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003+0200  localhost kernel[0]: (IOAudioFamily) &lt;IOAudioFamily`IOAudioEngine::addAudioStream(IOAudioStream*)&gt; + IOAudioEngine[&lt;private&gt;]::addAudioStream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018+0200  localhost kernel[0]: (IOAudioFamily) &lt;IOAudioFamily`IOAudioEngine::addAudioStream(IOAudioStream*)&gt; - IOAudioEngine[&lt;private&gt;]::addAudioStream(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024+0200  localhost kernel[0]: (IOAudioFamily) &lt;IOAudioFamily`IOAudioStream::setFormat(_IOAudioStreamFormat const*, _IOAudioStreamFormatExtension const*, OSDictionary*, bool)&gt; + IOAudioStream[&lt;private&gt;]::setFormat(&lt;private&gt;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025+0200  localhost kernel[0]: (IOAudioFamily) &lt;IOAudioFamily`IOAudioStream::validateFormat(_IOAudioStreamFormat*, _IOAudioStreamFormatExtension*, IOAudioStreamFormatDesc*, _IOAudioSampleRate const*)&gt; + IOAudioStream[&lt;private&gt;]::validateFormat(&lt;private&gt;, &lt;private&gt;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026+0200  localhost kernel[0]: (IOAudioFamily) &lt;IOAudioFamily`IOAudioStream::validateFormat(_IOAudioStreamFormat*, _IOAudioStreamFormatExtension*, IOAudioStreamFormatDesc*, _IOAudioSampleRate const*)&gt;   2: streamFormat-&gt;fNumChannels =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027+0200  localhost kernel[0]: (IOAudioFamily) &lt;IOAudioFamily`IOAudioStream::validateFormat(_IOAudioStreamFormat*, _IOAudioStreamFormatExtension*, IOAudioStreamFormatDesc*, _IOAudioSampleRate const*)&gt;   0x6c70636d: streamFormat-&gt;fSampleFormat = 0x6c70636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028+0200  localhost kernel[0]: (IOAudioFamily) &lt;IOAudioFamily`IOAudioStream::validateFormat(_IOAudioStreamFormat*, _IOAudioStreamFormatExtension*, IOAudioStreamFormatDesc*, _IOAudioSampleRate const*)&gt;   0x73696e74: streamFormat-&gt;fNumericRepresentation = 0x73696e7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029+0200  localhost kernel[0]: (IOAudioFamily) &lt;IOAudioFamily`IOAudioStream::validateFormat(_IOAudioStreamFormat*, _IOAudioStreamFormatExtension*, IOAudioStreamFormatDesc*, _IOAudioSampleRate const*)&gt;   16: streamFormat-&gt;fBitDepth = 2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030+0200  localhost kernel[0]: (IOAudioFamily) &lt;IOAudioFamily`IOAudioStream::validateFormat(_IOAudioStreamFormat*, _IOAudioStreamFormatExtension*, IOAudioStreamFormatDesc*, _IOAudioSampleRate const*)&gt;   16: streamFormat-&gt;fBitWidth = 3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030+0200  localhost kernel[0]: (IOAudioFamily) &lt;IOAudioFamily`IOAudioStream::validateFormat(_IOAudioStreamFormat*, _IOAudioStreamFormatExtension*, IOAudioStreamFormatDesc*, _IOAudioSampleRate const*)&gt;   0: streamFormat-&gt;fAlignment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031+0200  localhost kernel[0]: (IOAudioFamily) &lt;IOAudioFamily`IOAudioStream::validateFormat(_IOAudioStreamFormat*, _IOAudioStreamFormatExtension*, IOAudioStreamFormatDesc*, _IOAudioSampleRate const*)&gt;   1: streamFormat-&gt;fByteOrder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032+0200  localhost kernel[0]: (IOAudioFamily) &lt;IOAudioFamily`IOAudioStream::validateFormat(_IOAudioStreamFormat*, _IOAudioStreamFormatExtension*, IOAudioStreamFormatDesc*, _IOAudioSampleRate const*)&gt;   2: streamFormat-&gt;fNumChannels =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033+0200  localhost kernel[0]: (IOAudioFamily) &lt;IOAudioFamily`IOAudioStream::validateFormat(_IOAudioStreamFormat*, _IOAudioStreamFormatExtension*, IOAudioStreamFormatDesc*, _IOAudioSampleRate const*)&gt;   0x6c70636d: streamFormat-&gt;fSampleFormat = 0x6c70636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034+0200  localhost kernel[0]: (IOAudioFamily) &lt;IOAudioFamily`IOAudioStream::validateFormat(_IOAudioStreamFormat*, _IOAudioStreamFormatExtension*, IOAudioStreamFormatDesc*, _IOAudioSampleRate const*)&gt;   0x73696e74: streamFormat-&gt;fNumericRepresentation = 0x73696e7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035+0200  localhost kernel[0]: (IOAudioFamily) &lt;IOAudioFamily`IOAudioStream::validateFormat(_IOAudioStreamFormat*, _IOAudioStreamFormatExtension*, IOAudioStreamFormatDesc*, _IOAudioSampleRate const*)&gt;   24: streamFormat-&gt;fBitDepth = 2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035+0200  localhost kernel[0]: (IOAudioFamily) &lt;IOAudioFamily`IOAudioStream::validateFormat(_IOAudioStreamFormat*, _IOAudioStreamFormatExtension*, IOAudioStreamFormatDesc*, _IOAudioSampleRate const*)&gt;   32: streamFormat-&gt;fBitWidth = 3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036+0200  localhost kernel[0]: (IOAudioFamily) &lt;IOAudioFamily`IOAudioStream::validateFormat(_IOAudioStreamFormat*, _IOAudioStreamFormatExtension*, IOAudioStreamFormatDesc*, _IOAudioSampleRate const*)&gt;   0: streamFormat-&gt;fAlignment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037+0200  localhost kernel[0]: (IOAudioFamily) &lt;IOAudioFamily`IOAudioStream::validateFormat(_IOAudioStreamFormat*, _IOAudioStreamFormatExtension*, IOAudioStreamFormatDesc*, _IOAudioSampleRate const*)&gt;   1: streamFormat-&gt;fByteOrder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037+0200  localhost kernel[0]: (IOAudioFamily) &lt;IOAudioFamily`IOAudioStream::validateFormat(_IOAudioStreamFormat*, _IOAudioStreamFormatExtension*, IOAudioStreamFormatDesc*, _IOAudioSampleRate const*)&gt;   2: streamFormat-&gt;fNumChannels =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039+0200  localhost kernel[0]: (IOAudioFamily) &lt;IOAudioFamily`IOAudioStream::validateFormat(_IOAudioStreamFormat*, _IOAudioStreamFormatExtension*, IOAudioStreamFormatDesc*, _IOAudioSampleRate const*)&gt;   0x6c70636d: streamFormat-&gt;fSampleFormat = 0x6c70636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040+0200  localhost kernel[0]: (IOAudioFamily) &lt;IOAudioFamily`IOAudioStream::validateFormat(_IOAudioStreamFormat*, _IOAudioStreamFormatExtension*, IOAudioStreamFormatDesc*, _IOAudioSampleRate const*)&gt;   0x73696e74: streamFormat-&gt;fNumericRepresentation = 0x73696e7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040+0200  localhost kernel[0]: (IOAudioFamily) &lt;IOAudioFamily`IOAudioStream::validateFormat(_IOAudioStreamFormat*, _IOAudioStreamFormatExtension*, IOAudioStreamFormatDesc*, _IOAudioSampleRate const*)&gt;   16: streamFormat-&gt;fBitDepth = 2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041+0200  localhost kernel[0]: (IOAudioFamily) &lt;IOAudioFamily`IOAudioStream::validateFormat(_IOAudioStreamFormat*, _IOAudioStreamFormatExtension*, IOAudioStreamFormatDesc*, _IOAudioSampleRate const*)&gt;   16: streamFormat-&gt;fBitWidth = 3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042+0200  localhost kernel[0]: (IOAudioFamily) &lt;IOAudioFamily`IOAudioStream::validateFormat(_IOAudioStreamFormat*, _IOAudioStreamFormatExtension*, IOAudioStreamFormatDesc*, _IOAudioSampleRate const*)&gt;   0: streamFormat-&gt;fAlignment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042+0200  localhost kernel[0]: (IOAudioFamily) &lt;IOAudioFamily`IOAudioStream::validateFormat(_IOAudioStreamFormat*, _IOAudioStreamFormatExtension*, IOAudioStreamFormatDesc*, _IOAudioSampleRate const*)&gt;   1: streamFormat-&gt;fByteOrder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043+0200  localhost kernel[0]: (IOAudioFamily) &lt;IOAudioFamily`IOAudioStream::validateFormat(_IOAudioStreamFormat*, _IOAudioStreamFormatExtension*, IOAudioStreamFormatDesc*, _IOAudioSampleRate const*)&gt;   2: streamFormat-&gt;fNumChannels =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044+0200  localhost kernel[0]: (IOAudioFamily) &lt;IOAudioFamily`IOAudioStream::validateFormat(_IOAudioStreamFormat*, _IOAudioStreamFormatExtension*, IOAudioStreamFormatDesc*, _IOAudioSampleRate const*)&gt;   0x6c70636d: streamFormat-&gt;fSampleFormat = 0x6c70636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045+0200  localhost kernel[0]: (IOAudioFamily) &lt;IOAudioFamily`IOAudioStream::validateFormat(_IOAudioStreamFormat*, _IOAudioStreamFormatExtension*, IOAudioStreamFormatDesc*, _IOAudioSampleRate const*)&gt;   0x73696e74: streamFormat-&gt;fNumericRepresentation = 0x73696e7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046+0200  localhost kernel[0]: (IOAudioFamily) &lt;IOAudioFamily`IOAudioStream::validateFormat(_IOAudioStreamFormat*, _IOAudioStreamFormatExtension*, IOAudioStreamFormatDesc*, _IOAudioSampleRate const*)&gt;   24: streamFormat-&gt;fBitDepth = 2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046+0200  localhost kernel[0]: (IOAudioFamily) &lt;IOAudioFamily`IOAudioStream::validateFormat(_IOAudioStreamFormat*, _IOAudioStreamFormatExtension*, IOAudioStreamFormatDesc*, _IOAudioSampleRate const*)&gt;   32: streamFormat-&gt;fBitWidth = 3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047+0200  localhost kernel[0]: (IOAudioFamily) &lt;IOAudioFamily`IOAudioStream::validateFormat(_IOAudioStreamFormat*, _IOAudioStreamFormatExtension*, IOAudioStreamFormatDesc*, _IOAudioSampleRate const*)&gt;   0: streamFormat-&gt;fAlignment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048+0200  localhost kernel[0]: (IOAudioFamily) &lt;IOAudioFamily`IOAudioStream::validateFormat(_IOAudioStreamFormat*, _IOAudioStreamFormatExtension*, IOAudioStreamFormatDesc*, _IOAudioSampleRate const*)&gt;   1: streamFormat-&gt;fByteOrder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049+0200  localhost kernel[0]: (IOAudioFamily) &lt;IOAudioFamily`IOAudioStream::validateFormat(_IOAudioStreamFormat*, _IOAudioStreamFormatExtension*, IOAudioStreamFormatDesc*, _IOAudioSampleRate const*)&gt; - IOAudioStream[&lt;private&gt;]::validateFormat(&lt;private&gt;, &lt;private&gt;, &lt;private&gt;) returns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055+0200  localhost kernel[0]: (IOAudioFamily) &lt;IOAudioFamily`IOAudioEngine::pauseAudioEngine()&gt; + IOAudioEngine[&lt;private&gt;]::pauseAudioEngine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056+0200  localhost kernel[0]: (IOAudioFamily) &lt;IOAudioFamily`IOAudioEngine::pauseAudioEngine()&gt; - IOAudioEngine[&lt;private&gt;]::pauseAudioEngine(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057+0200  localhost kernel[0]: (IOAudioFamily) &lt;IOAudioFamily`IOAudioEngine::performFormatChange(IOAudioStream*, _IOAudioStreamFormat const*, _IOAudioStreamFormatExtension const*, _IOAudioSampleRate const*)&gt; +-IOAudioEngine[&lt;private&gt;]::performFormatChange(&lt;private&gt;, &lt;private&gt;, &lt;private&gt;, 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058+0200  localhost kernel[0]: (IOAudioFamily) &lt;IOAudioFamily`IOAudioEngine::setNumSampleFramesPerBuffer(unsigned int)&gt; + IOAudioEngine[&lt;private&gt;]::setNumSampleFramesPerBuffer(0x8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059+0200  localhost kernel[0]: (IOAudioFamily) &lt;IOAudioFamily`IOAudioEngine::setNumSampleFramesPerBuffer(unsigned int)&gt; - IOAudioEngine[&lt;private&gt;]::setNumSampleFramesPerBuffer(0x8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066+0200  localhost kernel[0]: (IOAudioFamily) &lt;IOAudioFamily`IOAudioEngine::updateChannelNumbers()&gt; + IOAudioEngine[&lt;private&gt;]::updateChannelNumbers 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071+0200  localhost kernel[0]: (IOAudioFamily) &lt;IOAudioFamily`IOAudioEngine::updateChannelNumbers()&gt;   o=0 i=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073+0200  localhost kernel[0]: (IOAudioFamily) &lt;IOAudioFamily`IOAudioEngine::updateChannelNumbers()&gt; - IOAudioEngine[&lt;private&gt;]::updateChannelNumbers 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073+0200  localhost kernel[0]: (IOAudioFamily) &lt;IOAudioFamily`IOAudioEngine::sendFormatChangeNotification(IOAudioStream*)&gt; + IOAudioEngine[&lt;private&gt;]::sendFormatChangeNotification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075+0200  localhost kernel[0]: (IOAudioFamily) &lt;IOAudioFamily`IOAudioEngine::sendFormatChangeNotification(IOAudioStream*)&gt; - IOAudioEngine[&lt;private&gt;]::sendFormatChangeNotification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076+0200  localhost kernel[0]: (IOAudioFamily) &lt;IOAudioFamily`IOAudioEngine::resumeAudioEngine()&gt; + IOAudioEngine[&lt;private&gt;]::resumeAudioEngine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076+0200  localhost kernel[0]: (IOAudioFamily) &lt;IOAudioFamily`IOAudioEngine::resumeAudioEngine()&gt; - IOAudioEngine[&lt;private&gt;]::resumeAudioEngine(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078+0200  localhost kernel[0]: (IOAudioFamily) &lt;IOAudioFamily`IOAudioStream::setFormat(_IOAudioStreamFormat const*, _IOAudioStreamFormatExtension const*, OSDictionary*, bool)&gt; IOAudioStream[&lt;private&gt;]::setFormat(&lt;private&gt;, 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501+0200  localhost kernel[0]: (IOAudioFamily) &lt;IOAudioFamily`IOAudioEngine::start(IOService*, IOAudioDevice*)&gt; - IOAudioEngine[&lt;private&gt;]::start(&lt;private&gt;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503+0200  localhost kernel[0]: (IOAudioFamily) &lt;IOAudioFamily`IOAudioEngine::start(IOService*)&gt; - IOAudioEngine[&lt;private&gt;]::start(&lt;private&gt;) returns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510+0200  localhost kernel[0]: (IOAudioFamily) &lt;IOAudioFamily`IOAudioEngine::registerService(unsigned int)&gt; + IOAudioEngine[&lt;private&gt;]::registerService(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511+0200  localhost kernel[0]: (IOAudioFamily) &lt;IOAudioFamily`IOAudioEngine::updateChannelNumbers()&gt; + IOAudioEngine[&lt;private&gt;]::updateChannelNumbers 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512+0200  localhost kernel[0]: (IOAudioFamily) &lt;IOAudioFamily`IOAudioEngine::updateChannelNumbers()&gt;   o=0 i=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518+0200  localhost kernel[0]: (IOAudioFamily) &lt;IOAudioFamily`IOAudioEngine::updateChannelNumbers()&gt; - IOAudioEngine[&lt;private&gt;]::updateChannelNumbers 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797+0200  localhost kernel[0]: (IOAudioFamily) &lt;IOAudioFamily`IOAudioEngine::registerService(unsigned int)&gt; - IOAudioEngine[&lt;private&gt;]::registerService(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39.911798+0200  localhost kernel[0]: (IOAudioFamily) &lt;IOAudioFamily`IOAudioDevice::activateAudioEngine(IOAudioEngine*, bool)&gt; - IOAudioDevice[&lt;private&gt;]::activateAudioEngine(&lt;private&gt;, 1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2.585918+0200  localhost kernel[0]: (ALF) &lt;ALF`sockwall_cntl_updaterules&gt; ALF, old data swfs_pid_entry &lt;private&gt;, updaterules_msg &lt;private&gt;, updaterules_state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2.655937+0200  localhost kernel[0]: PMRD: power event 4 args 0xe0d1e6bbc046eb3d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2.657527+0200  localhost kernel[0]: PMRD: power event 6 args 0xe0d1e6bbc388e8cd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2.657529+0200  localhost kernel[0]: PMRD: power event 6 args 0xe0d1e6bbc388e8cd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2.657540+0200  localhost kernel[0]: PMRD: destroyed capability client set 0xe0d1e6bbc2034fc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2.657554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2.657992+0200  localhost kernel[0]: PMRD: power event 12 args 0xe0d1e6bbc083068d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2.657995+0200  localhost kernel[0]: PMRD: SleepWake UUID queued: BC500792-F972-406A-AFF7-DC671EF0D85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2.660881+0200  localhost kernel[0]: PMRD: power event 5 args 0xe0d1e6bbc046eb3d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2.663038+0200  localhost kernel[0]: PMRD: setAggressiveness(0) kPMMinutesToSleep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2.663048+0200  localhost kernel[0]: PMRD: setAggressiveness(0) kPMMinutesToDim =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2.663348+0200  localhost kernel[0]: PMRD: aggressiveness changed: system 0-&gt;1, display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2.663350+0200  localhost kernel[0]: PMRD: idle time -&gt; 0 secs (ena 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2.663351+0200  localhost kernel[0]: PMRD: idle sleep timer en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2.663352+0200  localhost kernel[0]: PMRD: changePowerStateToPriv(4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2.663362+0200  localhost kernel[0]: PMRD: idle timer set for 0 second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2.663376+0200  localhost kernel[0]: PMRD: sleep timer expir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2.663381+0200  localhost kernel[0]: PMRD: System sleep prevented by kPMSystemRestartBootingInProgres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2.663381+0200  localhost kernel[0]: PMRD: changePowerStateToPriv(4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2.663385+0200  localhost kernel[0]: PMRD: disk spindown accelerated, was 0 mi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2.663395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2.663401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2.664550+0200  localhost kernel[0]: PMRD: setDisableClamShellSleep(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2.665439+0200  localhost kernel[0]: Waiting for DSMOS..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2.778140+0200  localhost kernel[0]: (ALF) &lt;ALF`sockwall_cntl_updaterules&gt; ALF, old data swfs_pid_entry &lt;private&gt;, updaterules_msg &lt;private&gt;, updaterules_state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2.812979+0200  localhost kernel[0]: (Sandbox) &lt;Sandbox`kernel_report&gt; Sandbox: bluetoothd(110) deny(1) file-read-metadata /us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2.820646+0200  localhost kernel[0]: (ALF) &lt;ALF`sockwall_cntl_updaterules&gt; ALF, old data swfs_pid_entry &lt;private&gt;, updaterules_msg &lt;private&gt;, updaterules_state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2.854903+0200  localhost kernel[0]: PMRD: setAggressiveness(0) kPMMinutesToSleep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2.855088+0200  localhost kernel[0]: PMRD: aggressiveness changed: system 1-&gt;0, display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2.855090+0200  localhost kernel[0]: PMRD: idle time -&gt; 0 secs (ena 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2.855091+0200  localhost kernel[0]: PMRD: idle sleep timer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2.855094+0200  localhost kernel[0]: PMRD: changePowerStateToPriv(4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2.855101+0200  localhost kernel[0]: PMRD: disk spindown restored to 0 mi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2.855106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2.867690+0200  localhost kernel[0]: (Sandbox) &lt;Sandbox`kernel_report&gt; Sandbox: bluetoothd(110)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2.958238+0200  localhost kernel[0]: PMRD: assertionsUser 0x4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3.165918+0200  localhost kernel[0]: (Sandbox) &lt;Sandbox`kernel_report&gt; Sandbox: contextstored(168) deny(1) file-read-data /private/var/root/Library/Preferences/.GlobalPreferences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3.166126+0200  localhost kernel[0]: (Sandbox) &lt;Sandbox`kernel_report&gt; Sandbox: contextstored(168) deny(1) file-read-data /Library/Preferences/.GlobalPreferences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3.239696+0200  localhost kernel[0]: (AppleKeyStore) &lt;AppleKeyStore`AppleKeyStoreUserClient::effective_bag_handle(int, int*) const&gt; unexpected session: 100000 uid: -1 requested by: 5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3.248597+0200  localhost kernel[0]: (AppleKeyStore) &lt;AppleKeyStore`AppleKeyStoreUserClient::externalMethod(unsigned int, IOExternalMethodArguments*, IOExternalMethodDispatch*, OSObject*, void*)&gt; AppleKeyStore: operation failed (pid: 58 sel: 7 ret: e00002c2 '-536870206', -1, 10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3.288708+0200  localhost kernel[0]: (Sandbox) &lt;Sandbox`kernel_report&gt; Sandbox: contextstored(168) deny(1) mach-lookup com.apple.tccd.syste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3.780736+0200  localhost kernel[0]: (Sandbox) &lt;Sandbox`sb_report&gt; Sandbox: 1 duplicate report for contextstored deny(1) mach-lookup com.apple.tccd.syste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3.780752+0200  localhost kernel[0]: (Sandbox) &lt;Sandbox`kernel_report&gt; Sandbox: coreduetd(87) deny(1) mach-lookup com.apple.tcc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3.780896+0200  localhost kernel[0]: (Sandbox) &lt;Sandbox`kernel_report&gt; Sandbox: coreduetd(87) deny(1) mach-lookup com.apple.tccd.syste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3.781051+0200  localhost kernel[0]: (Sandbox) &lt;Sandbox`kernel_report&gt; Sandbox: coreduetd(87) deny(1) mach-lookup com.apple.tcc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3.781142+0200  localhost kernel[0]: (Sandbox) &lt;Sandbox`kernel_report&gt; Sandbox: coreduetd(87) deny(1) mach-lookup com.apple.tccd.syste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3.794400+0200  localhost kernel[0]: (Sandbox) &lt;Sandbox`kernel_report&gt; Sandbox: coreduetd(87) deny(1) mach-lookup com.apple.tcc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3.794609+0200  localhost kernel[0]: (Sandbox) &lt;Sandbox`kernel_report&gt; Sandbox: coreduetd(87) deny(1) mach-lookup com.apple.tccd.syste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3.888615+0200  localhost kernel[0]: (apfs) &lt;apfs`log_err&gt; apfs_keybag_init:1583: failed to initialize volume keybag, err =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3.901912+0200  localhost kernel[0]: (apfs) &lt;apfs`log_err&gt; apfs_keybag_init:1583: failed to initialize volume keybag, err =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3.914033+0200  localhost kernel[0]: (apfs) &lt;apfs`log_err&gt; apfs_keybag_init:1583: failed to initialize volume keybag, err =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3.926052+0200  localhost kernel[0]: Notice - new kext com.apple.driver.KextExcludeList, v15.6.1 matches prelinked kext but can't determine if executables are the same (no UUIDs)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3.987190+0200  localhost kernel[0]: Matching service count =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3.987575+0200  localhost kernel[0]: Matching service count = 1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3.989777+0200  localhost kernel[0]: Matching service count = 2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3.993721+0200  localhost kernel[0]: deferred rematching count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3.996952+0200  localhost kernel[0]: (kernel) AppleALC       alc: @ failed to obtain device info for analog controller (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03736+0200  localhost kernel[0]: (IOGraphicsFamily) &lt;IOGraphicsFamily`IOGraphicsFamilyModuleStart&gt; IOG flags 0x3 (0x5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22721+0200  localhost kernel[0]: com_apple_driver_eficheck::probe(LPCB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22737+0200  localhost kernel[0]: com_apple_driver_eficheck::start(LPCB) &lt;1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23308+0200  localhost kernel[0]: PMRD: power event 7 args 0xe0d1e6bbc2be71cd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23324+0200  localhost kernel[0]: PMRD: destroyed capability client set 0xe0d1e6bbc22669f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23329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25044+0200  localhost kernel[0]: HDEF: match category IODefaultMatchCategory exis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26055+0200  localhost kernel[0]: (IO80211Family) &lt;IO80211Family`IO80211Controller::init(OSDictionary*)&gt; AirPort_BrcmNIC::init AirPortFamily_kexts-1715.4 "AirPortFamily_kexts-1715.4" Jul  5 2020 00:41:4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30729+0200  localhost kernel[0]: LPCB: match category com_apple_driver_eficheck exis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33908+0200  localhost kernel[0]: (watchdog) &lt;watchdog`IOWatchdog::start(IOService*, unsigned long long)&gt; watchdog configured to monitor userspace, SoC watchdog enabled, panic SoC watchdog en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34212+0200  localhost kernel[0]: (AppleSMC) &lt;AppleSMC`AppleSMC::smcPublishShutdownCause()&gt; Previous shutdown cause: 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35086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35097+0200  localhost kernel[0]: PMRD: power event 7 args 0xe0d1e6bbc41b87cd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35108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35116+0200  localhost kernel[0]: PMRD: destroyed capability client set 0xe0d1e6bbc20de05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35120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37211+0200  localhost kernel[0]: (AirPortBrcmNIC) &lt;AirPortBrcmNIC`osl_iolog_withtimestamp&gt; ARPT: 8.029257: AirPort_Brcm43XX:probe:, this[0x6a5928497aec925]  score[2048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37350+0200  localhost kernel[0]: (IO80211Family) &lt;IO80211Family`IO80211Controller::init(OSDictionary*)&gt; AirPort_Brcm4360::init AirPortFamily_kexts-1715.4 "AirPortFamily_kexts-1715.4" Jul  5 2020 00:41:4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37590+0200  localhost kernel[0]: (AirPortBrcm4360) &lt;AirPortBrcm4360`osl_iolog_withtimestamp&gt; ARPT: 8.029636: AirPort_Brcm43XX:probe:, this[0xe71e105b680c8807]  score[1110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37844+0200  localhost kernel[0]: PMRD: power event 7 args 0xe0d1e6bbc2bb214d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37855+0200  localhost kernel[0]: PMRD: destroyed capability client set 0xe0d1e6bbc22122a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37859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38239+0200  localhost kernel[0]: (IOHIDFamily) &lt;IOHIDFamily`IOHIDEventDriver::setSurfaceDimensions()&gt; Invalid digitizer transduc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38281+0200  localhost kernel[0]: (IOHIDFamily) &lt;IOHIDFamily`IOHIDEventService::start(IOService*)&gt; HID: Legacy shim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39328+0200  localhost kernel[0]: (IO80211Family) &lt;IO80211Family`IO80211Controller::createIOReporters(IOService*)&gt; IO80211Controller::createIOReporters 0x8e586017de7422f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46133+0200  localhost kernel[0]: (AppleRTC) &lt;AppleRTC`AppleRTC::getGMTTimeOfDay()&gt; RTC: getGMTTimeOfDay 159500332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46248+0200  localhost kernel[0]: (AppleRTC) &lt;AppleRTC`AppleRTC::getGMTTimeOfDay()&gt; RTC: getGMTTimeOfDay 159500332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46781+0200  localhost kernel[0]: PMRD: power event 5 args 0xe0d1e6bbc046eb3d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47507+0200  localhost kernel[0]: (AppleIntelSKLGraphicsFramebuffer) &lt;AppleIntelSKLGraphicsFramebuffer`AppleIntelFramebufferController::probe(IOService*, int*)&gt; Entry to probe funct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47510+0200  localhost kernel[0]: (AppleIntelSKLGraphicsFramebuffer) &lt;AppleIntelSKLGraphicsFramebuffer`AppleIntelFramebufferController::probe(IOService*, int*)&gt; PlatformID found: 191600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49116+0200  localhost kernel[0]: PMRD: setAggressiveness(0) kPMMinutesToSleep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49126+0200  localhost kernel[0]: PMRD: setAggressiveness(0) kPMMinutesToDim =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49919+0200  localhost kernel[0]: (AppleIntelSKLGraphicsFramebuffer) &lt;AppleIntelSKLGraphicsFramebuffer`AppleIntelFramebufferController::start(IOService*)&gt; Registering for addFrameBufferNotificationWithOptions :: GroupID = 16 Event = 801 fb is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55637+0200  localhost kernel[0]: DSMOS has arriv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55706+0200  localhost kernel[0]: (AppleACPIPlatform) &lt;AppleACPIPlatform`AppleACPIPlatformExpert::smcReadyNotifierHandler(void*, IOService*, IONotifier*)&gt; Matched against SMC (started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55707+0200  localhost kernel[0]: (AppleACPIPlatform) &lt;AppleACPIPlatform`AppleACPIPlatformExpert::smcReadyNotifierHandler(void*, IOService*, IONotifier*)&gt; Generation from SMC report as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55824+0200  localhost kernel[0]: (IOPlatformPluginFamily) &lt;IOPlatformPluginFamily`DebugPrint&gt; Generation from SMC report as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55825+0200  localhost kernel[0]: (IOPlatformPluginFamily) &lt;IOPlatformPluginFamily`DebugPrint&gt; Generation from SMC report as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55830+0200  localhost kernel[0]: (IO80211Family) &lt;IO80211Family`IO80211Controller::logDebug(char const*, ...)&gt;  CCFlags: 0x0, CCLevel: 5 ConsoleFlags: 0x0, ConsoleLevel: -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56032+0200  localhost kernel[0]: (AppleIntelSKLGraphicsFramebuffer) &lt;AppleIntelSKLGraphicsFramebuffer`AppleIntelFramebufferController::start(IOService*)&gt; Registering for addFrameBufferNotificationWithOptions :: GroupID = 16 Event = 801 fb is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56218+0200  localhost kernel[0]: (AppleIntelSKLGraphicsFramebuffer) &lt;AppleIntelSKLGraphicsFramebuffer`AppleIntelFramebufferController::start(IOService*)&gt; Registering for addFrameBufferNotificationWithOptions :: GroupID = 16 Event = 801 fb is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56755+0200  localhost kernel[0]: (corecapture) &lt;corecapture`_copyServiceGetChannels(OSArray*, OSArray*, unsigned int, IOService**, IOReportChannelList**)&gt; No Service found 10000041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56811+0200  localhost kernel[0]: (kernel) ACPIBatteryManager: Version 1.81.2 starting on OS X Darwin 19.6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56993+0200  localhost kernel[0]: (kernel) ACPIBatteryManager: Using ACPI extended battery information method _BIX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57026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57055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57158+0200  localhost kernel[0]: (corecapture) &lt;corecapture`CCIOReporterLogStream::configureInterests(IOReportInterestList*, unsigned long long*)&gt; configureInterests - nElements &lt;= 0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57350+0200  localhost kernel[0]: (corecapture) &lt;corecapture`CCIOReporterLogStream::addSubscriptionForThisReporter(IOReporter*, char const*, char const*, unsigned long long*, IOService*)&gt; Failed to configure interes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57545+0200  localhost kernel[0]: (IO80211Family) &lt;IO80211Family`IO80211Controller::logDebug(char const*, ...)&gt; IO80211Controller::addSubscriptionForThisReporterFetchedOnTimer() Failed to addSubscription for group Chip subgroup Bytes Transferred driver 0x8e586017de7422ff - data underru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57627+0200  localhost kernel[0]: (IOBluetoothFamily) &lt;IOBluetoothFamily`IOBluetoothHCIController::start(IOService*)&gt; [IOBluetoothFamily][start] -- complet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57665+0200  localhost kernel[0]: (IOBluetoothPacketLogger) &lt;IOBluetoothPacketLogger`IOBluetoothPacketLogger::start(IOService*)&gt; [IOBluetoothPacketLogger][start] -- successful -- calling registerService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57726+0200  localhost kernel[0]: (IO80211Family) &lt;IO80211Family`IO80211Controller::logDebug(char const*, ...)&gt; IO80211ControllerMonitor::configureSubscriptions() failed to add subscript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58232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58235+0200  localhost kernel[0]: PMRD: wrangler setIgnoreIdleTimer(1) due to pre-existing assert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58239+0200  localhost kernel[0]: PMRD: delayChildNotification for 0x10000045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58241+0200  localhost kernel[0]: PMRD: IODisplayWrangler tag flags 1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58254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58279+0200  localhost kernel[0]: (IOGraphicsFamily) &lt;IOGraphicsFamily`IODisplayWrangler::setPowerState(unsigned long, IOService*)&gt; GTrace synchronization point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62280+0200  localhost kernel[0]: PMRD: power event 5 args 0xe0d1e6bbc046eb3d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62597+0200  localhost kernel[0]: PMRD: setAggressiveness(0) kPMMinutesToSleep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62604+0200  localhost kernel[0]: PMRD: setAggressiveness(0) kPMMinutesToDim =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66422+0200  localhost kernel[0]: (IO80211Family) &lt;IO80211Family`IO80211Controller::logDebug(char const*, ...)&gt;  CCFlags: 0x0, CCLevel: 5 ConsoleFlags: 0x0, ConsoleLevel: -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66609+0200  localhost kernel[0]: (IO80211Family) &lt;IO80211Family`IO80211Controller::logDebug(char const*, ...)&gt;  CCFlags: 0x0, CCLevel: 5 ConsoleFlags: 0x0, ConsoleLevel: -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66787+0200  localhost kernel[0]: (IO80211Family) &lt;IO80211Family`IO80211Controller::findAndAttachToFaultReporter()&gt; IO80211Controller::findAndAttachToFaultReporter no pipe found, making i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67064+0200  localhost kernel[0]: (IO80211Family) &lt;IO80211Family`IO80211Controller::start(IOService*)&gt; IO80211Controller::start _controller is 0x8e586017de7422ff, provider is 0x8e586017dd4bbbf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67655+0200  localhost kernel[0]: PMRD: power event 7 args 0xe0d1e6bbc19c27cd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67679+0200  localhost kernel[0]: PMRD: destroyed capability client set 0xe0d1e6bbc202d78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69497+0200  localhost kernel[0]: PMRD: setAggressiveness(0) kPMMinutesToSleep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090514+0200  localhost kernel[0]: (IOGraphicsFamily) &lt;IOGraphicsFamily`IOFramebuffer::start(IOService*)&gt; GTrace synchronization point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201383+0200  localhost kernel[0]: (AirPortBrcmNIC) &lt;AirPortBrcmNIC`osl_iolog_withtimestamp&gt; ARPT: 8.193428: srom rev:1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202000+0200  localhost kernel[0]: (AirPortBrcmNIC) &lt;AirPortBrcmNIC`osl_iolog_withtimestamp&gt; ARPT: 8.194045: ChangeVCO =&gt; vco:960, xtalF:40, frac: 98, ndivMode: 3, ndivint: 2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209442+0200  localhost kernel[0]: (AirPortBrcmNIC) &lt;AirPortBrcmNIC`osl_iolog_withtimestamp&gt; ARPT: 8.201488: Data written into the PLL_CNTRL_ADDR2: 00000c3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209683+0200  localhost kernel[0]: (AirPortBrcmNIC) &lt;AirPortBrcmNIC`osl_iolog_withtimestamp&gt; ARPT: 8.201730: Data written into the PLL_CNTRL_ADDR3 (Fractional): 0000100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319170+0200  localhost kernel[0]: (AirPortBrcmNIC) &lt;AirPortBrcmNIC`AirPort_BrcmNIC::wlcStart()&gt; Setting property subsystem-id to:1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319174+0200  localhost kernel[0]: (AirPortBrcmNIC) &lt;AirPortBrcmNIC`AirPort_BrcmNIC::wlcStart()&gt; Setting property subsystem-vendor-id to:106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319430+0200  localhost kernel[0]: (IOGraphicsFamily) &lt;IOGraphicsFamily`IOFramebuffer::start(IOService*)&gt; GTrace synchronization point 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324982+0200  localhost kernel[0]: (IO80211Family) &lt;IO80211Family`IO80211Interface::init(IONetworkController*)&gt; init: error getting PHY_MODE;  using MODE_UNKNOW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330431+0200  localhost kernel[0]: (IOGraphicsFamily) &lt;IOGraphicsFamily`IOFramebuffer::start(IOService*)&gt; GTrace synchronization point 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331218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331220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331221+0200  localhost kernel[0]: (AppleIntelSKLGraphicsFramebuffer) &lt;AppleIntelSKLGraphicsFramebuffer`AppleIntelFramebuffer::getDisplayStatus(AppleIntelDisplayPath*)&gt; FB1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331288+0200  localhost kernel[0]: (AppleGraphicsPowerManagement) &lt;AppleGraphicsPowerManagement`AGPMLogString(AGPMLogLevel, AGPMLogModule, char const*, unsigned int, char const*, char const*, ...)&gt; [AGPM][INFO ][CONTROLLER  ][start                   ] Entered AGPMController::start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331296+0200  localhost kernel[0]: (AppleGraphicsPowerManagement) &lt;AppleGraphicsPowerManagement`AGPMLogString(AGPMLogLevel, AGPMLogModule, char const*, unsigned int, char const*, char const*, ...)&gt; [AGPM][INFO ][CONTROLLER  ][start                   ] init fSlotControl, fSlotControl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331309+0200  localhost kernel[0]: (AppleGraphicsPowerManagement) &lt;AppleGraphicsPowerManagement`AGPMLogString(AGPMLogLevel, AGPMLogModule, char const*, unsigned int, char const*, char const*, ...)&gt; [AGPM][INFO ][CONTROLLER  ][createAGPMClass         ] machines_dict-&gt;getObject(modelName MacBookPro13,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331315+0200  localhost kernel[0]: (AppleGraphicsPowerManagement) &lt;AppleGraphicsPowerManagement`AGPMLogString(AGPMLogLevel, AGPMLogModule, char const*, unsigned int, char const*, char const*, ...)&gt; [AGPM][INFO ][CONTROLLER  ][createAGPMClass         ] gpuDict IGPU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331318+0200  localhost kernel[0]: (AppleGraphicsPowerManagement) &lt;AppleGraphicsPowerManagement`AGPMLogString(AGPMLogLevel, AGPMLogModule, char const*, unsigned int, char const*, char const*, ...)&gt; [AGPM][INFO ][CONTROLLER  ][createAGPMClass         ] build gpuDict by GPU IGPU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331330+0200  localhost kernel[0]: (AppleIntelSKLGraphicsFramebuffer) &lt;AppleIntelSKLGraphicsFramebuffer`AppleIntelFramebuffer::getAttribute(unsigned int, unsigned long*)&gt; IG: Called when FB is in a non-wake State in getAttribute - attribute: 'gnps'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332059+0200  localhost kernel[0]: (IOPlatformPluginFamily) &lt;IOPlatformPluginFamily`DebugPrint&gt; IOPPF: XCPM mod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332060+0200  localhost kernel[0]: (IOPlatformPluginFamily) &lt;IOPlatformPluginFamily`DebugPrint&gt; IOPPF: XCPM mod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333152+0200  localhost kernel[0]: (AppleGraphicsDevicePolicy) Adding AGDP mode validate propert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339108+0200  localhost kernel[0]: (AppleIntelSKLGraphicsFramebuffer) &lt;AppleIntelSKLGraphicsFramebuffer`AppleIntelFramebuffer::setAttribute(unsigned int, unsigned long)&gt; IG: Called when FB is in a non-wake State in setAttribute - attribute: ' par'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339146+0200  localhost kernel[0]: (AirPortBrcmNIC) &lt;AirPortBrcmNIC`osl_iolog_withtimestamp&gt; ARPT: 8.331193: BRCM tunables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339859+0200  localhost kernel[0]: (IOPlatformPluginFamily) &lt;IOPlatformPluginFamily`DebugPrint&gt; X86PlatformPlugin::cgRegisterPLimitCallbackHandler - There are 0 entries in the linked list before target 0xffffff8043dcd190 callback 0xffffff7fa04ad9ae name X86PlatformShim, LINK at 0xffffff804647ebb0 contains 0xffffff804435462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339881+0200  localhost kernel[0]: (IOPlatformPluginFamily) &lt;IOPlatformPluginFamily`DebugPrint&gt; X86PlatformPlugin::cgRegisterPLimitCallbackHandler - There are 0 entries in the linked list before target 0xffffff8043dcd190 callback 0xffffff7fa04ad9ae name X86PlatformShim, LINK at 0xffffff804647ebb0 contains 0xffffff804435462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341378+0200  localhost kernel[0]: (AppleIntelSKLGraphicsFramebuffer) &lt;AppleIntelSKLGraphicsFramebuffer`AppleIntelFramebuffer::getDisplayStatus(AppleIntelDisplayPath*)&gt; HPD is low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341381+0200  localhost kernel[0]: (AppleIntelSKLGraphicsFramebuffer) &lt;AppleIntelSKLGraphicsFramebuffer`AppleIntelFramebuffer::getDisplayStatus(AppleIntelDisplayPath*)&gt; FB1 Display status is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341382+0200  localhost kernel[0]: (AppleIntelSKLGraphicsFramebuffer) &lt;AppleIntelSKLGraphicsFramebuffer`AppleIntelFramebuffer::getDisplayStatus(AppleIntelDisplayPath*)&gt; FB2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341726+0200  localhost kernel[0]: PMRD: setAggressiveness(0) kPMMinutesToSleep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341747+0200  localhost kernel[0]: PMRD: setAggressiveness(0) kPMMinutesToDim =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344034+0200  localhost kernel[0]: (AppleIntelSKLGraphicsFramebuffer) &lt;AppleIntelSKLGraphicsFramebuffer`AppleIntelFramebuffer::getDisplayStatus(AppleIntelDisplayPath*)&gt; HPD is low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344035+0200  localhost kernel[0]: (AppleIntelSKLGraphicsFramebuffer) &lt;AppleIntelSKLGraphicsFramebuffer`AppleIntelFramebuffer::getDisplayStatus(AppleIntelDisplayPath*)&gt; FB2 Display status is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348436+0200  localhost kernel[0]: (IOPlatformPluginFamily) &lt;IOPlatformPluginFamily`DebugPrint&gt; X86PlatformPlugin::cgRegisterPLimitCallbackHandler - There are 0 entries in the linked list before target 0xffffff8043dcd190 callback 0xffffff7fa04ad9ae name X86PlatformShim, LINK at 0xffffff804647ec20 contains 0xffffff8044354d6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348439+0200  localhost kernel[0]: (IOPlatformPluginFamily) &lt;IOPlatformPluginFamily`DebugPrint&gt; X86PlatformPlugin::cgRegisterPLimitCallbackHandler - There are 0 entries in the linked list before target 0xffffff8043dcd190 callback 0xffffff7fa04ad9ae name X86PlatformShim, LINK at 0xffffff804647ec20 contains 0xffffff8044354d6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359552+0200  localhost kernel[0]: PMRD: setAggressiveness(0) kPMMinutesToSleep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359561+0200  localhost kernel[0]: PMRD: setAggressiveness(0) kPMMinutesToDim =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377651+0200  localhost kernel[0]: (AppleGraphicsPowerManagement) &lt;AppleGraphicsPowerManagement`AGPMLogString(AGPMLogLevel, AGPMLogModule, char const*, unsigned int, char const*, char const*, ...)&gt; [AGPM][INFO ][CONTROLLER  ][start                   ] fIsExternalGPU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377683+0200  localhost kernel[0]: (IOPlatformPluginFamily) &lt;IOPlatformPluginFamily`DebugPrint&gt; X86PlatformPlugin::cgRegisterPLimitCallbackHandler - There are 0 entries in the linked list before target 0xffffff804667c800 callback 0xffffff7fa0a31eae name AGPM, LINK at 0xffffff804647ec58 contains 0xffffff8044354bc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377686+0200  localhost kernel[0]: (IOPlatformPluginFamily) &lt;IOPlatformPluginFamily`DebugPrint&gt; X86PlatformPlugin::cgRegisterPLimitCallbackHandler - There are 0 entries in the linked list before target 0xffffff804667c800 callback 0xffffff7fa0a31eae name AGPM, LINK at 0xffffff804647ec58 contains 0xffffff8044354bc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385642+0200  localhost kernel[0]: (AirPortBrcmNIC) &lt;AirPortBrcmNIC`osl_iolog_withtimestamp&gt; ARPT: 8.377687:   pullmode[1] txringsize[  256] txsendqsize[0] reapmin[   32] reapcount[  128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385860+0200  localhost kernel[0]: (AirPortBrcmNIC) &lt;AirPortBrcmNIC`AirPort_BrcmNIC::startGated(IOService*)&gt; wl0: Broadcom BCM43b1 802.11 Wireless Controll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7.77.111 (TOB) (r852736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386688+0200  localhost kernel[0]: (AirPortBrcmNIC) &lt;AirPortBrcmNIC`osl_iolog_withtimestamp&gt; ARPT: 8.378734: wl0: Broadcom BCM43b1, vendorID[0x14e4] BAR0[0xb3200004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7.77.111 (TOB) (r852736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387592+0200  localhost kernel[0]: (kernel) BrcmPatchRAM: Loaded compressed embedded firmware for key "BCM20702A1_001.002.014.1443.1572_v5668"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395567+0200  localhost kernel[0]: (AirPortBrcmNIC) &lt;AirPortBrcmNIC`osl_iolog_withtimestamp&gt; ARPT: 8.387614: Set packet allocation type to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395783+0200  localhost kernel[0]: (IOTimeSyncFamily) &lt;IOTimeSyncFamily`IOTimeSyncClockManager::interfaceMatched(IOService*, IONotifier*)&gt; IOTimeSyncClockManager::matched first interfac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395909+0200  localhost kernel[0]: (IOPlatformPluginFamily) &lt;IOPlatformPluginFamily`DebugPrint&gt; HE2N_Key Does Not Exist, use kSMCPStatesIGPU for Internal GPU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395910+0200  localhost kernel[0]: (IOPlatformPluginFamily) &lt;IOPlatformPluginFamily`DebugPrint&gt; HE2N_Key Does Not Exist, use kSMCPStatesIGPU for Internal GPU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396110+0200  localhost kernel[0]: (kernel) BrcmPatchRAM: Decompressed firmware (29651 bytes --&gt; 70012 bytes)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396115+0200  localhost kernel[0]: (IOPlatformPluginFamily) &lt;IOPlatformPluginFamily`DebugPrint&gt; X86PlatformPlugin::cgRegisterPLimitCallbackHandler - There are 0 entries in the linked list before target 0xffffff804667c800 callback 0xffffff7fa0a31eae name AGPM, LINK at 0xffffff804647ec90 contains 0xffffff804434c28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396118+0200  localhost kernel[0]: (IOPlatformPluginFamily) &lt;IOPlatformPluginFamily`DebugPrint&gt; X86PlatformPlugin::cgRegisterPLimitCallbackHandler - There are 0 entries in the linked list before target 0xffffff804667c800 callback 0xffffff7fa0a31eae name AGPM, LINK at 0xffffff804647ec90 contains 0xffffff804434c28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396582+0200  localhost kernel[0]: (AppleGraphicsPowerManagement) &lt;AppleGraphicsPowerManagement`AGPMLogString(AGPMLogLevel, AGPMLogModule, char const*, unsigned int, char const*, char const*, ...)&gt; [AGPM][INFO ][CONTROLLER  ][start                   ] GPU = IGPU Initialized, Control ID 1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396649+0200  localhost kernel[0]: (AppleGraphicsPowerManagement) &lt;AppleGraphicsPowerManagement`AGPMLogString(AGPMLogLevel, AGPMLogModule, char const*, unsigned int, char const*, char const*, ...)&gt; [AGPM][INFO ][CONTROLLER  ][start                   ] Exited AGPMController::start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396674+0200  localhost kernel[0]: (kernel) BrcmPatchRAM: Firmware is valid IntelHex firmware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399233+0200  localhost kernel[0]: ifnet_attach: All kernel threads created for interface en0 have been scheduled at least once. Proceeding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464186+0200  localhost kernel[0]: (AppleIntelSKLGraphics) &lt;AppleIntelSKLGraphics`IntelAccelerator::populateAccelConfig(IOAccelConfig*)&gt; [IGPU] Ring Size: 32 K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464368+0200  localhost kernel[0]: (AppleIntelSKLGraphics) &lt;AppleIntelSKLGraphics`IntelAccelerator::populateAccelConfig(IOAccelConfig*)&gt; [IGPU] Ring Size: 32 K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464387+0200  localhost kernel[0]: (AppleIntelSKLGraphics) &lt;AppleIntelSKLGraphics`IntelAccelerator::populateAccelConfig(IOAccelConfig*)&gt; [IGPU] Graphics Scheduler Preemption Enabl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464573+0200  localhost kernel[0]: (AppleIntelSKLGraphics) &lt;AppleIntelSKLGraphics`IntelAccelerator::populateAccelConfig(IOAccelConfig*)&gt; [IGPU] Graphics Scheduler Preemption Enabl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464575+0200  localhost kernel[0]: (AppleIntelSKLGraphics) &lt;AppleIntelSKLGraphics`IntelAccelerator::populateAccelConfig(IOAccelConfig*)&gt; [IGPU] Setting preemptionDelayIntervalUS to 400 microsecond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464780+0200  localhost kernel[0]: (AppleIntelSKLGraphics) &lt;AppleIntelSKLGraphics`IntelAccelerator::populateAccelConfig(IOAccelConfig*)&gt; [IGPU] Setting preemptionDelayIntervalUS to 400 microsecond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464781+0200  localhost kernel[0]: (AppleIntelSKLGraphics) &lt;AppleIntelSKLGraphics`IntelAccelerator::populateAccelConfig(IOAccelConfig*)&gt; [IGPU] Setting preemptionTimerIntervalUS to 2000 microsecond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465032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465075+0200  localhost kernel[0]: PMRD: delayChildNotification for 0x1000002a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465077+0200  localhost kernel[0]: PMRD: AppleIntelFramebuffer tag flags 2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465100+0200  localhost kernel[0]: PMRD: delayChildNotification for 0x1000002a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465101+0200  localhost kernel[0]: PMRD: AppleIntelFramebuffer tag flags 2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465111+0200  localhost kernel[0]: PMRD: delayChildNotification for 0x1000002a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465112+0200  localhost kernel[0]: PMRD: AppleIntelFramebuffer tag flags 2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465150+0200  localhost kernel[0]: PMRD: aggressiveness changed: system 0-&gt;1, display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465151+0200  localhost kernel[0]: PMRD: idle time -&gt; 0 secs (ena 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465152+0200  localhost kernel[0]: PMRD: idle sleep timer en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465184+0200  localhost kernel[0]: PMRD: power event 5 args 0xe0d1e6bbc046eb3d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465186+0200  localhost kernel[0]: PMRD: power event 5 args 0xe0d1e6bbc046eb3d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465217+0200  localhost kernel[0]: PMRD: prevent idle sleep list: IODisplayWrangler+ (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465218+0200  localhost kernel[0]: PMRD: changePowerStateTo(4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465263+0200  localhost kernel[0]: PMRD: wrangler kIOMessageDeviceHasPoweredOn ps 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465264+0200  localhost kernel[0]: PMRD: evaluatePolicy( 1, 0x0 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465274+0200  localhost kernel[0]: PMRD: wrangler DevicePowerState (ps 4, 0-&gt;4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465275+0200  localhost kernel[0]: PMRD: evaluatePolicy( 10, 0x0 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465276+0200  localhost kernel[0]: PMRD: idle sleep timer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465278+0200  localhost kernel[0]: PMRD: System sleep prevented by kPMSystemRestartBootingInProgres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465279+0200  localhost kernel[0]: PMRD: changePowerStateToPriv(4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465281+0200  localhost kernel[0]: PMRD: evaluatePolicy( 1, 0x0 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465299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465303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486025+0200  localhost kernel[0]: PMRD: power event 5 args 0xe0d1e6bbc046eb3d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497813+0200  localhost kernel[0]: (kernel) BrcmPatchRAM: [0a5c:216f]: USB [C48E8FF8075C v274] "BCM20702A0" by "Broadcom Corp"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498379+0200  localhost kernel[0]: (AppleIntelSKLGraphics) &lt;AppleIntelSKLGraphics`IntelAccelerator::populateAccelConfig(IOAccelConfig*)&gt; [IGPU] Setting preemptionTimerIntervalUS to 2000 microsecond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498380+0200  localhost kernel[0]: (AppleIntelSKLGraphics) &lt;AppleIntelSKLGraphics`IntelAccelerator::populateAccelConfig(IOAccelConfig*)&gt; [IGPU] Will NOT fallback to host-side scheduling if graphics firmware fails to loa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498563+0200  localhost kernel[0]: (AppleIntelSKLGraphics) &lt;AppleIntelSKLGraphics`IntelAccelerator::populateAccelConfig(IOAccelConfig*)&gt; [IGPU] Will NOT fallback to host-side scheduling if graphics firmware fails to loa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498563+0200  localhost kernel[0]: (AppleIntelSKLGraphics) &lt;AppleIntelSKLGraphics`IntelAccelerator::populateAccelConfig(IOAccelConfig*)&gt; [IGPU] Scheduler Tail Coalescing Enabled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498818+0200  localhost kernel[0]: (AppleIntelSKLGraphics) &lt;AppleIntelSKLGraphics`IntelAccelerator::populateAccelConfig(IOAccelConfig*)&gt; [IGPU] Scheduler Tail Coalescing Enabled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498819+0200  localhost kernel[0]: (AppleIntelSKLGraphics) &lt;AppleIntelSKLGraphics`IntelAccelerator::populateAccelConfig(IOAccelConfig*)&gt; [IGPU] Scheduler Page Fault Handling Enabled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499029+0200  localhost kernel[0]: (AppleIntelSKLGraphics) &lt;AppleIntelSKLGraphics`IntelAccelerator::populateAccelConfig(IOAccelConfig*)&gt; [IGPU] Scheduler Page Fault Handling Enabled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499030+0200  localhost kernel[0]: (AppleIntelSKLGraphics) &lt;AppleIntelSKLGraphics`IntelAccelerator::populateAccelConfig(IOAccelConfig*)&gt; [IGPU] Scheduler Single Channel Index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499668+0200  localhost kernel[0]: (AppleIntelSKLGraphics) &lt;AppleIntelSKLGraphics`IntelAccelerator::populateAccelConfig(IOAccelConfig*)&gt; [IGPU] Scheduler Single Channel Index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499669+0200  localhost kernel[0]: (AppleIntelSKLGraphics) &lt;AppleIntelSKLGraphics`IntelAccelerator::populateAccelConfig(IOAccelConfig*)&gt; [IGPU] Scheduler Channel Wait For Complete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499901+0200  localhost kernel[0]: (AppleIntelSKLGraphics) &lt;AppleIntelSKLGraphics`IntelAccelerator::populateAccelConfig(IOAccelConfig*)&gt; [IGPU] Scheduler Channel Wait For Complete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499902+0200  localhost kernel[0]: (AppleIntelSKLGraphics) &lt;AppleIntelSKLGraphics`IntelAccelerator::populateAccelConfig(IOAccelConfig*)&gt; [IGPU] Scheduler: Process CSB using HWS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504512+0200  localhost kernel[0]: PMRD: setAggressiveness(0) kPMMinutesToSleep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504585+0200  localhost kernel[0]: PMRD: setAggressiveness(0) kPMMinutesToDim =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510135+0200  localhost kernel[0]: PMRD: power event 5 args 0xe0d1e6bbc046eb3d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510694+0200  localhost kernel[0]: (AppleIntelSKLGraphics) &lt;AppleIntelSKLGraphics`IntelAccelerator::populateAccelConfig(IOAccelConfig*)&gt; [IGPU] Scheduler: Process CSB using HWS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510696+0200  localhost kernel[0]: (AppleIntelSKLGraphics) &lt;AppleIntelSKLGraphics`IntelAccelerator::populateAccelConfig(IOAccelConfig*)&gt; [IGPU] Scheduler: PM notify en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510935+0200  localhost kernel[0]: (AppleIntelSKLGraphics) &lt;AppleIntelSKLGraphics`IntelAccelerator::populateAccelConfig(IOAccelConfig*)&gt; [IGPU] Scheduler: PM notify en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510994+0200  localhost kernel[0]: (AppleIntelSKLGraphics) &lt;AppleIntelSKLGraphics`IntelAccelerator::populateAccelConfig(IOAccelConfig*)&gt; [IGPU] Forced to use Host Preemptive Schedul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511127+0200  localhost kernel[0]: (AppleIntelSKLGraphics) &lt;AppleIntelSKLGraphics`IntelAccelerator::populateAccelConfig(IOAccelConfig*)&gt; [IGPU] Forced to use Host Preemptive Schedul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515780+0200  localhost kernel[0]: PMRD: setAggressiveness(0) kPMMinutesToSleep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515817+0200  localhost kernel[0]: PMRD: setAggressiveness(0) kPMMinutesToDim =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519928+0200  localhost kernel[0]: (AppleIntelSKLGraphics) &lt;AppleIntelSKLGraphics`IntelAccelerator::start(IOService*)&gt; [IGPU] Graphics Address: PPGTT, Separate Address Spac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523534+0200  localhost kernel[0]: PMRD: power event 5 args 0xe0d1e6bbc046eb3d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535652+0200  localhost kernel[0]: (kernel) BrcmPatchRAM: [0a5c:216f]: Firmware upgrade not needed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539740+0200  localhost kernel[0]: PMRD: setAggressiveness(0) kPMMinutesToSleep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539826+0200  localhost kernel[0]: PMRD: setAggressiveness(0) kPMMinutesToDim =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541903+0200  localhost kernel[0]: (AppleIntelSKLGraphics) &lt;AppleIntelSKLGraphics`IntelAccelerator::start(IOService*)&gt; [IGPU] Graphics Address: PPGTT, Separate Address Spac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541904+0200  localhost kernel[0]: (AppleIntelSKLGraphics) &lt;AppleIntelSKLGraphics`IntelAccelerator::start(IOService*)&gt; [IGPU] MultiForceWake Enabled: Using 3D Driv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542087+0200  localhost kernel[0]: (AppleIntelSKLGraphics) &lt;AppleIntelSKLGraphics`IntelAccelerator::start(IOService*)&gt; [IGPU] MultiForceWake Enabled: Using 3D Driv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542088+0200  localhost kernel[0]: (AppleIntelSKLGraphics) &lt;AppleIntelSKLGraphics`IntelAccelerator::start(IOService*)&gt; [IGPU] Render Compression Enabled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542291+0200  localhost kernel[0]: (AppleIntelSKLGraphics) &lt;AppleIntelSKLGraphics`IntelAccelerator::start(IOService*)&gt; [IGPU] Render Compression Enabled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542292+0200  localhost kernel[0]: (AppleIntelSKLGraphics) &lt;AppleIntelSKLGraphics`IntelAccelerator::start(IOService*)&gt; [IGPU] Render Compression for IOSurface is Enabled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542495+0200  localhost kernel[0]: (AppleIntelSKLGraphics) &lt;AppleIntelSKLGraphics`IntelAccelerator::start(IOService*)&gt; [IGPU] Render Compression for IOSurface is Enabled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546931+0200  localhost kernel[0]: (AppleIntelSKLGraphics) &lt;AppleIntelSKLGraphics`IGScheduler5::initPriorityConfig()&gt; [IGPU] Scheduler Throttle Cap = 100ms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554293+0200  localhost kernel[0]: (kernel) BrcmPatchRAM: Processing time 0.157 seconds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554422+0200  localhost kernel[0]: (AppleIntelSKLGraphics) &lt;AppleIntelSKLGraphics`IGScheduler5::initPriorityConfig()&gt; [IGPU] Scheduler Throttle Cap = 100ms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557743+0200  localhost kernel[0]: (AppleIntelSKLGraphics) &lt;AppleIntelSKLGraphics`IntelAccelerator::start(IOService*)&gt; [IGPU] Graphics accelerator is using scheduler: Host Preemptiv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569400+0200  localhost kernel[0]: (AppleIntelSKLGraphics) &lt;AppleIntelSKLGraphics`IntelAccelerator::start(IOService*)&gt; [IGPU] Graphics accelerator is using scheduler: Host Preemptiv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611209+0200  localhost kernel[0]: PMRD: power event 5 args 0xe0d1e6bbc046eb3d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623748+0200  localhost kernel[0]: PMRD: setAggressiveness(0) kPMMinutesToSleep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623762+0200  localhost kernel[0]: PMRD: setAggressiveness(0) kPMMinutesToDim =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655441+0200  localhost kernel[0]: PMRD: power event 5 args 0xe0d1e6bbc046eb3d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660008+0200  localhost kernel[0]: PMRD: setAggressiveness(0) kPMMinutesToSleep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660032+0200  localhost kernel[0]: PMRD: setAggressiveness(0) kPMMinutesToDim =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708977+0200  localhost kernel[0]: (IO80211Family) &lt;IO80211Family`IO80211Controller::dataLinkLayerAttachComplete(IO80211Interface*)&gt; IO80211Controller::dataLinkLayerAttachComplete():  adding AppleEFINVRAM notificat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713895+0200  localhost kernel[0]: (IOBluetoothHostControllerUSBTransport) &lt;IOBluetoothHostControllerUSBTransport`IOBluetoothHostControllerUSBTransport::start(IOService*)&gt; **** [IOBluetoothHostControllerUSBTransport][start] -- completed -- result = TRUE -- 0x7000 ****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713899+0200  localhost kernel[0]: (BroadcomBluetoothHostControllerUSBTransport) &lt;BroadcomBluetoothHostControllerUSBTransport`BroadcomBluetoothHostControllerUSBTransport::start(IOService*)&gt; **** [BroadcomBluetoothHostControllerUSBTransport][start] -- calling retain() on mBluetoothUSBHostDevice -- Matched on device ****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713920+0200  localhost kernel[0]: (BroadcomBluetoothHostControllerUSBTransport) &lt;BroadcomBluetoothHostControllerUSBTransport`BroadcomBluetoothHostControllerUSBTransport::start(IOService*)&gt; **** [BroadcomBluetoothHostControllerUSBTransport][start] -- Completed (matched on Device) -- 0x7000 ****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713983+0200  localhost kernel[0]: (IOBluetoothFamily) &lt;IOBluetoothFamily`IOBluetoothHCIController::staticBluetoothTransportShowsUp(void*, void*, IOService*, IONotifier*)&gt; [IOBluetoothFamily][staticBluetoothTransportShowsUp] -- Received Bluetooth Controller register service notification -- 0x70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714203+0200  localhost kernel[0]: (IOBluetoothFamily) &lt;IOBluetoothFamily`IOBluetoothHostController::start(IOService*)&gt; [IOBluetoothHostController][start] -- complet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752685+0200  localhost kernel[0]: (IOBluetoothFamily) &lt;IOBluetoothFamily`IOBluetoothHostController::setConfigState(IOBluetoothHCIControllerConfigState)&gt; [IOBluetoothHostController::setConfigState] calling registerServic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752782+0200  localhost kernel[0]: (IOBluetoothFamily) &lt;IOBluetoothFamily`IOBluetoothHCIController::ProcessBluetoothTransportShowsUpActionWL(IOBluetoothHostControllerTransport*)&gt; **** [IOBluetoothFamily][ProcessBluetoothTransportShowsUpActionWL] -- calling IOBluetoothFamily's registerService() -- 0x03f0 -- 0x1000 -- 0x7000 ****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752793+0200  localhost kernel[0]: (IOBluetoothFamily) &lt;IOBluetoothFamily`IOBluetoothHCIController::ProcessBluetoothTransportShowsUpActionWL(IOBluetoothHostControllerTransport*)&gt; **** [IOBluetoothFamily][ProcessBluetoothTransportShowsUpActionWL] -- Connected to the transport successfully -- 0x03f0 -- 0x1000 -- 0x7000 ****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770021+0200  localhost kernel[0]: (IOBluetoothFamily) &lt;IOBluetoothFamily`IOBluetoothHostController::RequestPowerStateChangeFromUserSpace(IOBluetoothHCIControllerInternalPowerState)&gt; **** [IOBluetoothHostController][RequestPowerStateChangeFromUserSpace] -- ON -&gt; ON (thread: 0xa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770030+0200  localhost kernel[0]: (IOBluetoothHostControllerUSBTransport) &lt;IOBluetoothHostControllerUSBTransport`IOBluetoothHostControllerUSBTransport::RequestTransportPowerStateChange(IOBluetoothHCIControllerInternalPowerState, char*)&gt; **** [IOBluetoothHostControllerUSBTransport][RequestTransportPowerStateChange] -- entering -- ON -&gt; ON -- this = 0x7000 ****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770034+0200  localhost kernel[0]: (IOBluetoothHostControllerUSBTransport) &lt;IOBluetoothHostControllerUSBTransport`IOBluetoothHostControllerUSBTransport::RequestTransportPowerStateChange(IOBluetoothHCIControllerInternalPowerState, char*)&gt; **** [IOBluetoothHostControllerUSBTransport][RequestTransportPowerStateChange] -- exiting -- result = SUCCESS -- this = 0x7000 ****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770038+0200  localhost kernel[0]: (IOBluetoothFamily) &lt;IOBluetoothFamily`IOBluetoothHostController::RequestPowerStateChangeFromUserSpace(IOBluetoothHCIControllerInternalPowerState)&gt; **** [IOBluetoothHostController][RequestPowerStateChangeFromUserSpace] -- ON -&gt; ON (thread: 0xa000) -- returning 0x0000 (kIOReturnSuccess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18071+0200  localhost kernel[0]: (IO80211Family) &lt;IO80211Family`IO80211Interface::efiNVRAMPublished(void*, void*, IOService*, IONotifier*)&gt; IO80211Interface::efiNVRAMPublished()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28168+0200  localhost kernel[0]: PMRD: power event 7 args 0xe0d1e6bbc46c484d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28174+0200  localhost kernel[0]: (IO80211Family) &lt;IO80211Family`IO80211Interface::finishAttachToDataLinkLayer()&gt; initting Scan Manager controller 0x8e586017de7422ff ioservice 0x8e586017dd4bbbff interface 0x8e586017ddbc06ff ioservce 0x8e586017de7422f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28203+0200  localhost kernel[0]: PMRD: destroyed capability client set 0xe0d1e6bbc21e41a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28210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41186+0200  localhost kernel[0]: (IO80211Family) &lt;IO80211Family`IO80211Interface::bpfAttach(unsigned int, unsigned int, OSObject*, unsigned int (OSObject::*)(__mbuf*, void*), int (OSObject::*)(unsigned int, unsigned int), IOWorkLoop*)&gt; bpfAttach len 72 dlt 1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54595+0200  localhost kernel[0]: (IO80211Family) &lt;IO80211Family`IO80211Interface::setLinkState(IO80211LinkState, unsigned int)&gt; AirPort: Link Down on en0. Reason 8 (Disassociated because station leaving)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65822+0200  localhost kernel[0]: (IO80211Family) &lt;IO80211Family`IO80211Controller::calculateInterfacesAvaiability()&gt; Got incomplete channel sequence length 0, should be 1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70208+0200  localhost kernel[0]: (IOAudioFamily) &lt;IOAudioFamily`IOAudioEngine::newUserClient(task*, void*, unsigned int, OSDictionary*, IOUserClient**)&gt; + IOAudioEngine[&lt;private&gt;]::newUserClient(0x&lt;private&gt;, &lt;private&gt;, 0x0, 0x0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70212+0200  localhost kernel[0]: (IOAudioFamily) &lt;IOAudioFamily`IOAudioEngineUserClient::initWithAudioEngine(IOAudioEngine*, task*, void*, unsigned int, OSDictionary*)&gt; + IOAudioEngineUserClient[&lt;private&gt;]::initWithAudioEngine(&lt;private&gt;, 0x&lt;private&gt;, &lt;private&gt;, 0x0, 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70216+0200  localhost kernel[0]: (IOAudioFamily) &lt;IOAudioFamily`IOAudioEngineUserClient::setOnline(bool)&gt; +- IOAudioEngineUserClient[&lt;private&gt;]::setOnline(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70224+0200  localhost kernel[0]: (IOAudioFamily) &lt;IOAudioFamily`IOAudioEngineUserClient::initWithAudioEngine(IOAudioEngine*, task*, void*, unsigned int, OSDictionary*)&gt;   ConnectionID:0xf44935f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70234+0200  localhost kernel[0]: (IOAudioFamily) &lt;IOAudioFamily`IOAudioEngineUserClient::initWithAudioEngine(IOAudioEngine*, task*, void*, unsigned int, OSDictionary*)&gt; - IOAudioEngineUserClient[&lt;private&gt;]::initWithAudioEngine(&lt;private&gt;, 0x&lt;private&gt;, &lt;private&gt;, 0x0, 0x0) returns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70237+0200  localhost kernel[0]: (IOAudioFamily) &lt;IOAudioFamily`IOAudioEngineUserClient::withAudioEngine(IOAudioEngine*, task*, void*, unsigned int, OSDictionary*)&gt; +- IOAudioEngineUserClient::withAudioEngine(&lt;private&gt;, 0x&lt;private&gt;, &lt;private&gt;, 0x0, 0x0) returns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70244+0200  localhost kernel[0]: (IOAudioFamily) &lt;IOAudioFamily`IOAudioEngine::addUserClientAction(OSObject*, void*, void*, void*, void*)&gt; + IOAudioEngine::addUserClientAction(&lt;private&gt;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70246+0200  localhost kernel[0]: (IOAudioFamily) &lt;IOAudioFamily`IOAudioEngine::addUserClient(IOAudioEngineUserClient*)&gt; +- IOAudioEngine[&lt;private&gt;]::addUserClient(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70248+0200  localhost kernel[0]: (IOAudioFamily) &lt;IOAudioFamily`IOAudioEngine::addUserClientAction(OSObject*, void*, void*, void*, void*)&gt; - IOAudioEngine::addUserClientAction(&lt;private&gt;, 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70250+0200  localhost kernel[0]: (IOAudioFamily) &lt;IOAudioFamily`IOAudioEngine::newUserClient(task*, void*, unsigned int, OSDictionary*, IOUserClient**)&gt; - IOAudioEngine[&lt;private&gt;]::newUserClient(0x&lt;private&gt;, &lt;private&gt;, 0x0, 0x0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70271+0200  localhost kernel[0]: (IOAudioFamily) &lt;IOAudioFamily`IOAudioEngineUserClient::clientMemoryForType(unsigned int, unsigned int*, IOMemoryDescriptor**)&gt; + IOAudioEngineUserClient[&lt;private&gt;]::clientMemoryForType(0x0, 0x0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70273+0200  localhost kernel[0]: (IOAudioFamily) &lt;IOAudioFamily`IOAudioEngine::getStatusDescriptor()&gt; +-IOAudioEngine[&lt;private&gt;]::getStatusDescriptor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70275+0200  localhost kernel[0]: (IOAudioFamily) &lt;IOAudioFamily`IOAudioEngineUserClient::clientMemoryForType(unsigned int, unsigned int*, IOMemoryDescriptor**)&gt; - IOAudioEngineUserClient[&lt;private&gt;]::clientMemoryForType(0x0, 0x1000, 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70296+0200  localhost kernel[0]: (IOAudioFamily) &lt;IOAudioFamily`IOAudioEngineUserClient::registerNotification(ipc_port*, unsigned int)&gt; - IOAudioEngineUserClient[&lt;private&gt;]::registerFormatNotification(0x&lt;private&gt;, 0x21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70298+0200  localhost kernel[0]: (IOAudioFamily) &lt;IOAudioFamily`IOAudioEngineUserClient::registerNotificationAction(OSObject*, void*, void*, void*, void*)&gt; - IOAudioEngineUserClient::registerNotificationAction(&lt;private&gt;, 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70300+0200  localhost kernel[0]: (IOAudioFamily) &lt;IOAudioFamily`IOAudioEngineUserClient::registerNotificationPort(ipc_port*, unsigned int, unsigned int)&gt; - IOAudioEngineUserClient[&lt;private&gt;]::registerNotificationPort(0x&lt;private&gt;, 0x0, 0x21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73960+0200  localhost kernel[0]: (IOAudioFamily) &lt;IOAudioFamily`IOAudioEngine::newUserClient(task*, void*, unsigned int, OSDictionary*, IOUserClient**)&gt; + IOAudioEngine[&lt;private&gt;]::newUserClient(0x&lt;private&gt;, &lt;private&gt;, 0x0, 0x0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73964+0200  localhost kernel[0]: (IOAudioFamily) &lt;IOAudioFamily`IOAudioEngineUserClient::initWithAudioEngine(IOAudioEngine*, task*, void*, unsigned int, OSDictionary*)&gt; + IOAudioEngineUserClient[&lt;private&gt;]::initWithAudioEngine(&lt;private&gt;, 0x&lt;private&gt;, &lt;private&gt;, 0x0, 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73968+0200  localhost kernel[0]: (IOAudioFamily) &lt;IOAudioFamily`IOAudioEngineUserClient::setOnline(bool)&gt; +- IOAudioEngineUserClient[&lt;private&gt;]::setOnline(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73976+0200  localhost kernel[0]: (IOAudioFamily) &lt;IOAudioFamily`IOAudioEngineUserClient::initWithAudioEngine(IOAudioEngine*, task*, void*, unsigned int, OSDictionary*)&gt;   ConnectionID:0xd2d7c35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73980+0200  localhost kernel[0]: (IOAudioFamily) &lt;IOAudioFamily`IOAudioEngineUserClient::initWithAudioEngine(IOAudioEngine*, task*, void*, unsigned int, OSDictionary*)&gt; - IOAudioEngineUserClient[&lt;private&gt;]::initWithAudioEngine(&lt;private&gt;, 0x&lt;private&gt;, &lt;private&gt;, 0x0, 0x0) returns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73982+0200  localhost kernel[0]: (IOAudioFamily) &lt;IOAudioFamily`IOAudioEngineUserClient::withAudioEngine(IOAudioEngine*, task*, void*, unsigned int, OSDictionary*)&gt; +- IOAudioEngineUserClient::withAudioEngine(&lt;private&gt;, 0x&lt;private&gt;, &lt;private&gt;, 0x0, 0x0) returns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73988+0200  localhost kernel[0]: (IOAudioFamily) &lt;IOAudioFamily`IOAudioEngine::addUserClientAction(OSObject*, void*, void*, void*, void*)&gt; + IOAudioEngine::addUserClientAction(&lt;private&gt;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73990+0200  localhost kernel[0]: (IOAudioFamily) &lt;IOAudioFamily`IOAudioEngine::addUserClient(IOAudioEngineUserClient*)&gt; +- IOAudioEngine[&lt;private&gt;]::addUserClient(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73991+0200  localhost kernel[0]: (IOAudioFamily) &lt;IOAudioFamily`IOAudioEngine::addUserClientAction(OSObject*, void*, void*, void*, void*)&gt; - IOAudioEngine::addUserClientAction(&lt;private&gt;, 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73993+0200  localhost kernel[0]: (IOAudioFamily) &lt;IOAudioFamily`IOAudioEngine::newUserClient(task*, void*, unsigned int, OSDictionary*, IOUserClient**)&gt; - IOAudioEngine[&lt;private&gt;]::newUserClient(0x&lt;private&gt;, &lt;private&gt;, 0x0, 0x0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74009+0200  localhost kernel[0]: (IOAudioFamily) &lt;IOAudioFamily`IOAudioEngineUserClient::clientMemoryForType(unsigned int, unsigned int*, IOMemoryDescriptor**)&gt; + IOAudioEngineUserClient[&lt;private&gt;]::clientMemoryForType(0x0, 0x0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74011+0200  localhost kernel[0]: (IOAudioFamily) &lt;IOAudioFamily`IOAudioEngine::getStatusDescriptor()&gt; +-IOAudioEngine[&lt;private&gt;]::getStatusDescriptor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74013+0200  localhost kernel[0]: (IOAudioFamily) &lt;IOAudioFamily`IOAudioEngineUserClient::clientMemoryForType(unsigned int, unsigned int*, IOMemoryDescriptor**)&gt; - IOAudioEngineUserClient[&lt;private&gt;]::clientMemoryForType(0x0, 0x1000, 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74032+0200  localhost kernel[0]: (IOAudioFamily) &lt;IOAudioFamily`IOAudioEngineUserClient::registerNotification(ipc_port*, unsigned int)&gt; - IOAudioEngineUserClient[&lt;private&gt;]::registerFormatNotification(0x&lt;private&gt;, 0x28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74034+0200  localhost kernel[0]: (IOAudioFamily) &lt;IOAudioFamily`IOAudioEngineUserClient::registerNotificationAction(OSObject*, void*, void*, void*, void*)&gt; - IOAudioEngineUserClient::registerNotificationAction(&lt;private&gt;, 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74036+0200  localhost kernel[0]: (IOAudioFamily) &lt;IOAudioFamily`IOAudioEngineUserClient::registerNotificationPort(ipc_port*, unsigned int, unsigned int)&gt; - IOAudioEngineUserClient[&lt;private&gt;]::registerNotificationPort(0x&lt;private&gt;, 0x0, 0x28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76069+0200  localhost kernel[0]: (IOAudioFamily) &lt;IOAudioFamily`IOAudioEngine::newUserClient(task*, void*, unsigned int, OSDictionary*, IOUserClient**)&gt; + IOAudioEngine[&lt;private&gt;]::newUserClient(0x&lt;private&gt;, &lt;private&gt;, 0x0, 0x0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76072+0200  localhost kernel[0]: (IOAudioFamily) &lt;IOAudioFamily`IOAudioEngineUserClient::initWithAudioEngine(IOAudioEngine*, task*, void*, unsigned int, OSDictionary*)&gt; + IOAudioEngineUserClient[&lt;private&gt;]::initWithAudioEngine(&lt;private&gt;, 0x&lt;private&gt;, &lt;private&gt;, 0x0, 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76076+0200  localhost kernel[0]: (IOAudioFamily) &lt;IOAudioFamily`IOAudioEngineUserClient::setOnline(bool)&gt; +- IOAudioEngineUserClient[&lt;private&gt;]::setOnline(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76080+0200  localhost kernel[0]: (IOAudioFamily) &lt;IOAudioFamily`IOAudioEngineUserClient::initWithAudioEngine(IOAudioEngine*, task*, void*, unsigned int, OSDictionary*)&gt;   ConnectionID:0x16c60f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76084+0200  localhost kernel[0]: (IOAudioFamily) &lt;IOAudioFamily`IOAudioEngineUserClient::initWithAudioEngine(IOAudioEngine*, task*, void*, unsigned int, OSDictionary*)&gt; - IOAudioEngineUserClient[&lt;private&gt;]::initWithAudioEngine(&lt;private&gt;, 0x&lt;private&gt;, &lt;private&gt;, 0x0, 0x0) returns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76086+0200  localhost kernel[0]: (IOAudioFamily) &lt;IOAudioFamily`IOAudioEngineUserClient::withAudioEngine(IOAudioEngine*, task*, void*, unsigned int, OSDictionary*)&gt; +- IOAudioEngineUserClient::withAudioEngine(&lt;private&gt;, 0x&lt;private&gt;, &lt;private&gt;, 0x0, 0x0) returns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76091+0200  localhost kernel[0]: (IOAudioFamily) &lt;IOAudioFamily`IOAudioEngine::addUserClientAction(OSObject*, void*, void*, void*, void*)&gt; + IOAudioEngine::addUserClientAction(&lt;private&gt;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76093+0200  localhost kernel[0]: (IOAudioFamily) &lt;IOAudioFamily`IOAudioEngine::addUserClient(IOAudioEngineUserClient*)&gt; +- IOAudioEngine[&lt;private&gt;]::addUserClient(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76095+0200  localhost kernel[0]: (IOAudioFamily) &lt;IOAudioFamily`IOAudioEngine::addUserClientAction(OSObject*, void*, void*, void*, void*)&gt; - IOAudioEngine::addUserClientAction(&lt;private&gt;, 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76097+0200  localhost kernel[0]: (IOAudioFamily) &lt;IOAudioFamily`IOAudioEngine::newUserClient(task*, void*, unsigned int, OSDictionary*, IOUserClient**)&gt; - IOAudioEngine[&lt;private&gt;]::newUserClient(0x&lt;private&gt;, &lt;private&gt;, 0x0, 0x0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76112+0200  localhost kernel[0]: (IOAudioFamily) &lt;IOAudioFamily`IOAudioEngineUserClient::clientMemoryForType(unsigned int, unsigned int*, IOMemoryDescriptor**)&gt; + IOAudioEngineUserClient[&lt;private&gt;]::clientMemoryForType(0x0, 0x0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76113+0200  localhost kernel[0]: (IOAudioFamily) &lt;IOAudioFamily`IOAudioEngine::getStatusDescriptor()&gt; +-IOAudioEngine[&lt;private&gt;]::getStatusDescriptor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76116+0200  localhost kernel[0]: (IOAudioFamily) &lt;IOAudioFamily`IOAudioEngineUserClient::clientMemoryForType(unsigned int, unsigned int*, IOMemoryDescriptor**)&gt; - IOAudioEngineUserClient[&lt;private&gt;]::clientMemoryForType(0x0, 0x1000, 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76131+0200  localhost kernel[0]: (IOAudioFamily) &lt;IOAudioFamily`IOAudioEngineUserClient::registerNotification(ipc_port*, unsigned int)&gt; - IOAudioEngineUserClient[&lt;private&gt;]::registerFormatNotification(0x&lt;private&gt;, 0x2f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76132+0200  localhost kernel[0]: (IOAudioFamily) &lt;IOAudioFamily`IOAudioEngineUserClient::registerNotificationAction(OSObject*, void*, void*, void*, void*)&gt; - IOAudioEngineUserClient::registerNotificationAction(&lt;private&gt;, 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76135+0200  localhost kernel[0]: (IOAudioFamily) &lt;IOAudioFamily`IOAudioEngineUserClient::registerNotificationPort(ipc_port*, unsigned int, unsigned int)&gt; - IOAudioEngineUserClient[&lt;private&gt;]::registerNotificationPort(0x&lt;private&gt;, 0x0, 0x2f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896949+0200  localhost kernel[0]: (IO80211Family) &lt;IO80211Family`IO80211Interface::logDebug(char const*, ...)&gt; postMessage::1349 APPLE80211_M_BSSID_CHANGED receiv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907638+0200  localhost kernel[0]: (IO80211Family) &lt;IO80211Family`IO80211Interface::updateChannelPropertyGated()&gt; en0: channel changed to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917659+0200  localhost kernel[0]: (IO80211Family) &lt;IO80211Family`IO80211Interface::updateChannelPropertyGated()&gt; en0: channel changed to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927583+0200  localhost kernel[0]: (IO80211Family) &lt;IO80211Family`IO80211Interface::postMessage(unsigned int, void*, unsigned long)&gt; en0::IO80211Interface::postMessage bssid chang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938161+0200  localhost kernel[0]: (IO80211Family) &lt;IO80211Family`IO80211Interface::bpfAttach(unsigned int, unsigned int, OSObject*, unsigned int (OSObject::*)(__mbuf*, void*), int (OSObject::*)(unsigned int, unsigned int), IOWorkLoop*)&gt; bpfAttach len 94 dlt 16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948004+0200  localhost kernel[0]: (IO80211Family) &lt;IO80211Family`IO80211Interface::bpfAttach(unsigned int, unsigned int, OSObject*, unsigned int (OSObject::*)(__mbuf*, void*), int (OSObject::*)(unsigned int, unsigned int), IOWorkLoop*)&gt; bpfAttach len 30 dlt 10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957752+0200  localhost kernel[0]: (IO80211Family) &lt;IO80211Family`IO80211Interface::bpfAttach(unsigned int, unsigned int, OSObject*, unsigned int (OSObject::*)(__mbuf*, void*), int (OSObject::*)(unsigned int, unsigned int), IOWorkLoop*)&gt; bpfAttach len 52 dlt 12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967199+0200  localhost kernel[0]: (IO80211Family) &lt;IO80211Family`IO80211Interface::bpfAttach(unsigned int, unsigned int, OSObject*, unsigned int (OSObject::*)(__mbuf*, void*), int (OSObject::*)(unsigned int, unsigned int), IOWorkLoop*)&gt; bpfAttach len 38 dlt 19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977818+0200  localhost kernel[0]: (IO80211Family) &lt;IO80211Family`IO80211Controller::logDebug(char const*, ...)&gt; AirPort_BrcmNIC::getSSIDData(): Get failure: APPLE80211_IOC_SSID: 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4.978021+0200  localhost kernel[0]: _dlil_attach_flowswitch_nexus: en0 1500 15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010537+0200  localhost kernel[0]: (IOAudioFamily) &lt;IOAudioFamily`IOAudioControl::setValue(OSObject*)&gt; + IOAudioControl[&lt;private&gt;]::setValue(int = 97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010540+0200  localhost kernel[0]: (IOAudioFamily) &lt;IOAudioFamily`IOAudioLevelControl::validateValue(OSObject*)&gt; + IOAudioLevelControl::validateValue[&lt;private&gt;] 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010542+0200  localhost kernel[0]: (IOAudioFamily) &lt;IOAudioFamily`IOAudioLevelControl::validateValue(OSObject*)&gt;   IOAudioLevelControl::validateValue[&lt;private&gt;] - newIntValue = 97, min = 0, max = 1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010544+0200  localhost kernel[0]: (IOAudioFamily) &lt;IOAudioFamily`IOAudioLevelControl::validateValue(OSObject*)&gt; - IOAudioLevelControl::validateValue[&lt;private&gt;] (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010732+0200  localhost kernel[0]: (IOAudioFamily) &lt;IOAudioFamily`IOAudioControl::setValue(OSObject*)&gt; - IOAudioControl[&lt;private&gt;]::setValue(int = 97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011238+0200  localhost kernel[0]: (IOAudioFamily) &lt;IOAudioFamily`IOAudioControl::setValue(OSObject*)&gt; + IOAudioControl[&lt;private&gt;]::setValue(int = 97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011239+0200  localhost kernel[0]: (IOAudioFamily) &lt;IOAudioFamily`IOAudioLevelControl::validateValue(OSObject*)&gt; + IOAudioLevelControl::validateValue[&lt;private&gt;] 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011241+0200  localhost kernel[0]: (IOAudioFamily) &lt;IOAudioFamily`IOAudioLevelControl::validateValue(OSObject*)&gt;   IOAudioLevelControl::validateValue[&lt;private&gt;] - newIntValue = 97, min = 0, max = 1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011243+0200  localhost kernel[0]: (IOAudioFamily) &lt;IOAudioFamily`IOAudioLevelControl::validateValue(OSObject*)&gt; - IOAudioLevelControl::validateValue[&lt;private&gt;] (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011385+0200  localhost kernel[0]: (IOAudioFamily) &lt;IOAudioFamily`IOAudioControl::setValue(OSObject*)&gt; - IOAudioControl[&lt;private&gt;]::setValue(int = 97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011824+0200  localhost kernel[0]: (IOAudioFamily) &lt;IOAudioFamily`IOAudioControl::setValue(OSObject*)&gt; + IOAudioControl[&lt;private&gt;]::setValue(int = 6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011826+0200  localhost kernel[0]: (IOAudioFamily) &lt;IOAudioFamily`IOAudioLevelControl::validateValue(OSObject*)&gt; + IOAudioLevelControl::validateValue[&lt;private&gt;] 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011829+0200  localhost kernel[0]: (IOAudioFamily) &lt;IOAudioFamily`IOAudioLevelControl::validateValue(OSObject*)&gt;   IOAudioLevelControl::validateValue[&lt;private&gt;] - newIntValue = 6, min = 0, max = 1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011830+0200  localhost kernel[0]: (IOAudioFamily) &lt;IOAudioFamily`IOAudioLevelControl::validateValue(OSObject*)&gt; - IOAudioLevelControl::validateValue[&lt;private&gt;] (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011839+0200  localhost kernel[0]: (IOAudioFamily) &lt;IOAudioFamily`IOAudioControl::setValue(OSObject*)&gt; - IOAudioControl[&lt;private&gt;]::setValue(int = 6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012243+0200  localhost kernel[0]: (IOAudioFamily) &lt;IOAudioFamily`IOAudioControl::setValue(OSObject*)&gt; + IOAudioControl[&lt;private&gt;]::setValue(int = 6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012244+0200  localhost kernel[0]: (IOAudioFamily) &lt;IOAudioFamily`IOAudioLevelControl::validateValue(OSObject*)&gt; + IOAudioLevelControl::validateValue[&lt;private&gt;] 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012246+0200  localhost kernel[0]: (IOAudioFamily) &lt;IOAudioFamily`IOAudioLevelControl::validateValue(OSObject*)&gt;   IOAudioLevelControl::validateValue[&lt;private&gt;] - newIntValue = 6, min = 0, max = 1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012248+0200  localhost kernel[0]: (IOAudioFamily) &lt;IOAudioFamily`IOAudioLevelControl::validateValue(OSObject*)&gt; - IOAudioLevelControl::validateValue[&lt;private&gt;] (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012256+0200  localhost kernel[0]: (IOAudioFamily) &lt;IOAudioFamily`IOAudioControl::setValue(OSObject*)&gt; - IOAudioControl[&lt;private&gt;]::setValue(int = 6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070318+0200  localhost kernel[0]: (CoreAnalyticsFamily) &lt;CoreAnalyticsFamily`CoreAnalyticsUserClient::initWithTask(task*, void*, unsigned int, OSDictionary*)&gt; virtual bool CoreAnalyticsUserClient::initWithTask(task_t, void *, UInt32, OSDictionary *)::165:succes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081380+0200  localhost kernel[0]: (CoreAnalyticsFamily) &lt;CoreAnalyticsFamily`CoreAnalyticsUserClient::initWithTask(task*, void*, unsigned int, OSDictionary*)&gt; virtual bool CoreAnalyticsUserClient::initWithTask(task_t, void *, UInt32, OSDictionary *)::165:succes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081402+0200  localhost kernel[0]: (CoreAnalyticsFamily) &lt;CoreAnalyticsFamily`CoreAnalyticsHub::setClientGated(CoreAnalyticsUserClient*)&gt; IOReturn CoreAnalyticsHub::setClientGated(CoreAnalyticsUserClient *)::287:adding userClien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090120+0200  localhost kernel[0]: (Sandbox) &lt;Sandbox`kernel_report&gt; Sandbox: tccd(119) deny(1) network-outbound /private/var/run/systemkeychaincheck.socke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092432+0200  localhost kernel[0]: (CoreAnalyticsFamily) &lt;CoreAnalyticsFamily`CoreAnalyticsHub::setClientGated(CoreAnalyticsUserClient*)&gt; IOReturn CoreAnalyticsHub::setClientGated(CoreAnalyticsUserClient *)::287:adding userClien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092435+0200  localhost kernel[0]: (CoreAnalyticsFamily) &lt;CoreAnalyticsFamily`CoreAnalyticsHub::__newUserClientGated(task*, void*, unsigned int, OSDictionary*, IOUserClient**)&gt; IOReturn CoreAnalyticsHub::__newUserClientGated(task_t, void *, UInt32, OSDictionary *, IOUserClient **)::257:Successfully open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104379+0200  localhost kernel[0]: (CoreAnalyticsFamily) &lt;CoreAnalyticsFamily`CoreAnalyticsHub::__newUserClientGated(task*, void*, unsigned int, OSDictionary*, IOUserClient**)&gt; IOReturn CoreAnalyticsHub::__newUserClientGated(task_t, void *, UInt32, OSDictionary *, IOUserClient **)::257:Successfully open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104450+0200  localhost kernel[0]: (CoreAnalyticsFamily) &lt;CoreAnalyticsFamily`CoreAnalyticsUserClient::clientMemoryForType(unsigned int, unsigned int*, IOMemoryDescriptor**)&gt; virtual IOReturn CoreAnalyticsUserClient::clientMemoryForType(UInt32, IOOptionBits *, IOMemoryDescriptor **)::269: got memory descriptor with 1643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117413+0200  localhost kernel[0]: (CoreAnalyticsFamily) &lt;CoreAnalyticsFamily`CoreAnalyticsUserClient::clientMemoryForType(unsigned int, unsigned int*, IOMemoryDescriptor**)&gt; virtual IOReturn CoreAnalyticsUserClient::clientMemoryForType(UInt32, IOOptionBits *, IOMemoryDescriptor **)::269: got memory descriptor with 1643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251076+0200  localhost kernel[0]: (Sandbox) &lt;Sandbox`kernel_report&gt; Sandbox: nsurlsessiond(173) deny(1) file-write-create /private/var/db/nsurlsessiond/Libra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396845+0200  localhost kernel[0]: (IOTimeSyncFamily) &lt;IOTimeSyncFamily`IOTimeSyncClockManager::delayedClockIDLookup(void*)&gt; IOTimeSyncClockManager::delayedClockIDLookup registered servic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397659+0200  localhost kernel[0]: (IOTimeSyncFamily) &lt;IOTimeSyncFamily`IOTimeSyncClockManager::addgPTPServices()&gt; IOTimeSyncClockManager::addgPTPServices adding servic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397660+0200  localhost kernel[0]: (IOTimeSyncFamily) &lt;IOTimeSyncFamily`IOTimeSyncClockManager::addgPTPServices()&gt; IOTimeSyncClockManager::addgPTPServices requesting matchin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400989+0200  localhost kernel[0]: (IOgPTPPlugin) &lt;IOgPTPPlugin`IOTimeSyncgPTPManager::init(OSDictionary*)&gt; IOTimeSyncgPTPManager::init created and initin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401016+0200  localhost kernel[0]: (IOgPTPPlugin) &lt;IOgPTPPlugin`IOTimeSyncgPTPManager::start(IOService*)&gt; IOTimeSyncgPTPManager::start startin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401018+0200  localhost kernel[0]: (IOgPTPPlugin) &lt;IOgPTPPlugin`IOTimeSyncgPTPManager::start(IOService*)&gt; IOTimeSyncgPTPManager::start creating system domai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401052+0200  localhost kernel[0]: (IOgPTPPlugin) &lt;IOgPTPPlugin`IOTimeSyncDomain::start(IOService*)&gt;   IOTimeSyncDomain(0xc58e8ff8075b0005): Started PTP Domain 0xc58e8ff8075b000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401256+0200  localhost kernel[0]: (IOgPTPPlugin) &lt;IOgPTPPlugin`IOTimeSyncgPTPManager::utcOffsetForEpoch(unsigned long long, bool&amp;, bool&amp;)&gt; IOTimeSyncgPTPManager: Attempting to determine UTC offset with no data, using default valu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401269+0200  localhost kernel[0]: (IOgPTPPlugin) &lt;IOgPTPPlugin`IOTimeSyncgPTPManager::utcOffsetForEpoch(unsigned long long, bool&amp;, bool&amp;)&gt; IOTimeSyncgPTPManager: Attempting to determine UTC offset with no data, using default valu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401272+0200  localhost kernel[0]: (IOTimeSyncFamily) &lt;IOTimeSyncFamily`IOTimeSyncService::setClockLockState(IOTimeSyncClockLockState)&gt;   IOTimeSyncDomain(0xc58e8ff8075b0005): Set lock state to locking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401288+0200  localhost kernel[0]: (IOgPTPPlugin) &lt;IOgPTPPlugin`IOTimeSyncPort::logMessagePriorityVector()&gt;   IOTimeSyncMachNanoPort(0xc58e8ff8075b0005): messagePriorityVector 248, 248, 33, 17258, 248, 0xc58e8ff8075b0005, 0, 0xc58e8ff8075b0005, 0,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401291+0200  localhost kernel[0]: (IOgPTPPlugin) &lt;IOgPTPPlugin`IOTimeSyncPort::logAnnounceInfo()&gt;   IOTimeSyncMachNanoPort(0xc58e8ff8075b0005): AnnounceInfo 248, 248, 33, 17258, 248, 0xc58e8ff8075b0005, 0 | 0x0008, 37, 16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401293+0200  localhost kernel[0]: (IOgPTPPlugin) &lt;IOgPTPPlugin`IOTimeSyncPort::setPortRole(IOTimeSyncPortRole)&gt;   IOTimeSyncMachNanoPort(0xc58e8ff8075b0005): Set role to Slave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401380+0200  localhost kernel[0]: (IOTimeSyncFamily) &lt;IOTimeSyncFamily`IOTimeSyncService::setClockLockState(IOTimeSyncClockLockState)&gt;   IOTimeSyncDomain(0xc58e8ff8075b0005): Set lock state to locked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401428+0200  localhost kernel[0]: (IOgPTPPlugin) &lt;IOgPTPPlugin`IOTimeSyncDomain::updatePortRolesAndVariables(bool, IOTimeSyncPort*, IOTimeSyncDomainAnnounce*)&gt;   IOTimeSyncDomain(0xc58e8ff8075b0005): Set clock slave port to 0, grandmaster Identity 0xc58e8ff8075b000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401430+0200  localhost kernel[0]: (IOgPTPPlugin) &lt;IOgPTPPlugin`IOTimeSyncDomain::start(IOService*)&gt;   IOTimeSyncDomain(0xc58e8ff8075b0005): start registered servic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401441+0200  localhost kernel[0]: (IOgPTPPlugin) &lt;IOgPTPPlugin`IOTimeSyncgPTPManager::start(IOService*)&gt; Instantiated system domain 0xc58e8ff8075b000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401479+0200  localhost kernel[0]: (IOgPTPPlugin) &lt;IOgPTPPlugin`IOTimeSyncgPTPManager::start(IOService*)&gt; IOTimeSyncgPTPManager::start registered servic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401854+0200  localhost kernel[0]: (IOTimeSyncFamily) &lt;IOTimeSyncFamily`IOTimeSyncClockManager::addgPTPServices()&gt; IOTimeSyncClockManager::addgPTPServices adding servic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401934+0200  localhost kernel[0]: (IOTimeSyncFamily) &lt;IOTimeSyncFamily`IOTimeSyncClockManager::addgPTPServices()&gt; IOTimeSyncClockManager::addgPTPServices adding servic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403164+0200  localhost kernel[0]: (IOTimeSyncFamily) &lt;IOTimeSyncFamily`IOTimeSyncClockManager::addgPTPServices()&gt; IOTimeSyncClockManager::addgPTPServices adding servic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630579+0200  localhost kernel[0]: (Sandbox) &lt;Sandbox`kernel_report&gt; Sandbox: distnoted(116) deny(1) file-read-metadata /usr/sbin/distnot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5.686092+0200  localhost kernel[0]: (AppleFileUtil) &lt;AppleFileUtil`Kernel_Logging_WriteDebugString&gt; KauthFilter_Init:42 (3): KAuth filter listening with status=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080905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080928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081036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081051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081053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081054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081055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081068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081070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081071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081084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081086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081091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081093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081094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081113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081115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081116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081118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081119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081121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081122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081124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081125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081127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081128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081130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081494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081496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081513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081529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081531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081549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081550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081552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081568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081570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081572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081573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081575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081577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081578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081594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081596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081597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082535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082704+0200  localhost kernel[0]: (IOHIDFamily) &lt;IOHIDFamily`AppleUserHIDEventService::start(IOService*)&gt; AppleUserHIDEventDriver:0x10000038b start (state: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083221+0200  localhost kernel[0]: (AppleUserHIDDrivers)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083431+0200  localhost kernel[0]: (IOHIDFamily) &lt;IOHIDFamily`AppleUserHIDEventService::start(IOService*)&gt; AppleUserHIDEventDriver:0x10000038b IOUserHIDEventService::Start:0xfffffecc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083821+0200  localhost kernel[0]: (IOHIDFamily) &lt;IOHIDFamily`IOHIDEventDriver::setSurfaceDimensions()&gt; Invalid digitizer transduc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083866+0200  localhost kernel[0]: (IOHIDFamily) &lt;IOHIDFamily`IOHIDEventService::start(IOService*)&gt; HID: Legacy shim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143704+0200  localhost kernel[0]: ifnet_attach: All kernel threads created for interface p2p0 have been scheduled at least once. Proceeding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143744+0200  localhost kernel[0]: (IO80211Family) &lt;IO80211Family`IO80211VirtualInterface::init(IO80211Controller*, ether_addr*, unsigned int, char const*)&gt; IO80211VirtualInterface::AirPort_BrcmNIC_P2PInterface::init name &lt;p2p0&gt; role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154014+0200  localhost kernel[0]: (IO80211Family) &lt;IO80211Family`IO80211VirtualInterface::init(IO80211Controller*, ether_addr*, unsigned int, char const*)&gt; IO80211VirtualInterface::init _controller is 0x8e586017de7422ff, provider is 0x8e586017dd4bbbff role is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165241+0200  localhost kernel[0]: (corecapture) &lt;corecapture`CCIOReporterLogStream::configureInterests(IOReportInterestList*, unsigned long long*)&gt; configureInterests - nElements &lt;= 0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166083+0200  localhost kernel[0]: (corecapture) &lt;corecapture`CCIOReporterLogStream::addSubscriptionForThisReporter(IOReporter*, char const*, char const*, unsigned long long*, IOService*)&gt; Failed to configure interes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175170+0200  localhost kernel[0]: (IO80211Family) &lt;IO80211Family`IO80211Controller::logDebug(char const*, ...)&gt; IO80211Controller::addSubscriptionForThisReporterFetchedOnTimer() Failed to addSubscription for group Interface p2p0 subgroup Data Packets driver 0x8e586017de7422ff - data underru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188629+0200  localhost kernel[0]: (IO80211Family) &lt;IO80211Family`IO80211Controller::logDebug(char const*, ...)&gt; IO80211InterfaceMonitor::configureSubscriptions() failed to add subscript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192134+0200  localhost kernel[0]: IOConsoleUsers: time(0) 0-&gt;0, lin 0, llk 1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199364+0200  localhost kernel[0]: (IO80211Family) &lt;IO80211Family`IO80211VirtualInterface::init(IO80211Controller*, ether_addr*, unsigned int, char const*)&gt; IO80211VirtualInterface::init SUCCESS _controller is 0x8e586017de7422ff, provider is 0x8e586017dd4bbbf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199536+0200  localhost kernel[0]: (IO80211Family) &lt;IO80211Family`IO80211P2PInterface::init(IO80211Controller*, ether_addr*, unsigned int, char const*)&gt; AirPort_BrcmNIC_P2PInterface::init &lt;p2p&gt; role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200442+0200  localhost kernel[0]: IOConsoleUsers: gIOScreenLockState 3, hs 0, bs 0, now 0, sm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257364+0200  localhost kernel[0]: ifnet_attach: All kernel threads created for interface awdl0 have been scheduled at least once. Proceeding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257417+0200  localhost kernel[0]: (IO80211Family) &lt;IO80211Family`IO80211VirtualInterface::init(IO80211Controller*, ether_addr*, unsigned int, char const*)&gt; IO80211VirtualInterface::AirPort_BrcmNIC_P2PInterface::init name &lt;awdl0&gt; role 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269329+0200  localhost kernel[0]: (IO80211Family) &lt;IO80211Family`IO80211P2PInterface::awdlAttachToBpf()&gt; AirPort_BrcmNIC_P2PInterface::awdlAttachToBpf name &lt;awdl0&gt; role 4 successful attach to bpf type 14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281606+0200  localhost kernel[0]: (IO80211Family) &lt;IO80211Family`IO80211VirtualInterface::init(IO80211Controller*, ether_addr*, unsigned int, char const*)&gt; IO80211VirtualInterface::init _controller is 0x8e586017de7422ff, provider is 0x8e586017dd4bbbff role is 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290140+0200  localhost kernel[0]: (Sandbox) &lt;Sandbox`kernel_report&gt; Sandbox: com.apple.Ambien(215) deny(1) mach-lookup com.apple.windowserv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294864+0200  localhost kernel[0]: (IO80211Family) &lt;IO80211Family`IO80211PeerManager::vlogDebug(unsigned long long, char const*, __va_list_tag*)&gt; com.apple.p2p: setPeerManagerLogFlags[5403] logflags: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294866+0200  localhost kernel[0]: (IO80211Family) &lt;IO80211Family`IO80211PeerManager::vlogDebug(unsigned long long, char const*, __va_list_tag*)&gt; com.apple.p2p: setPeerManagerLogFlags[5411] fPcapLogStream is NUL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294867+0200  localhost kernel[0]: (IO80211Family) &lt;IO80211Family`IO80211PeerManager::vlogDebug(unsigned long long, char const*, __va_list_tag*)&gt; com.apple.p2p: setPeerManagerLogFlags[5403] logflags: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294868+0200  localhost kernel[0]: (IO80211Family) &lt;IO80211Family`IO80211PeerManager::vlogDebug(unsigned long long, char const*, __va_list_tag*)&gt; com.apple.p2p: setPeerManagerLogFlags[5411] fPcapLogStream is NUL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294868+0200  localhost kernel[0]: (IO80211Family) &lt;IO80211Family`IO80211PeerManager::initWithInterface(IO80211VirtualInterface*, IO80211Interface*, IO80211SkywalkInterface*)&gt; Finding _faultReport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03636+0200  localhost kernel[0]: (IO80211Family) &lt;IO80211Family`IO80211PeerManager::vlogDebug(unsigned long long, char const*, __va_list_tag*)&gt; com.apple.p2p: initializeParams:265 [BssSteering] Resetting BSS Steering Ctx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03637+0200  localhost kernel[0]: (IO80211Family) &lt;IO80211Family`IO80211PeerManager::vlogDebug(unsigned long long, char const*, __va_list_tag*)&gt; com.apple.p2p: addAllEventSources:313 [BssSteering] Adding Event sourc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03826+0200  localhost kernel[0]: (IO80211Family) &lt;IO80211Family`IO80211PeerManager::vlogDebug(unsigned long long, char const*, __va_list_tag*)&gt; com.apple.p2p: setPeerManagerLogFlags[5403] logflags: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03829+0200  localhost kernel[0]: (IO80211Family) &lt;IO80211Family`IO80211PeerManager::vlogDebug(unsigned long long, char const*, __va_list_tag*)&gt; com.apple.p2p: setPeerManagerLogFlags[5403] logflags: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04832+0200  localhost kernel[0]: (IO80211Family) &lt;IO80211Family`IO80211VirtualInterface::logDebug(char const*, ...)&gt;  Creating all peerManager reporter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13888+0200  localhost kernel[0]: (IO80211Family) &lt;IO80211Family`IO80211VirtualInterface::init(IO80211Controller*, ether_addr*, unsigned int, char const*)&gt; IO80211VirtualInterface::init SUCCESS _controller is 0x8e586017de7422ff, provider is 0x8e586017dd4bbbf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25408+0200  localhost kernel[0]: (IO80211Family) &lt;IO80211Family`IO80211P2PInterface::init(IO80211Controller*, ether_addr*, unsigned int, char const*)&gt; AirPort_BrcmNIC_P2PInterface::init &lt;awdl&gt; role 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25440+0200  localhost kernel[0]: PMRD: power event 7 args 0xe0d1e6bbc4a209cd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25581+0200  localhost kernel[0]: (IO80211Family) &lt;IO80211Family`IO80211PeerManager::vlogDebug(unsigned long long, char const*, __va_list_tag*)&gt; com.apple.p2p: setPeerManagerLogFlags[5403] logflags: 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25592+0200  localhost kernel[0]: PMRD: destroyed capability client set 0xe0d1e6bbc20964b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25782+0200  localhost kernel[0]: (IOGraphicsFamily) &lt;IOGraphicsFamily`IOFramebuffer::systemPowerChange(void*, void*, unsigned int, IOService*, void*, unsigned long)&gt; GTrace synchronization point 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25988+0200  localhost kernel[0]: kPEDisableScreen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25994+0200  localhost kernel[0]: (AppleIntelSKLGraphicsFramebuffer) &lt;AppleIntelSKLGraphicsFramebuffer`AppleIntelFramebuffer::frameBufferNotificationCallback(OSObject*, void*, IOFramebuffer*, int, void*)&gt; frameBufferNotificationCallback notification received on Fb 0 at time 1031804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25998+0200  localhost kernel[0]: (AppleIntelSKLGraphicsFramebuffer) &lt;AppleIntelSKLGraphicsFramebuffer`AppleIntelFramebuffer::frameBufferNotificationCallback(OSObject*, void*, IOFramebuffer*, int, void*)&gt; kIOFBNotifyDisplayModeWillChange notification received for fb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26898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26899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27926+0200  localhost kernel[0]: (corecapture) &lt;corecapture`CCIOReporterLogStream::configureInterests(IOReportInterestList*, unsigned long long*)&gt; configureInterests - nElements &lt;= 0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27931+0200  localhost kernel[0]: (corecapture) &lt;corecapture`CCIOReporterLogStream::addSubscriptionForThisReporter(IOReporter*, char const*, char const*, unsigned long long*, IOService*)&gt; Failed to configure interes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27952+0200  localhost kernel[0]: (IO80211Family) &lt;IO80211Family`IO80211Controller::logDebug(char const*, ...)&gt; IO80211Controller::addSubscriptionForThisReporterFetchedOnTimer() Failed to addSubscription for group Interface llw0 subgroup Data Packets driver 0x8e586017de7422ff - data underru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27959+0200  localhost kernel[0]: (IO80211Family) &lt;IO80211Family`IO80211Controller::logDebug(char const*, ...)&gt; IO80211InterfaceMonitor::configureSubscriptions() failed to add subscript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27963+0200  localhost kernel[0]: (IO80211Family) &lt;IO80211Family`IO80211SkywalkInterface::createIOReporters(IOService*)&gt;  Creating all peerManager reporter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28133+0200  localhost kernel[0]: ifnet_attach: Waiting for all kernel threads created for interface llw0 to get scheduled at least once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28145+0200  localhost kernel[0]: ifnet_attach: All kernel threads created for interface llw0 have been scheduled at least once. Proceeding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33194+0200  localhost kernel[0]: (AppleIntelSKLGraphicsFramebuffer) &lt;AppleIntelSKLGraphicsFramebuffer`AppleIntelFramebuffer::frameBufferNotificationCallback(OSObject*, void*, IOFramebuffer*, int, void*)&gt; frameBufferNotificationCallback notification received on Fb 1 at time 1032523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33200+0200  localhost kernel[0]: (AppleIntelSKLGraphicsFramebuffer) &lt;AppleIntelSKLGraphicsFramebuffer`AppleIntelFramebuffer::frameBufferNotificationCallback(OSObject*, void*, IOFramebuffer*, int, void*)&gt; kIOFBNotifyDisplayModeWillChange notification received for fb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33231+0200  localhost kernel[0]: (AppleIntelSKLGraphicsFramebuffer) &lt;AppleIntelSKLGraphicsFramebuffer`AppleIntelFramebuffer::getDisplayStatus(AppleIntelDisplayPath*)&gt; FB1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35688+0200  localhost kernel[0]: (AppleIntelSKLGraphicsFramebuffer) &lt;AppleIntelSKLGraphicsFramebuffer`AppleIntelFramebuffer::getDisplayStatus(AppleIntelDisplayPath*)&gt; HPD is low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35690+0200  localhost kernel[0]: (AppleIntelSKLGraphicsFramebuffer) &lt;AppleIntelSKLGraphicsFramebuffer`AppleIntelFramebuffer::getDisplayStatus(AppleIntelDisplayPath*)&gt; FB1 Display status is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36895+0200  localhost kernel[0]: ((null)) &lt;compose failure [UUID]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36898+0200  localhost kernel[0]: ((null)) &lt;compose failure [UUID]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40827+0200  localhost kernel[0]: (AppleIntelSKLGraphicsFramebuffer) &lt;AppleIntelSKLGraphicsFramebuffer`AppleIntelFramebuffer::frameBufferNotificationCallback(OSObject*, void*, IOFramebuffer*, int, void*)&gt; frameBufferNotificationCallback notification received on Fb 1 at time 1033287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40832+0200  localhost kernel[0]: (AppleIntelSKLGraphicsFramebuffer) &lt;AppleIntelSKLGraphicsFramebuffer`AppleIntelFramebuffer::frameBufferNotificationCallback(OSObject*, void*, IOFramebuffer*, int, void*)&gt; kIOFBNotifyDisplayModeDidChange notification received for fb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40927+0200  localhost kernel[0]: (AppleIntelSKLGraphicsFramebuffer) &lt;AppleIntelSKLGraphicsFramebuffer`AppleIntelFramebuffer::frameBufferNotificationCallback(OSObject*, void*, IOFramebuffer*, int, void*)&gt; frameBufferNotificationCallback notification received on Fb 2 at time 1033297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40932+0200  localhost kernel[0]: (AppleIntelSKLGraphicsFramebuffer) &lt;AppleIntelSKLGraphicsFramebuffer`AppleIntelFramebuffer::frameBufferNotificationCallback(OSObject*, void*, IOFramebuffer*, int, void*)&gt; kIOFBNotifyDisplayModeWillChange notification received for fb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41002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41003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41247+0200  localhost kernel[0]: (AppleGraphicsDevicePolicy) doesStreamFitInDPLink:89 ASSERT(linkBW) would fail!!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41249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41250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41485+0200  localhost kernel[0]: (AppleIntelSKLGraphicsFramebuffer) &lt;AppleIntelSKLGraphicsFramebuffer`AppleIntelFramebuffer::getDisplayStatus(AppleIntelDisplayPath*)&gt; FB2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43947+0200  localhost kernel[0]: (AppleIntelSKLGraphicsFramebuffer) &lt;AppleIntelSKLGraphicsFramebuffer`AppleIntelFramebuffer::getDisplayStatus(AppleIntelDisplayPath*)&gt; HPD is low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43950+0200  localhost kernel[0]: (AppleIntelSKLGraphicsFramebuffer) &lt;AppleIntelSKLGraphicsFramebuffer`AppleIntelFramebuffer::getDisplayStatus(AppleIntelDisplayPath*)&gt; FB2 Display status is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45162+0200  localhost kernel[0]: ((null)) &lt;compose failure [UUID]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45165+0200  localhost kernel[0]: ((null)) &lt;compose failure [UUID]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45543+0200  localhost kernel[0]: (IO80211Family) &lt;IO80211Family`IO80211PeerManager::vlogDebug(unsigned long long, char const*, __va_list_tag*)&gt; com.apple.p2p: IO80211AWDLPeerManager::setAwdlPeerTrafficRegistration assisted discovery requested: channel 0 realTime 0 active 0 forcedMaster 00:00:00:00:00: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45556+0200  localhost kernel[0]: (AirPortBrcmNIC) &lt;AirPortBrcmNIC`osl_iolog_withtimestamp&gt; ARPT: 10.337601: wl0: setAWDL_PEER_TRAFFIC_REGISTRATION: active 0, roam_off: 1, err 0 roam_start_set 0 forced_roam_set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45612+0200  localhost kernel[0]: (IO80211Family) &lt;IO80211Family`IO80211PeerManager::vlogDebug(unsigned long long, char const*, __va_list_tag*)&gt; com.apple.p2p: IO80211AWDLPeerManager::updateLocalRequests: Deleting PTR:._wifid._tcp.local. service PTR browse from airportd (pid 185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45636+0200  localhost kernel[0]: (IO80211Family) &lt;IO80211Family`IO80211PeerManager::vlogDebug(unsigned long long, char const*, __va_list_tag*)&gt; com.apple.p2p: IO80211AWDLPeerManager::updateLocalRequests Received service request but not configured (_stateFlags:0x0)! bailing.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48778+0200  localhost kernel[0]: (AppleIntelSKLGraphicsFramebuffer) &lt;AppleIntelSKLGraphicsFramebuffer`AppleIntelFramebuffer::frameBufferNotificationCallback(OSObject*, void*, IOFramebuffer*, int, void*)&gt; frameBufferNotificationCallback notification received on Fb 2 at time 1034082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48784+0200  localhost kernel[0]: (AppleIntelSKLGraphicsFramebuffer) &lt;AppleIntelSKLGraphicsFramebuffer`AppleIntelFramebuffer::frameBufferNotificationCallback(OSObject*, void*, IOFramebuffer*, int, void*)&gt; kIOFBNotifyDisplayModeDidChange notification received for fb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49313+0200  localhost kernel[0]: (IOAcceleratorFamily2) &lt;IOAcceleratorFamily2`IOAccelDisplayPipe::init_framebuffer_resource(IOAccelResource2*)&gt; bool IOAccelDisplayPipe::init_framebuffer_resource(IOAccelResource2 *): getPixelInformation for framebuffer 0 fai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49782+0200  localhost kernel[0]: (IO80211Family) &lt;IO80211Family`IO80211Controller::logDebug(char const*, ...)&gt; Setting BTCoex Profile: band: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49787+0200  localhost kernel[0]: (IO80211Family) &lt;IO80211Family`IO80211Controller::logDebug(char const*, ...)&gt; Profile[0]: mode:7; desense:0; desense_level:0; chain_power_offset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49790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49792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49793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49794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46.349796+0200  localhost kernel[0]: (IO80211Family) &lt;IO80211Family`IO80211Controller::logDebug(char const*, ...)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49799+0200  localhost kernel[0]: (IO80211Family) &lt;IO80211Family`IO80211Controller::logDebug(char const*, ...)&gt; Profile[1]: mode:7; desense:0; desense_level:0; chain_power_offset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49802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49803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49805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49806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46.349807+0200  localhost kernel[0]: (IO80211Family) &lt;IO80211Family`IO80211Controller::logDebug(char const*, ...)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49810+0200  localhost kernel[0]: (IO80211Family) &lt;IO80211Family`IO80211Controller::logDebug(char const*, ...)&gt; Profile[2]: mode:7; desense:0; desense_level:0; chain_power_offset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49813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49814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49816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49817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46.349818+0200  localhost kernel[0]: (IO80211Family) &lt;IO80211Family`IO80211Controller::logDebug(char const*, ...)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49821+0200  localhost kernel[0]: (IO80211Family) &lt;IO80211Family`IO80211Controller::logDebug(char const*, ...)&gt; Profile[3]: mode:7; desense:0; desense_level:0; chain_power_offset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49824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49825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49827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49828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46.349829+0200  localhost kernel[0]: (IO80211Family) &lt;IO80211Family`IO80211Controller::logDebug(char const*, ...)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49849+0200  localhost kernel[0]: (IO80211Family) &lt;IO80211Family`IO80211Controller::logDebug(char const*, ...)&gt; Setting BTCoex Profile: band: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49853+0200  localhost kernel[0]: (IO80211Family) &lt;IO80211Family`IO80211Controller::logDebug(char const*, ...)&gt; Profile[0]: mode:0; desense:0; desense_level:0; chain_power_offset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49856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49857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49858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49860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46.349861+0200  localhost kernel[0]: (IO80211Family) &lt;IO80211Family`IO80211Controller::logDebug(char const*, ...)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50818+0200  localhost kernel[0]: (IO80211Family) &lt;IO80211Family`IO80211Controller::logDebug(char const*, ...)&gt; en0: setting diversity to: -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50824+0200  localhost kernel[0]: (IO80211Family) &lt;IO80211Family`IO80211Controller::logDebug(char const*, ...)&gt; en0: Error configuring antenna diversity (index = -1)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50837+0200  localhost kernel[0]: (IO80211Family) &lt;IO80211Family`IO80211Controller::logDebug(char const*, ...)&gt; en0: setting tx antenna: -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50879+0200  localhost kernel[0]: (IO80211Family) &lt;IO80211Family`IO80211Controller::logDebug(char const*, ...)&gt; en0: Error configuring transmit antenna (index = -1)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50946+0200  localhost kernel[0]: (IO80211Family) &lt;IO80211Family`IO80211Interface::updateChannelPropertyGated()&gt; en0: channel changed to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51478+0200  localhost kernel[0]: (IO80211Family) &lt;IO80211Family`IO80211Controller::logDebug(char const*, ...)&gt; Setting BTCoex Config: enable_2G:1, profile_2g:0, enable_5G:1, profile_5G: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56505+0200  localhost kernel[0]: (AppleIntelSKLGraphicsFramebuffer) &lt;AppleIntelSKLGraphicsFramebuffer`AppleIntelFramebuffer::frameBufferNotificationCallback(OSObject*, void*, IOFramebuffer*, int, void*)&gt; frameBufferNotificationCallback notification received on Fb 0 at time 1034854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356510+0200  localhost kernel[0]: (AppleIntelSKLGraphicsFramebuffer) &lt;AppleIntelSKLGraphicsFramebuffer`AppleIntelFramebuffer::frameBufferNotificationCallback(OSObject*, void*, IOFramebuffer*, int, void*)&gt; kIOFBNotifyDisplayModeDidChange notification received for fb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414947+0200  localhost kernel[0]: _dlil_attach_flowswitch_nexus: SIOCGIFDEVMTU failed for awdl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416621+0200  localhost kernel[0]: (IO80211Family) &lt;IO80211Family`IO80211VirtualInterface::setLinkState(IO80211LinkState, unsigned int)&gt; AirPort: Link Up on awdl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416630+0200  localhost kernel[0]: (IO80211Family) &lt;IO80211Family`IO80211PeerManager::vlogDebug(unsigned long long, char const*, __va_list_tag*)&gt; com.apple.p2p: doEnable:1297 Enabling AWDL Interface because of setLinkState... configured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416632+0200  localhost kernel[0]: (IO80211Family) &lt;IO80211Family`IO80211PeerManager::vlogDebug(unsigned long long, char const*, __va_list_tag*)&gt; com.apple.p2p: IO80211AWDLPeerManager::configure Configuring AWDL interfac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416742+0200  localhost kernel[0]: (IO80211Family) &lt;IO80211Family`IO80211PeerManager::vlogDebug(unsigned long long, char const*, __va_list_tag*)&gt; com.apple.p2p: IO80211AWDLPeerManager::setCountryCodeState Valid host determined country cod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417008+0200  localhost kernel[0]: (IO80211Family) &lt;IO80211Family`IO80211BpfTap(__ifnet*, unsigned int, unsigned int)&gt; IO80211BpfTap: BPF_MODE: direction (3) from 'airportd' (pid 185) (kr 0000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417090+0200  localhost kernel[0]: (IO80211Family) &lt;IO80211Family`IO80211PeerManager::vlogDebug(unsigned long long, char const*, __va_list_tag*)&gt; com.apple.p2p: IO80211AWDLPeerManager::configureValidAWDLChannels Default alternate 5GHz channel 44 is vali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417093+0200  localhost kernel[0]: (IO80211Family) &lt;IO80211Family`IO80211PeerManager::vlogDebug(unsigned long long, char const*, __va_list_tag*)&gt; com.apple.p2p: IO80211AWDLPeerManager::configureValidAWDLChannels social channel 2G: 6 on 5G: 149 5G Alt: 44 country code: 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417271+0200  localhost kernel[0]: (IO80211Family) &lt;IO80211Family`IO80211PeerManager::vlogDebug(unsigned long long, char const*, __va_list_tag*)&gt; com.apple.p2p: AWDL is of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417804+0200  localhost kernel[0]: (IO80211Family) &lt;IO80211Family`IO80211PeerManager::vlogDebug(unsigned long long, char const*, __va_list_tag*)&gt; com.apple.p2p: IO80211AWDLPeerManager::configureValidAWDLChannels Default alternate 5GHz channel 44 is vali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417808+0200  localhost kernel[0]: (IO80211Family) &lt;IO80211Family`IO80211PeerManager::vlogDebug(unsigned long long, char const*, __va_list_tag*)&gt; com.apple.p2p: IO80211AWDLPeerManager::configureValidAWDLChannels social channel 2G: 6 on 5G: 149 5G Alt: 44 country code: 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417817+0200  localhost kernel[0]: (IO80211Family) &lt;IO80211Family`IO80211PeerManager::vlogDebug(unsigned long long, char const*, __va_list_tag*)&gt; com.apple.p2p: doEnable:1297 Enabling AWDL Interface because of setLinkState... configured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418202+0200  localhost kernel[0]: (IO80211Family) &lt;IO80211Family`IO80211PeerManager::vlogDebug(unsigned long long, char const*, __va_list_tag*)&gt; com.apple.p2p: IO80211AWDLPeerManager::configureValidAWDLChannels Default alternate 5GHz channel 44 is vali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418206+0200  localhost kernel[0]: (IO80211Family) &lt;IO80211Family`IO80211PeerManager::vlogDebug(unsigned long long, char const*, __va_list_tag*)&gt; com.apple.p2p: IO80211AWDLPeerManager::configureValidAWDLChannels social channel 2G: 6 on 5G: 149 5G Alt: 44 country code: 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418595+0200  localhost kernel[0]: (IO80211Family) &lt;IO80211Family`IO80211PeerManager::vlogDebug(unsigned long long, char const*, __va_list_tag*)&gt; com.apple.p2p: IO80211AWDLPeerManager::configureValidAWDLChannels Default alternate 5GHz channel 44 is vali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418598+0200  localhost kernel[0]: (IO80211Family) &lt;IO80211Family`IO80211PeerManager::vlogDebug(unsigned long long, char const*, __va_list_tag*)&gt; com.apple.p2p: IO80211AWDLPeerManager::configureValidAWDLChannels social channel 2G: 6 on 5G: 149 5G Alt: 44 country code: 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419925+0200  localhost kernel[0]: awdl0: promiscuous mode enable succeed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419975+0200  localhost kernel[0]: (IO80211Family) &lt;IO80211Family`IO80211QueueCall::handleEntry(IO80211QueueCall::QCEntry*)&gt; IO80211Family: [llw0] IPv6 enable returning 0x000000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419977+0200  localhost kernel[0]: (IO80211Family) &lt;IO80211Family`IO80211QueueCall::handleEntry(IO80211QueueCall::QCEntry*)&gt; IO80211Family: [llw0] IPv6 enable returning 0x000000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420027+0200  localhost kernel[0]: (IO80211Family) &lt;IO80211Family`IO80211BpfTap(__ifnet*, unsigned int, unsigned int)&gt; IO80211BpfTap: BPF_MODE: direction (0) from 'airportd' (pid 185) (kr 0000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420034+0200  localhost kernel[0]: awdl0: promiscuous mode disable succeed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420036+0200  localhost kernel[0]: awdl0: promiscuous mode enable succeed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428234+0200  localhost kernel[0]: (IO80211Family) &lt;IO80211Family`IO80211BpfTap(__ifnet*, unsigned int, unsigned int)&gt; IO80211BpfTap: BPF_MODE: direction (3) from 'airportd' (pid 185) (kr 0000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431782+0200  localhost kernel[0]: (IO80211Family) &lt;IO80211Family`IO80211Controller::logDebug(char const*, ...)&gt;  IOCTL (from pid 185) not recognized: 216 out of 35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431892+0200  localhost kernel[0]: (IO80211Family) &lt;IO80211Family`IO80211Controller::logDebug(char const*, ...)&gt;  IOCTL (from pid 185) not recognized: 216 out of 35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6.432211+0200  localhost kernel[0]: (IO80211Family) &lt;IO80211Family`IO80211Controller::logDebug(char const*, ...)&gt; Setting BTCoex Config: enable_2G:1, profile_2g:0, enable_5G:1, profile_5G: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392458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392657+0200  localhost kernel[0]: PMRD: power event 7 args 0xe0d1e6bbc4edc5cd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392661+0200  localhost kernel[0]: PMRD: power event 7 args 0xe0d1e6bbc4efba4d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392710+0200  localhost kernel[0]: PMRD: destroyed capability client set 0xe0d1e6bbc4e7254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392714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392723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392984+0200  localhost kernel[0]: PMRD: power event 5 args 0xe0d1e6bbc046eb3d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393955+0200  localhost kernel[0]: PMRD: setAggressiveness(0) kPMMinutesToSleep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393976+0200  localhost kernel[0]: PMRD: setAggressiveness(0) kPMMinutesToDim =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397770+0200  localhost kernel[0]: PMRD: power event 5 args 0xe0d1e6bbc046eb3d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398826+0200  localhost kernel[0]: PMRD: setAggressiveness(0) kPMMinutesToSleep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398849+0200  localhost kernel[0]: PMRD: setAggressiveness(0) kPMMinutesToDim =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402448+0200  localhost kernel[0]: PMRD: power event 5 args 0xe0d1e6bbc046eb3d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405104+0200  localhost kernel[0]: PMRD: setAggressiveness(0) kPMMinutesToSleep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405115+0200  localhost kernel[0]: PMRD: setAggressiveness(0) kPMMinutesToDim =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409025+0200  localhost kernel[0]: PMRD: power event 5 args 0xe0d1e6bbc046eb3d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409945+0200  localhost kernel[0]: PMRD: setAggressiveness(0) kPMMinutesToSleep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409956+0200  localhost kernel[0]: PMRD: setAggressiveness(0) kPMMinutesToDim =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413506+0200  localhost kernel[0]: PMRD: power event 5 args 0xe0d1e6bbc046eb3d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414490+0200  localhost kernel[0]: PMRD: setAggressiveness(0) kPMMinutesToSleep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414501+0200  localhost kernel[0]: PMRD: setAggressiveness(0) kPMMinutesToDim =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415553+0200  localhost kernel[0]: kPEDisableScreen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415561+0200  localhost kernel[0]: (AppleIntelSKLGraphicsFramebuffer) &lt;AppleIntelSKLGraphicsFramebuffer`AppleIntelFramebuffer::frameBufferNotificationCallback(OSObject*, void*, IOFramebuffer*, int, void*)&gt; frameBufferNotificationCallback notification received on Fb 0 at time 1140760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415566+0200  localhost kernel[0]: (AppleIntelSKLGraphicsFramebuffer) &lt;AppleIntelSKLGraphicsFramebuffer`AppleIntelFramebuffer::frameBufferNotificationCallback(OSObject*, void*, IOFramebuffer*, int, void*)&gt; kIOFBNotifyDisplayModeWillChange notification received for fb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423286+0200  localhost kernel[0]: (AppleIntelSKLGraphicsFramebuffer) &lt;AppleIntelSKLGraphicsFramebuffer`AppleIntelFramebuffer::frameBufferNotificationCallback(OSObject*, void*, IOFramebuffer*, int, void*)&gt; frameBufferNotificationCallback notification received on Fb 0 at time 1141533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423290+0200  localhost kernel[0]: (AppleIntelSKLGraphicsFramebuffer) &lt;AppleIntelSKLGraphicsFramebuffer`AppleIntelFramebuffer::frameBufferNotificationCallback(OSObject*, void*, IOFramebuffer*, int, void*)&gt; kIOFBNotifyDisplayModeDidChange notification received for fb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424622+0200  localhost kernel[0]: kPEEnableScreen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436085+0200  localhost kernel[0]: (AppleIntelSKLGraphicsFramebuffer) &lt;AppleIntelSKLGraphicsFramebuffer`AppleIntelFramebuffer::frameBufferNotificationCallback(OSObject*, void*, IOFramebuffer*, int, void*)&gt; frameBufferNotificationCallback notification received on Fb 0 at time 1142813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436102+0200  localhost kernel[0]: (AppleIntelSKLGraphicsFramebuffer) &lt;AppleIntelSKLGraphicsFramebuffer`AppleIntelFramebuffer::frameBufferNotificationCallback(OSObject*, void*, IOFramebuffer*, int, void*)&gt; frameBufferNotificationCallback notification received on Fb 0 at time 1142814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436105+0200  localhost kernel[0]: (AppleIntelSKLGraphicsFramebuffer) &lt;AppleIntelSKLGraphicsFramebuffer`AppleIntelFramebuffer::frameBufferNotificationCallback(OSObject*, void*, IOFramebuffer*, int, void*)&gt; kIOFBNotifyWSAADidExitDefer notification received for fb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438932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438933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47.443280+0200  localhost kernel[0]: (IOSurface) &lt;IOSurface`IOSurfaceRootUserClient::s_log(IOSurfaceRootUserClient*, void*, IOExternalMethodArguments*)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47.443306+0200  localhost kernel[0]: (IOSurface) &lt;IOSurface`IOSurfaceRootUserClient::s_log(IOSurfaceRootUserClient*, void*, IOExternalMethodArguments*)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443407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443407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445069+0200  localhost kernel[0]: kPEDisableScreen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445073+0200  localhost kernel[0]: (AppleIntelSKLGraphicsFramebuffer) &lt;AppleIntelSKLGraphicsFramebuffer`AppleIntelFramebuffer::frameBufferNotificationCallback(OSObject*, void*, IOFramebuffer*, int, void*)&gt; frameBufferNotificationCallback notification received on Fb 0 at time 1143712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445077+0200  localhost kernel[0]: (AppleIntelSKLGraphicsFramebuffer) &lt;AppleIntelSKLGraphicsFramebuffer`AppleIntelFramebuffer::frameBufferNotificationCallback(OSObject*, void*, IOFramebuffer*, int, void*)&gt; kIOFBNotifyDisplayModeWillChange notification received for fb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452302+0200  localhost kernel[0]: (AppleIntelSKLGraphicsFramebuffer) &lt;AppleIntelSKLGraphicsFramebuffer`AppleIntelFramebuffer::frameBufferNotificationCallback(OSObject*, void*, IOFramebuffer*, int, void*)&gt; frameBufferNotificationCallback notification received on Fb 0 at time 1144434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452304+0200  localhost kernel[0]: (AppleIntelSKLGraphicsFramebuffer) &lt;AppleIntelSKLGraphicsFramebuffer`AppleIntelFramebuffer::frameBufferNotificationCallback(OSObject*, void*, IOFramebuffer*, int, void*)&gt; kIOFBNotifyDisplayModeDidChange notification received for fb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452313+0200  localhost kernel[0]: kPEEnableScreen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455717+0200  localhost kernel[0]: (AppleIntelSKLGraphicsFramebuffer) &lt;AppleIntelSKLGraphicsFramebuffer`AppleIntelFramebuffer::frameBufferNotificationCallback(OSObject*, void*, IOFramebuffer*, int, void*)&gt; frameBufferNotificationCallback notification received on Fb 1 at time 1144776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455732+0200  localhost kernel[0]: (AppleIntelSKLGraphicsFramebuffer) &lt;AppleIntelSKLGraphicsFramebuffer`AppleIntelFramebuffer::frameBufferNotificationCallback(OSObject*, void*, IOFramebuffer*, int, void*)&gt; frameBufferNotificationCallback notification received on Fb 1 at time 1144778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455735+0200  localhost kernel[0]: (AppleIntelSKLGraphicsFramebuffer) &lt;AppleIntelSKLGraphicsFramebuffer`AppleIntelFramebuffer::frameBufferNotificationCallback(OSObject*, void*, IOFramebuffer*, int, void*)&gt; kIOFBNotifyWSAADidExitDefer notification received for fb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457201+0200  localhost kernel[0]: (AppleIntelSKLGraphicsFramebuffer) &lt;AppleIntelSKLGraphicsFramebuffer`AppleIntelFramebufferController::getDisplayPipeCapabilityExtended(AGDCFBGetExtendedCapability_t*, AGDCFBGetExtendedCapability_t*)&gt; DisplayPipe Capabilities Extended are not supported on offline Fb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47.457381+0200  localhost kernel[0]: (IOSurface) &lt;IOSurface`IOSurfaceRootUserClient::s_log(IOSurfaceRootUserClient*, void*, IOExternalMethodArguments*)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47.457398+0200  localhost kernel[0]: (IOSurface) &lt;IOSurface`IOSurfaceRootUserClient::s_log(IOSurfaceRootUserClient*, void*, IOExternalMethodArguments*)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457465+0200  localhost kernel[0]: (AppleIntelSKLGraphicsFramebuffer) &lt;AppleIntelSKLGraphicsFramebuffer`AppleIntelFramebufferController::getDisplayPipeCapabilityExtended(AGDCFBGetExtendedCapability_t*, AGDCFBGetExtendedCapability_t*)&gt; DisplayPipe Capabilities Extended are not supported on offline Fb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460348+0200  localhost kernel[0]: kPEDisableScreen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460352+0200  localhost kernel[0]: (AppleIntelSKLGraphicsFramebuffer) &lt;AppleIntelSKLGraphicsFramebuffer`AppleIntelFramebuffer::frameBufferNotificationCallback(OSObject*, void*, IOFramebuffer*, int, void*)&gt; frameBufferNotificationCallback notification received on Fb 0 at time 1145239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460355+0200  localhost kernel[0]: (AppleIntelSKLGraphicsFramebuffer) &lt;AppleIntelSKLGraphicsFramebuffer`AppleIntelFramebuffer::frameBufferNotificationCallback(OSObject*, void*, IOFramebuffer*, int, void*)&gt; kIOFBNotifyDisplayModeWillChange notification received for fb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467385+0200  localhost kernel[0]: (AppleIntelSKLGraphicsFramebuffer) &lt;AppleIntelSKLGraphicsFramebuffer`AppleIntelFramebuffer::frameBufferNotificationCallback(OSObject*, void*, IOFramebuffer*, int, void*)&gt; frameBufferNotificationCallback notification received on Fb 0 at time 1145943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467388+0200  localhost kernel[0]: (AppleIntelSKLGraphicsFramebuffer) &lt;AppleIntelSKLGraphicsFramebuffer`AppleIntelFramebuffer::frameBufferNotificationCallback(OSObject*, void*, IOFramebuffer*, int, void*)&gt; kIOFBNotifyDisplayModeDidChange notification received for fb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467397+0200  localhost kernel[0]: kPEEnableScreen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469698+0200  localhost kernel[0]: (AppleIntelSKLGraphicsFramebuffer) &lt;AppleIntelSKLGraphicsFramebuffer`AppleIntelFramebuffer::frameBufferNotificationCallback(OSObject*, void*, IOFramebuffer*, int, void*)&gt; frameBufferNotificationCallback notification received on Fb 2 at time 1146174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469710+0200  localhost kernel[0]: (AppleIntelSKLGraphicsFramebuffer) &lt;AppleIntelSKLGraphicsFramebuffer`AppleIntelFramebuffer::frameBufferNotificationCallback(OSObject*, void*, IOFramebuffer*, int, void*)&gt; frameBufferNotificationCallback notification received on Fb 2 at time 1146175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469713+0200  localhost kernel[0]: (AppleIntelSKLGraphicsFramebuffer) &lt;AppleIntelSKLGraphicsFramebuffer`AppleIntelFramebuffer::frameBufferNotificationCallback(OSObject*, void*, IOFramebuffer*, int, void*)&gt; kIOFBNotifyWSAADidExitDefer notification received for fb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471099+0200  localhost kernel[0]: (AppleIntelSKLGraphicsFramebuffer) &lt;AppleIntelSKLGraphicsFramebuffer`AppleIntelFramebufferController::getDisplayPipeCapabilityExtended(AGDCFBGetExtendedCapability_t*, AGDCFBGetExtendedCapability_t*)&gt; DisplayPipe Capabilities Extended are not supported on offline Fb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47.471268+0200  localhost kernel[0]: (IOSurface) &lt;IOSurface`IOSurfaceRootUserClient::s_log(IOSurfaceRootUserClient*, void*, IOExternalMethodArguments*)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28:47.471283+0200  localhost kernel[0]: (IOSurface) &lt;IOSurface`IOSurfaceRootUserClient::s_log(IOSurfaceRootUserClient*, void*, IOExternalMethodArguments*)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471367+0200  localhost kernel[0]: (AppleIntelSKLGraphicsFramebuffer) &lt;AppleIntelSKLGraphicsFramebuffer`AppleIntelFramebufferController::getDisplayPipeCapabilityExtended(AGDCFBGetExtendedCapability_t*, AGDCFBGetExtendedCapability_t*)&gt; DisplayPipe Capabilities Extended are not supported on offline Fb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505805+0200  localhost kernel[0]: (AppleIntelSKLGraphicsFramebuffer) &lt;AppleIntelSKLGraphicsFramebuffer`AppleIntelFramebuffer::frameBufferNotificationCallback(OSObject*, void*, IOFramebuffer*, int, void*)&gt; frameBufferNotificationCallback notification received on Fb 0 at time 1149785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505810+0200  localhost kernel[0]: (AppleIntelSKLGraphicsFramebuffer) &lt;AppleIntelSKLGraphicsFramebuffer`AppleIntelFramebuffer::frameBufferNotificationCallback(OSObject*, void*, IOFramebuffer*, int, void*)&gt; kIOFBNotifyWSAAWillEnterDefer notification received for fb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505830+0200  localhost kernel[0]: (AppleIntelSKLGraphicsFramebuffer) &lt;AppleIntelSKLGraphicsFramebuffer`AppleIntelFramebuffer::frameBufferNotificationCallback(OSObject*, void*, IOFramebuffer*, int, void*)&gt; frameBufferNotificationCallback notification received on Fb 0 at time 1149787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505850+0200  localhost kernel[0]: (AppleIntelSKLGraphicsFramebuffer) &lt;AppleIntelSKLGraphicsFramebuffer`AppleIntelFramebuffer::frameBufferNotificationCallback(OSObject*, void*, IOFramebuffer*, int, void*)&gt; frameBufferNotificationCallback notification received on Fb 1 at time 1149789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505853+0200  localhost kernel[0]: (AppleIntelSKLGraphicsFramebuffer) &lt;AppleIntelSKLGraphicsFramebuffer`AppleIntelFramebuffer::frameBufferNotificationCallback(OSObject*, void*, IOFramebuffer*, int, void*)&gt; kIOFBNotifyWSAAWillEnterDefer notification received for fb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505865+0200  localhost kernel[0]: (AppleIntelSKLGraphicsFramebuffer) &lt;AppleIntelSKLGraphicsFramebuffer`AppleIntelFramebuffer::frameBufferNotificationCallback(OSObject*, void*, IOFramebuffer*, int, void*)&gt; frameBufferNotificationCallback notification received on Fb 1 at time 1149791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505880+0200  localhost kernel[0]: (AppleIntelSKLGraphicsFramebuffer) &lt;AppleIntelSKLGraphicsFramebuffer`AppleIntelFramebuffer::frameBufferNotificationCallback(OSObject*, void*, IOFramebuffer*, int, void*)&gt; frameBufferNotificationCallback notification received on Fb 2 at time 1149792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505883+0200  localhost kernel[0]: (AppleIntelSKLGraphicsFramebuffer) &lt;AppleIntelSKLGraphicsFramebuffer`AppleIntelFramebuffer::frameBufferNotificationCallback(OSObject*, void*, IOFramebuffer*, int, void*)&gt; kIOFBNotifyWSAAWillEnterDefer notification received for fb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505895+0200  localhost kernel[0]: (AppleIntelSKLGraphicsFramebuffer) &lt;AppleIntelSKLGraphicsFramebuffer`AppleIntelFramebuffer::frameBufferNotificationCallback(OSObject*, void*, IOFramebuffer*, int, void*)&gt; frameBufferNotificationCallback notification received on Fb 2 at time 1149794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506444+0200  localhost kernel[0]: (IOAcceleratorFamily2) &lt;IOAcceleratorFamily2`IOAccelLegacySurface::set_id_mode(unsigned int, unsigned int)&gt; virtual IOReturn IOAccelLegacySurface::set_id_mode(uint32_t, uint32_t): Surface mode contains bad bi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506585+0200  localhost kernel[0]: (IOAcceleratorFamily2) &lt;IOAcceleratorFamily2`IOAccelLegacySurface::set_id_mode(unsigned int, unsigned int)&gt; virtual IOReturn IOAccelLegacySurface::set_id_mode(uint32_t, uint32_t): Surface mode contains bad bi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506715+0200  localhost kernel[0]: (IOAcceleratorFamily2) &lt;IOAcceleratorFamily2`IOAccelLegacySurface::set_id_mode(unsigned int, unsigned int)&gt; virtual IOReturn IOAccelLegacySurface::set_id_mode(uint32_t, uint32_t): Surface mode contains bad bi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506824+0200  localhost kernel[0]: (IOAcceleratorFamily2) &lt;IOAcceleratorFamily2`IOAccelLegacySurface::set_id_mode(unsigned int, unsigned int)&gt; virtual IOReturn IOAccelLegacySurface::set_id_mode(uint32_t, uint32_t): Surface mode contains bad bi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543762+0200  localhost kernel[0]: kPEDisableScreen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543770+0200  localhost kernel[0]: (AppleIntelSKLGraphicsFramebuffer) &lt;AppleIntelSKLGraphicsFramebuffer`AppleIntelFramebuffer::frameBufferNotificationCallback(OSObject*, void*, IOFramebuffer*, int, void*)&gt; frameBufferNotificationCallback notification received on Fb 0 at time 1153581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543774+0200  localhost kernel[0]: (AppleIntelSKLGraphicsFramebuffer) &lt;AppleIntelSKLGraphicsFramebuffer`AppleIntelFramebuffer::frameBufferNotificationCallback(OSObject*, void*, IOFramebuffer*, int, void*)&gt; kIOFBNotifyDisplayModeWillChange notification received for fb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554616+0200  localhost kernel[0]: (AppleIntelSKLGraphicsFramebuffer) &lt;AppleIntelSKLGraphicsFramebuffer`AppleIntelFramebuffer::frameBufferNotificationCallback(OSObject*, void*, IOFramebuffer*, int, void*)&gt; frameBufferNotificationCallback notification received on Fb 0 at time 1154666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554620+0200  localhost kernel[0]: (AppleIntelSKLGraphicsFramebuffer) &lt;AppleIntelSKLGraphicsFramebuffer`AppleIntelFramebuffer::frameBufferNotificationCallback(OSObject*, void*, IOFramebuffer*, int, void*)&gt; kIOFBNotifyDisplayModeDidChange notification received for fb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554630+0200  localhost kernel[0]: kPEEnableScreen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649493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649494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650355+0200  localhost kernel[0]: (AppleIntelSKLGraphicsFramebuffer) &lt;AppleIntelSKLGraphicsFramebuffer`AppleIntelFramebufferController::getDisplayPipeCapabilityExtended(AGDCFBGetExtendedCapability_t*, AGDCFBGetExtendedCapability_t*)&gt; DisplayPipe Capabilities Extended are not supported on offline Fb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650419+0200  localhost kernel[0]: (AppleIntelSKLGraphicsFramebuffer) &lt;AppleIntelSKLGraphicsFramebuffer`AppleIntelFramebufferController::getDisplayPipeCapabilityExtended(AGDCFBGetExtendedCapability_t*, AGDCFBGetExtendedCapability_t*)&gt; DisplayPipe Capabilities Extended are not supported on offline Fb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660657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660658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661254+0200  localhost kernel[0]: (AppleIntelSKLGraphicsFramebuffer) &lt;AppleIntelSKLGraphicsFramebuffer`AppleIntelFramebufferController::getDisplayPipeCapabilityExtended(AGDCFBGetExtendedCapability_t*, AGDCFBGetExtendedCapability_t*)&gt; DisplayPipe Capabilities Extended are not supported on offline Fb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661302+0200  localhost kernel[0]: (AppleIntelSKLGraphicsFramebuffer) &lt;AppleIntelSKLGraphicsFramebuffer`AppleIntelFramebufferController::getDisplayPipeCapabilityExtended(AGDCFBGetExtendedCapability_t*, AGDCFBGetExtendedCapability_t*)&gt; DisplayPipe Capabilities Extended are not supported on offline Fb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661566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661566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662095+0200  localhost kernel[0]: (AppleIntelSKLGraphicsFramebuffer) &lt;AppleIntelSKLGraphicsFramebuffer`AppleIntelFramebufferController::getDisplayPipeCapabilityExtended(AGDCFBGetExtendedCapability_t*, AGDCFBGetExtendedCapability_t*)&gt; DisplayPipe Capabilities Extended are not supported on offline Fb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662142+0200  localhost kernel[0]: (AppleIntelSKLGraphicsFramebuffer) &lt;AppleIntelSKLGraphicsFramebuffer`AppleIntelFramebufferController::getDisplayPipeCapabilityExtended(AGDCFBGetExtendedCapability_t*, AGDCFBGetExtendedCapability_t*)&gt; DisplayPipe Capabilities Extended are not supported on offline Fb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688416+0200  localhost kernel[0]: (AppleKeyStore) &lt;AppleKeyStore`AppleKeyStoreUserClient::effective_bag_handle(int, int*) const&gt; unexpected session: 100000 uid: -1 requested by: 10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688423+0200  localhost kernel[0]: (AppleKeyStore) &lt;AppleKeyStore`AppleKeyStoreUserClient::externalMethod(unsigned int, IOExternalMethodArguments*, IOExternalMethodDispatch*, OSObject*, void*)&gt; AppleKeyStore: operation failed (pid: 104 sel: 17 ret: e00002c2 '-536870206', -1, 10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688701+0200  localhost kernel[0]: (AppleKeyStore) &lt;AppleKeyStore`AppleKeyStoreUserClient::effective_bag_handle(int, int*) const&gt; unexpected session: 100000 uid: -1 requested by: 10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688706+0200  localhost kernel[0]: (AppleKeyStore) &lt;AppleKeyStore`AppleKeyStoreUserClient::externalMethod(unsigned int, IOExternalMethodArguments*, IOExternalMethodDispatch*, OSObject*, void*)&gt; AppleKeyStore: operation failed (pid: 104 sel: 7 ret: e00002c2 '-536870206', -1, 10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824083+0200  localhost kernel[0]: IOConsoleUsers: time(0) 0-&gt;0, lin 0, llk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824095+0200  localhost kernel[0]: IOConsoleUsers: gIOScreenLockState 3, hs 0, bs 0, now 0, sm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929511+0200  localhost kernel[0]: (AppleIntelSKLGraphicsFramebuffer) &lt;AppleIntelSKLGraphicsFramebuffer`AppleIntelFramebuffer::frameBufferNotificationCallback(OSObject*, void*, IOFramebuffer*, int, void*)&gt; frameBufferNotificationCallback notification received on Fb 0 at time 1192155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946456+0200  localhost kernel[0]: (AppleIntelSKLGraphicsFramebuffer) &lt;AppleIntelSKLGraphicsFramebuffer`AppleIntelFramebuffer::frameBufferNotificationCallback(OSObject*, void*, IOFramebuffer*, int, void*)&gt; frameBufferNotificationCallback notification received on Fb 0 at time 1193850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946463+0200  localhost kernel[0]: (AppleIntelSKLGraphicsFramebuffer) &lt;AppleIntelSKLGraphicsFramebuffer`AppleIntelFramebuffer::frameBufferNotificationCallback(OSObject*, void*, IOFramebuffer*, int, void*)&gt; kIOFBNotifyWSAADidExitDefer notification received for fb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946542+0200  localhost kernel[0]: (AppleIntelSKLGraphicsFramebuffer) &lt;AppleIntelSKLGraphicsFramebuffer`AppleIntelFramebuffer::frameBufferNotificationCallback(OSObject*, void*, IOFramebuffer*, int, void*)&gt; frameBufferNotificationCallback notification received on Fb 1 at time 1193858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946577+0200  localhost kernel[0]: (AppleIntelSKLGraphicsFramebuffer) &lt;AppleIntelSKLGraphicsFramebuffer`AppleIntelFramebuffer::frameBufferNotificationCallback(OSObject*, void*, IOFramebuffer*, int, void*)&gt; frameBufferNotificationCallback notification received on Fb 1 at time 1193862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946584+0200  localhost kernel[0]: (AppleIntelSKLGraphicsFramebuffer) &lt;AppleIntelSKLGraphicsFramebuffer`AppleIntelFramebuffer::frameBufferNotificationCallback(OSObject*, void*, IOFramebuffer*, int, void*)&gt; kIOFBNotifyWSAADidExitDefer notification received for fb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946621+0200  localhost kernel[0]: (AppleIntelSKLGraphicsFramebuffer) &lt;AppleIntelSKLGraphicsFramebuffer`AppleIntelFramebuffer::frameBufferNotificationCallback(OSObject*, void*, IOFramebuffer*, int, void*)&gt; frameBufferNotificationCallback notification received on Fb 2 at time 1193866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946643+0200  localhost kernel[0]: (AppleIntelSKLGraphicsFramebuffer) &lt;AppleIntelSKLGraphicsFramebuffer`AppleIntelFramebuffer::frameBufferNotificationCallback(OSObject*, void*, IOFramebuffer*, int, void*)&gt; frameBufferNotificationCallback notification received on Fb 2 at time 1193868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946649+0200  localhost kernel[0]: (AppleIntelSKLGraphicsFramebuffer) &lt;AppleIntelSKLGraphicsFramebuffer`AppleIntelFramebuffer::frameBufferNotificationCallback(OSObject*, void*, IOFramebuffer*, int, void*)&gt; kIOFBNotifyWSAADidExitDefer notification received for fb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953026+0200  localhost kernel[0]: IOConsoleUsers: time(0) 0-&gt;0, lin 0, llk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7.953037+0200  localhost kernel[0]: IOConsoleUsers: gIOScreenLockState 3, hs 0, bs 0, now 0, sm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071755+0200  localhost kernel[0]: (IOgPTPPlugin) &lt;IOgPTPPlugin`IOTimeSyncMachNanoPort::calculatePriorities()&gt;   IOTimeSyncMachNanoPort(0xc58e8ff8075b0005): Battery Powered: tru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071758+0200  localhost kernel[0]: (IOgPTPPlugin) &lt;IOgPTPPlugin`IOTimeSyncMachNanoPort::calculatePriorities()&gt;   IOTimeSyncMachNanoPort(0xc58e8ff8075b0005): Has Wired Ethernet Link: fal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071760+0200  localhost kernel[0]: (IOgPTPPlugin) &lt;IOgPTPPlugin`IOTimeSyncMachNanoPort::calculatePriorities()&gt;   IOTimeSyncMachNanoPort(0xc58e8ff8075b0005): Has Ethernet HW Timestamps: fal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071761+0200  localhost kernel[0]: (IOgPTPPlugin) &lt;IOgPTPPlugin`IOTimeSyncMachNanoPort::calculatePriorities()&gt;   IOTimeSyncMachNanoPort(0xc58e8ff8075b0005): Has WiFi HW Timestamps: fal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071763+0200  localhost kernel[0]: (IOgPTPPlugin) &lt;IOgPTPPlugin`IOTimeSyncMachNanoPort::calculatePriorities()&gt;   IOTimeSyncMachNanoPort(0xc58e8ff8075b0005): External Power Connected: tru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071764+0200  localhost kernel[0]: (IOgPTPPlugin) &lt;IOgPTPPlugin`IOTimeSyncMachNanoPort::calculatePriorities()&gt;   IOTimeSyncMachNanoPort(0xc58e8ff8075b0005): Device is battery power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071785+0200  localhost kernel[0]: (IOgPTPPlugin) &lt;IOgPTPPlugin`IOTimeSyncPort::logMessagePriorityVector()&gt;   IOTimeSyncMachNanoPort(0xc58e8ff8075b0005): messagePriorityVector 250, 248, 33, 17258, 247, 0xc58e8ff8075b0005, 0, 0xc58e8ff8075b0005, 0,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071788+0200  localhost kernel[0]: (IOgPTPPlugin) &lt;IOgPTPPlugin`IOTimeSyncPort::logAnnounceInfo()&gt;   IOTimeSyncMachNanoPort(0xc58e8ff8075b0005): AnnounceInfo 250, 248, 33, 17258, 247, 0xc58e8ff8075b0005, 0 | 0x0008, 37, 16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071810+0200  localhost kernel[0]: (IOgPTPPlugin) &lt;IOgPTPPlugin`IOTimeSyncDomain::updatePortRolesAndVariables(bool, IOTimeSyncPort*, IOTimeSyncDomainAnnounce*)&gt;   IOTimeSyncDomain(0xc58e8ff8075b0005): Set clock slave port to 0, grandmaster Identity 0xc58e8ff8075b000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072851+0200  localhost kernel[0]: PMRD: setAggressiveness(0) kPMMinutesToSleep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073098+0200  localhost kernel[0]: PMRD: aggressiveness changed: system 1-&gt;0, display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073099+0200  localhost kernel[0]: PMRD: idle time -&gt; 0 secs (ena 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073100+0200  localhost kernel[0]: PMRD: idle sleep timer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073103+0200  localhost kernel[0]: PMRD: changePowerStateToPriv(4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073117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097205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097206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097440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097441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097674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097675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097906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097907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098254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098256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098491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098492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099010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099011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099505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099506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106442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106444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106718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106720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107027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107028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107262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107263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109242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109243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110992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110993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111399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111401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117376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117378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122392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122393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122632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122634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131855+0200  localhost kernel[0]: (AppleIntelSKLGraphicsFramebuffer) &lt;AppleIntelSKLGraphicsFramebuffer`AppleIntelFramebuffer::getDisplayStatus(AppleIntelDisplayPath*)&gt; FB1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172603+0200  localhost kernel[0]: (AppleIntelSKLGraphicsFramebuffer) &lt;AppleIntelSKLGraphicsFramebuffer`AppleIntelFramebuffer::getDisplayStatus(AppleIntelDisplayPath*)&gt; HPD is low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172606+0200  localhost kernel[0]: (AppleIntelSKLGraphicsFramebuffer) &lt;AppleIntelSKLGraphicsFramebuffer`AppleIntelFramebuffer::getDisplayStatus(AppleIntelDisplayPath*)&gt; FB1 Display status is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172672+0200  localhost kernel[0]: (AppleIntelSKLGraphicsFramebuffer) &lt;AppleIntelSKLGraphicsFramebuffer`AppleIntelFramebuffer::getDisplayStatus(AppleIntelDisplayPath*)&gt; FB2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186063+0200  localhost kernel[0]: (AppleIntelSKLGraphicsFramebuffer) &lt;AppleIntelSKLGraphicsFramebuffer`AppleIntelFramebuffer::getDisplayStatus(AppleIntelDisplayPath*)&gt; HPD is low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186065+0200  localhost kernel[0]: (AppleIntelSKLGraphicsFramebuffer) &lt;AppleIntelSKLGraphicsFramebuffer`AppleIntelFramebuffer::getDisplayStatus(AppleIntelDisplayPath*)&gt; FB2 Display status is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186163+0200  localhost kernel[0]: (AppleIntelSKLGraphicsFramebuffer) &lt;AppleIntelSKLGraphicsFramebuffer`AppleIntelFramebuffer::getDisplayStatus(AppleIntelDisplayPath*)&gt; FB1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188676+0200  localhost kernel[0]: (AppleIntelSKLGraphicsFramebuffer) &lt;AppleIntelSKLGraphicsFramebuffer`AppleIntelFramebuffer::getDisplayStatus(AppleIntelDisplayPath*)&gt; HPD is low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188678+0200  localhost kernel[0]: (AppleIntelSKLGraphicsFramebuffer) &lt;AppleIntelSKLGraphicsFramebuffer`AppleIntelFramebuffer::getDisplayStatus(AppleIntelDisplayPath*)&gt; FB1 Display status is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188740+0200  localhost kernel[0]: (AppleIntelSKLGraphicsFramebuffer) &lt;AppleIntelSKLGraphicsFramebuffer`AppleIntelFramebuffer::getDisplayStatus(AppleIntelDisplayPath*)&gt; FB2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191235+0200  localhost kernel[0]: (AppleIntelSKLGraphicsFramebuffer) &lt;AppleIntelSKLGraphicsFramebuffer`AppleIntelFramebuffer::getDisplayStatus(AppleIntelDisplayPath*)&gt; HPD is low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191236+0200  localhost kernel[0]: (AppleIntelSKLGraphicsFramebuffer) &lt;AppleIntelSKLGraphicsFramebuffer`AppleIntelFramebuffer::getDisplayStatus(AppleIntelDisplayPath*)&gt; FB2 Display status is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221630+0200  localhost kernel[0]: PMRD: power event 3 args 0x0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221686+0200  localhost kernel[0]: PMRD: SleepWake debug buffer size:0x28000 spindump offset:0x9c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221700+0200  localhost kernel[0]: PMRD: No sleep wake failure strin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221701+0200  localhost kernel[0]: PMRD: evaluatePolicy( 4, 0x0 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221703+0200  localhost kernel[0]: PMRD: changePowerStateToPriv(4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221723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225264+0200  localhost kernel[0]: telemetry: ustackshot every 12000000000 cycl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681020+0200  localhost kernel[0]: (Sandbox) &lt;Sandbox`sb_report&gt; Sandbox: 1 duplicate report for com.apple.Ambien deny(1) mach-lookup com.apple.windowserv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681024+0200  localhost kernel[0]: (Sandbox) &lt;Sandbox`kernel_report&gt; Sandbox: distnoted(238) deny(1) file-read-metadata /usr/sbin/distnot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826574+0200  localhost kernel[0]: PMRD: setDisableClamShellSleep(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826874+0200  localhost kernel[0]: PMRD: power event 14 args 0x0 0x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826881+0200  localhost kernel[0]: PMRD: wrangler RootDomainPower (ps 4, 0-&gt;4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826882+0200  localhost kernel[0]: PMRD: evaluatePolicy( 1, 0x0 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829646+0200  localhost kernel[0]: PMRD: setDisableClamShellSleep(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829730+0200  localhost kernel[0]: PMRD: power event 14 args 0x0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829736+0200  localhost kernel[0]: PMRD: wrangler RootDomainPower (ps 4, 4-&gt;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48.829738+0200  localhost kernel[0]: PMRD: evaluatePolicy( 0, 0x0 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144925+0200  localhost kernel[0]: (AppleKeyStore) &lt;AppleKeyStore`AppleKeyStoreUserClient::externalMethod(unsigned int, IOExternalMethodArguments*, IOExternalMethodDispatch*, OSObject*, void*)&gt; AppleKeyStore: operation failed (pid: 90 sel: 75 ret: e00002ce '-536870194', -1, 10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187255+0200  localhost kernel[0]: (IO80211Family) &lt;IO80211Family`IO80211PeerManager::vlogDebug(unsigned long long, char const*, __va_list_tag*)&gt; com.apple.p2p: IO80211AWDLPeerManager::setAwdlOperatingMode Setting the AWDL operation mode from AUTO to SUSPEND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187260+0200  localhost kernel[0]: (IO80211Family) &lt;IO80211Family`IO80211PeerManager::vlogDebug(unsigned long long, char const*, __va_list_tag*)&gt; com.apple.p2p: AWDL is suspend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187454+0200  localhost kernel[0]: (AirPortBrcmNIC) &lt;AirPortBrcmNIC`osl_iolog_withtimestamp&gt; ARPT: 14.179500: wl0: setCIPHER_KEY: key == NULL, clear key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200312+0200  localhost kernel[0]: (Sandbox) &lt;Sandbox`kernel_report&gt; Sandbox: nsurlsessiond(173) deny(1) file-write-create /private/var/db/nsurlsessiond/Libra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223187+0200  localhost kernel[0]: (Sandbox) &lt;Sandbox`kernel_report&gt; Sandbox: mobileassetd(181) deny(1) file-write-create /private/var/MobileSoftwareUpd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232048+0200  localhost kernel[0]: (Sandbox) &lt;Sandbox`kernel_report&gt; Sandbox: nsurlsessiond(173) deny(1) file-write-create /private/var/db/nsurlsessiond/Libra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305740+0200  localhost kernel[0]: (AppleCredentialManager) &lt;AppleCredentialManager`AppleCredentialManagerUserClient::start(IOService*)&gt; AppleCredentialManagerUserClient: start: session_uid = ffffffff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305924+0200  localhost kernel[0]: (AppleCredentialManager) &lt;AppleCredentialManager`ACMFirstResponderKernelService::_onGetCapabilities(ACMControlResponseGetCapabilities*)&gt; ACMFirstResponderKernelService: _onGetCapabilities: T208: NO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305954+0200  localhost kernel[0]: (AppleCredentialManager) &lt;AppleCredentialManager`CreateCredentialSet&gt; ACM: createCredentialSet: Credential set created, CS[100]/2/0/222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306636+0200  localhost kernel[0]: (AppleCredentialManager) &lt;AppleCredentialManager`CreateCredentialSet&gt; ACM: createCredentialSet: Credential set created, CS[101]/3/0/326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307662+0200  localhost kernel[0]: (AppleCredentialManager) &lt;AppleCredentialManager`verifyPolicy&gt; ACM: verifyPolicy: Verifying policy UserIdentificationWithBiometrics, checkKeybagUUID = No, CS[100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307670+0200  localhost kernel[0]: (AppleCredentialManager) &lt;AppleCredentialManager`verifyPolicy&gt; ACM: verifyPolicy: Policy satisfied = No, preflight = Yes, CS[100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312425+0200  localhost kernel[0]: (AppleCredentialManager) &lt;AppleCredentialManager`verifyPolicy&gt; ACM: verifyPolicy: Verifying policy UserIdentificationWithBiometrics, checkKeybagUUID = No, CS[101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312433+0200  localhost kernel[0]: (AppleCredentialManager) &lt;AppleCredentialManager`verifyPolicy&gt; ACM: verifyPolicy: Policy satisfied = No, preflight = Yes, CS[101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318034+0200  localhost kernel[0]: (AppleCredentialManager) &lt;AppleCredentialManager`deleteCredentialSet&gt; ACM: deleteCredentialSet: Deleting credential set, CS[100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318700+0200  localhost kernel[0]: (AppleCredentialManager) &lt;AppleCredentialManager`deleteCredentialSet&gt; ACM: deleteCredentialSet: Deleting credential set, CS[101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416303+0200  localhost kernel[0]: IOConsoleUsers: time(0) 0-&gt;0, lin 0, llk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416315+0200  localhost kernel[0]: IOConsoleUsers: gIOScreenLockState 3, hs 0, bs 0, now 0, sm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495770+0200  localhost kernel[0]: (AppleCredentialManager) &lt;AppleCredentialManager`CreateCredentialSet&gt; ACM: createCredentialSet: Credential set created, CS[102]/2/0/222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496358+0200  localhost kernel[0]: (AppleCredentialManager) &lt;AppleCredentialManager`verifyPolicy&gt; ACM: verifyPolicy: Verifying policy DeviceOwnerAuthenticationWithBiometrics, checkKeybagUUID = No, CS[102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496366+0200  localhost kernel[0]: (AppleCredentialManager) &lt;AppleCredentialManager`verifyPolicy&gt; ACM: verifyPolicy: Policy satisfied = No, preflight = Yes, CS[102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517768+0200  localhost kernel[0]: (AppleCredentialManager) &lt;AppleCredentialManager`deleteCredentialSet&gt; ACM: deleteCredentialSet: Deleting credential set, CS[102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546813+0200  localhost kernel[0]: (IO80211Family) &lt;IO80211Family`RSNSupplicant::parseRSNIE(unsigned char*)&gt; parseRSNIE: groupCipherType = 5 pairwiseCipherType = 5 authSel =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546825+0200  localhost kernel[0]: (IO80211Family) &lt;IO80211Family`RSNSupplicant::initWithInterfaceIEAndMode(IO80211Interface*, unsigned char*, int, bool)&gt; initWithInterfaceAndIE: _myMacAddress c4:8e:8f:f8:07:5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546832+0200  localhost kernel[0]: (IO80211Family) &lt;IO80211Family`RSNSupplicant::setPMK(unsigned char*, unsigned char*)&gt; setPMK: PMK SET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645009+0200  localhost kernel[0]: (AirPortBrcmNIC) &lt;AirPortBrcmNIC`osl_iolog_withtimestamp&gt; ARPT: 14.637044: txpwr advertised by STA: min 8dbm max 32db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646301+0200  localhost kernel[0]: (IO80211Family) &lt;IO80211Family`IO80211Interface::logDebug(char const*, ...)&gt; Unexpected payload found for message 74, dataLen 10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646321+0200  localhost kernel[0]: (IO80211Family) &lt;IO80211Family`IO80211Interface::logDebug(char const*, ...)&gt; Error storing postMessage 7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652716+0200  localhost kernel[0]: (IO80211Family) &lt;IO80211Family`IO80211Interface::setLinkState(IO80211LinkState, unsigned int)&gt; AirPort: Link Up on en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653469+0200  localhost kernel[0]: (IO80211Family) &lt;IO80211Family`IO80211Interface::logDebug(char const*, ...)&gt; postMessage::1349 APPLE80211_M_BSSID_CHANGED receiv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653512+0200  localhost kernel[0]: (IO80211Family) &lt;IO80211Family`IO80211Interface::updateBSSIDProperty()&gt; en0: BSSID changed to c8:0e:14:ec:eb:8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653541+0200  localhost kernel[0]: (IO80211Family) &lt;IO80211Family`IO80211Interface::updateChannelPropertyGated()&gt; en0: channel changed to 36,8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653587+0200  localhost kernel[0]: (IO80211Family) &lt;IO80211Family`IO80211Interface::updateBSSIDProperty()&gt; en0: BSSID changed to c8:0e:14:ec:eb:8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653599+0200  localhost kernel[0]: (IO80211Family) &lt;IO80211Family`IO80211Interface::updateChannelPropertyGated()&gt; en0: channel changed to 36,8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653606+0200  localhost kernel[0]: (IO80211Family) &lt;IO80211Family`IO80211Interface::postMessage(unsigned int, void*, unsigned long)&gt; en0::IO80211Interface::postMessage bssid chang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653665+0200  localhost kernel[0]: (IO80211Family) &lt;IO80211Family`IO80211PeerManager::vlogDebug(unsigned long long, char const*, __va_list_tag*)&gt; com.apple.p2p: IO80211AWDLPeerManager::getInfrastructureState infra channel 0 -&gt; 3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653669+0200  localhost kernel[0]: (IO80211Family) &lt;IO80211Family`IO80211PeerManager::vlogDebug(unsigned long long, char const*, __va_list_tag*)&gt; com.apple.p2p: IO80211AWDLPeerManager::getInfrastructureState(): Infrastructure state changed: BSSID(C8:0E:14:EC:EB:85), Channel(36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653677+0200  localhost kernel[0]: (IO80211Family) &lt;IO80211Family`IO80211PeerManager::vlogDebug(unsigned long long, char const*, __va_list_tag*)&gt; com.apple.p2p: IO80211AWDLPeerManager::interfaceStateChange Infra State Changed, Channel = 3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653682+0200  localhost kernel[0]: (IO80211Family) &lt;IO80211Family`IO80211PeerManager::vlogDebug(unsigned long long, char const*, __va_list_tag*)&gt; com.apple.p2p: interfaceStateChange[2623]: source:SetInfraChannel ( isBssSteeringEnabled() &amp;&amp; _bssSteeringManager &amp;&amp; isBssSteeringPeer()):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654069+0200  localhost kernel[0]: (IO80211Family) &lt;IO80211Family`IO80211PeerManager::vlogDebug(unsigned long long, char const*, __va_list_tag*)&gt; com.apple.p2p: IO80211AWDLPeerManager::configureValidAWDLChannels Default alternate 5GHz channel 44 is vali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654073+0200  localhost kernel[0]: (IO80211Family) &lt;IO80211Family`IO80211PeerManager::vlogDebug(unsigned long long, char const*, __va_list_tag*)&gt; com.apple.p2p: configureValidAWDLChannels:9581 Associated on non-DFS channel 36 (40MHz+).  Channel is  allowed for use by AWD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654077+0200  localhost kernel[0]: (IO80211Family) &lt;IO80211Family`IO80211PeerManager::vlogDebug(unsigned long long, char const*, __va_list_tag*)&gt; com.apple.p2p: IO80211AWDLPeerManager::configureValidAWDLChannels social channel 2G: 6 on 5G: 149 5G Alt: 44 country code: 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659789+0200  localhost kernel[0]: (IO80211Family) &lt;IO80211Family`IO80211Interface::inputPacket(__mbuf*, unsigned int, unsigned int, void*)&gt; en0: Received EAPOL packet (length = 113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659797+0200  localhost kernel[0]: (IO80211Family) &lt;IO80211Family`RSNSupplicant::inputEAPOLFrame(__mbuf*)&gt; inputEAPOLFrame: 0 extra bytes present in EAPOL frame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659802+0200  localhost kernel[0]: (IO80211Family) &lt;IO80211Family`RSNSupplicant::inputEAPOLFrame(__mbuf*)&gt; inputEAPOLFrame: Received message 1 of 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659855+0200  localhost kernel[0]: (IO80211Family) &lt;IO80211Family`hex_dump(unsigned char*, int, char const*, ...)&gt; FULL RSN IE FOUND: 30 14 01 00 00 0f ac 04 01 00 00 0f ac 04 01 00 00 0f ac 02 00 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659860+0200  localhost kernel[0]: (IO80211Family) &lt;IO80211Family`RSNSupplicant::storeFullRSNIE(RSNAuthenticator*)&gt; storeFullRSNIE: getAP_IE_LIST returned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659865+0200  localhost kernel[0]: (IO80211Family) &lt;IO80211Family`RSNSupplicant::parseRSNIE(unsigned char*)&gt; parseRSNIE: groupCipherType = 5 pairwiseCipherType = 5 authSel =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659869+0200  localhost kernel[0]: (IO80211Family) &lt;IO80211Family`RSNSupplicant::process1of4(RSNAuthenticator*, __mbuf*, wpa_key*, unsigned short)&gt; process1of4: authsel is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659895+0200  localhost kernel[0]: (IO80211Family) &lt;IO80211Family`hex_dump(unsigned char*, int, char const*, ...)&gt; PMK: 4d 65 2e da 8c f3 76 e7 ec bf cb 8d 01 fb a4 9f c2 b2 67 0a 9e 3e 49 98 05 67 d2 01 0b a2 9f 6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659933+0200  localhost kernel[0]: (IO80211Family) &lt;IO80211Family`hex_dump(unsigned char*, int, char const*, ...)&gt; TPTK: 9f 8a 17 6f 34 f3 de 52 10 5a 90 c7 09 e4 fc 9b 43 b0 d6 ec 83 1e fc 87 7d a2 63 9a c5 d6 0b f9 9e 24 98 67 b3 7a 9c 21 63 69 7b c4 d2 aa e6 f4 00 00 00 00 00 00 00 00 00 00 00 00 00 00 00 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659950+0200  localhost kernel[0]: (IO80211Family) &lt;IO80211Family`hex_dump(unsigned char*, int, char const*, ...)&gt; KEY MIC: 86 39 26 5b 63 43 19 2e 8c a8 8f f6 27 f5 67 5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659955+0200  localhost kernel[0]: (IO80211Family) &lt;IO80211Family`RSNSupplicant::process1of4(RSNAuthenticator*, __mbuf*, wpa_key*, unsigned short)&gt; process1of4: sending replyPacket 135 byt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670720+0200  localhost kernel[0]: (IO80211Family) &lt;IO80211Family`IO80211Interface::logDebug(char const*, ...)&gt; Unexpected payload found for message 9, dataLen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670759+0200  localhost kernel[0]: (IO80211Family) &lt;IO80211Family`IO80211Interface::logDebug(char const*, ...)&gt; Error storing postMessage 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672220+0200  localhost kernel[0]: (IO80211Family) &lt;IO80211Family`IO80211Interface::inputPacket(__mbuf*, unsigned int, unsigned int, void*)&gt; en0: Received EAPOL packet (length = 169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672230+0200  localhost kernel[0]: (IO80211Family) &lt;IO80211Family`RSNSupplicant::inputEAPOLFrame(__mbuf*)&gt; inputEAPOLFrame: 0 extra bytes present in EAPOL frame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672242+0200  localhost kernel[0]: (IO80211Family) &lt;IO80211Family`RSNSupplicant::inputEAPOLFrame(__mbuf*)&gt; inputEAPOLFrame: decrypting key dat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672249+0200  localhost kernel[0]: (IO80211Family) &lt;IO80211Family`RSNSupplicant::inputEAPOLFrame(__mbuf*)&gt; inputEAPOLFrame: Received message 3 of 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672252+0200  localhost kernel[0]: (IO80211Family) &lt;IO80211Family`RSNSupplicant::process3of4(RSNAuthenticator*, __mbuf*, wpa_key*, unsigned short)&gt; process3of4: Performing IE check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672257+0200  localhost kernel[0]: (IO80211Family) &lt;IO80211Family`RSNSupplicant::process3of4(RSNAuthenticator*, __mbuf*, wpa_key*, unsigned short)&gt; process3of4: sending replyPacket ( len = 113 )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672324+0200  localhost kernel[0]: (IO80211Family) &lt;IO80211Family`RSNSupplicant::process3of4(RSNAuthenticator*, __mbuf*, wpa_key*, unsigned short)&gt; process3of4: received pairwise GTK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672363+0200  localhost kernel[0]: (IO80211Family) &lt;IO80211Family`RSNSupplicant::ptkThread(RSNAuthenticator*)&gt; ptkThread: Sleeping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673658+0200  localhost kernel[0]: (IO80211Family) &lt;IO80211Family`RSNSupplicant::ptkThread(RSNAuthenticator*)&gt; ptkThread: Installing PTK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673676+0200  localhost kernel[0]: (IO80211Family) &lt;IO80211Family`hex_dump(unsigned char*, int, char const*, ...)&gt; PTK: 9e 24 98 67 b3 7a 9c 21 63 69 7b c4 d2 aa e6 f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673901+0200  localhost kernel[0]: (AirPortBrcmNIC) &lt;AirPortBrcmNIC`osl_iolog_withtimestamp&gt; ARPT: 14.665946: SetCryptoKey() bcmerr[0]:  ea[c8:0e:14:ec:eb:85]  T: keyIdx[0] keylen[16] flags[0x0002] algo[4] rxiv(hi[0x00000000] lo[0x0000]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673947+0200  localhost kernel[0]: (IO80211Family) &lt;IO80211Family`RSNSupplicant::ptkThread(RSNAuthenticator*)&gt; ptkThread: Installing GTK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673951+0200  localhost kernel[0]: (IO80211Family) &lt;IO80211Family`RSNSupplicant::installGTK(RSNAuthenticator*, bool, bool)&gt; installGTK: setting cipher key (flags = 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673957+0200  localhost kernel[0]: (IO80211Family) &lt;IO80211Family`hex_dump(unsigned char*, int, char const*, ...)&gt; GTK-RSC: 00 00 00 00 00 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673964+0200  localhost kernel[0]: (IO80211Family) &lt;IO80211Family`hex_dump(unsigned char*, int, char const*, ...)&gt; GTK: 3f 2e f1 0a 31 ea 2c 5d 1d 17 85 a5 d6 1c c5 f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673975+0200  localhost kernel[0]: (IO80211Family) &lt;IO80211Family`RSNSupplicant::installGTK(RSNAuthenticator*, bool, bool)&gt; AirPort: RSN handshake complete on en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674084+0200  localhost kernel[0]: (AirPortBrcmNIC) &lt;AirPortBrcmNIC`osl_iolog_withtimestamp&gt; ARPT: 14.666129: SetCryptoKey() bcmerr[0]:  ea[00:00:00:00:00:00]  R: keyIdx[1] keylen[16] flags[0x0000] algo[4] rxiv(hi[0x00000000] lo[0x0000]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674093+0200  localhost kernel[0]: (IO80211Family) &lt;IO80211Family`RSNSupplicant::installGTK(RSNAuthenticator*, bool, bool)&gt; installGTK: GTK instal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0.818902+0200  localhost kernel[0]: (AppleGraphicsDeviceControl) &lt;AppleGraphicsDeviceControl`AppleGraphicsDeviceControlClient::authorizeTask(AppleGraphicsDeviceControl*, task*, unsigned int)&gt; AGDCC: Unauthorized client 'PerfPowerService' (IOService:/AppleACPIPlatformExpert/PCI0@0/AppleACPIPCI/IGPU@2/AppleIntelFramebufferController/IntelFBClientControl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2.485416+0200  localhost kernel[0]: (Sandbox) &lt;Sandbox`sb_report&gt; Sandbox: 15 duplicate reports for nsurlsessiond deny(1) file-write-create /private/var/db/nsurlsessiond/Libra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2.485419+0200  localhost kernel[0]: (Sandbox) &lt;Sandbox`kernel_report&gt; Sandbox: systemstats(67) deny(1) mach-lookup com.apple.tccd.syste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2.514963+0200  localhost kernel[0]: (Sandbox) &lt;Sandbox`sb_report&gt; Sandbox: 1 duplicate report for systemstats deny(1) mach-lookup com.apple.tccd.syste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2.514971+0200  localhost kernel[0]: (Sandbox) &lt;Sandbox`kernel_report&gt; Sandbox: MRT(66) System Policy: allow file-read-metadata /private/var/db/CoreDuet/Knowledge/knowledgeC.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2.515108+0200  localhost kernel[0]: (Sandbox) &lt;Sandbox`sb_report&gt; Sandbox: 1 duplicate report for MRT allow file-read-metadata /private/var/db/CoreDuet/Knowledge/knowledgeC.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2.515114+0200  localhost kernel[0]: (Sandbox) &lt;Sandbox`kernel_report&gt; Sandbox: MRT(66) System Policy: allow file-read-metadata /private/var/db/CoreDuet/Knowledge/knowledgeC.db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2.515214+0200  localhost kernel[0]: (Sandbox) &lt;Sandbox`sb_report&gt; Sandbox: 1 duplicate report for MRT allow file-read-metadata /private/var/db/CoreDuet/Knowledge/knowledgeC.db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2.515234+0200  localhost kernel[0]: (Sandbox) &lt;Sandbox`kernel_report&gt; Sandbox: MRT(66) System Policy: allow file-read-metadata /private/var/db/CoreDuet/Knowledge/knowledgeC.db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2.515305+0200  localhost kernel[0]: (Sandbox) &lt;Sandbox`sb_report&gt; Sandbox: 1 duplicate report for MRT allow file-read-metadata /private/var/db/CoreDuet/Knowledge/knowledgeC.db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2.515323+0200  localhost kernel[0]: (Sandbox) &lt;Sandbox`kernel_report&gt; Sandbox: MRT(66) System Policy: allow file-read-metadata /private/var/db/CoreDuet/Knowledge/knowledgeC.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2.515468+0200  localhost kernel[0]: (Sandbox) &lt;Sandbox`sb_report&gt; Sandbox: 3 duplicate reports for MRT allow file-read-metadata /private/var/db/CoreDuet/Knowledge/knowledgeC.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2.515474+0200  localhost kernel[0]: (Sandbox) &lt;Sandbox`kernel_report&gt; Sandbox: MRT(66) System Policy: allow file-read-metadata /private/var/db/CoreDuet/Knowledge/knowledgeC.db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2.527204+0200  localhost kernel[0]: (Sandbox) &lt;Sandbox`sb_report&gt; Sandbox: 1 duplicate report for MRT allow file-read-metadata /private/var/db/CoreDuet/Knowledge/knowledgeC.db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2.527212+0200  localhost kernel[0]: (Sandbox) &lt;Sandbox`kernel_report&gt; Sandbox: MRT(66) System Policy: allow file-read-metadata /private/var/db/CoreDuet/Knowledge/knowledgeC.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2.527291+0200  localhost kernel[0]: (Sandbox) &lt;Sandbox`sb_report&gt; Sandbox: 1 duplicate report for MRT allow file-read-metadata /private/var/db/CoreDuet/Knowledge/knowledgeC.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2.527300+0200  localhost kernel[0]: (Sandbox) &lt;Sandbox`kernel_report&gt; Sandbox: MRT(66) System Policy: allow file-read-metadata /private/var/db/CoreDuet/Knowledge/knowledgeC.db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2.527389+0200  localhost kernel[0]: (Sandbox) &lt;Sandbox`sb_report&gt; Sandbox: 1 duplicate report for MRT allow file-read-metadata /private/var/db/CoreDuet/Knowledge/knowledgeC.db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2.527395+0200  localhost kernel[0]: (Sandbox) &lt;Sandbox`kernel_report&gt; Sandbox: MRT(66) System Policy: allow file-read-metadata /private/var/db/CoreDuet/Knowledge/knowledgeC.db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2.527460+0200  localhost kernel[0]: (Sandbox) &lt;Sandbox`sb_report&gt; Sandbox: 1 duplicate report for MRT allow file-read-metadata /private/var/db/CoreDuet/Knowledge/knowledgeC.db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2.527466+0200  localhost kernel[0]: (Sandbox) &lt;Sandbox`kernel_report&gt; Sandbox: MRT(66) System Policy: allow file-read-metadata /private/var/db/CoreDuet/Knowledge/knowledgeC.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3.589509+0200  localhost kernel[0]: (IO80211Family) &lt;IO80211Family`IO80211PeerManager::vlogDebug(unsigned long long, char const*, __va_list_tag*)&gt; com.apple.p2p: IO80211AWDLPeerManager::setAwdlOperatingMode Setting the AWDL operation mode from SUSPENDED to AUTO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3.589513+0200  localhost kernel[0]: (IO80211Family) &lt;IO80211Family`IO80211PeerManager::vlogDebug(unsigned long long, char const*, __va_list_tag*)&gt; com.apple.p2p: IO80211AWDLPeerManager::exitAwdlSuspendedMode Resuming AWDL from SUSPEND  mod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3.589935+0200  localhost kernel[0]: (IO80211Family) &lt;IO80211Family`IO80211PeerManager::vlogDebug(unsigned long long, char const*, __va_list_tag*)&gt; com.apple.p2p: IO80211AWDLPeerManager::configureValidAWDLChannels Default alternate 5GHz channel 44 is vali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3.589939+0200  localhost kernel[0]: (IO80211Family) &lt;IO80211Family`IO80211PeerManager::vlogDebug(unsigned long long, char const*, __va_list_tag*)&gt; com.apple.p2p: configureValidAWDLChannels:9581 Associated on non-DFS channel 36 (40MHz+).  Channel is  allowed for use by AWD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3.589942+0200  localhost kernel[0]: (IO80211Family) &lt;IO80211Family`IO80211PeerManager::vlogDebug(unsigned long long, char const*, __va_list_tag*)&gt; com.apple.p2p: IO80211AWDLPeerManager::configureValidAWDLChannels social channel 2G: 6 on 5G: 149 5G Alt: 44 country code: 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3.589944+0200  localhost kernel[0]: (IO80211Family) &lt;IO80211Family`IO80211PeerManager::vlogDebug(unsigned long long, char const*, __va_list_tag*)&gt; com.apple.p2p: AWDL is of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3.861041+0200  localhost kernel[0]: (Sandbox) &lt;Sandbox`sb_report&gt; Sandbox: 1 duplicate report for MRT allow file-read-metadata /private/var/db/CoreDuet/Knowledge/knowledgeC.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3.861047+0200  localhost kernel[0]: (Sandbox) &lt;Sandbox`kernel_report&gt; Sandbox: bluetoothd(110)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4.034461+0200  localhost kernel[0]: (AppleRTC) &lt;AppleRTC`AppleRTC::setGMTTimeOfDay(long)&gt; RTC: setGMTTimeOfDay 159500333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5.239353+0200  localhost kernel[0]: (Sandbox) &lt;Sandbox`kernel_report&gt; Sandbox: digest-service(182) deny(1) file-read-metadata /private/var/run/systemkeychaincheck.do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5.239385+0200  localhost kernel[0]: (Sandbox) &lt;Sandbox`kernel_report&gt; Sandbox: digest-service(182) deny(1) network-outbound /private/var/run/systemkeychaincheck.socke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5.537689+0200  localhost kernel[0]: IOConsoleUsers: time(0) 0-&gt;0, lin 0, llk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5.537700+0200  localhost kernel[0]: IOConsoleUsers: gIOScreenLockState 3, hs 0, bs 0, now 0, sm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6.037563+0200  localhost kernel[0]: (AppleKeyStore) &lt;AppleKeyStore`AppleKeyStoreUserClient::externalMethod(unsigned int, IOExternalMethodArguments*, IOExternalMethodDispatch*, OSObject*, void*)&gt; AppleKeyStore: operation failed (pid: 258 sel: 42 ret: e00002bc '-536870212', -1, 100004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6.174421+0200  localhost kernel[0]: (AppleKeyStore) &lt;AppleKeyStore`AppleKeyStoreUserClient::externalMethod(unsigned int, IOExternalMethodArguments*, IOExternalMethodDispatch*, OSObject*, void*)&gt; AppleKeyStore: operation failed (pid: 90 sel: 75 ret: e00002ce '-536870194', -1, 10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6.487530+0200  localhost kernel[0]: (AppleKeyStore) &lt;AppleKeyStore`ref_key_create&gt; AppleKeyStore::ref_key_create: cant get bagid -501 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6.517081+0200  localhost kernel[0]: (AppleKeyStore) &lt;AppleKeyStore`AppleKeyStoreUserClient::externalMethod(unsigned int, IOExternalMethodArguments*, IOExternalMethodDispatch*, OSObject*, void*)&gt; AppleKeyStore: operation failed (pid: 264 sel: 43 ret: e00002e2 '-536870174', 501, 100013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6.607516+0200  localhost kernel[0]: IOConsoleUsers: time(0) 0-&gt;0, lin 0, llk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6.607529+0200  localhost kernel[0]: IOConsoleUsers: gIOScreenLockState 3, hs 0, bs 0, now 0, sm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6.611727+0200  localhost kernel[0]: IOConsoleUsers: time(0) 0-&gt;0, lin 1, llk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6.611751+0200  localhost kernel[0]: IOConsoleUsers: gIOScreenLockState 1, hs 0, bs 0, now 0, sm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6.621293+0200  localhost kernel[0]: (AppleCredentialManager) &lt;AppleCredentialManager`CreateCredentialSet&gt; ACM: createCredentialSet: Credential set created, CS[103]/2/0/222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6.621921+0200  localhost kernel[0]: (AppleCredentialManager) &lt;AppleCredentialManager`verifyPolicy&gt; ACM: verifyPolicy: Verifying policy UserIdentificationWithBiometrics, checkKeybagUUID = No, CS[103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6.621929+0200  localhost kernel[0]: (AppleCredentialManager) &lt;AppleCredentialManager`verifyPolicy&gt; ACM: verifyPolicy: Policy satisfied = No, preflight = Yes, CS[103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6.623923+0200  localhost kernel[0]: (AppleCredentialManager) &lt;AppleCredentialManager`deleteCredentialSet&gt; ACM: deleteCredentialSet: Deleting credential set, CS[103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6.705619+0200  localhost kernel[0]: (AppleKeyStore) &lt;AppleKeyStore`AppleKeyStoreUserClient::handleUserClientCommandGated(void*, void*)&gt; AppleKeyStore: set handle 1 as special bag -50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6.715581+0200  localhost kernel[0]: (AppleKeyStore) &lt;AppleKeyStore`ipc_device_state_transition&gt; AppleKeyStore::ipc_device_state_transition: Device UnLock call(-501): lockstate=1, transientCnt=0, 26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6.720767+0200  localhost kernel[0]: (AppleKeyStore) &lt;AppleKeyStore`AppleKeyStore::notify_change_device_state(int, unsigned char, unsigned char)&gt; AppleKeyStore: Sending lock change 0 for handle -501 value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6.720775+0200  localhost kernel[0]: (AppleKeyStore) &lt;AppleKeyStore`ipc_device_state_transition&gt; AppleKeyStore::ipc_device_state_transition: Device UnLocked(-501): lockstate=0, 26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6.721645+0200  localhost kernel[0]: (AppleKeyStore) &lt;AppleKeyStore`ipc_device_state_transition&gt; AppleKeyStore::ipc_device_state_transition: Device UnLock call(-501): lockstate=0, transientCnt=0, 12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8:56.727168+0200  localhost kernel[0]: (AppleKeyStore) &lt;AppleKeyStore`ipc_device_state_transition&gt; AppleKeyStore::ipc_device_state_transition: Device UnLocked(-501): lockstate=0, 12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2.242748+0200  localhost kernel[0]: (Sandbox) &lt;Sandbox`kernel_report&gt; Sandbox: secd(278) deny(1) mach-lookup com.apple.lsd.map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2.244503+0200  localhost kernel[0]: (Sandbox) &lt;Sandbox`kernel_report&gt; Sandbox: secd(278) System Policy: allow file-read-data /private/var/folders/fs/vgsy45210hv9jm4_pqh0693m0000gn/0/com.apple.LaunchServices.dv/com.apple.LaunchServices-1082-v2.csstor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2.244694+0200  localhost kernel[0]: (Sandbox) &lt;Sandbox`kernel_report&gt; Sandbox: secd(278) System Policy: allow file-read-metadata /private/var/folders/fs/vgsy45210hv9jm4_pqh0693m0000gn/0/com.apple.LaunchServices.dv/com.apple.LaunchServices-1082-v2.csstor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2.630174+0200  localhost kernel[0]: (apfs) &lt;apfs`log_debug&gt; tx_flush:1028: xid 12469 tx stats: # 20 finish 20 enter 387 wait 0 0us close 0us flush 1934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2.636121+0200  localhost kernel[0]: (Sandbox) &lt;Sandbox`kernel_report&gt; Sandbox: iconservicesd(83) deny(1) process-info-pidinfo sel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2.672194+0200  localhost kernel[0]: (IOSurface) &lt;IOSurface`IOSurfaceRootUserClient::set_gpu_policy_dict(void*, unsigned long long)&gt; IOSurfaceRootUserClient::set_gpu_policy_dict prop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2.787503+0200  localhost kernel[0]: (Sandbox) &lt;Sandbox`kernel_report&gt; Sandbox: cfprefsd(117) System Policy: allow file-read-data /private/var/folders/fs/vgsy45210hv9jm4_pqh0693m0000gn/0/com.apple.routined/dv/Cache/defaults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2.787676+0200  localhost kernel[0]: (Sandbox) &lt;Sandbox`sb_report&gt; Sandbox: 1 duplicate report for cfprefsd allow file-read-data /private/var/folders/fs/vgsy45210hv9jm4_pqh0693m0000gn/0/com.apple.routined/dv/Cache/defaults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2.787680+0200  localhost kernel[0]: (Sandbox) &lt;Sandbox`kernel_report&gt; Sandbox: cfprefsd(117) System Policy: allow file-read-metadata /private/var/folders/fs/vgsy45210hv9jm4_pqh0693m0000gn/0/com.apple.routined/dv/Cac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2.787879+0200  localhost kernel[0]: (Sandbox) &lt;Sandbox`sb_report&gt; Sandbox: 1 duplicate report for cfprefsd allow file-read-metadata /private/var/folders/fs/vgsy45210hv9jm4_pqh0693m0000gn/0/com.apple.routined/dv/Cac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2.787883+0200  localhost kernel[0]: (Sandbox) &lt;Sandbox`kernel_report&gt; Sandbox: cfprefsd(117) System Policy: allow file-read-metadata /private/var/folders/fs/vgsy45210hv9jm4_pqh0693m0000gn/0/com.apple.routined/dv/Cache/defaults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2.787907+0200  localhost kernel[0]: (Sandbox) &lt;Sandbox`kernel_report&gt; Sandbox: cfprefsd(117) System Policy: allow file-read-data /private/var/folders/fs/vgsy45210hv9jm4_pqh0693m0000gn/0/com.apple.routined/dv/Cache/defaults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2.788038+0200  localhost kernel[0]: (Sandbox) &lt;Sandbox`kernel_report&gt; Sandbox: cfprefsd(265) System Policy: allow file-read-metadata /private/var/folders/fs/vgsy45210hv9jm4_pqh0693m0000gn/0/com.apple.routined/dv/Cache/defaults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2.788066+0200  localhost kernel[0]: (Sandbox) &lt;Sandbox`kernel_report&gt; Sandbox: cfprefsd(265) System Policy: allow file-read-data /private/var/folders/fs/vgsy45210hv9jm4_pqh0693m0000gn/0/com.apple.routined/dv/Cache/defaults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2.818851+0200  localhost kernel[0]: (Sandbox) &lt;Sandbox`kernel_report&gt; Sandbox: identityservices(286) deny(1) ipc-posix-shm-write-create com.apple.AppleDatabaseChang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2.824342+0200  localhost kernel[0]: (IOSurface) &lt;IOSurface`IOSurfaceRootUserClient::set_gpu_policy_dict(void*, unsigned long long)&gt; IOSurfaceRootUserClient::set_gpu_policy_dict prop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3.137730+0200  localhost kernel[0]: (Sandbox) &lt;Sandbox`kernel_report&gt; Sandbox: cfprefsd(265) System Policy: allow file-read-metadata /private/var/folders/fs/vgsy45210hv9jm4_pqh0693m0000gn/0/com.apple.routined/dv/Cac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3.207337+0200  localhost kernel[0]: (AppleCredentialManager) &lt;AppleCredentialManager`AppleCredentialManagerUserClient::start(IOService*)&gt; AppleCredentialManagerUserClient: start: session_uid = 1f5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3.207479+0200  localhost kernel[0]: (AppleCredentialManager) &lt;AppleCredentialManager`ACMFirstResponderKernelService::_onGetCapabilities(ACMControlResponseGetCapabilities*)&gt; ACMFirstResponderKernelService: _onGetCapabilities: T208: NO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3.207534+0200  localhost kernel[0]: (AppleCredentialManager) &lt;AppleCredentialManager`CreateCredentialSet&gt; ACM: createCredentialSet: Credential set created, CS[104]/2/0/222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3.207861+0200  localhost kernel[0]: (AppleCredentialManager) &lt;AppleCredentialManager`handleExists&gt; ACM: handleExists: Checking handle, CS[104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3.212222+0200  localhost kernel[0]: (AppleCredentialManager) &lt;AppleCredentialManager`handleExists&gt; ACM: handleExists: Checking handle, CS[104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3.256258+0200  localhost kernel[0]: utun_ctl_connect: creating interface utun0 (id utunid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3.256297+0200  localhost kernel[0]: ifnet_attach: Waiting for all kernel threads created for interface utun0 to get scheduled at least once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3.256326+0200  localhost kernel[0]: ifnet_attach: All kernel threads created for interface utun0 have been scheduled at least once. Proceeding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3.344426+0200  localhost kernel[0]: (Sandbox) &lt;Sandbox`kernel_report&gt; Sandbox: secd(278) deny(1) mach-lookup com.apple.security.sfkeychainserv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3.488450+0200  localhost kernel[0]: (Sandbox) &lt;Sandbox`kernel_report&gt; Sandbox: CommCenter(295) deny(1) ipc-posix-shm-write-create com.apple.AppleDatabaseChang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3.713374+0200  localhost kernel[0]: (Sandbox) &lt;Sandbox`kernel_report&gt; Sandbox: CommCenter(295) deny(1) file-read-data /private/var/db/mds/messages/501/se_SecurityMessag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3.743184+0200  localhost kernel[0]: (Sandbox) &lt;Sandbox`kernel_report&gt; Sandbox: mds(82) System Policy: allow file-read-metadata /private/var/folders/fs/vgsy45210hv9jm4_pqh0693m0000gn/0/dmd/Policies/Databa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3.743208+0200  localhost kernel[0]: (Sandbox) &lt;Sandbox`kernel_report&gt; Sandbox: mds(82) System Policy: allow file-read-data /private/var/folders/fs/vgsy45210hv9jm4_pqh0693m0000gn/0/dmd/Policies/Databa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3.743228+0200  localhost kernel[0]: (Sandbox) &lt;Sandbox`kernel_report&gt; Sandbox: mds(82) System Policy: allow file-read-metadata /private/var/folders/fs/vgsy45210hv9jm4_pqh0693m0000gn/0/dmd/Policies/Databa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3.744760+0200  localhost kernel[0]: (Sandbox) &lt;Sandbox`kernel_report&gt; Sandbox: mds(82) System Policy: allow file-read-metadata /private/var/folders/fs/vgsy45210hv9jm4_pqh0693m0000gn/0/dmd/ConfigurationEngine/Databa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3.744785+0200  localhost kernel[0]: (Sandbox) &lt;Sandbox`kernel_report&gt; Sandbox: mds(82) System Policy: allow file-read-data /private/var/folders/fs/vgsy45210hv9jm4_pqh0693m0000gn/0/dmd/ConfigurationEngine/Databa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3.744806+0200  localhost kernel[0]: (Sandbox) &lt;Sandbox`kernel_report&gt; Sandbox: mds(82) System Policy: allow file-read-metadata /private/var/folders/fs/vgsy45210hv9jm4_pqh0693m0000gn/0/dmd/ConfigurationEngine/Databa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3.961393+0200  localhost kernel[0]: (Sandbox) &lt;Sandbox`kernel_report&gt; Sandbox: callservicesd(315) deny(1) file-read-data /Users/renegeipel/Library/Preferences/com.apple.iChat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3.992906+0200  localhost kernel[0]: (Sandbox) &lt;Sandbox`kernel_report&gt; Sandbox: callservicesd(315) deny(1) ipc-posix-shm-write-create com.apple.AppleDatabaseChang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4.176031+0200  localhost kernel[0]: utun_ctl_connect: creating interface utun1 (id utunid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4.176071+0200  localhost kernel[0]: ifnet_attach: Waiting for all kernel threads created for interface utun1 to get scheduled at least once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4.176085+0200  localhost kernel[0]: ifnet_attach: All kernel threads created for interface utun1 have been scheduled at least once. Proceeding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4.250038+0200  localhost kernel[0]: (Sandbox) &lt;Sandbox`kernel_report&gt; Sandbox: rapportd(285) deny(1) ipc-posix-shm-write-create com.apple.AppleDatabaseChang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4.424807+0200  localhost kernel[0]: (Sandbox) &lt;Sandbox`kernel_report&gt; Sandbox: mds(82) System Policy: allow file-read-metadata /private/var/folders/fs/vgsy45210hv9jm4_pqh0693m0000gn/0/com.apple.ScreenTimeAgent/Store/RMAdminStore-Local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4.424838+0200  localhost kernel[0]: (Sandbox) &lt;Sandbox`kernel_report&gt; Sandbox: mds(82) System Policy: allow file-read-data /private/var/folders/fs/vgsy45210hv9jm4_pqh0693m0000gn/0/com.apple.ScreenTimeAgent/Store/RMAdminStore-Local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4.424860+0200  localhost kernel[0]: (Sandbox) &lt;Sandbox`kernel_report&gt; Sandbox: mds(82) System Policy: allow file-read-metadata /private/var/folders/fs/vgsy45210hv9jm4_pqh0693m0000gn/0/com.apple.ScreenTimeAgent/Store/RMAdminStore-Local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4.438344+0200  localhost kernel[0]: (Sandbox) &lt;Sandbox`kernel_report&gt; Sandbox: rapportd(285) deny(1) mach-lookup com.apple.lsd.map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4.439197+0200  localhost kernel[0]: (Sandbox) &lt;Sandbox`kernel_report&gt; Sandbox: rapportd(285) System Policy: allow file-read-data /private/var/folders/fs/vgsy45210hv9jm4_pqh0693m0000gn/0/com.apple.LaunchServices.dv/com.apple.LaunchServices-1082-v2.csstor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4.439360+0200  localhost kernel[0]: (Sandbox) &lt;Sandbox`kernel_report&gt; Sandbox: rapportd(285) System Policy: allow file-read-metadata /private/var/folders/fs/vgsy45210hv9jm4_pqh0693m0000gn/0/com.apple.LaunchServices.dv/com.apple.LaunchServices-1082-v2.csstor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4.651861+0200  localhost kernel[0]: (Sandbox) &lt;Sandbox`kernel_report&gt; Sandbox: apsd(91) deny(1) mach-lookup com.apple.imagent.ap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4.653371+0200  localhost kernel[0]: PMRD: Desktop mod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4.653376+0200  localhost kernel[0]: PMRD: clamshell closed 0, disabled 1, desktopMode 1, ac 1 sleepDisabled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4.653378+0200  localhost kernel[0]: PMRD: clamshell closed 0, disabled 1, desktopMode 1, ac 1 sleepDisabled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4.653443+0200  localhost kernel[0]: PMRD: Clamshell en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4.653445+0200  localhost kernel[0]: PMRD: clamshell closed 0, disabled 0, desktopMode 1, ac 1 sleepDisabled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4.653447+0200  localhost kernel[0]: PMRD: clamshell closed 0, disabled 0, desktopMode 1, ac 1 sleepDisabled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4.704678+0200  localhost kernel[0]: (Sandbox) &lt;Sandbox`kernel_report&gt; Sandbox: fmfd(331) deny(1) ipc-posix-shm-write-create com.apple.AppleDatabaseChang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4.730477+0200  localhost kernel[0]: (Sandbox) &lt;Sandbox`kernel_report&gt; Sandbox: fmfd(331) deny(1) file-write-data /Users/renegeipel/Library/Preferences/com.apple.icloud.fmfd.notbackedup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4.933254+0200  localhost kernel[0]: (Sandbox) &lt;Sandbox`sb_report&gt; Sandbox: 1 duplicate report for fmfd deny(1) file-write-data /Users/renegeipel/Library/Preferences/com.apple.icloud.fmfd.notbackedup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4.933257+0200  localhost kernel[0]: (Sandbox) &lt;Sandbox`kernel_report&gt; Sandbox: cloudd(282) deny(1) system-fsctl _IO('h', 47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4.954575+0200  localhost kernel[0]: (Sandbox) &lt;Sandbox`kernel_report&gt; Sandbox: rapportd(285) deny(1) mach-lookup com.apple.network.EAPOLControll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5.020931+0200  localhost kernel[0]: (Sandbox) &lt;Sandbox`kernel_report&gt; Sandbox: rapportd(285) deny(1) mach-lookup com.apple.security.octag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5.022426+0200  localhost kernel[0]: (Sandbox) &lt;Sandbox`kernel_report&gt; Sandbox: rapportd(285) deny(1) mach-lookup com.apple.cdp.daem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5.540638+0200  localhost kernel[0]: (Sandbox) &lt;Sandbox`kernel_report&gt; Sandbox: fmfd(331) deny(1) mach-lookup com.apple.tccd.syste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5.622607+0200  localhost kernel[0]: (Sandbox) &lt;Sandbox`sb_report&gt; Sandbox: 1 duplicate report for fmfd deny(1) mach-lookup com.apple.tccd.syste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5.622610+0200  localhost kernel[0]: (Sandbox) &lt;Sandbox`kernel_report&gt; Sandbox: fmfd(331) deny(1) file-write-data /Users/renegeipel/Library/Caches/com.apple.icloud.fmfd/Cache.db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5.645619+0200  localhost kernel[0]: (Sandbox) &lt;Sandbox`kernel_report&gt; Sandbox: fmfd(331) deny(1) ipc-posix-shm-read-data FNetwork.defaultStorageSess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5.694964+0200  localhost kernel[0]: (Sandbox) &lt;Sandbox`sb_report&gt; Sandbox: 2 duplicate reports for fmfd deny(1) ipc-posix-shm-read-data FNetwork.defaultStorageSess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5.694968+0200  localhost kernel[0]: (Sandbox) &lt;Sandbox`kernel_report&gt; Sandbox: bluetoothd(110)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5.889842+0200  localhost kernel[0]: (Sandbox) &lt;Sandbox`kernel_report&gt; Sandbox: cfprefsd(265) System Policy: allow file-read-metadata /private/var/folders/fs/vgsy45210hv9jm4_pqh0693m0000gn/0/com.apple.routined/dv/Cac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6.006104+0200  localhost kernel[0]: (Sandbox) &lt;Sandbox`sb_report&gt; Sandbox: 1 duplicate report for cfprefsd allow file-read-metadata /private/var/folders/fs/vgsy45210hv9jm4_pqh0693m0000gn/0/com.apple.routined/dv/Cac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6.006108+0200  localhost kernel[0]: (Sandbox) &lt;Sandbox`kernel_report&gt; Sandbox: appleeventsd(228) deny(1) ipc-posix-shm-write-create com.apple.AppleDatabaseChang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6.083248+0200  localhost kernel[0]: (IOAcceleratorFamily2) &lt;IOAcceleratorFamily2`IOAccelFenceMachine::fence_timeout(IOTimerEventSource*)&gt; void IOAccelFenceMachine::fence_timeout(IOTimerEventSource *): IntelAccelerator prodding blockFenceInterrup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6.183295+0200  localhost kernel[0]: (IOAcceleratorFamily2) &lt;IOAcceleratorFamily2`IOAccelFenceMachine::fence_timeout(IOTimerEventSource*)&gt; void IOAccelFenceMachine::fence_timeout(IOTimerEventSource *): IntelAccelerator prodding blockFenceInterrup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6.284178+0200  localhost kernel[0]: (IOAcceleratorFamily2) &lt;IOAcceleratorFamily2`IOAccelFenceMachine::fence_timeout(IOTimerEventSource*)&gt; void IOAccelFenceMachine::fence_timeout(IOTimerEventSource *): IntelAccelerator prodding blockFenceInterrup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6.384765+0200  localhost kernel[0]: (IOAcceleratorFamily2) &lt;IOAcceleratorFamily2`IOAccelFenceMachine::fence_timeout(IOTimerEventSource*)&gt; void IOAccelFenceMachine::fence_timeout(IOTimerEventSource *): IntelAccelerator prodding blockFenceInterrup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6.485058+0200  localhost kernel[0]: (IOAcceleratorFamily2) &lt;IOAcceleratorFamily2`IOAccelFenceMachine::fence_timeout(IOTimerEventSource*)&gt; void IOAccelFenceMachine::fence_timeout(IOTimerEventSource *): IntelAccelerator prodding blockFenceInterrup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6.593459+0200  localhost kernel[0]: (Sandbox) &lt;Sandbox`kernel_report&gt; Sandbox: fmfd(331) deny(1) file-write-data /Users/renegeipel/Library/Preferences/com.apple.icloud.fmfd.notbackedup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6.687233+0200  localhost kernel[0]: (IOAcceleratorFamily2) &lt;IOAcceleratorFamily2`IOAccelFenceMachine::fence_timeout(IOTimerEventSource*)&gt; void IOAccelFenceMachine::fence_timeout(IOTimerEventSource *): IntelAccelerator prodding blockFenceInterrup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6.787670+0200  localhost kernel[0]: (IOAcceleratorFamily2) &lt;IOAcceleratorFamily2`IOAccelFenceMachine::fence_timeout(IOTimerEventSource*)&gt; void IOAccelFenceMachine::fence_timeout(IOTimerEventSource *): IntelAccelerator prodding blockFenceInterrup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6.840882+0200  localhost kernel[0]: tcp_timers: tcp_output() returned 0 with retransmission timer disabled for 49161 &gt; 443 in state 4, reset timer to 61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6.887839+0200  localhost kernel[0]: (IOAcceleratorFamily2) &lt;IOAcceleratorFamily2`IOAccelFenceMachine::fence_timeout(IOTimerEventSource*)&gt; void IOAccelFenceMachine::fence_timeout(IOTimerEventSource *): IntelAccelerator prodding blockFenceInterrup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6.987979+0200  localhost kernel[0]: (IOAcceleratorFamily2) &lt;IOAcceleratorFamily2`IOAccelFenceMachine::fence_timeout(IOTimerEventSource*)&gt; void IOAccelFenceMachine::fence_timeout(IOTimerEventSource *): IntelAccelerator prodding blockFenceInterrup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7.088291+0200  localhost kernel[0]: (IOAcceleratorFamily2) &lt;IOAcceleratorFamily2`IOAccelFenceMachine::fence_timeout(IOTimerEventSource*)&gt; void IOAccelFenceMachine::fence_timeout(IOTimerEventSource *): IntelAccelerator prodding blockFenceInterrup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7.464827+0200  localhost kernel[0]: (IO80211Family) &lt;IO80211Family`IO80211PeerManager::vlogDebug(unsigned long long, char const*, __va_list_tag*)&gt; com.apple.p2p: IO80211AWDLPeerManager::updateLocalRequests: Adding PTR:._companion-link._tcp.local. service PTR browse from mDNSResponder (pid 17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7.464881+0200  localhost kernel[0]: (IO80211Family) &lt;IO80211Family`IO80211PeerManager::vlogDebug(unsigned long long, char const*, __va_list_tag*)&gt; com.apple.p2p: IO80211AWDLPeerManager::updateLocalRequests(): Enabling AWDL, amount of services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7.465285+0200  localhost kernel[0]: (IO80211Family) &lt;IO80211Family`IO80211PeerManager::vlogDebug(unsigned long long, char const*, __va_list_tag*)&gt; com.apple.p2p: IO80211AWDLPeerManager::configureValidAWDLChannels Default alternate 5GHz channel 44 is vali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7.465289+0200  localhost kernel[0]: (IO80211Family) &lt;IO80211Family`IO80211PeerManager::vlogDebug(unsigned long long, char const*, __va_list_tag*)&gt; com.apple.p2p: configureValidAWDLChannels:9581 Associated on non-DFS channel 36 (40MHz+).  Channel is  allowed for use by AWD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7.465292+0200  localhost kernel[0]: (IO80211Family) &lt;IO80211Family`IO80211PeerManager::vlogDebug(unsigned long long, char const*, __va_list_tag*)&gt; com.apple.p2p: IO80211AWDLPeerManager::configureValidAWDLChannels social channel 2G: 6 on 5G: 149 5G Alt: 44 country code: 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7.465301+0200  localhost kernel[0]: (IO80211Family) &lt;IO80211Family`IO80211PeerManager::vlogDebug(unsigned long long, char const*, __va_list_tag*)&gt; com.apple.p2p.stats: IO80211AWDLPeerManager::interfaceStateChange(): strategy:AwdlStateMachine master channel 1=&gt;6 master channel 2=&gt;14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7.465457+0200  localhost kernel[0]: (IO80211Family) &lt;IO80211Family`IO80211PeerManager::vlogDebug(unsigned long long, char const*, __va_list_tag*)&gt; com.apple.p2p: AWDL is of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7.465673+0200  localhost kernel[0]: (IO80211Family) &lt;IO80211Family`IO80211PeerManager::vlogDebug(unsigned long long, char const*, __va_list_tag*)&gt; com.apple.p2p: interfaceStateChange: Enabling AWDL due to Mdn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7.465684+0200  localhost kernel[0]: (AirPortBrcmNIC) &lt;AirPortBrcmNIC`osl_iolog_withtimestamp&gt; ARPT: 30.603565: wl_awdl_cap: 0x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7.465690+0200  localhost kernel[0]: (IO80211Family) &lt;IO80211Family`IO80211PeerManager::vlogDebug(unsigned long long, char const*, __va_list_tag*)&gt; com.apple.p2p: IO80211AWDLPeerManager::enableAWDL MI Secondary payload capabilities ret 0, awdl_cap 0x2, version 2, length 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7.465692+0200  localhost kernel[0]: (IO80211Family) &lt;IO80211Family`IO80211PeerManager::vlogDebug(unsigned long long, char const*, __va_list_tag*)&gt; com.apple.p2p: IO80211AWDLPeerManager::enableAWDL awdl_cap 0x2, supports APPLE80211_AWDL_CAP_CCA_STA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7.467636+0200  localhost kernel[0]: (AirPortBrcmNIC) &lt;AirPortBrcmNIC`osl_iolog_withtimestamp&gt; ARPT: 30.605516: AWDL Sync Enabled 1, data path state[1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7.467662+0200  localhost kernel[0]: (AirPortBrcmNIC) &lt;AirPortBrcmNIC`osl_iolog_withtimestamp&gt; ARPT: 30.605543: wl_awdl_cap: 0x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7.468297+0200  localhost kernel[0]: (IO80211Family) &lt;IO80211Family`IO80211PeerManager::vlogDebug(unsigned long long, char const*, __va_list_tag*)&gt; com.apple.p2p: IO80211AWDLPeerManager::signalPeerManagerEvent Signalling (0:Awdl status update completed) event from tid: 54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7.553498+0200  localhost kernel[0]: tcp_timers: tcp_output() returned 0 with retransmission timer disabled for 49166 &gt; 443 in state 4, reset timer to 37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7.570145+0200  localhost kernel[0]: (IO80211Family) &lt;IO80211Family`IO80211PeerManager::vlogDebug(unsigned long long, char const*, __va_list_tag*)&gt; com.apple.p2p: AWDL State #1 Discovery(0)  DutyCycle 0  StateDuration 20.194s[10.409 - 30.603]   StateComplete 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7.570148+0200  localhost kernel[0]: (IO80211Family) &lt;IO80211Family`IO80211PeerManager::vlogDebug(unsigned long long, char const*, __va_list_tag*)&gt; com.apple.p2p: AWDL State #2 Discovery(0)  DutyCycle 0  StateDuration 0.104s[30.603 - 0.000]   StateComplete 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7.570150+0200  localhost kernel[0]: (IO80211Family) &lt;IO80211Family`IO80211PeerManager::vlogDebug(unsigned long long, char const*, __va_list_tag*)&gt; com.apple.p2p: AWDL Active Time 0ms(0%) 20.299s[10.408s - 30.708s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7.609718+0200  localhost kernel[0]: tcp_timers: tcp_output() returned 0 with retransmission timer disabled for 49164 &gt; 443 in state 4, reset timer to 56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7.616059+0200  localhost kernel[0]: tcp_timers: tcp_output() returned 0 with retransmission timer disabled for 49165 &gt; 443 in state 4, reset timer to 57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7.630561+0200  localhost kernel[0]: (IO80211Family) &lt;IO80211Family`IO80211PeerManager::vlogDebug(unsigned long long, char const*, __va_list_tag*)&gt; com.apple.p2p.stats: AWDL-CCA: channel 149 CCA:35%[S:0 O:0 I:35] Avg-CCA:35%[S:0 O:0 I:35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7.813096+0200  localhost kernel[0]: tcp_heuristic_ecn_aggressive_common disable ECN until 494593133 now 490993133 on e0d1e6bbc40dfc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8.154412+0200  localhost kernel[0]: (IO80211Family) &lt;IO80211Family`IO80211PeerManager::vlogDebug(unsigned long long, char const*, __va_list_tag*)&gt; com.apple.p2p.stats: AWDL-CCA: channel 6 CCA:2%[S:0 O:0 I:2] Avg-CCA:2%[S:0 O:0 I:2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8.154882+0200  localhost kernel[0]: (Sandbox) &lt;Sandbox`kernel_report&gt; Sandbox: commerce(337) deny(1) file-read-data /Users/renegeipel/Library/Preferences/MobileMeAccounts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8.748038+0200  localhost kernel[0]: (Sandbox) &lt;Sandbox`kernel_report&gt; Sandbox: routined(289) deny(1) mach-lookup com.apple.coredatad.cloudki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8.833233+0200  localhost kernel[0]: (Sandbox) &lt;Sandbox`kernel_report&gt; Sandbox: ContextStoreAgen(355) deny(1) ipc-posix-shm-write-create ContextStoreAgen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8.835170+0200  localhost kernel[0]: (Sandbox) &lt;Sandbox`kernel_report&gt; Sandbox: touristd(354) deny(1) mach-lookup com.apple.tccd.syste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8.890598+0200  localhost kernel[0]: (Sandbox) &lt;Sandbox`sb_report&gt; Sandbox: 1 duplicate report for touristd deny(1) mach-lookup com.apple.tccd.syste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8.890603+0200  localhost kernel[0]: (Sandbox) &lt;Sandbox`kernel_report&gt; Sandbox: cfprefsd(265) System Policy: allow file-read-metadata /private/var/folders/fs/vgsy45210hv9jm4_pqh0693m0000gn/0/com.apple.routined/dv/Cac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8.926284+0200  localhost kernel[0]: (Sandbox) &lt;Sandbox`kernel_report&gt; Sandbox: ContextStoreAgen(355) deny(1) mach-lookup com.apple.SystemConfiguration.config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8.957566+0200  localhost kernel[0]: (Sandbox) &lt;Sandbox`kernel_report&gt; Sandbox: mapspushd(299) deny(1) mach-lookup com.apple.AppSSO.service-xpc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9.097184+0200  localhost kernel[0]: (Sandbox) &lt;Sandbox`kernel_report&gt; Sandbox: commerce(337) deny(1) file-read-data /private/var/db/nsurlstoraged/dafsaData.bi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9.116979+0200  localhost kernel[0]: (Sandbox) &lt;Sandbox`kernel_report&gt; Sandbox: networkservicepr(294) deny(1) mach-lookup com.apple.securityd.xpc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9.123100+0200  localhost kernel[0]: (Sandbox) &lt;Sandbox`kernel_report&gt; Sandbox: networkservicepr(294) deny(1) file-write-unlink /private/var/folders/fs/vgsy45210hv9jm4_pqh0693m0000gn/C/mds/mdsObject.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9.178514+0200  localhost kernel[0]: tcp_timers: tcp_output() returned 0 with retransmission timer disabled for 49175 &gt; 443 in state 4, reset timer to 39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9.211708+0200  localhost kernel[0]: (AppleCredentialManager) &lt;AppleCredentialManager`deleteCredentialSet&gt; ACM: deleteCredentialSet: Deleting credential set, CS[104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9.356807+0200  localhost kernel[0]: (Sandbox) &lt;Sandbox`sb_report&gt; Sandbox: 1 duplicate report for networkservicepr deny(1) file-write-unlink /private/var/folders/fs/vgsy45210hv9jm4_pqh0693m0000gn/C/mds/mdsObject.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9.356813+0200  localhost kernel[0]: (Sandbox) &lt;Sandbox`kernel_report&gt; Sandbox: adprivacyd(330) allow mach-lookup com.apple.cloud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9.571101+0200  localhost kernel[0]: (IO80211Family) &lt;IO80211Family`IO80211PeerManager::vlogDebug(unsigned long long, char const*, __va_list_tag*)&gt; com.apple.p2p: IO80211AWDLPeerManager::setElectionMetricForNonAirplaySink: Updating Election metric to 536 _lastTimeSince 210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9.673421+0200  localhost kernel[0]: (Sandbox) &lt;Sandbox`kernel_report&gt; Sandbox: com.apple.siri.C(357) deny(1) file-read-data /Library/Preferences/.GlobalPreferences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9.673668+0200  localhost kernel[0]: (Sandbox) &lt;Sandbox`kernel_report&gt; Sandbox: com.apple.siri.C(357) deny(1) file-read-data /Users/renegeipel/Library/Preferences/ByHost/.GlobalPreferences.8D3AF8EB-C2A9-5002-9D9E-B9CAD7D7864D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9.673728+0200  localhost kernel[0]: (Sandbox) &lt;Sandbox`kernel_report&gt; Sandbox: com.apple.siri.C(357) deny(1) file-read-data /Users/renegeipel/Library/Preferences/.GlobalPreferences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9.852578+0200  localhost kernel[0]: (Sandbox) &lt;Sandbox`kernel_report&gt; Sandbox: com.apple.siri.C(357) deny(1) file-read-data /Users/renegeipel/Library/Preferences/com.apple.internal.ck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9.861140+0200  localhost kernel[0]: (Sandbox) &lt;Sandbox`kernel_report&gt; Sandbox: com.apple.siri.C(357) deny(1) file-read-data /Users/renegeipel/Library/Preferences/com.apple.assistant.support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09.870074+0200  localhost kernel[0]: (IOBluetoothFamily) &lt;IOBluetoothFamily`IOBluetoothHostController::PrintDeviceList()&gt; IOBluetoothHostController::PrintDeviceList -- Device Connection Handle 0x0040, Device Address C7:DE:D0:00:3F:E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55048+0200  localhost kernel[0]: (IOHIDFamily) &lt;IOHIDFamily`IOHIDElementContainer::createElementValuesMemory()&gt; [ElementContainer] Element value capacity 74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55055+0200  localhost kernel[0]: (IOHIDFamily) &lt;IOHIDFamily`IOHIDElementContainer::getReportCountAndSizes(void*)&gt; [ElementContainer] Report count: 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55056+0200  localhost kernel[0]: (IOHIDFamily) &lt;IOHIDFamily`IOHIDElementContainer::getReportCountAndSizes(void*)&gt; [ElementContainer] Report ID: 0 input:0 output:0 feature: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55059+0200  localhost kernel[0]: (IOHIDFamily) &lt;IOHIDFamily`IOHIDElementContainer::getReportCountAndSizes(void*)&gt; [ElementContainer] Report ID: 1 input:32 output:8 feature: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55062+0200  localhost kernel[0]: (IOHIDFamily) &lt;IOHIDFamily`IOHIDElementContainer::getReportCountAndSizes(void*)&gt; [ElementContainer] Report ID: 2 input:40 output:8 feature: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55064+0200  localhost kernel[0]: (IOHIDFamily) &lt;IOHIDFamily`IOHIDElementContainer::getReportCountAndSizes(void*)&gt; [ElementContainer] Report ID: 3 input:16 output:8 feature:2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1615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1619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1659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1663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1664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1666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1667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1670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1671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1672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1675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1676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1677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1679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1680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1681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1683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1684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1685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1687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1688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1689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1690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1692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1693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1694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1696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1841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1842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1845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1848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1850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1853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1854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1856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1858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1860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1861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1863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1864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1866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1867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1870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1872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1873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2137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2402+0200  localhost kernel[0]: (IOHIDFamily) &lt;IOHIDFamily`AppleUserHIDEventService::start(IOService*)&gt; AppleUserHIDEventDriver:0x100000678 start (state: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2712+0200  localhost kernel[0]: (IOHIDFamily) &lt;IOHIDFamily`AppleUserHIDEventService::start(IOService*)&gt; AppleUserHIDEventDriver:0x100000678 start (state:0x4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2746+0200  localhost kernel[0]: (IOHIDFamily) &lt;IOHIDFamily`IOHIDEventService::start(IOService*)&gt; HID: Legacy shim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3200+0200  localhost kernel[0]: (AppleUserHIDDrivers) [IOUserHIDEventService.cpp:145][0x100000678] Open interface: 0x10000067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3227+0200  localhost kernel[0]: (AppleUserHIDDrivers) [IOUserHIDEventDriver.cpp:170][0x100000678] parseElements: keyboard: 11 digitizer: 0 pointer: 7 0 scroll: 2 led: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3283+0200  localhost kernel[0]: (AppleUserHIDDrivers) [AppleUserHIDEventDriver.cpp:197][0x100000678] parseElements: vendor: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3309+0200  localhost kernel[0]: (AppleUserHIDDrivers) [AppleUserHIDEventDriver.cpp:454][0x100000678] Start ret: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073335+0200  localhost kernel[0]: (AppleUserHIDDrivers) [AppleUserHIDEventDriver.cpp:93][0x100000678] BT4.0+2.4G Mouse usagePage: 1 usage: 2 vid: 6421 pid: 6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167997+0200  localhost kernel[0]: (Sandbox) &lt;Sandbox`kernel_report&gt; Sandbox: com.apple.siri.C(357) deny(1) file-read-data /Users/renegeipel/Library/Preferences/com.apple.assistant.backedup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0.173701+0200  localhost kernel[0]: (Sandbox) &lt;Sandbox`kernel_report&gt; Sandbox: com.apple.siri.C(357) deny(1) mach-lookup com.apple.siri.client_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1.499936+0200  localhost kernel[0]: PMRD: power event 14 args 0x0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1.499945+0200  localhost kernel[0]: PMRD: wrangler RootDomainPower (ps 4, 0-&gt;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1.499946+0200  localhost kernel[0]: PMRD: evaluatePolicy( 0, 0x0 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1.758788+0200  localhost kernel[0]: (IO80211Family) &lt;IO80211Family`IO80211PeerManager::vlogDebug(unsigned long long, char const*, __va_list_tag*)&gt; com.apple.p2p: monitorInfraTraffic Infra Traffic type has changed from Real Time to No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2.572788+0200  localhost kernel[0]: (IO80211Family) &lt;IO80211Family`IO80211PeerManager::vlogDebug(unsigned long long, char const*, __va_list_tag*)&gt; com.apple.p2p: monitorAWDLState: Number of peers found: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2.593534+0200  localhost kernel[0]: (IO80211Family) &lt;IO80211Family`IO80211PeerManager::vlogDebug(unsigned long long, char const*, __va_list_tag*)&gt; com.apple.p2p: setScanningState:: Scan request from ScanManagerFamily. Time since last scan(21.094 s)  Number of channels(0), 2.4 only(yes), isDFSScan 0, airplaying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2.807010+0200  localhost kernel[0]: (IO80211Family) &lt;IO80211Family`IO80211PeerManager::vlogDebug(unsigned long long, char const*, __va_list_tag*)&gt; com.apple.p2p: monitorInfraTraffic Infra Traffic type has changed from Transition Wait to No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2.807185+0200  localhost kernel[0]: (IO80211Family) &lt;IO80211Family`IO80211PeerManager::vlogDebug(unsigned long long, char const*, __va_list_tag*)&gt; com.apple.p2p: AWDL ON:[infra(36) 60%] [sdb:0] (6/149/149) [149 149 149 0 0 0 0 0 6 149 149 0 0 0 0 0] Idl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4.575365+0200  localhost kernel[0]: (IO80211Family) &lt;IO80211Family`IO80211PeerManager::vlogDebug(unsigned long long, char const*, __va_list_tag*)&gt; com.apple.p2p: AWDL ON:[infra(36) 72%] [sdb:0] (6/149/149) [149 0 0 0 0 0 0 0 6 149 149 0 0 0 0 0] Low Pow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6.606233+0200  localhost kernel[0]: (Sandbox) &lt;Sandbox`kernel_report&gt; Sandbox: bluetoothd(110)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7.198683+0200  localhost kernel[0]: (IO80211Family) &lt;IO80211Family`IO80211PeerManager::vlogDebug(unsigned long long, char const*, __va_list_tag*)&gt; com.apple.p2p: setScanningState:: Scan complete for source(0)ScanManagerFamily. Time(4.604 s), airplaying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17.200714+0200  localhost kernel[0]: (IO80211Family) &lt;IO80211Family`IO80211PeerManager::vlogDebug(unsigned long long, char const*, __va_list_tag*)&gt; com.apple.p2p: setScanningState:: Scan complete for source(6)FirmwareStartedScan. Time(4.606 s), airplaying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22.584726+0200  localhost kernel[0]: (IO80211Family) &lt;IO80211Family`IO80211PeerManager::vlogDebug(unsigned long long, char const*, __va_list_tag*)&gt; com.apple.p2p: AWDL State #2 Discovery(0)  DutyCycle 0  StateDuration 5.341s[30.603 - 35.945]   StateComplete 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22.584732+0200  localhost kernel[0]: (IO80211Family) &lt;IO80211Family`IO80211PeerManager::vlogDebug(unsigned long long, char const*, __va_list_tag*)&gt; com.apple.p2p: AWDL State #3 Idle(3)  DutyCycle 40  StateDuration 1.768s[35.945 - 37.713]   StateComplete 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22.584737+0200  localhost kernel[0]: (IO80211Family) &lt;IO80211Family`IO80211PeerManager::vlogDebug(unsigned long long, char const*, __va_list_tag*)&gt; com.apple.p2p: AWDL State #4 Low Power(4)  DutyCycle 28  StateDuration 8.009s[37.713 - 0.000]   StateComplete 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22.584741+0200  localhost kernel[0]: (IO80211Family) &lt;IO80211Family`IO80211PeerManager::vlogDebug(unsigned long long, char const*, __va_list_tag*)&gt; com.apple.p2p: AWDL Active Time 2949ms(19%) 15.014s[30.708s - 45.722s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23.451977+0200  localhost kernel[0]: (IO80211Family) &lt;IO80211Family`IO80211PeerManager::vlogDebug(unsigned long long, char const*, __va_list_tag*)&gt; com.apple.p2p: IO80211AWDLPeerManager::updateLocalRequests: Deleting PTR:._companion-link._tcp.local. service PTR browse from mDNSResponder (pid 17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25.587511+0200  localhost kernel[0]: (IO80211Family) &lt;IO80211Family`IO80211PeerManager::vlogDebug(unsigned long long, char const*, __va_list_tag*)&gt; com.apple.p2p: IO80211AWDLPeerManager::monitorAWDLState Disabling AWDL due to no services and no active socke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25.588222+0200  localhost kernel[0]: (AirPortBrcmNIC) &lt;AirPortBrcmNIC`osl_iolog_withtimestamp&gt; ARPT: 48.726099: AWDL Sync Enabled 0, data path state[1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25.588285+0200  localhost kernel[0]: (IO80211Family) &lt;IO80211Family`IO80211PeerManager::vlogDebug(unsigned long long, char const*, __va_list_tag*)&gt; com.apple.p2p.stats: AWDL-Channels-CCA: channel 149 CCA:33%[S:0 O:0 I:33]  channel 6 CCA:13%[S:0 O:4 I:9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25.588288+0200  localhost kernel[0]: (IO80211Family) &lt;IO80211Family`IO80211PeerManager::vlogDebug(unsigned long long, char const*, __va_list_tag*)&gt; com.apple.p2p: AWDL is of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25.588293+0200  localhost kernel[0]: (IO80211Family) &lt;IO80211Family`IO80211PeerManager::vlogDebug(unsigned long long, char const*, __va_list_tag*)&gt; com.apple.p2p: IO80211AWDLPeerManager::signalPeerManagerEvent Signalling (0:Awdl status update completed) event from tid: d8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25.588301+0200  localhost kernel[0]: (IO80211Family) &lt;IO80211Family`IO80211PeerManager::vlogDebug(unsigned long long, char const*, __va_list_tag*)&gt; com.apple.p2p: AWDL State #4 Low Power(4)  DutyCycle 28  StateDuration 11.012s[37.713 - 48.726]   StateComplete 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25.588304+0200  localhost kernel[0]: (IO80211Family) &lt;IO80211Family`IO80211PeerManager::vlogDebug(unsigned long long, char const*, __va_list_tag*)&gt; com.apple.p2p: AWDL Active Time 840ms(27%) 3.003s[45.722s - 48.726s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3.200605+0200  localhost kernel[0]: (IO80211Family) &lt;IO80211Family`IO80211PeerManager::vlogDebug(unsigned long long, char const*, __va_list_tag*)&gt; com.apple.p2p: IO80211AWDLPeerManager::setAwdlOperatingMode Setting the AWDL operation mode from AUTO to SUSPEND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3.200618+0200  localhost kernel[0]: (IO80211Family) &lt;IO80211Family`IO80211PeerManager::vlogDebug(unsigned long long, char const*, __va_list_tag*)&gt; com.apple.p2p: AWDL is suspend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5.584542+0200  localhost kernel[0]: (Sandbox) &lt;Sandbox`sb_report&gt; Sandbox: 1 duplicate report for bluetoothd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5.584547+0200  localhost kernel[0]: (Sandbox) &lt;Sandbox`kernel_report&gt; Sandbox: cfprefsd(265) System Policy: allow file-read-metadata /private/var/folders/fs/vgsy45210hv9jm4_pqh0693m0000gn/0/com.apple.routined/dv/Cac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6.070460+0200  localhost kernel[0]: (IO80211Family) &lt;IO80211Family`IO80211PeerManager::vlogDebug(unsigned long long, char const*, __va_list_tag*)&gt; com.apple.p2p: IO80211AWDLPeerManager::setAwdlOperatingMode Setting the AWDL operation mode from SUSPENDED to AUTO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6.070465+0200  localhost kernel[0]: (IO80211Family) &lt;IO80211Family`IO80211PeerManager::vlogDebug(unsigned long long, char const*, __va_list_tag*)&gt; com.apple.p2p: IO80211AWDLPeerManager::exitAwdlSuspendedMode Resuming AWDL from SUSPEND  mod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6.070972+0200  localhost kernel[0]: (IO80211Family) &lt;IO80211Family`IO80211PeerManager::vlogDebug(unsigned long long, char const*, __va_list_tag*)&gt; com.apple.p2p: IO80211AWDLPeerManager::configureValidAWDLChannels Default alternate 5GHz channel 44 is vali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6.070976+0200  localhost kernel[0]: (IO80211Family) &lt;IO80211Family`IO80211PeerManager::vlogDebug(unsigned long long, char const*, __va_list_tag*)&gt; com.apple.p2p: configureValidAWDLChannels:9581 Associated on non-DFS channel 36 (40MHz+).  Channel is  allowed for use by AWD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6.070980+0200  localhost kernel[0]: (IO80211Family) &lt;IO80211Family`IO80211PeerManager::vlogDebug(unsigned long long, char const*, __va_list_tag*)&gt; com.apple.p2p: IO80211AWDLPeerManager::configureValidAWDLChannels social channel 2G: 6 on 5G: 149 5G Alt: 44 country code: 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6.070983+0200  localhost kernel[0]: (IO80211Family) &lt;IO80211Family`IO80211PeerManager::vlogDebug(unsigned long long, char const*, __va_list_tag*)&gt; com.apple.p2p: AWDL is of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6.483718+0200  localhost kernel[0]: (Sandbox) &lt;Sandbox`sb_report&gt; Sandbox: 2 duplicate reports for cfprefsd allow file-read-metadata /private/var/folders/fs/vgsy45210hv9jm4_pqh0693m0000gn/0/com.apple.routined/dv/Cac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6.483722+0200  localhost kernel[0]: (Sandbox) &lt;Sandbox`kernel_report&gt; Sandbox: com.apple.Safari(403) deny(1) file-read-data /Library/Preferences/.GlobalPreferences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6.491686+0200  localhost kernel[0]: (Sandbox) &lt;Sandbox`kernel_report&gt; Sandbox: com.apple.Safari(403) deny(1) file-read-data /Users/renegeipel/Library/Preferences/ByHost/.GlobalPreferences.8D3AF8EB-C2A9-5002-9D9E-B9CAD7D7864D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6.491756+0200  localhost kernel[0]: (Sandbox) &lt;Sandbox`kernel_report&gt; Sandbox: com.apple.Safari(403) deny(1) file-read-data /Users/renegeipel/Library/Preferences/.GlobalPreferences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7.368991+0200  localhost kernel[0]: (AppleCredentialManager) &lt;AppleCredentialManager`AppleCredentialManagerUserClient::start(IOService*)&gt; AppleCredentialManagerUserClient: start: session_uid = 1f5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7.369060+0200  localhost kernel[0]: (AppleCredentialManager) &lt;AppleCredentialManager`ACMFirstResponderKernelService::_onGetCapabilities(ACMControlResponseGetCapabilities*)&gt; ACMFirstResponderKernelService: _onGetCapabilities: T208: NO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7.369090+0200  localhost kernel[0]: (AppleCredentialManager) &lt;AppleCredentialManager`CreateCredentialSet&gt; ACM: createCredentialSet: Credential set created, CS[105]/2/0/222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7.373163+0200  localhost kernel[0]: (AppleCredentialManager) &lt;AppleCredentialManager`verifyPolicy&gt; ACM: verifyPolicy: Verifying policy DeviceOwnerAuthenticationWithBiometrics, checkKeybagUUID = No, CS[105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7.373172+0200  localhost kernel[0]: (AppleCredentialManager) &lt;AppleCredentialManager`verifyPolicy&gt; ACM: verifyPolicy: Policy satisfied = No, preflight = Yes, CS[105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7.381139+0200  localhost kernel[0]: (AppleCredentialManager) &lt;AppleCredentialManager`verifyPolicy&gt; ACM: verifyPolicy: Verifying policy DeviceOwnerAuthenticationWithBiometrics, checkKeybagUUID = No, CS[105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7.381148+0200  localhost kernel[0]: (AppleCredentialManager) &lt;AppleCredentialManager`verifyPolicy&gt; ACM: verifyPolicy: Policy satisfied = No, preflight = Yes, CS[105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7.385797+0200  localhost kernel[0]: (Sandbox) &lt;Sandbox`kernel_report&gt; Sandbox: com.apple.WebKit(410) allow mach-lookup com.apple.coreservices.launchservices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7.948810+0200  localhost kernel[0]: (Sandbox) &lt;Sandbox`kernel_report&gt; Sandbox: com.apple.WebKit(410) allow mach-lookup com.apple.lsd.map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160522+0200  localhost kernel[0]: (Sandbox) &lt;Sandbox`kernel_report&gt; Sandbox: adprivacyd(330) allow mach-lookup com.apple.cloud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537729+0200  localhost kernel[0]: (Sandbox) &lt;Sandbox`kernel_report&gt; Sandbox: AssetCacheLocato(455) deny(1) file-read-data /Users/renegeipel/Library/Preferences/ByHost/.GlobalPreferences.8D3AF8EB-C2A9-5002-9D9E-B9CAD7D7864D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537796+0200  localhost kernel[0]: (Sandbox) &lt;Sandbox`kernel_report&gt; Sandbox: AssetCacheLocato(455) deny(1) file-read-data /Users/renegeipel/Library/Preferences/.GlobalPreferences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585690+0200  localhost kernel[0]: (Sandbox) &lt;Sandbox`kernel_report&gt; Sandbox: bluetoothd(110)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646457+0200  localhost kernel[0]: (Sandbox) &lt;Sandbox`kernel_report&gt; Sandbox: bird(343) deny(1) file-read-data /Users/renegeipel/Library/Preferences/com.apple.finder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696060+0200  localhost kernel[0]: (Sandbox) &lt;Sandbox`kernel_report&gt; Sandbox: MRT(444) System Policy: allow file-read-metadata /private/var/folders/fs/vgsy45210hv9jm4_pqh0693m0000gn/C/com.apple.QuickLook.thumbnailcache/exclusiv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696104+0200  localhost kernel[0]: (Sandbox) &lt;Sandbox`sb_report&gt; Sandbox: 1 duplicate report for MRT allow file-read-metadata /private/var/folders/fs/vgsy45210hv9jm4_pqh0693m0000gn/C/com.apple.QuickLook.thumbnailcache/exclusiv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696114+0200  localhost kernel[0]: (Sandbox) &lt;Sandbox`kernel_report&gt; Sandbox: MRT(444) System Policy: allow file-read-metadata /private/var/folders/fs/vgsy45210hv9jm4_pqh0693m0000gn/C/com.apple.QuickLook.thumbnailcache/index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696205+0200  localhost kernel[0]: (Sandbox) &lt;Sandbox`sb_report&gt; Sandbox: 1 duplicate report for MRT allow file-read-metadata /private/var/folders/fs/vgsy45210hv9jm4_pqh0693m0000gn/C/com.apple.QuickLook.thumbnailcache/index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696209+0200  localhost kernel[0]: (Sandbox) &lt;Sandbox`kernel_report&gt; Sandbox: MRT(444) System Policy: allow file-read-metadata /private/var/folders/fs/vgsy45210hv9jm4_pqh0693m0000gn/C/com.apple.QuickLook.thumbnailcache/index.sqlit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696263+0200  localhost kernel[0]: (Sandbox) &lt;Sandbox`sb_report&gt; Sandbox: 1 duplicate report for MRT allow file-read-metadata /private/var/folders/fs/vgsy45210hv9jm4_pqh0693m0000gn/C/com.apple.QuickLook.thumbnailcache/index.sqlit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696266+0200  localhost kernel[0]: (Sandbox) &lt;Sandbox`kernel_report&gt; Sandbox: MRT(444) System Policy: allow file-read-metadata /private/var/folders/fs/vgsy45210hv9jm4_pqh0693m0000gn/C/com.apple.QuickLook.thumbnailcache/index.sqlite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696313+0200  localhost kernel[0]: (Sandbox) &lt;Sandbox`sb_report&gt; Sandbox: 1 duplicate report for MRT allow file-read-metadata /private/var/folders/fs/vgsy45210hv9jm4_pqh0693m0000gn/C/com.apple.QuickLook.thumbnailcache/index.sqlite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696317+0200  localhost kernel[0]: (Sandbox) &lt;Sandbox`kernel_report&gt; Sandbox: MRT(444) System Policy: allow file-read-metadata /private/var/folders/fs/vgsy45210hv9jm4_pqh0693m0000gn/C/com.apple.QuickLook.thumbnailcache/thumbnails.dat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10322+0200  localhost kernel[0]: (Sandbox) &lt;Sandbox`sb_report&gt; Sandbox: 1 duplicate report for MRT allow file-read-metadata /private/var/folders/fs/vgsy45210hv9jm4_pqh0693m0000gn/C/com.apple.QuickLook.thumbnailcache/thumbnails.dat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10327+0200  localhost kernel[0]: (Sandbox) &lt;Sandbox`kernel_report&gt; Sandbox: MRT(444) System Policy: allow file-read-metadata /private/var/folders/fs/vgsy45210hv9jm4_pqh0693m0000gn/0/com.apple.ScreenTimeAgent/Store/RMAdminStore-Local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10389+0200  localhost kernel[0]: (Sandbox) &lt;Sandbox`sb_report&gt; Sandbox: 1 duplicate report for MRT allow file-read-metadata /private/var/folders/fs/vgsy45210hv9jm4_pqh0693m0000gn/0/com.apple.ScreenTimeAgent/Store/RMAdminStore-Local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10393+0200  localhost kernel[0]: (Sandbox) &lt;Sandbox`kernel_report&gt; Sandbox: MRT(444) System Policy: allow file-read-metadata /private/var/folders/fs/vgsy45210hv9jm4_pqh0693m0000gn/0/com.apple.ScreenTimeAgent/Store/RMAdminStore-Local.sqlit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10436+0200  localhost kernel[0]: (Sandbox) &lt;Sandbox`sb_report&gt; Sandbox: 1 duplicate report for MRT allow file-read-metadata /private/var/folders/fs/vgsy45210hv9jm4_pqh0693m0000gn/0/com.apple.ScreenTimeAgent/Store/RMAdminStore-Local.sqlit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10439+0200  localhost kernel[0]: (Sandbox) &lt;Sandbox`kernel_report&gt; Sandbox: MRT(444) System Policy: allow file-read-metadata /private/var/folders/fs/vgsy45210hv9jm4_pqh0693m0000gn/0/com.apple.ScreenTimeAgent/Store/RMAdminStore-Local.sqlite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10521+0200  localhost kernel[0]: (Sandbox) &lt;Sandbox`sb_report&gt; Sandbox: 1 duplicate report for MRT allow file-read-metadata /private/var/folders/fs/vgsy45210hv9jm4_pqh0693m0000gn/0/com.apple.ScreenTimeAgent/Store/RMAdminStore-Local.sqlite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10524+0200  localhost kernel[0]: (Sandbox) &lt;Sandbox`kernel_report&gt; Sandbox: MRT(444) System Policy: allow file-read-metadata /private/var/folders/fs/vgsy45210hv9jm4_pqh0693m0000gn/0/com.apple.ScreenTimeAgent/Store/RMAdminStore-Local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10564+0200  localhost kernel[0]: (Sandbox) &lt;Sandbox`sb_report&gt; Sandbox: 1 duplicate report for MRT allow file-read-metadata /private/var/folders/fs/vgsy45210hv9jm4_pqh0693m0000gn/0/com.apple.ScreenTimeAgent/Store/RMAdminStore-Local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10568+0200  localhost kernel[0]: (Sandbox) &lt;Sandbox`kernel_report&gt; Sandbox: MRT(444) System Policy: allow file-read-metadata /private/var/folders/fs/vgsy45210hv9jm4_pqh0693m0000gn/0/com.apple.ScreenTimeAgent/Store/RMAdminStore-Local.sqlit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13066+0200  localhost kernel[0]: (Sandbox) &lt;Sandbox`sb_report&gt; Sandbox: 1 duplicate report for MRT allow file-read-metadata /private/var/folders/fs/vgsy45210hv9jm4_pqh0693m0000gn/0/com.apple.ScreenTimeAgent/Store/RMAdminStore-Local.sqlit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13070+0200  localhost kernel[0]: (Sandbox) &lt;Sandbox`kernel_report&gt; Sandbox: MRT(444) System Policy: allow file-read-metadata /private/var/folders/fs/vgsy45210hv9jm4_pqh0693m0000gn/0/dmd/Policies/Databa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13140+0200  localhost kernel[0]: (Sandbox) &lt;Sandbox`sb_report&gt; Sandbox: 1 duplicate report for MRT allow file-read-metadata /private/var/folders/fs/vgsy45210hv9jm4_pqh0693m0000gn/0/dmd/Policies/Databa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13144+0200  localhost kernel[0]: (Sandbox) &lt;Sandbox`kernel_report&gt; Sandbox: MRT(444) System Policy: allow file-read-metadata /private/var/folders/fs/vgsy45210hv9jm4_pqh0693m0000gn/0/dmd/Policies/Databas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13202+0200  localhost kernel[0]: (Sandbox) &lt;Sandbox`sb_report&gt; Sandbox: 1 duplicate report for MRT allow file-read-metadata /private/var/folders/fs/vgsy45210hv9jm4_pqh0693m0000gn/0/dmd/Policies/Databas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13205+0200  localhost kernel[0]: (Sandbox) &lt;Sandbox`kernel_report&gt; Sandbox: MRT(444) System Policy: allow file-read-metadata /private/var/folders/fs/vgsy45210hv9jm4_pqh0693m0000gn/0/dmd/Policies/Database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13261+0200  localhost kernel[0]: (Sandbox) &lt;Sandbox`sb_report&gt; Sandbox: 1 duplicate report for MRT allow file-read-metadata /private/var/folders/fs/vgsy45210hv9jm4_pqh0693m0000gn/0/dmd/Policies/Database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13264+0200  localhost kernel[0]: (Sandbox) &lt;Sandbox`kernel_report&gt; Sandbox: MRT(444) System Policy: allow file-read-metadata /private/var/folders/fs/vgsy45210hv9jm4_pqh0693m0000gn/0/dmd/ConfigurationEngine/Databa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13315+0200  localhost kernel[0]: (Sandbox) &lt;Sandbox`sb_report&gt; Sandbox: 1 duplicate report for MRT allow file-read-metadata /private/var/folders/fs/vgsy45210hv9jm4_pqh0693m0000gn/0/dmd/ConfigurationEngine/Databa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13318+0200  localhost kernel[0]: (Sandbox) &lt;Sandbox`kernel_report&gt; Sandbox: MRT(444) System Policy: allow file-read-metadata /private/var/folders/fs/vgsy45210hv9jm4_pqh0693m0000gn/0/dmd/ConfigurationEngine/Databas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13369+0200  localhost kernel[0]: (Sandbox) &lt;Sandbox`sb_report&gt; Sandbox: 1 duplicate report for MRT allow file-read-metadata /private/var/folders/fs/vgsy45210hv9jm4_pqh0693m0000gn/0/dmd/ConfigurationEngine/Databas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13372+0200  localhost kernel[0]: (Sandbox) &lt;Sandbox`kernel_report&gt; Sandbox: MRT(444) System Policy: allow file-read-metadata /private/var/folders/fs/vgsy45210hv9jm4_pqh0693m0000gn/0/dmd/ConfigurationEngine/Database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13408+0200  localhost kernel[0]: (Sandbox) &lt;Sandbox`sb_report&gt; Sandbox: 1 duplicate report for MRT allow file-read-metadata /private/var/folders/fs/vgsy45210hv9jm4_pqh0693m0000gn/0/dmd/ConfigurationEngine/Database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13411+0200  localhost kernel[0]: (Sandbox) &lt;Sandbox`kernel_report&gt; Sandbox: MRT(444) System Policy: allow file-read-metadata /private/var/folders/fs/vgsy45210hv9jm4_pqh0693m0000gn/0/dmd/Policies/Databa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13474+0200  localhost kernel[0]: (Sandbox) &lt;Sandbox`sb_report&gt; Sandbox: 3 duplicate reports for MRT allow file-read-metadata /private/var/folders/fs/vgsy45210hv9jm4_pqh0693m0000gn/0/dmd/Policies/Databa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13477+0200  localhost kernel[0]: (Sandbox) &lt;Sandbox`kernel_report&gt; Sandbox: MRT(444) System Policy: allow file-read-metadata /private/var/folders/fs/vgsy45210hv9jm4_pqh0693m0000gn/0/dmd/Policies/Databas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76397+0200  localhost kernel[0]: (Sandbox) &lt;Sandbox`sb_report&gt; Sandbox: 3 duplicate reports for MRT allow file-read-metadata /private/var/folders/fs/vgsy45210hv9jm4_pqh0693m0000gn/0/dmd/Policies/Databas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76401+0200  localhost kernel[0]: (Sandbox) &lt;Sandbox`kernel_report&gt; Sandbox: MRT(444) System Policy: allow file-read-metadata /private/var/folders/fs/vgsy45210hv9jm4_pqh0693m0000gn/0/com.apple.routined/dv/Cache/Cache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76444+0200  localhost kernel[0]: (Sandbox) &lt;Sandbox`sb_report&gt; Sandbox: 1 duplicate report for MRT allow file-read-metadata /private/var/folders/fs/vgsy45210hv9jm4_pqh0693m0000gn/0/com.apple.routined/dv/Cache/Cache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76448+0200  localhost kernel[0]: (Sandbox) &lt;Sandbox`kernel_report&gt; Sandbox: MRT(444) System Policy: allow file-read-metadata /private/var/folders/fs/vgsy45210hv9jm4_pqh0693m0000gn/0/com.apple.routined/dv/Cache/Cloud-V2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76543+0200  localhost kernel[0]: (Sandbox) &lt;Sandbox`sb_report&gt; Sandbox: 1 duplicate report for MRT allow file-read-metadata /private/var/folders/fs/vgsy45210hv9jm4_pqh0693m0000gn/0/com.apple.routined/dv/Cache/Cloud-V2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76546+0200  localhost kernel[0]: (Sandbox) &lt;Sandbox`kernel_report&gt; Sandbox: MRT(444) System Policy: allow file-read-metadata /private/var/folders/fs/vgsy45210hv9jm4_pqh0693m0000gn/0/com.apple.routined/dv/Cache/Cache.sqlite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76588+0200  localhost kernel[0]: (Sandbox) &lt;Sandbox`sb_report&gt; Sandbox: 1 duplicate report for MRT allow file-read-metadata /private/var/folders/fs/vgsy45210hv9jm4_pqh0693m0000gn/0/com.apple.routined/dv/Cache/Cache.sqlite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76597+0200  localhost kernel[0]: (Sandbox) &lt;Sandbox`kernel_report&gt; Sandbox: MRT(444) System Policy: allow file-read-metadata /private/var/folders/fs/vgsy45210hv9jm4_pqh0693m0000gn/0/com.apple.routined/dv/Cache/Cloud-V2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76667+0200  localhost kernel[0]: (Sandbox) &lt;Sandbox`sb_report&gt; Sandbox: 1 duplicate report for MRT allow file-read-metadata /private/var/folders/fs/vgsy45210hv9jm4_pqh0693m0000gn/0/com.apple.routined/dv/Cache/Cloud-V2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76670+0200  localhost kernel[0]: (Sandbox) &lt;Sandbox`kernel_report&gt; Sandbox: MRT(444) System Policy: allow file-read-metadata /private/var/folders/fs/vgsy45210hv9jm4_pqh0693m0000gn/0/com.apple.routined/dv/Cache/Cloud-V2.sqlite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76763+0200  localhost kernel[0]: (Sandbox) &lt;Sandbox`sb_report&gt; Sandbox: 1 duplicate report for MRT allow file-read-metadata /private/var/folders/fs/vgsy45210hv9jm4_pqh0693m0000gn/0/com.apple.routined/dv/Cache/Cloud-V2.sqlite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76766+0200  localhost kernel[0]: (Sandbox) &lt;Sandbox`kernel_report&gt; Sandbox: MRT(444) System Policy: allow file-read-metadata /private/var/folders/fs/vgsy45210hv9jm4_pqh0693m0000gn/0/com.apple.routined/dv/Cache/Local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76826+0200  localhost kernel[0]: (Sandbox) &lt;Sandbox`sb_report&gt; Sandbox: 1 duplicate report for MRT allow file-read-metadata /private/var/folders/fs/vgsy45210hv9jm4_pqh0693m0000gn/0/com.apple.routined/dv/Cache/Local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76829+0200  localhost kernel[0]: (Sandbox) &lt;Sandbox`kernel_report&gt; Sandbox: MRT(444) System Policy: allow file-read-metadata /private/var/folders/fs/vgsy45210hv9jm4_pqh0693m0000gn/0/com.apple.routined/dv/Cache/Local.sqlite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76869+0200  localhost kernel[0]: (Sandbox) &lt;Sandbox`sb_report&gt; Sandbox: 1 duplicate report for MRT allow file-read-metadata /private/var/folders/fs/vgsy45210hv9jm4_pqh0693m0000gn/0/com.apple.routined/dv/Cache/Local.sqlite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76872+0200  localhost kernel[0]: (Sandbox) &lt;Sandbox`kernel_report&gt; Sandbox: MRT(444) System Policy: allow file-read-metadata /private/var/folders/fs/vgsy45210hv9jm4_pqh0693m0000gn/0/com.apple.routined/dv/Cache/Cache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76928+0200  localhost kernel[0]: (Sandbox) &lt;Sandbox`sb_report&gt; Sandbox: 1 duplicate report for MRT allow file-read-metadata /private/var/folders/fs/vgsy45210hv9jm4_pqh0693m0000gn/0/com.apple.routined/dv/Cache/Cache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76932+0200  localhost kernel[0]: (Sandbox) &lt;Sandbox`kernel_report&gt; Sandbox: MRT(444) System Policy: allow file-read-metadata /private/var/folders/fs/vgsy45210hv9jm4_pqh0693m0000gn/0/com.apple.routined/dv/Cache/Cache.sqlit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76992+0200  localhost kernel[0]: (Sandbox) &lt;Sandbox`sb_report&gt; Sandbox: 1 duplicate report for MRT allow file-read-metadata /private/var/folders/fs/vgsy45210hv9jm4_pqh0693m0000gn/0/com.apple.routined/dv/Cache/Cache.sqlit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76995+0200  localhost kernel[0]: (Sandbox) &lt;Sandbox`kernel_report&gt; Sandbox: MRT(444) System Policy: allow file-read-metadata /private/var/folders/fs/vgsy45210hv9jm4_pqh0693m0000gn/0/com.apple.routined/dv/Cache/Cloud-V2.sqlit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77038+0200  localhost kernel[0]: (Sandbox) &lt;Sandbox`sb_report&gt; Sandbox: 1 duplicate report for MRT allow file-read-metadata /private/var/folders/fs/vgsy45210hv9jm4_pqh0693m0000gn/0/com.apple.routined/dv/Cache/Cloud-V2.sqlit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77042+0200  localhost kernel[0]: (Sandbox) &lt;Sandbox`kernel_report&gt; Sandbox: MRT(444) System Policy: allow file-read-metadata /private/var/folders/fs/vgsy45210hv9jm4_pqh0693m0000gn/0/com.apple.routined/dv/Cache/Cloud-V2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77079+0200  localhost kernel[0]: (Sandbox) &lt;Sandbox`sb_report&gt; Sandbox: 1 duplicate report for MRT allow file-read-metadata /private/var/folders/fs/vgsy45210hv9jm4_pqh0693m0000gn/0/com.apple.routined/dv/Cache/Cloud-V2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77082+0200  localhost kernel[0]: (Sandbox) &lt;Sandbox`kernel_report&gt; Sandbox: MRT(444) System Policy: allow file-read-metadata /private/var/folders/fs/vgsy45210hv9jm4_pqh0693m0000gn/0/com.apple.routined/dv/Cache/Cloud-V2.sqlit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77121+0200  localhost kernel[0]: (Sandbox) &lt;Sandbox`sb_report&gt; Sandbox: 1 duplicate report for MRT allow file-read-metadata /private/var/folders/fs/vgsy45210hv9jm4_pqh0693m0000gn/0/com.apple.routined/dv/Cache/Cloud-V2.sqlit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77124+0200  localhost kernel[0]: (Sandbox) &lt;Sandbox`kernel_report&gt; Sandbox: MRT(444) System Policy: allow file-read-metadata /private/var/folders/fs/vgsy45210hv9jm4_pqh0693m0000gn/0/com.apple.routined/dv/Cache/Local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77160+0200  localhost kernel[0]: (Sandbox) &lt;Sandbox`sb_report&gt; Sandbox: 1 duplicate report for MRT allow file-read-metadata /private/var/folders/fs/vgsy45210hv9jm4_pqh0693m0000gn/0/com.apple.routined/dv/Cache/Local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77168+0200  localhost kernel[0]: (Sandbox) &lt;Sandbox`kernel_report&gt; Sandbox: MRT(444) System Policy: allow file-read-metadata /private/var/folders/fs/vgsy45210hv9jm4_pqh0693m0000gn/0/com.apple.routined/dv/Cache/Local.sqlit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81764+0200  localhost kernel[0]: (Sandbox) &lt;Sandbox`sb_report&gt; Sandbox: 1 duplicate report for MRT allow file-read-metadata /private/var/folders/fs/vgsy45210hv9jm4_pqh0693m0000gn/0/com.apple.routined/dv/Cache/Local.sqlit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8.781769+0200  localhost kernel[0]: (Sandbox) &lt;Sandbox`kernel_report&gt; Sandbox: MRT(444) System Policy: allow file-read-metadata /private/var/folders/fs/vgsy45210hv9jm4_pqh0693m0000gn/0/com.apple.lockoutagen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39.858265+0200  localhost kernel[0]: tcp_timers: tcp_output() returned 0 with retransmission timer disabled for 49210 &gt; 443 in state 4, reset timer to 59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41.279139+0200  localhost kernel[0]: (apfs) &lt;apfs`log_debug&gt; tx_flush:1028: xid 12489 tx stats: # 40 finish 40 enter 543 wait 0 0us close 0us flush 2091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42.391355+0200  localhost kernel[0]: (Sandbox) &lt;Sandbox`sb_report&gt; Sandbox: 1 duplicate report for MRT allow file-read-metadata /private/var/folders/fs/vgsy45210hv9jm4_pqh0693m0000gn/0/com.apple.lockoutagen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42.391362+0200  localhost kernel[0]: (Sandbox) &lt;Sandbox`kernel_report&gt; Sandbox: cfprefsd(265) System Policy: allow file-read-metadata /private/var/folders/fs/vgsy45210hv9jm4_pqh0693m0000gn/0/com.apple.routined/dv/Cac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42.485061+0200  localhost kernel[0]: tcp_heuristic_ecn_aggressive_common disable ECN until 494627395 now 491027395 on e0d1e6bbc41300a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43.155629+0200  localhost kernel[0]: tcp_timers: tcp_output() returned 0 with retransmission timer disabled for 49225 &gt; 443 in state 4, reset timer to 76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43.890477+0200  localhost kernel[0]: (Sandbox) &lt;Sandbox`kernel_report&gt; Sandbox: cloudpaird(440) deny(1) mach-lookup com.apple.lsd.map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43.892814+0200  localhost kernel[0]: (Sandbox) &lt;Sandbox`kernel_report&gt; Sandbox: cloudpaird(440) deny(1) file-read-data /private/var/folders/fs/vgsy45210hv9jm4_pqh0693m0000gn/0/com.apple.LaunchServices.dv/com.apple.LaunchServices-1082-v2.csstor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43.901822+0200  localhost kernel[0]: (Sandbox) &lt;Sandbox`kernel_report&gt; Sandbox: cloudpaird(440) deny(1) file-read-metadata /private/var/folders/fs/vgsy45210hv9jm4_pqh0693m0000gn/0/com.apple.LaunchServices.dv/com.apple.LaunchServices-1082-v2.csstor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43.906085+0200  localhost kernel[0]: (Sandbox) &lt;Sandbox`sb_report&gt; Sandbox: 2 duplicate reports for cloudpaird deny(1) file-read-metadata /private/var/folders/fs/vgsy45210hv9jm4_pqh0693m0000gn/0/com.apple.LaunchServices.dv/com.apple.LaunchServices-1082-v2.csstor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43.906094+0200  localhost kernel[0]: (Sandbox) &lt;Sandbox`kernel_report&gt; Sandbox: cloudpaird(440) deny(1) file-read-data /Users/renegeipel/Library/Preferences/com.apple.LaunchServices/com.apple.launchservices.secure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43.913506+0200  localhost kernel[0]: (Sandbox) &lt;Sandbox`sb_report&gt; Sandbox: 1 duplicate report for cloudpaird deny(1) file-read-data /Users/renegeipel/Library/Preferences/com.apple.LaunchServices/com.apple.launchservices.secure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43.913509+0200  localhost kernel[0]: (Sandbox) &lt;Sandbox`kernel_report&gt; Sandbox: cloudpaird(440) deny(1) mach-lookup com.apple.lsd.modify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44.008687+0200  localhost kernel[0]: (apfs) &lt;apfs`log_debug&gt; handle_get_purgeable_stats:8636: total purgeable file count: 6 total purgeable size: 14336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44.109055+0200  localhost kernel[0]: (apfs) &lt;apfs`log_debug&gt; handle_get_purgeable_stats:8636: total purgeable file count: 6 total purgeable size: 14336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44.109191+0200  localhost kernel[0]: (Sandbox) &lt;Sandbox`sb_report&gt; Sandbox: 70 duplicate reports for cloudpaird deny(1) mach-lookup com.apple.lsd.modify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44.109198+0200  localhost kernel[0]: (Sandbox) &lt;Sandbox`kernel_report&gt; Sandbox: fileproviderd(459) deny(1) iokit-get-properties Rol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44.109504+0200  localhost kernel[0]: (Sandbox) &lt;Sandbox`kernel_report&gt; Sandbox: fileproviderd(459) deny(1) iokit-open AppleAPFSUserClien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44.133234+0200  localhost kernel[0]: (Sandbox) &lt;Sandbox`kernel_report&gt; Sandbox: fileproviderd(459) deny(1) iokit-get-properties Rol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44.133618+0200  localhost kernel[0]: (Sandbox) &lt;Sandbox`kernel_report&gt; Sandbox: fileproviderd(459) deny(1) iokit-open AppleAPFSUserClien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44.134403+0200  localhost kernel[0]: (apfs) &lt;apfs`log_debug&gt; handle_get_purgeable_stats:8636: total purgeable file count: 6 total purgeable size: 14336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44.141353+0200  localhost kernel[0]: (Sandbox) &lt;Sandbox`kernel_report&gt; Sandbox: fileproviderd(459) deny(1) iokit-get-properties Rol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44.141704+0200  localhost kernel[0]: (Sandbox) &lt;Sandbox`kernel_report&gt; Sandbox: fileproviderd(459) deny(1) iokit-open AppleAPFSUserClien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44.145186+0200  localhost kernel[0]: (apfs) &lt;apfs`log_debug&gt; handle_get_purgeable_stats:8636: total purgeable file count: 6 total purgeable size: 14336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44.570549+0200  localhost kernel[0]: (Sandbox) &lt;Sandbox`kernel_report&gt; Sandbox: com.apple.WebKit(479) deny(1) file-write-create /Users/renegeipel/Library/Caches/com.apple.WebKit.Networkin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44.574555+0200  localhost kernel[0]: (Sandbox) &lt;Sandbox`kernel_report&gt; Sandbox: com.apple.WebKit(479) deny(1) process-info-dirtycontrol sel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46.003040+0200  localhost kernel[0]: (Sandbox) &lt;Sandbox`kernel_report&gt; Sandbox: assistantd(333) System Policy: allow file-write-flags /Users/renegeipel/Library/Caches/VoiceTrigger/SATUpdateNewerZo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46.003077+0200  localhost kernel[0]: (Sandbox) &lt;Sandbox`kernel_report&gt; Sandbox: assistantd(333) System Policy: allow file-read-data /Users/renegeipel/Library/Caches/VoiceTrigger/SATUpdateNewerZo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46.003132+0200  localhost kernel[0]: (Sandbox) &lt;Sandbox`kernel_report&gt; Sandbox: assistantd(333) System Policy: allow file-read-metadata /Users/renegeipel/Library/Caches/VoiceTrigger/SATUpdateNewerZo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46.003177+0200  localhost kernel[0]: (Sandbox) &lt;Sandbox`sb_report&gt; Sandbox: 1 duplicate report for assistantd allow file-read-metadata /Users/renegeipel/Library/Caches/VoiceTrigger/SATUpdateNewerZo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46.003179+0200  localhost kernel[0]: (Sandbox) &lt;Sandbox`kernel_report&gt; Sandbox: assistantd(333) System Policy: allow file-read-data /Users/renegeipel/Library/Caches/VoiceTrigger/SATUpdateNewerZo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46.003204+0200  localhost kernel[0]: (Sandbox) &lt;Sandbox`kernel_report&gt; Sandbox: assistantd(333) System Policy: allow file-write-unlink /Users/renegeipel/Library/Caches/VoiceTrigger/SATUpdateNewerZo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47.210843+0200  localhost kernel[0]: EXC_RESOURCE -&gt; MRT[444] exceeded mem limit: InactiveSoft 50 MB (non-fatal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47.528342+0200  localhost kernel[0]: (Sandbox) &lt;Sandbox`kernel_report&gt; Sandbox: apsd(91) deny(1) mach-lookup com.apple.imagent.ap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47.606292+0200  localhost kernel[0]: (Sandbox) &lt;Sandbox`kernel_report&gt; Sandbox: cfprefsd(117) System Policy: allow file-read-metadata /private/var/folders/fs/vgsy45210hv9jm4_pqh0693m0000gn/0/com.apple.routined/dv/Cac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47.977625+0200  localhost kernel[0]: (Sandbox) &lt;Sandbox`kernel_report&gt; Sandbox: softwareupdated(483) deny(1) mach-lookup com.apple.tccd.syste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49.390875+0200  localhost kernel[0]: (Sandbox) &lt;Sandbox`sb_report&gt; Sandbox: 1 duplicate report for softwareupdated deny(1) mach-lookup com.apple.tccd.syste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49.390879+0200  localhost kernel[0]: (Sandbox) &lt;Sandbox`kernel_report&gt; Sandbox: bluetoothd(110)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50.897525+0200  localhost kernel[0]: PMRD: power event 14 args 0x0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50.897533+0200  localhost kernel[0]: PMRD: wrangler RootDomainPower (ps 4, 0-&gt;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50.897534+0200  localhost kernel[0]: PMRD: evaluatePolicy( 0, 0x0 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50.904259+0200  localhost kernel[0]: (apfs) &lt;apfs`log_debug&gt; er_state_obj_get_for_recovery:4639: No ER state object for volume Recovery - rolling is not happening, nothing to recover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50.904328+0200  localhost kernel[0]: (apfs) &lt;apfs`log_info&gt; handle_mount:329: vol-uuid: 543C3722-E140-4E4F-AFFE-98364A0743E1 block size: 4096 block count: 117161676 (unencrypted; flags: 0x1; features: 1.0.2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50.904883+0200  localhost kernel[0]: (apfs) &lt;apfs`log_debug&gt; handle_mount:342: setting dev block size to 4096 from 51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50.904889+0200  localhost kernel[0]: (apfs) &lt;apfs`log_debug&gt; nx_volume_group_update:6352: Volume Recovery role 4 Not a System or data volum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50.904964+0200  localhost kernel[0]: (apfs) &lt;apfs`log_debug&gt; apfs_vfsop_mount:1489: mounted volume: Recove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50.919091+0200  localhost kernel[0]: (Sandbox) &lt;Sandbox`kernel_report&gt; Sandbox: diskarbitrationd(84) System Policy: allow file-read-data /dev/rdisk1s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50.919212+0200  localhost kernel[0]: (IOStorageFamily) &lt;IOStorageFamily`dkreadwritecompletion(void*, void*, int, unsigned long long)&gt; disk1s3: device is not readable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50.967947+0200  localhost kernel[0]: (apfs) &lt;apfs`log_debug&gt; apfs_stop_bg_work:876: Volume Recovery is unmounting, stop any bg work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50.971378+0200  localhost kernel[0]: (apfs) &lt;apfs`log_debug&gt; apfs_vfsop_unmount:1681: /dev/disk1: unmounting volume 'Recovery'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50.971385+0200  localhost kernel[0]: (apfs) &lt;apfs`log_debug&gt; apfs_vfsop_unmount:1712: waiting for cleaners to finish: purgato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50.971423+0200  localhost kernel[0]: (apfs) &lt;apfs`log_debug&gt; nx_volume_group_update:6352: Volume Recovery role 4 Not a System or data volum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50.971605+0200  localhost kernel[0]: (apfs) &lt;apfs`apfs_vfsop_unmount&gt; apfs: total mem allocated: 55321367 (53 mb)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50.971610+0200  localhost kernel[0]: (apfs) &lt;apfs`log_debug&gt; apfs_vfsop_unmount:1929: all done.  going home.  (numMountedAPFSVolumes 3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53.243695+0200  localhost kernel[0]: (apfs) &lt;apfs`log_debug&gt; tx_flush:1028: xid 12509 tx stats: # 60 finish 60 enter 441 wait 0 0us close 0us flush 1931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53.655938+0200  localhost kernel[0]: (Sandbox) &lt;Sandbox`kernel_report&gt; Sandbox: TextEdit(390) deny(1) file-read-xattr /Users/renegeipel/Library/Mobile Documen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53.655994+0200  localhost kernel[0]: (Sandbox) &lt;Sandbox`kernel_report&gt; Sandbox: TextEdit(390) deny(1) file-read-xattr /Users/renegeipel/Libra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53.656051+0200  localhost kernel[0]: (Sandbox) &lt;Sandbox`kernel_report&gt; Sandbox: TextEdit(390) deny(1) file-read-xattr /Users/renegeipe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53.656106+0200  localhost kernel[0]: (Sandbox) &lt;Sandbox`kernel_report&gt; Sandbox: TextEdit(390) deny(1) file-read-xattr /User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53.657975+0200  localhost kernel[0]: (Sandbox) &lt;Sandbox`kernel_report&gt; Sandbox: TextEdit(390) deny(1) file-read-xattr /Users/renegeipel/Library/Mobile Documen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53.657997+0200  localhost kernel[0]: (Sandbox) &lt;Sandbox`kernel_report&gt; Sandbox: TextEdit(390) deny(1) file-read-xattr /Users/renegeipel/Libra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53.658016+0200  localhost kernel[0]: (Sandbox) &lt;Sandbox`kernel_report&gt; Sandbox: TextEdit(390) deny(1) file-read-xattr /Users/renegeipe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53.658035+0200  localhost kernel[0]: (Sandbox) &lt;Sandbox`kernel_report&gt; Sandbox: TextEdit(390) deny(1) file-read-xattr /User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53.770926+0200  localhost kernel[0]: (Sandbox) &lt;Sandbox`kernel_report&gt; Sandbox: TextEdit(390) deny(1) file-read-xattr /Users/renegeipel/Libra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53.770989+0200  localhost kernel[0]: (Sandbox) &lt;Sandbox`kernel_report&gt; Sandbox: TextEdit(390) deny(1) file-read-xattr /Users/renegeipe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53.771050+0200  localhost kernel[0]: (Sandbox) &lt;Sandbox`kernel_report&gt; Sandbox: TextEdit(390) deny(1) file-read-xattr /User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53.771688+0200  localhost kernel[0]: (Sandbox) &lt;Sandbox`kernel_report&gt; Sandbox: TextEdit(390) deny(1) file-read-xattr /Users/renegeipel/Libra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53.771760+0200  localhost kernel[0]: (Sandbox) &lt;Sandbox`kernel_report&gt; Sandbox: TextEdit(390) deny(1) file-read-xattr /Users/renegeipe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53.771843+0200  localhost kernel[0]: (Sandbox) &lt;Sandbox`kernel_report&gt; Sandbox: TextEdit(390) deny(1) file-read-xattr /User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56.010014+0200  localhost kernel[0]: (Sandbox) &lt;Sandbox`kernel_report&gt; Sandbox: rtcreportingd(501) deny(1) ipc-posix-shm-write-create com.apple.AppleDatabaseChang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29:58.818070+0200  localhost kernel[0]: (apfs) &lt;apfs`log_debug&gt; set_maintain_dir_size:18580: will chain updates on 227904 back up to dstats-key: 20088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0.249791+0200  localhost kernel[0]: (Sandbox) &lt;Sandbox`kernel_report&gt; Sandbox: mdsync(467) System Policy: allow file-read-data /private/var/folders/zz/zyxvpxvq6csfxvn_n00000sm00006d/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0.250063+0200  localhost kernel[0]: (Sandbox) &lt;Sandbox`kernel_report&gt; Sandbox: mdsync(467) System Policy: allow file-read-data /private/var/folders/zz/zyxvpxvq6csfxvn_n00000sm00006d/C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0.250273+0200  localhost kernel[0]: (Sandbox) &lt;Sandbox`kernel_report&gt; Sandbox: mdsync(467) System Policy: allow file-read-data /private/var/folders/zz/zyxvpxvq6csfxvn_n00000sm00006d/C/com.apple.trust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0.250393+0200  localhost kernel[0]: (Sandbox) &lt;Sandbox`kernel_report&gt; Sandbox: mdsync(467) System Policy: allow file-read-data /private/var/folders/zz/zyxvpxvq6csfxvn_n00000sm00006d/C/com.apple.trustd/md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0.250504+0200  localhost kernel[0]: (Sandbox) &lt;Sandbox`kernel_report&gt; Sandbox: mdsync(467) System Policy: allow file-read-data /private/var/folders/zz/zyxvpxvq6csfxvn_n00000sm00006d/C/com.apple.trustd/Analytic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0.250689+0200  localhost kernel[0]: (Sandbox) &lt;Sandbox`kernel_report&gt; Sandbox: mdsync(467) System Policy: allow file-read-data /private/var/folders/zz/zyxvpxvq6csfxvn_n00000sm00006d/C/tiles_preload_manife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0.250750+0200  localhost kernel[0]: (Sandbox) &lt;Sandbox`kernel_report&gt; Sandbox: mdsync(467) System Policy: allow file-read-data /private/var/folders/zz/zyxvpxvq6csfxvn_n00000sm00006d/C/ads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0.250808+0200  localhost kernel[0]: (Sandbox) &lt;Sandbox`kernel_report&gt; Sandbox: mdsync(467) System Policy: allow file-read-data /private/var/folders/zz/zyxvpxvq6csfxvn_n00000sm00006d/C/til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0.250865+0200  localhost kernel[0]: (Sandbox) &lt;Sandbox`kernel_report&gt; Sandbox: mdsync(467) System Policy: allow file-read-data /private/var/folders/zz/zyxvpxvq6csfxvn_n00000sm00006d/C/md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0.250962+0200  localhost kernel[0]: (Sandbox) &lt;Sandbox`kernel_report&gt; Sandbox: mdsync(467) System Policy: allow file-read-data /private/var/folders/zz/zyxvpxvq6csfxvn_n00000sm00006d/C/tiles_cel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0.251045+0200  localhost kernel[0]: (Sandbox) &lt;Sandbox`kernel_report&gt; Sandbox: mdsync(467) System Policy: allow file-read-data /private/var/folders/zz/zyxvpxvq6csfxvn_n00000sm00006d/C/tiles_cell/l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0.251105+0200  localhost kernel[0]: (Sandbox) &lt;Sandbox`kernel_report&gt; Sandbox: mdsync(467) System Policy: allow file-read-data /private/var/folders/zz/zyxvpxvq6csfxvn_n00000sm00006d/C/tiles_cell/coarse-l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0.251163+0200  localhost kernel[0]: (Sandbox) &lt;Sandbox`kernel_report&gt; Sandbox: mdsync(467) System Policy: allow file-read-data /private/var/folders/zz/zyxvpxvq6csfxvn_n00000sm00006d/C/tiles_cell/cdm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0.251224+0200  localhost kernel[0]: (Sandbox) &lt;Sandbox`kernel_report&gt; Sandbox: mdsync(467) System Policy: allow file-read-data /private/var/folders/zz/zyxvpxvq6csfxvn_n00000sm00006d/C/tiles_cell/gs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0.251283+0200  localhost kernel[0]: (Sandbox) &lt;Sandbox`kernel_report&gt; Sandbox: mdsync(467) System Policy: allow file-read-data /private/var/folders/zz/zyxvpxvq6csfxvn_n00000sm00006d/C/tiles_cell/coarse-gs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0.251342+0200  localhost kernel[0]: (Sandbox) &lt;Sandbox`kernel_report&gt; Sandbox: mdsync(467) System Policy: allow file-read-data /private/var/folders/zz/zyxvpxvq6csfxvn_n00000sm00006d/C/tiles_cell/coarse-cdm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0.251417+0200  localhost kernel[0]: (Sandbox) &lt;Sandbox`kernel_report&gt; Sandbox: mdsync(467) System Policy: allow file-read-data /private/var/folders/zz/zyxvpxvq6csfxvn_n00000sm00006d/C/tiles_app_v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0.251567+0200  localhost kernel[0]: (Sandbox) &lt;Sandbox`kernel_report&gt; Sandbox: mdsync(467) System Policy: allow file-read-data /private/var/folders/zz/zyxvpxvq6csfxvn_n00000sm00006d/C/tiles_transit_mac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0.256101+0200  localhost kernel[0]: (Sandbox) &lt;Sandbox`kernel_report&gt; Sandbox: mdsync(467) System Policy: allow file-read-data /private/var/folders/zz/zyxvpxvq6csfxvn_n00000y800007k/0/com.apple.nsurlsessiond/com.apple.nsurlsession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0.258457+0200  localhost kernel[0]: (Sandbox) &lt;Sandbox`kernel_report&gt; Sandbox: mdsync(467) System Policy: allow file-read-data /private/var/folders/zz/zyxvpxvq6csfxvn_n00000z000007r/0/com.apple.ScreenTimeAgent/Stor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0.258662+0200  localhost kernel[0]: (Sandbox) &lt;Sandbox`kernel_report&gt; Sandbox: mdsync(467) System Policy: allow file-read-data /private/var/folders/zz/zyxvpxvq6csfxvn_n00000z000007r/0/com.apple.lockoutagen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0.258851+0200  localhost kernel[0]: (Sandbox) &lt;Sandbox`kernel_report&gt; Sandbox: mdsync(467) System Policy: allow file-read-data /private/var/folders/zz/zyxvpxvq6csfxvn_n00000z000007r/0/dm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0.258983+0200  localhost kernel[0]: (Sandbox) &lt;Sandbox`kernel_report&gt; Sandbox: mdsync(467) System Policy: allow file-read-data /private/var/folders/zz/zyxvpxvq6csfxvn_n00000z000007r/0/dmd/ConfigurationEngi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0.259176+0200  localhost kernel[0]: (Sandbox) &lt;Sandbox`kernel_report&gt; Sandbox: mdsync(467) System Policy: allow file-read-data /private/var/folders/zz/zyxvpxvq6csfxvn_n00000z000007r/0/dmd/Polici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0.260093+0200  localhost kernel[0]: (Sandbox) &lt;Sandbox`kernel_report&gt; Sandbox: mdsync(467) System Policy: allow file-read-data /private/var/folders/zz/zyxvpxvq6csfxvn_n00000z000007r/0/com.apple.nsurlsessiond/com.apple.nsurlsession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0.260440+0200  localhost kernel[0]: (Sandbox) &lt;Sandbox`kernel_report&gt; Sandbox: mdsync(467) System Policy: allow file-read-data /private/var/folders/zz/zyxvpxvq6csfxvn_n00000z000007r/0/com.apple.routined/dv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0.264911+0200  localhost kernel[0]: (Sandbox) &lt;Sandbox`kernel_report&gt; Sandbox: mdsync(467) System Policy: allow file-read-data /private/var/folders/zz/zyxvpxvq6csfxvn_n00000z000007r/C/com.apple.QuickLook.thumbnailcac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0.265399+0200  localhost kernel[0]: (Sandbox) &lt;Sandbox`kernel_report&gt; Sandbox: mdsync(467) System Policy: allow file-read-data /private/var/folders/zz/zyxvpxvq6csfxvn_n00000z000007r/C/com.apple.WebKit.Networking.Sandbox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0.269483+0200  localhost kernel[0]: (Sandbox) &lt;Sandbox`kernel_report&gt; Sandbox: mdsync(467) System Policy: allow file-read-data /private/var/folders/zz/zyxvpxvq6csfxvn_n0000000000000/0/com.apple.LaunchServices.dv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0.357138+0200  localhost kernel[0]: (Sandbox) &lt;Sandbox`kernel_report&gt; Sandbox: bluetoothd(110)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0.365519+0200  localhost kernel[0]: (Sandbox) &lt;Sandbox`kernel_report&gt; Sandbox: mdsync(467) System Policy: allow file-read-data /private/var/folders/fs/vgsy45210hv9jm4_pqh0693m0000gn/0/com.apple.ScreenTimeAgent/Stor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0.365656+0200  localhost kernel[0]: (Sandbox) &lt;Sandbox`kernel_report&gt; Sandbox: mdsync(467) System Policy: allow file-read-data /private/var/folders/fs/vgsy45210hv9jm4_pqh0693m0000gn/0/com.apple.lockoutagen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0.365898+0200  localhost kernel[0]: (Sandbox) &lt;Sandbox`kernel_report&gt; Sandbox: mdsync(467) System Policy: allow file-read-data /private/var/folders/fs/vgsy45210hv9jm4_pqh0693m0000gn/0/com.apple.progressd/ClassKi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0.366534+0200  localhost kernel[0]: (Sandbox) &lt;Sandbox`kernel_report&gt; Sandbox: mdsync(467) System Policy: allow file-read-data /private/var/folders/fs/vgsy45210hv9jm4_pqh0693m0000gn/0/com.apple.Safari/SafariFamil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0.366706+0200  localhost kernel[0]: (Sandbox) &lt;Sandbox`kernel_report&gt; Sandbox: mdsync(467) System Policy: allow file-read-data /private/var/folders/fs/vgsy45210hv9jm4_pqh0693m0000gn/0/com.apple.LaunchServices.dv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0.366841+0200  localhost kernel[0]: (Sandbox) &lt;Sandbox`kernel_report&gt; Sandbox: mdsync(467) System Policy: allow file-read-data /private/var/folders/fs/vgsy45210hv9jm4_pqh0693m0000gn/0/dm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0.366931+0200  localhost kernel[0]: (Sandbox) &lt;Sandbox`kernel_report&gt; Sandbox: mdsync(467) System Policy: allow file-read-data /private/var/folders/fs/vgsy45210hv9jm4_pqh0693m0000gn/0/dmd/ConfigurationEngi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0.367070+0200  localhost kernel[0]: (Sandbox) &lt;Sandbox`kernel_report&gt; Sandbox: mdsync(467) System Policy: allow file-read-data /private/var/folders/fs/vgsy45210hv9jm4_pqh0693m0000gn/0/dmd/Polici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0.367850+0200  localhost kernel[0]: (Sandbox) &lt;Sandbox`kernel_report&gt; Sandbox: mdsync(467) System Policy: allow file-read-data /private/var/folders/fs/vgsy45210hv9jm4_pqh0693m0000gn/0/com.apple.nsurlsessiond/com.apple.nsurlsession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0.368015+0200  localhost kernel[0]: (Sandbox) &lt;Sandbox`kernel_report&gt; Sandbox: mdsync(467) System Policy: allow file-read-data /private/var/folders/fs/vgsy45210hv9jm4_pqh0693m0000gn/0/com.apple.SharedWebCredential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0.368243+0200  localhost kernel[0]: (Sandbox) &lt;Sandbox`kernel_report&gt; Sandbox: mdsync(467) System Policy: allow file-read-data /private/var/folders/fs/vgsy45210hv9jm4_pqh0693m0000gn/0/com.apple.routined/dv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0.386240+0200  localhost kernel[0]: (Sandbox) &lt;Sandbox`kernel_report&gt; Sandbox: mdsync(467) System Policy: allow file-read-data /private/var/folders/fs/vgsy45210hv9jm4_pqh0693m0000gn/C/com.apple.WebKit.WebContent.Sandbox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0.391779+0200  localhost kernel[0]: (Sandbox) &lt;Sandbox`kernel_report&gt; Sandbox: mdsync(467) System Policy: allow file-read-data /private/var/folders/fs/vgsy45210hv9jm4_pqh0693m0000gn/C/com.apple.QuickLook.thumbnailcac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0.393761+0200  localhost kernel[0]: (Sandbox) &lt;Sandbox`kernel_report&gt; Sandbox: mdsync(467) System Policy: allow file-read-data /private/var/folders/fs/vgsy45210hv9jm4_pqh0693m0000gn/C/com.apple.WebKit.Networking.Sandbox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1.614901+0200  localhost kernel[0]: (Sandbox) &lt;Sandbox`kernel_report&gt; Sandbox: TextEdit(390) deny(1) file-read-xattr /Users/renegeipel/Libra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1.614972+0200  localhost kernel[0]: (Sandbox) &lt;Sandbox`kernel_report&gt; Sandbox: TextEdit(390) deny(1) file-read-xattr /Users/renegeipe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1.615044+0200  localhost kernel[0]: (Sandbox) &lt;Sandbox`kernel_report&gt; Sandbox: TextEdit(390) deny(1) file-read-xattr /User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1.659221+0200  localhost kernel[0]: (apfs) &lt;apfs`log_debug&gt; tx_flush:1028: xid 12529 tx stats: # 80 finish 80 enter 351 wait 0 0us close 0us flush 1801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3.273162+0200  localhost kernel[0]: (Sandbox) &lt;Sandbox`kernel_report&gt; Sandbox: TextEdit(390) deny(1) file-read-xattr /Users/renegeipel/Libra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3.273176+0200  localhost kernel[0]: (Sandbox) &lt;Sandbox`kernel_report&gt; Sandbox: TextEdit(390) deny(1) file-read-xattr /Users/renegeipe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3.273188+0200  localhost kernel[0]: (Sandbox) &lt;Sandbox`kernel_report&gt; Sandbox: TextEdit(390) deny(1) file-read-xattr /User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5.201992+0200  localhost kernel[0]: (apfs) &lt;apfs`log_debug&gt; tx_flush:1028: xid 12549 tx stats: # 100 finish 100 enter 285 wait 0 0us close 0us flush 1728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5.811864+0200  localhost kernel[0]: (AppleKeyStore) &lt;AppleKeyStore`AppleKeyStoreUserClient::lock_assert_timer_fired(IOTimerEventSource*)&gt; AppleKeyStoreUserClient: Assertion timer fir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6.245229+0200  localhost kernel[0]: (apfs) &lt;apfs`log_debug&gt; tx_flush:1028: xid 12569 tx stats: # 120 finish 120 enter 241 wait 0 0us close 0us flush 1685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7.034978+0200  localhost kernel[0]: (Sandbox) &lt;Sandbox`kernel_report&gt; Sandbox: swcd(427) deny(1) system-fsctl _IO('h', 47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08.636218+0200  localhost kernel[0]: (apfs) &lt;apfs`log_debug&gt; tx_flush:1028: xid 12589 tx stats: # 140 finish 140 enter 212 wait 0 0us close 0us flush 1638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11.269815+0200  localhost kernel[0]: (Sandbox) &lt;Sandbox`kernel_report&gt; Sandbox: bluetoothd(110)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11.634461+0200  localhost kernel[0]: PMRD: power event 14 args 0x0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11.634480+0200  localhost kernel[0]: PMRD: wrangler RootDomainPower (ps 4, 0-&gt;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11.634485+0200  localhost kernel[0]: PMRD: evaluatePolicy( 0, 0x0 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14.130990+0200  localhost kernel[0]: PMRD: power event 14 args 0x0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14.130998+0200  localhost kernel[0]: PMRD: wrangler RootDomainPower (ps 4, 0-&gt;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14.130999+0200  localhost kernel[0]: PMRD: evaluatePolicy( 0, 0x0 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29.815568+0200  localhost kernel[0]: (Sandbox) &lt;Sandbox`sb_report&gt; Sandbox: 1 duplicate report for bluetoothd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29.815572+0200  localhost kernel[0]: (Sandbox) &lt;Sandbox`kernel_report&gt; Sandbox: TextEdit(390) deny(1) file-read-xattr /Users/renegeipel/Desktop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29.958651+0200  localhost kernel[0]: (Sandbox) &lt;Sandbox`kernel_report&gt; Sandbox: QuickLookSatelli(428) deny(1) mach-lookup com.apple.nsurlstorage-cac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29.958801+0200  localhost kernel[0]: (Sandbox) &lt;Sandbox`kernel_report&gt; Sandbox: QuickLookSatelli(428) deny(1) file-issue-extension target:/Users/renegeipel/Library/Caches/com.apple.quicklook.satellite class:com.apple.app-sandbox.read-wr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29.959310+0200  localhost kernel[0]: (Sandbox) &lt;Sandbox`kernel_report&gt; Sandbox: QuickLookSatelli(428) deny(1) mach-lookup com.apple.nsurlstorage-cac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29.959395+0200  localhost kernel[0]: (Sandbox) &lt;Sandbox`kernel_report&gt; Sandbox: QuickLookSatelli(428) deny(1) file-issue-extension target:/Users/renegeipel/Library/Caches/com.apple.quicklook.satellite class:com.apple.app-sandbox.read-wr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29.968361+0200  localhost kernel[0]: (Sandbox) &lt;Sandbox`kernel_report&gt; Sandbox: QuickLookSatelli(428) deny(1) mach-lookup com.apple.tccd.syste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29.971584+0200  localhost kernel[0]: (Sandbox) &lt;Sandbox`sb_report&gt; Sandbox: 1 duplicate report for QuickLookSatelli deny(1) mach-lookup com.apple.tccd.syste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29.971586+0200  localhost kernel[0]: (Sandbox) &lt;Sandbox`kernel_report&gt; Sandbox: QuickLookSatelli(428) deny(1) sysctl-write kern.tcsm_enabl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33.094217+0200  localhost kernel[0]: (Sandbox) &lt;Sandbox`kernel_report&gt; Sandbox: bluetoothd(110)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36.554943+0200  localhost kernel[0]: (Sandbox) &lt;Sandbox`kernel_report&gt; Sandbox: TextEdit(390) deny(1) file-read-xattr /Users/renegeipel/Desktop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37.933149+0200  localhost kernel[0]: (Sandbox) &lt;Sandbox`kernel_report&gt; Sandbox: cfprefsd(265) System Policy: allow file-read-metadata /private/var/folders/fs/vgsy45210hv9jm4_pqh0693m0000gn/0/com.apple.routined/dv/Cac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43.094894+0200  localhost kernel[0]: (Sandbox) &lt;Sandbox`kernel_report&gt; Sandbox: bluetoothd(110)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44.548101+0200  localhost kernel[0]: (apfs) &lt;apfs`log_debug&gt; tx_flush:1028: xid 12609 tx stats: # 160 finish 160 enter 205 wait 0 0us close 0us flush 1681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51.107789+0200  localhost kernel[0]: PMRD: power event 14 args 0x0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51.107799+0200  localhost kernel[0]: PMRD: wrangler RootDomainPower (ps 4, 0-&gt;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0:51.107800+0200  localhost kernel[0]: PMRD: evaluatePolicy( 0, 0x0 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1:14.389178+0200  localhost kernel[0]: PMRD: power event 14 args 0x0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1:14.389193+0200  localhost kernel[0]: PMRD: wrangler RootDomainPower (ps 4, 0-&gt;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1:14.389196+0200  localhost kernel[0]: PMRD: evaluatePolicy( 0, 0x0 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2:08.948603+0200  localhost kernel[0]: PMRD: power event 14 args 0x0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2:08.948613+0200  localhost kernel[0]: PMRD: wrangler RootDomainPower (ps 4, 0-&gt;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2:08.948614+0200  localhost kernel[0]: PMRD: evaluatePolicy( 0, 0x0 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2:17.423907+0200  localhost kernel[0]: (AppleCredentialManager) &lt;AppleCredentialManager`verifyPolicy&gt; ACM: verifyPolicy: Verifying policy DeviceOwnerAuthenticationWithBiometrics, checkKeybagUUID = No, CS[105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2:17.423919+0200  localhost kernel[0]: (AppleCredentialManager) &lt;AppleCredentialManager`verifyPolicy&gt; ACM: verifyPolicy: Policy satisfied = No, preflight = Yes, CS[105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2:17.552778+0200  localhost kernel[0]: (Sandbox) &lt;Sandbox`sb_report&gt; Sandbox: 8 duplicate reports for bluetoothd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2:17.552781+0200  localhost kernel[0]: (Sandbox) &lt;Sandbox`kernel_report&gt; Sandbox: com.apple.WebKit(411) deny(1) file-write-create /Users/renegeipel/Library/Caches/com.apple.WebKit.Networkin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2:17.704532+0200  localhost kernel[0]: (Sandbox) &lt;Sandbox`kernel_report&gt; Sandbox: com.apple.WebKit(410) allow iokit-open RootDomainUserClien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2:17.735707+0200  localhost kernel[0]: (Sandbox) &lt;Sandbox`kernel_report&gt; Sandbox: com.apple.WebKit(410) allow mach-lookup com.apple.awd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2:17.766800+0200  localhost kernel[0]: (Sandbox) &lt;Sandbox`kernel_report&gt; Sandbox: com.apple.WebKit(410) deny(1) mach-lookup com.apple.system.logg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2:17.794255+0200  localhost kernel[0]: (Sandbox) &lt;Sandbox`kernel_report&gt; Sandbox: com.apple.WebKit(539) allow mach-lookup com.apple.coreservices.launchservices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2:17.808992+0200  localhost kernel[0]: (Sandbox) &lt;Sandbox`kernel_report&gt; Sandbox: com.apple.WebKit(539) allow mach-lookup com.apple.lsd.map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2:19.247472+0200  localhost kernel[0]: (Sandbox) &lt;Sandbox`kernel_report&gt; Sandbox: bluetoothd(110)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2:20.018785+0200  localhost kernel[0]: (Sandbox) &lt;Sandbox`kernel_report&gt; Sandbox: com.apple.WebKit(539) allow iokit-open RootDomainUserClien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2:20.227941+0200  localhost kernel[0]: (Sandbox) &lt;Sandbox`sb_report&gt; Sandbox: 1 duplicate report for com.apple.WebKit allow iokit-open RootDomainUserClien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2:20.227944+0200  localhost kernel[0]: (Sandbox) &lt;Sandbox`kernel_report&gt; Sandbox: com.apple.WebKit(539) allow mach-lookup com.apple.awd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2:21.376423+0200  localhost kernel[0]: (Sandbox) &lt;Sandbox`kernel_report&gt; Sandbox: com.apple.WebKit(543) allow mach-lookup com.apple.coreservices.launchservices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2:21.392865+0200  localhost kernel[0]: (Sandbox) &lt;Sandbox`kernel_report&gt; Sandbox: com.apple.WebKit(543) allow mach-lookup com.apple.lsd.map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2:21.526278+0200  localhost kernel[0]: (Sandbox) &lt;Sandbox`kernel_report&gt; Sandbox: com.apple.WebKit(539) deny(1) mach-lookup com.apple.system.logg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2:21.543555+0200  localhost kernel[0]: (Sandbox) &lt;Sandbox`kernel_report&gt; Sandbox: com.apple.WebKit(411) deny(1) ipc-posix-shm-write-create com.apple.AppleDatabaseChang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2:22.541982+0200  localhost kernel[0]: (IOAcceleratorFamily2) &lt;IOAcceleratorFamily2`IOAccelFenceMachine::fence_timeout(IOTimerEventSource*)&gt; void IOAccelFenceMachine::fence_timeout(IOTimerEventSource *): IntelAccelerator prodding blockFenceInterrup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2:22.642069+0200  localhost kernel[0]: (IOAcceleratorFamily2) &lt;IOAcceleratorFamily2`IOAccelFenceMachine::fence_timeout(IOTimerEventSource*)&gt; void IOAccelFenceMachine::fence_timeout(IOTimerEventSource *): IntelAccelerator prodding blockFenceInterrup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2:25.373027+0200  localhost kernel[0]: (apfs) &lt;apfs`log_debug&gt; tx_flush:1028: xid 12629 tx stats: # 180 finish 180 enter 187 wait 0 0us close 0us flush 1695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2:26.386181+0200  localhost kernel[0]: (Sandbox) &lt;Sandbox`kernel_report&gt; Sandbox: coreduetd(87) deny(1) mach-lookup com.apple.coreservices.lsuseractivitymanager.xpc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2:29.248057+0200  localhost kernel[0]: (Sandbox) &lt;Sandbox`kernel_report&gt; Sandbox: bluetoothd(110)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2:29.970287+0200  localhost kernel[0]: tcp_timers: tcp_output() returned 0 with retransmission timer disabled for 49260 &gt; 443 in state 4, reset timer to 990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2:53.124748+0200  localhost kernel[0]: (Sandbox) &lt;Sandbox`sb_report&gt; Sandbox: 2 duplicate reports for bluetoothd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2:53.124752+0200  localhost kernel[0]: (Sandbox) &lt;Sandbox`kernel_report&gt; Sandbox: TextEdit(390) deny(1) file-read-xattr /Users/renegeipel/Desktop/Absturzbericht-2.doc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2:53.126175+0200  localhost kernel[0]: (Sandbox) &lt;Sandbox`kernel_report&gt; Sandbox: TextEdit(390) deny(1) file-read-data /Users/renegeipel/Desktop/Absturzbericht-2.doc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2:53.126902+0200  localhost kernel[0]: (Sandbox) &lt;Sandbox`kernel_report&gt; Sandbox: TextEdit(390) deny(1) file-read-xattr /Users/renegeipel/Desktop/Absturzbericht-2.doc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2:53.127583+0200  localhost kernel[0]: (Sandbox) &lt;Sandbox`kernel_report&gt; Sandbox: TextEdit(390) deny(1) file-read-data /Users/renegeipel/Desktop/Absturzbericht-2.doc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2:53.449781+0200  localhost kernel[0]: PMRD: assertionsUser 0x4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2:53.451869+0200  localhost kernel[0]: PMRD: assertionsUser 0x4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0.079636+0200  localhost kernel[0]: (Sandbox) &lt;Sandbox`kernel_report&gt; Sandbox: bluetoothd(110)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3.841478+0200  localhost kernel[0]: Notice - new kext com.apple.driver.usb.AppleUSBHostPlatformProperties, v1.2 matches prelinked kext but can't determine if executables are the same (no UUIDs)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3.858922+0200  localhost kernel[0]: considerRebuildOfPrelinkedKernel com.alexandred.VoodooI2CServices triggered rebuil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3.967479+0200  localhost kernel[0]: Notice - new kext com.apple.driver.usb.AppleUSBHostPlatformProperties, v1.2 matches prelinked kext but can't determine if executables are the same (no UUIDs)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18987+0200  localhost kernel[0]: (IOAudioFamily) &lt;IOAudioFamily`IOAudioDevice::init(OSDictionary*)&gt; + IOAudioDevice[&lt;private&gt;]::init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18999+0200  localhost kernel[0]: (IOAudioFamily) &lt;IOAudioFamily`IOAudioDevice::init(OSDictionary*)&gt; - IOAudioDevice[&lt;private&gt;]::init(&lt;private&gt;) returns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19063+0200  localhost kernel[0]: (IOAudioFamily) &lt;IOAudioFamily`IOAudioDevice::start(IOService*)&gt; + IOAudioDevice[&lt;private&gt;]::start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19192+0200  localhost kernel[0]: (IOAudioFamily) &lt;IOAudioFamily`IOAudioDevice::start(IOService*)&gt; - IOAudioDevice[&lt;private&gt;]::start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19221+0200  localhost kernel[0]: (IOAudioFamily) &lt;IOAudioFamily`IOAudioDevice::setDeviceModelName(char const*)&gt; + IOAudioDevice[&lt;private&gt;]::setDeviceModelNam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19225+0200  localhost kernel[0]: (IOAudioFamily) &lt;IOAudioFamily`IOAudioDevice::setDeviceModelName(char const*)&gt; - IOAudioDevice[&lt;private&gt;]::setDeviceModelNam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19227+0200  localhost kernel[0]: (IOAudioFamily) &lt;IOAudioFamily`IOAudioDevice::setDeviceName(char const*)&gt; + IOAudioDevice[&lt;private&gt;]::setDeviceNam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19230+0200  localhost kernel[0]: (IOAudioFamily) &lt;IOAudioFamily`IOAudioDevice::setDeviceName(char const*)&gt; - IOAudioDevice[&lt;private&gt;]::setDeviceNam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19232+0200  localhost kernel[0]: (IOAudioFamily) &lt;IOAudioFamily`IOAudioDevice::setManufacturerName(char const*)&gt; + IOAudioDevice[&lt;private&gt;]::setManufacturerNam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19235+0200  localhost kernel[0]: (IOAudioFamily) &lt;IOAudioFamily`IOAudioDevice::setManufacturerName(char const*)&gt; - IOAudioDevice[&lt;private&gt;]::setManufacturerNam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19492+0200  localhost kernel[0]: (IOAudioFamily) &lt;IOAudioFamily`IOAudioEngine::init(OSDictionary*)&gt; + IOAudioEngine[&lt;private&gt;]::init(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19493+0200  localhost kernel[0]: (IOAudioFamily) &lt;IOAudioFamily`IOAudioEngine::init(OSDictionary*)&gt;   properties(0x0) == NUL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19512+0200  localhost kernel[0]: (IOAudioFamily) &lt;IOAudioFamily`IOAudioEngine::setState(_IOAudioEngineState)&gt; +-IOAudioEngine[&lt;private&gt;]::setState(0x0. oldState=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19514+0200  localhost kernel[0]: (IOAudioFamily) &lt;IOAudioFamily`IOAudioEngine::init(OSDictionary*)&gt; - IOAudioEngine[&lt;private&gt;]::init(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19531+0200  localhost kernel[0]: (IOAudioFamily) &lt;IOAudioFamily`IOAudioDevice::activateAudioEngine(IOAudioEngine*, bool)&gt; + IOAudioDevice[&lt;private&gt;]::activateAudioEngine(&lt;private&gt;, 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19537+0200  localhost kernel[0]: (IOAudioFamily) &lt;IOAudioFamily`IOAudioEngine::start(IOService*)&gt; + IOAudioEngine[&lt;private&gt;]::start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19539+0200  localhost kernel[0]: (IOAudioFamily) &lt;IOAudioFamily`IOAudioEngine::start(IOService*, IOAudioDevice*)&gt; + IOAudioEngine[&lt;private&gt;]::start(&lt;private&gt;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19542+0200  localhost kernel[0]: (IOAudioFamily) &lt;IOAudioFamily`IOAudioEngine::initHardware(IOService*)&gt; +-IOAudioEngine[&lt;private&gt;]::initHardwar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19581+0200  localhost kernel[0]: (IOAudioFamily) &lt;IOAudioFamily`IOAudioEngine::setSampleRate(_IOAudioSampleRate const*)&gt; +-IOAudioEngine[&lt;private&gt;]::setSampleRat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19587+0200  localhost kernel[0]: (IOAudioFamily) &lt;IOAudioFamily`IOAudioEngine::setNumSampleFramesPerBuffer(unsigned int)&gt; + IOAudioEngine[&lt;private&gt;]::setNumSampleFramesPerBuffer(0x4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19591+0200  localhost kernel[0]: (IOAudioFamily) &lt;IOAudioFamily`IOAudioEngine::setNumSampleFramesPerBuffer(unsigned int)&gt; - IOAudioEngine[&lt;private&gt;]::setNumSampleFramesPerBuffer(0x4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20115+0200  localhost kernel[0]: (IOAudioFamily) &lt;IOAudioFamily`IOAudioStream::validateFormat(_IOAudioStreamFormat*, _IOAudioStreamFormatExtension*, IOAudioStreamFormatDesc*, _IOAudioSampleRate const*)&gt; + IOAudioStream[&lt;private&gt;]::validateFormat(&lt;private&gt;, 0x0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20117+0200  localhost kernel[0]: (IOAudioFamily) &lt;IOAudioFamily`IOAudioStream::validateFormat(_IOAudioStreamFormat*, _IOAudioStreamFormatExtension*, IOAudioStreamFormatDesc*, _IOAudioSampleRate const*)&gt;   6: streamFormat-&gt;fNumChannels = 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20119+0200  localhost kernel[0]: (IOAudioFamily) &lt;IOAudioFamily`IOAudioStream::validateFormat(_IOAudioStreamFormat*, _IOAudioStreamFormatExtension*, IOAudioStreamFormatDesc*, _IOAudioSampleRate const*)&gt;   0x6c70636d: streamFormat-&gt;fSampleFormat = 0x6c70636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20120+0200  localhost kernel[0]: (IOAudioFamily) &lt;IOAudioFamily`IOAudioStream::validateFormat(_IOAudioStreamFormat*, _IOAudioStreamFormatExtension*, IOAudioStreamFormatDesc*, _IOAudioSampleRate const*)&gt;   0x73696e74: streamFormat-&gt;fNumericRepresentation = 0x73696e7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20122+0200  localhost kernel[0]: (IOAudioFamily) &lt;IOAudioFamily`IOAudioStream::validateFormat(_IOAudioStreamFormat*, _IOAudioStreamFormatExtension*, IOAudioStreamFormatDesc*, _IOAudioSampleRate const*)&gt;   16: streamFormat-&gt;fBitDepth = 1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20123+0200  localhost kernel[0]: (IOAudioFamily) &lt;IOAudioFamily`IOAudioStream::validateFormat(_IOAudioStreamFormat*, _IOAudioStreamFormatExtension*, IOAudioStreamFormatDesc*, _IOAudioSampleRate const*)&gt;   16: streamFormat-&gt;fBitWidth = 1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20124+0200  localhost kernel[0]: (IOAudioFamily) &lt;IOAudioFamily`IOAudioStream::validateFormat(_IOAudioStreamFormat*, _IOAudioStreamFormatExtension*, IOAudioStreamFormatDesc*, _IOAudioSampleRate const*)&gt;   0: streamFormat-&gt;fAlignment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20125+0200  localhost kernel[0]: (IOAudioFamily) &lt;IOAudioFamily`IOAudioStream::validateFormat(_IOAudioStreamFormat*, _IOAudioStreamFormatExtension*, IOAudioStreamFormatDesc*, _IOAudioSampleRate const*)&gt;   1: streamFormat-&gt;fByteOrder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20127+0200  localhost kernel[0]: (IOAudioFamily) &lt;IOAudioFamily`IOAudioStream::validateFormat(_IOAudioStreamFormat*, _IOAudioStreamFormatExtension*, IOAudioStreamFormatDesc*, _IOAudioSampleRate const*)&gt; - IOAudioStream[&lt;private&gt;]::validateFormat(&lt;private&gt;, 0x0, &lt;private&gt;) returns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20136+0200  localhost kernel[0]: (IOAudioFamily) &lt;IOAudioFamily`IOAudioEngine::beginConfigurationChange()&gt; +-IOAudioEngine[&lt;private&gt;]::beginConfigurationChange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20138+0200  localhost kernel[0]: (IOAudioFamily) &lt;IOAudioFamily`IOAudioStream::setFormat(_IOAudioStreamFormat const*, _IOAudioStreamFormatExtension const*, OSDictionary*, bool)&gt; + IOAudioStream[&lt;private&gt;]::setFormat(&lt;private&gt;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20141+0200  localhost kernel[0]: (IOAudioFamily) &lt;IOAudioFamily`IOAudioStream::validateFormat(_IOAudioStreamFormat*, _IOAudioStreamFormatExtension*, IOAudioStreamFormatDesc*, _IOAudioSampleRate const*)&gt; + IOAudioStream[&lt;private&gt;]::validateFormat(&lt;private&gt;, &lt;private&gt;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20142+0200  localhost kernel[0]: (IOAudioFamily) &lt;IOAudioFamily`IOAudioStream::validateFormat(_IOAudioStreamFormat*, _IOAudioStreamFormatExtension*, IOAudioStreamFormatDesc*, _IOAudioSampleRate const*)&gt;   6: streamFormat-&gt;fNumChannels = 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20144+0200  localhost kernel[0]: (IOAudioFamily) &lt;IOAudioFamily`IOAudioStream::validateFormat(_IOAudioStreamFormat*, _IOAudioStreamFormatExtension*, IOAudioStreamFormatDesc*, _IOAudioSampleRate const*)&gt;   0x6c70636d: streamFormat-&gt;fSampleFormat = 0x6c70636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20146+0200  localhost kernel[0]: (IOAudioFamily) &lt;IOAudioFamily`IOAudioStream::validateFormat(_IOAudioStreamFormat*, _IOAudioStreamFormatExtension*, IOAudioStreamFormatDesc*, _IOAudioSampleRate const*)&gt;   0x73696e74: streamFormat-&gt;fNumericRepresentation = 0x73696e7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20147+0200  localhost kernel[0]: (IOAudioFamily) &lt;IOAudioFamily`IOAudioStream::validateFormat(_IOAudioStreamFormat*, _IOAudioStreamFormatExtension*, IOAudioStreamFormatDesc*, _IOAudioSampleRate const*)&gt;   16: streamFormat-&gt;fBitDepth = 1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20148+0200  localhost kernel[0]: (IOAudioFamily) &lt;IOAudioFamily`IOAudioStream::validateFormat(_IOAudioStreamFormat*, _IOAudioStreamFormatExtension*, IOAudioStreamFormatDesc*, _IOAudioSampleRate const*)&gt;   16: streamFormat-&gt;fBitWidth = 1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20149+0200  localhost kernel[0]: (IOAudioFamily) &lt;IOAudioFamily`IOAudioStream::validateFormat(_IOAudioStreamFormat*, _IOAudioStreamFormatExtension*, IOAudioStreamFormatDesc*, _IOAudioSampleRate const*)&gt;   0: streamFormat-&gt;fAlignment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20150+0200  localhost kernel[0]: (IOAudioFamily) &lt;IOAudioFamily`IOAudioStream::validateFormat(_IOAudioStreamFormat*, _IOAudioStreamFormatExtension*, IOAudioStreamFormatDesc*, _IOAudioSampleRate const*)&gt;   1: streamFormat-&gt;fByteOrder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20159+0200  localhost kernel[0]: (IOAudioFamily) &lt;IOAudioFamily`IOAudioStream::validateFormat(_IOAudioStreamFormat*, _IOAudioStreamFormatExtension*, IOAudioStreamFormatDesc*, _IOAudioSampleRate const*)&gt; - IOAudioStream[&lt;private&gt;]::validateFormat(&lt;private&gt;, &lt;private&gt;, &lt;private&gt;) returns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20164+0200  localhost kernel[0]: (IOAudioFamily) &lt;IOAudioFamily`IOAudioEngine::pauseAudioEngine()&gt; + IOAudioEngine[&lt;private&gt;]::pauseAudioEngine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20166+0200  localhost kernel[0]: (IOAudioFamily) &lt;IOAudioFamily`IOAudioEngine::pauseAudioEngine()&gt; - IOAudioEngine[&lt;private&gt;]::pauseAudioEngine(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20168+0200  localhost kernel[0]: (IOAudioFamily) &lt;IOAudioFamily`IOAudioEngine::performFormatChange(IOAudioStream*, _IOAudioStreamFormat const*, _IOAudioStreamFormatExtension const*, _IOAudioSampleRate const*)&gt; +-IOAudioEngine[&lt;private&gt;]::performFormatChange(&lt;private&gt;, &lt;private&gt;, &lt;private&gt;, 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20170+0200  localhost kernel[0]: (IOAudioFamily) &lt;IOAudioFamily`IOAudioEngine::pauseAudioEngine()&gt; + IOAudioEngine[&lt;private&gt;]::pauseAudioEngine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20171+0200  localhost kernel[0]: (IOAudioFamily) &lt;IOAudioFamily`IOAudioEngine::pauseAudioEngine()&gt; - IOAudioEngine[&lt;private&gt;]::pauseAudioEngine(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20185+0200  localhost kernel[0]: (IOAudioFamily) &lt;IOAudioFamily`IOAudioEngine::setNumSampleFramesPerBuffer(unsigned int)&gt; + IOAudioEngine[&lt;private&gt;]::setNumSampleFramesPerBuffer(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20189+0200  localhost kernel[0]: (IOAudioFamily) &lt;IOAudioFamily`IOAudioEngine::setNumSampleFramesPerBuffer(unsigned int)&gt; - IOAudioEngine[&lt;private&gt;]::setNumSampleFramesPerBuffer(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20190+0200  localhost kernel[0]: (IOAudioFamily) &lt;IOAudioFamily`IOAudioEngine::setNumSampleFramesPerBuffer(unsigned int)&gt; + IOAudioEngine[&lt;private&gt;]::setNumSampleFramesPerBuffer(0x4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20193+0200  localhost kernel[0]: (IOAudioFamily) &lt;IOAudioFamily`IOAudioEngine::setNumSampleFramesPerBuffer(unsigned int)&gt; - IOAudioEngine[&lt;private&gt;]::setNumSampleFramesPerBuffer(0x4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20764+0200  localhost kernel[0]: (IOAudioFamily) &lt;IOAudioFamily`IOAudioEngine::setOutputSampleOffset(unsigned int)&gt; + IOAudioEngine[&lt;private&gt;]::setOutputSampleOffset(0x49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20767+0200  localhost kernel[0]: (IOAudioFamily) &lt;IOAudioFamily`IOAudioEngine::setOutputSampleOffset(unsigned int)&gt; - IOAudioEngine[&lt;private&gt;]::setOutputSampleOffset(0x49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20775+0200  localhost kernel[0]: (IOAudioFamily) &lt;IOAudioFamily`IOAudioEngine::removeAllDefaultAudioControls()&gt; + IOAudioEngine[&lt;private&gt;]::removeAllDefaultAudioControls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20776+0200  localhost kernel[0]: (IOAudioFamily) &lt;IOAudioFamily`IOAudioEngine::removeAllDefaultAudioControls()&gt; - IOAudioEngine[&lt;private&gt;]::removeAllDefaultAudioControls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27598+0200  localhost kernel[0]: XHC: match category IODefaultMatchCategory exis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28945+0200  localhost kernel[0]: SAT0: match category IODefaultMatchCategory exis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29812+0200  localhost kernel[0]: RP06: match category IODefaultMatchCategory exis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30484+0200  localhost kernel[0]: LPCB: match category com_apple_driver_eficheck exis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30828+0200  localhost kernel[0]: RP09: match category IODefaultMatchCategory exis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32639+0200  localhost kernel[0]: ARPT: match category IODefaultMatchCategory exis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34900+0200  localhost kernel[0]: (IOAudioFamily) &lt;IOAudioFamily`IOAudioEngine::resumeAudioEngine()&gt; + IOAudioEngine[&lt;private&gt;]::resumeAudioEngine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34902+0200  localhost kernel[0]: (IOAudioFamily) &lt;IOAudioFamily`IOAudioEngine::resumeAudioEngine()&gt; - IOAudioEngine[&lt;private&gt;]::resumeAudioEngine(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34912+0200  localhost kernel[0]: (IOAudioFamily) &lt;IOAudioFamily`IOAudioEngine::updateChannelNumbers()&gt; + IOAudioEngine[&lt;private&gt;]::updateChannelNumbers 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34912+0200  localhost kernel[0]: (IOAudioFamily) &lt;IOAudioFamily`IOAudioEngine::updateChannelNumbers()&gt;   o=0 i=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34916+0200  localhost kernel[0]: (IOAudioFamily) &lt;IOAudioFamily`IOAudioEngine::updateChannelNumbers()&gt; - IOAudioEngine[&lt;private&gt;]::updateChannelNumbers 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34917+0200  localhost kernel[0]: (IOAudioFamily) &lt;IOAudioFamily`IOAudioEngine::sendFormatChangeNotification(IOAudioStream*)&gt; + IOAudioEngine[&lt;private&gt;]::sendFormatChangeNotification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34918+0200  localhost kernel[0]: (IOAudioFamily) &lt;IOAudioFamily`IOAudioEngine::sendFormatChangeNotification(IOAudioStream*)&gt; - IOAudioEngine[&lt;private&gt;]::sendFormatChangeNotification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34919+0200  localhost kernel[0]: (IOAudioFamily) &lt;IOAudioFamily`IOAudioEngine::resumeAudioEngine()&gt; + IOAudioEngine[&lt;private&gt;]::resumeAudioEngine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34920+0200  localhost kernel[0]: (IOAudioFamily) &lt;IOAudioFamily`IOAudioEngine::resumeAudioEngine()&gt; - IOAudioEngine[&lt;private&gt;]::resumeAudioEngine(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34922+0200  localhost kernel[0]: (IOAudioFamily) &lt;IOAudioFamily`IOAudioStream::setFormat(_IOAudioStreamFormat const*, _IOAudioStreamFormatExtension const*, OSDictionary*, bool)&gt; IOAudioStream[&lt;private&gt;]::setFormat(&lt;private&gt;, 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40441+0200  localhost kernel[0]: (IOHIDFamily) &lt;IOHIDFamily`IOHIDElementContainer::createElementValuesMemory()&gt; [ElementContainer] Element value capacity 36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40452+0200  localhost kernel[0]: (IOHIDFamily) &lt;IOHIDFamily`IOHIDElementContainer::getReportCountAndSizes(void*)&gt; [ElementContainer] Report count: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40453+0200  localhost kernel[0]: (IOHIDFamily) &lt;IOHIDFamily`IOHIDElementContainer::getReportCountAndSizes(void*)&gt; [ElementContainer] Report ID: 0 input:72 output:0 feature: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41260+0200  localhost kernel[0]: HDEF: match category IODefaultMatchCategory exis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41935+0200  localhost kernel[0]: RP05: match category IODefaultMatchCategory exis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45143+0200  localhost kernel[0]: (IOHIDFamily) &lt;IOHIDFamily`IOHIDElementContainer::createElementValuesMemory()&gt; [ElementContainer] Element value capacity 1295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45243+0200  localhost kernel[0]: (IOHIDFamily) &lt;IOHIDFamily`IOHIDElementContainer::getReportCountAndSizes(void*)&gt; [ElementContainer] Report count: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45245+0200  localhost kernel[0]: (IOHIDFamily) &lt;IOHIDFamily`IOHIDElementContainer::getReportCountAndSizes(void*)&gt; [ElementContainer] Report ID: 0 input:112 output:8 feature: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51203+0200  localhost kernel[0]: DSMOS has arriv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52997+0200  localhost kernel[0]: (kernel) VirtualSMC      vsmc: @ disabling itself due to multiple devices presen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68400+0200  localhost kernel[0]: (IOHIDFamily) &lt;IOHIDFamily`IOHIDDevice::createInterface(unsigned int)&gt; IOHIDPointingEventDevice:0x10000075f Failed to create attach/start nub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71196+0200  localhost kernel[0]: (IOHIDFamily) &lt;IOHIDFamily`IOHIDDevice::createInterface(unsigned int)&gt; IOHIDKeyboardEventDevice:0x100000761 Failed to create attach/start nub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92258+0200  localhost kernel[0]: (IOBluetoothFamily) &lt;IOBluetoothFamily`IOBluetoothHostController::RequestPowerStateChangeFromUserSpace(IOBluetoothHCIControllerInternalPowerState)&gt; **** [IOBluetoothHostController][RequestPowerStateChangeFromUserSpace] -- ON -&gt; ON (thread: 0xa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92266+0200  localhost kernel[0]: (IOBluetoothHostControllerUSBTransport) &lt;IOBluetoothHostControllerUSBTransport`IOBluetoothHostControllerUSBTransport::RequestTransportPowerStateChange(IOBluetoothHCIControllerInternalPowerState, char*)&gt; **** [IOBluetoothHostControllerUSBTransport][RequestTransportPowerStateChange] -- entering -- ON -&gt; ON -- this = 0x7000 ****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92270+0200  localhost kernel[0]: (IOBluetoothHostControllerUSBTransport) &lt;IOBluetoothHostControllerUSBTransport`IOBluetoothHostControllerUSBTransport::RequestTransportPowerStateChange(IOBluetoothHCIControllerInternalPowerState, char*)&gt; **** [IOBluetoothHostControllerUSBTransport][RequestTransportPowerStateChange] -- exiting -- result = SUCCESS -- this = 0x7000 ****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092274+0200  localhost kernel[0]: (IOBluetoothFamily) &lt;IOBluetoothFamily`IOBluetoothHostController::RequestPowerStateChangeFromUserSpace(IOBluetoothHCIControllerInternalPowerState)&gt; **** [IOBluetoothHostController][RequestPowerStateChangeFromUserSpace] -- ON -&gt; ON (thread: 0xa000) -- returning 0x0000 (kIOReturnSuccess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182301+0200  localhost kernel[0]: Notice - new kext com.apple.driver.usb.AppleUSBHostPlatformProperties, v1.2 matches prelinked kext but can't determine if executables are the same (no UUIDs)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273478+0200  localhost kernel[0]: XHC: match category IODefaultMatchCategory exis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3811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3815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3849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3853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3854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3856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3857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3861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3862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3864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3868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3869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3871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3873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3875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3877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3887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3910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3913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3915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3916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3918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3920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3922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3924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3926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3928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4102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4103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4107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4110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4112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4116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4117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4119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4122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4123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4125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4127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4128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4130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4132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4135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4136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4138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4498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4730+0200  localhost kernel[0]: (IOHIDFamily) &lt;IOHIDFamily`AppleUserHIDDevice::start(IOService*)&gt; AppleUserUSBHostHIDDevice:0x10000076a start (state: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5344+0200  localhost kernel[0]: (AppleUserHIDDrivers) [IOUserUSBHostHIDDevice.cpp:466][0x10000076a] Open interface: 0x10000074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8667+0200  localhost kernel[0]: (AppleUserHIDDrivers) [IOUserUSBHostHIDDevice.cpp:606][0x10000076a] HID descriptor interface:2 index:0 length:46 46 4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8752+0200  localhost kernel[0]: (IOHIDFamily) &lt;IOHIDFamily`AppleUserHIDDevice::start(IOService*)&gt; AppleUserUSBHostHIDDevice:0x10000076a start (state:0x4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8840+0200  localhost kernel[0]: (IOHIDFamily) &lt;IOHIDFamily`IOHIDElementContainer::createElementValuesMemory()&gt; [ElementContainer] Element value capacity 337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8848+0200  localhost kernel[0]: (IOHIDFamily) &lt;IOHIDFamily`IOHIDElementContainer::getReportCountAndSizes(void*)&gt; [ElementContainer] Report count: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8849+0200  localhost kernel[0]: (IOHIDFamily) &lt;IOHIDFamily`IOHIDElementContainer::getReportCountAndSizes(void*)&gt; [ElementContainer] Report ID: 0 input:0 output:0 feature: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8853+0200  localhost kernel[0]: (IOHIDFamily) &lt;IOHIDFamily`IOHIDElementContainer::getReportCountAndSizes(void*)&gt; [ElementContainer] Report ID: 2 input:512 output:512 feature: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9229+0200  localhost kernel[0]: (AppleUserHIDDrivers) [IOUserUSBHostHIDDevice.cpp:310][0x10000076a] inPipe:1  inputReportSize:64 inMaxPacketSize:64 inBufferSize:6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9247+0200  localhost kernel[0]: (AppleUserHIDDrivers) [IOUserUSBHostHIDDevice.cpp:335][0x10000076a] outPipe:1  outMaxPacketSize:6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399467+0200  localhost kernel[0]: (AppleUserHIDDrivers) [AppleUserUSBHostHIDDevice.cpp:114][0x10000076a] Start ret: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703128+0200  localhost kernel[0]: (IOAudioFamily) &lt;IOAudioFamily`IOAudioEngine::completeConfigurationChange()&gt; +- IOAudioEngine[&lt;private&gt;]::completeConfigurationChange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703906+0200  localhost kernel[0]: (IOAudioFamily) &lt;IOAudioFamily`IOAudioEngine::addAudioStream(IOAudioStream*)&gt; + IOAudioEngine[&lt;private&gt;]::addAudioStream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703920+0200  localhost kernel[0]: (IOAudioFamily) &lt;IOAudioFamily`IOAudioEngine::setRunEraseHead(bool)&gt; +-IOAudioEngine[&lt;private&gt;]::setRunEraseHead(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703942+0200  localhost kernel[0]: (IOAudioFamily) &lt;IOAudioFamily`IOAudioEngine::addAudioStream(IOAudioStream*)&gt; - IOAudioEngine[&lt;private&gt;]::addAudioStream(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704022+0200  localhost kernel[0]: (IOAudioFamily) &lt;IOAudioFamily`IOAudioEngine::removeAllDefaultAudioControls()&gt; + IOAudioEngine[&lt;private&gt;]::removeAllDefaultAudioControls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704032+0200  localhost kernel[0]: (IOAudioFamily) &lt;IOAudioFamily`IOAudioEngine::removeAllDefaultAudioControls()&gt; - IOAudioEngine[&lt;private&gt;]::removeAllDefaultAudioControls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713493+0200  localhost kernel[0]: (IOAudioFamily) &lt;IOAudioFamily`IOAudioEngine::start(IOService*, IOAudioDevice*)&gt; - IOAudioEngine[&lt;private&gt;]::start(&lt;private&gt;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713497+0200  localhost kernel[0]: (IOAudioFamily) &lt;IOAudioFamily`IOAudioEngine::start(IOService*)&gt; - IOAudioEngine[&lt;private&gt;]::start(&lt;private&gt;) returns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713519+0200  localhost kernel[0]: (IOAudioFamily) &lt;IOAudioFamily`IOAudioEngine::registerService(unsigned int)&gt; + IOAudioEngine[&lt;private&gt;]::registerService(0x8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713522+0200  localhost kernel[0]: (IOAudioFamily) &lt;IOAudioFamily`IOAudioEngine::updateChannelNumbers()&gt; + IOAudioEngine[&lt;private&gt;]::updateChannelNumbers 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713526+0200  localhost kernel[0]: (IOAudioFamily) &lt;IOAudioFamily`IOAudioEngine::updateChannelNumbers()&gt;   o=6 i=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713546+0200  localhost kernel[0]: (IOAudioFamily) &lt;IOAudioFamily`IOAudioEngine::updateChannelNumbers()&gt; - IOAudioEngine[&lt;private&gt;]::updateChannelNumbers 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713606+0200  localhost kernel[0]: (IOAudioFamily) &lt;IOAudioFamily`IOAudioEngine::registerService(unsigned int)&gt; - IOAudioEngine[&lt;private&gt;]::registerService(0x8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713610+0200  localhost kernel[0]: (IOAudioFamily) &lt;IOAudioFamily`IOAudioDevice::activateAudioEngine(IOAudioEngine*, bool)&gt; - IOAudioDevice[&lt;private&gt;]::activateAudioEngine(&lt;private&gt;, 1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713613+0200  localhost kernel[0]: (IOAudioFamily) &lt;IOAudioFamily`IOAudioDevice::initHardware(IOService*)&gt; +-IOAudioDevice[&lt;private&gt;]::initHardwar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715950+0200  localhost kernel[0]: (IOAudioFamily) &lt;IOAudioFamily`IOAudioEngine::newUserClient(task*, void*, unsigned int, OSDictionary*, IOUserClient**)&gt; + IOAudioEngine[&lt;private&gt;]::newUserClient(0x&lt;private&gt;, &lt;private&gt;, 0x0, 0x0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715954+0200  localhost kernel[0]: (IOAudioFamily) &lt;IOAudioFamily`IOAudioEngineUserClient::initWithAudioEngine(IOAudioEngine*, task*, void*, unsigned int, OSDictionary*)&gt; + IOAudioEngineUserClient[&lt;private&gt;]::initWithAudioEngine(&lt;private&gt;, 0x&lt;private&gt;, &lt;private&gt;, 0x0, 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715958+0200  localhost kernel[0]: (IOAudioFamily) &lt;IOAudioFamily`IOAudioEngineUserClient::setOnline(bool)&gt; +- IOAudioEngineUserClient[&lt;private&gt;]::setOnline(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715969+0200  localhost kernel[0]: (IOAudioFamily) &lt;IOAudioFamily`IOAudioEngineUserClient::initWithAudioEngine(IOAudioEngine*, task*, void*, unsigned int, OSDictionary*)&gt;   ConnectionID:0x3fab501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715973+0200  localhost kernel[0]: (IOAudioFamily) &lt;IOAudioFamily`IOAudioEngineUserClient::initWithAudioEngine(IOAudioEngine*, task*, void*, unsigned int, OSDictionary*)&gt; - IOAudioEngineUserClient[&lt;private&gt;]::initWithAudioEngine(&lt;private&gt;, 0x&lt;private&gt;, &lt;private&gt;, 0x0, 0x0) returns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715976+0200  localhost kernel[0]: (IOAudioFamily) &lt;IOAudioFamily`IOAudioEngineUserClient::withAudioEngine(IOAudioEngine*, task*, void*, unsigned int, OSDictionary*)&gt; +- IOAudioEngineUserClient::withAudioEngine(&lt;private&gt;, 0x&lt;private&gt;, &lt;private&gt;, 0x0, 0x0) returns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715981+0200  localhost kernel[0]: (IOAudioFamily) &lt;IOAudioFamily`IOAudioEngine::addUserClientAction(OSObject*, void*, void*, void*, void*)&gt; + IOAudioEngine::addUserClientAction(&lt;private&gt;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715984+0200  localhost kernel[0]: (IOAudioFamily) &lt;IOAudioFamily`IOAudioEngine::addUserClient(IOAudioEngineUserClient*)&gt; +- IOAudioEngine[&lt;private&gt;]::addUserClient(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715985+0200  localhost kernel[0]: (IOAudioFamily) &lt;IOAudioFamily`IOAudioEngine::addUserClientAction(OSObject*, void*, void*, void*, void*)&gt; - IOAudioEngine::addUserClientAction(&lt;private&gt;, 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715987+0200  localhost kernel[0]: (IOAudioFamily) &lt;IOAudioFamily`IOAudioEngine::newUserClient(task*, void*, unsigned int, OSDictionary*, IOUserClient**)&gt; - IOAudioEngine[&lt;private&gt;]::newUserClient(0x&lt;private&gt;, &lt;private&gt;, 0x0, 0x0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716005+0200  localhost kernel[0]: (IOAudioFamily) &lt;IOAudioFamily`IOAudioEngineUserClient::clientMemoryForType(unsigned int, unsigned int*, IOMemoryDescriptor**)&gt; + IOAudioEngineUserClient[&lt;private&gt;]::clientMemoryForType(0x0, 0x0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716006+0200  localhost kernel[0]: (IOAudioFamily) &lt;IOAudioFamily`IOAudioEngine::getStatusDescriptor()&gt; +-IOAudioEngine[&lt;private&gt;]::getStatusDescriptor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716008+0200  localhost kernel[0]: (IOAudioFamily) &lt;IOAudioFamily`IOAudioEngineUserClient::clientMemoryForType(unsigned int, unsigned int*, IOMemoryDescriptor**)&gt; - IOAudioEngineUserClient[&lt;private&gt;]::clientMemoryForType(0x0, 0x1000, 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716036+0200  localhost kernel[0]: (IOAudioFamily) &lt;IOAudioFamily`IOAudioEngineUserClient::registerNotification(ipc_port*, unsigned int)&gt; - IOAudioEngineUserClient[&lt;private&gt;]::registerFormatNotification(0x&lt;private&gt;, 0x5e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716038+0200  localhost kernel[0]: (IOAudioFamily) &lt;IOAudioFamily`IOAudioEngineUserClient::registerNotificationAction(OSObject*, void*, void*, void*, void*)&gt; - IOAudioEngineUserClient::registerNotificationAction(&lt;private&gt;, 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716041+0200  localhost kernel[0]: (IOAudioFamily) &lt;IOAudioFamily`IOAudioEngineUserClient::registerNotificationPort(ipc_port*, unsigned int, unsigned int)&gt; - IOAudioEngineUserClient[&lt;private&gt;]::registerNotificationPort(0x&lt;private&gt;, 0x0, 0x5e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728002+0200  localhost kernel[0]: (IOAudioFamily) &lt;IOAudioFamily`IOAudioControl::setValue(OSObject*)&gt; + IOAudioControl[&lt;private&gt;]::setValue(int = 38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4.728005+0200  localhost kernel[0]: (IOAudioFamily) &lt;IOAudioFamily`IOAudioControl::setValue(OSObject*)&gt; - IOAudioControl[&lt;private&gt;]::setValue(int = 38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5.448504+0200  localhost kernel[0]: (apfs) &lt;apfs`log_debug&gt; tx_flush:1028: xid 12649 tx stats: # 200 finish 200 enter 173 wait 0 0us close 0us flush 1700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258104+0200  localhost kernel[0]: (AppleUserHIDDrivers) [IOUserUSBHostHIDDevice.cpp:752][0x10000076a] CompleteInReport:0xe00002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258116+0200  localhost kernel[0]: (AppleUserHIDDrivers) [IOUserUSBHostHIDDevice.cpp:670][0x10000076a] Schedule retry reason:0xe00002ed count:9 deadline:50m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313492+0200  localhost kernel[0]: (AppleUserHIDDrivers) [IOUserUSBHostHIDDevice.cpp:783][0x10000076a] TimerOccurred retry: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317092+0200  localhost kernel[0]: (AppleUserHIDDrivers) [IOUserUSBHostHIDDevice.cpp:752][0x10000076a] CompleteInReport:0xe00002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317104+0200  localhost kernel[0]: (AppleUserHIDDrivers) [IOUserUSBHostHIDDevice.cpp:670][0x10000076a] Schedule retry reason:0xe00002ed count:8 deadline:50m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367595+0200  localhost kernel[0]: (AppleUserHIDDrivers) [IOUserUSBHostHIDDevice.cpp:783][0x10000076a] TimerOccurred retry: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370960+0200  localhost kernel[0]: (AppleUserHIDDrivers) [IOUserUSBHostHIDDevice.cpp:752][0x10000076a] CompleteInReport:0xe00002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370974+0200  localhost kernel[0]: (AppleUserHIDDrivers) [IOUserUSBHostHIDDevice.cpp:670][0x10000076a] Schedule retry reason:0xe00002ed count:7 deadline:50m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422838+0200  localhost kernel[0]: (AppleUserHIDDrivers) [IOUserUSBHostHIDDevice.cpp:783][0x10000076a] TimerOccurred retry: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426092+0200  localhost kernel[0]: (AppleUserHIDDrivers) [IOUserUSBHostHIDDevice.cpp:752][0x10000076a] CompleteInReport:0xe00002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426167+0200  localhost kernel[0]: (AppleUserHIDDrivers) [IOUserUSBHostHIDDevice.cpp:670][0x10000076a] Schedule retry reason:0xe00002ed count:6 deadline:50m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481554+0200  localhost kernel[0]: (AppleUserHIDDrivers) [IOUserUSBHostHIDDevice.cpp:783][0x10000076a] TimerOccurred retry: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484908+0200  localhost kernel[0]: (AppleUserHIDDrivers) [IOUserUSBHostHIDDevice.cpp:752][0x10000076a] CompleteInReport:0xe00002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484915+0200  localhost kernel[0]: (AppleUserHIDDrivers) [IOUserUSBHostHIDDevice.cpp:670][0x10000076a] Schedule retry reason:0xe00002ed count:5 deadline:50m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538927+0200  localhost kernel[0]: (AppleUserHIDDrivers) [IOUserUSBHostHIDDevice.cpp:783][0x10000076a] TimerOccurred retry: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542089+0200  localhost kernel[0]: (AppleUserHIDDrivers) [IOUserUSBHostHIDDevice.cpp:752][0x10000076a] CompleteInReport:0xe00002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542101+0200  localhost kernel[0]: (AppleUserHIDDrivers) [IOUserUSBHostHIDDevice.cpp:670][0x10000076a] Schedule retry reason:0xe00002ed count:4 deadline:50m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595560+0200  localhost kernel[0]: (AppleUserHIDDrivers) [IOUserUSBHostHIDDevice.cpp:783][0x10000076a] TimerOccurred retry: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599073+0200  localhost kernel[0]: (AppleUserHIDDrivers) [IOUserUSBHostHIDDevice.cpp:752][0x10000076a] CompleteInReport:0xe00002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599085+0200  localhost kernel[0]: (AppleUserHIDDrivers) [IOUserUSBHostHIDDevice.cpp:670][0x10000076a] Schedule retry reason:0xe00002ed count:3 deadline:50m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654374+0200  localhost kernel[0]: (AppleUserHIDDrivers) [IOUserUSBHostHIDDevice.cpp:783][0x10000076a] TimerOccurred retry: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657089+0200  localhost kernel[0]: (AppleUserHIDDrivers) [IOUserUSBHostHIDDevice.cpp:752][0x10000076a] CompleteInReport:0xe00002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657102+0200  localhost kernel[0]: (AppleUserHIDDrivers) [IOUserUSBHostHIDDevice.cpp:670][0x10000076a] Schedule retry reason:0xe00002ed count:2 deadline:50m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712393+0200  localhost kernel[0]: (AppleUserHIDDrivers) [IOUserUSBHostHIDDevice.cpp:783][0x10000076a] TimerOccurred retry: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715088+0200  localhost kernel[0]: (AppleUserHIDDrivers) [IOUserUSBHostHIDDevice.cpp:752][0x10000076a] CompleteInReport:0xe00002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715100+0200  localhost kernel[0]: (AppleUserHIDDrivers) [IOUserUSBHostHIDDevice.cpp:670][0x10000076a] Schedule retry reason:0xe00002ed count:1 deadline:50m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768162+0200  localhost kernel[0]: (AppleUserHIDDrivers) [IOUserUSBHostHIDDevice.cpp:783][0x10000076a] TimerOccurred retry: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771088+0200  localhost kernel[0]: (AppleUserHIDDrivers) [IOUserUSBHostHIDDevice.cpp:752][0x10000076a] CompleteInReport:0xe00002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771099+0200  localhost kernel[0]: (AppleUserHIDDrivers) [IOUserUSBHostHIDDevice.cpp:670][0x10000076a] Schedule retry reason:0xe00002ed count:0 deadline:50m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822377+0200  localhost kernel[0]: (AppleUserHIDDrivers) [IOUserUSBHostHIDDevice.cpp:783][0x10000076a] TimerOccurred retry: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825078+0200  localhost kernel[0]: (AppleUserHIDDrivers) [IOUserUSBHostHIDDevice.cpp:752][0x10000076a] CompleteInReport:0xe00002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825088+0200  localhost kernel[0]: (AppleUserHIDDrivers) [IOUserUSBHostHIDDevice.cpp:1078][0x10000076a] USB Device Rese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05761+0200  localhost kernel[0]: (IOAudioFamily) &lt;IOAudioFamily`IOAudioDevice::willTerminate(IOService*, unsigned int)&gt; + IOAudioDevice[&lt;private&gt;]::willTerminate(&lt;private&gt;, 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05765+0200  localhost kernel[0]: (IOAudioFamily) &lt;IOAudioFamily`IOAudioEngine::setState(_IOAudioEngineState)&gt; +-IOAudioEngine[&lt;private&gt;]::setState(0x0. oldState=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05770+0200  localhost kernel[0]: (IOAudioFamily) &lt;IOAudioFamily`IOAudioDevice::willTerminate(IOService*, unsigned int)&gt; - IOAudioDevice[&lt;private&gt;]::willTerminate(&lt;private&gt;, 1) returns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05868+0200  localhost kernel[0]: (AppleUserHIDDrivers) [IOUserUSBHostHIDDevice.cpp:410][0x10000076a] Close interface: 0x100000743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05940+0200  localhost kernel[0]: (AppleUserHIDDrivers) [AppleUserUSBHostHIDDevice.cpp:125][0x10000076a] Stop: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06106+0200  localhost kernel[0]: (AppleUserHIDDrivers)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06532+0200  localhost kernel[0]: (IOAudioFamily) &lt;IOAudioFamily`IOAudioEngineUserClient::stop(IOService*)&gt; +- IOAudioEngineUserClient[&lt;private&gt;]::stop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06548+0200  localhost kernel[0]: (IOAudioFamily) &lt;IOAudioFamily`IOAudioEngine::stop(IOService*)&gt; + IOAudioEngine[&lt;private&gt;]::stop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06550+0200  localhost kernel[0]: (IOAudioFamily) &lt;IOAudioFamily`IOAudioEngine::detachUserClients()&gt; + IOAudioEngine[&lt;private&gt;]::detachUserClien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06552+0200  localhost kernel[0]: (IOAudioFamily) &lt;IOAudioFamily`IOAudioEngine::detachUserClients()&gt;   will invoke userClients-&gt;flushCollection 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06553+0200  localhost kernel[0]: (IOAudioFamily) &lt;IOAudioFamily`IOAudioEngine::detachUserClients()&gt;   completed userClients-&gt;flushCollection 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06556+0200  localhost kernel[0]: (IOAudioFamily) &lt;IOAudioFamily`IOAudioEngine::detachUserClients()&gt; - IOAudioEngine[&lt;private&gt;]::detachUserClients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06559+0200  localhost kernel[0]: (IOAudioFamily) &lt;IOAudioFamily`IOAudioEngine::detachUserClientsAction(OSObject*, void*, void*, void*, void*)&gt; +- IOAudioEngine::detachUserClientsAction(&lt;private&gt;, 0x0, 0x0, 0x0, 0x0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06561+0200  localhost kernel[0]: (IOAudioFamily) &lt;IOAudioFamily`IOAudioEngine::stopAudioEngine()&gt; + IOAudioEngine[&lt;private&gt;]::stopAudioEngine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06562+0200  localhost kernel[0]: (IOAudioFamily) &lt;IOAudioFamily`IOAudioEngine::stopAudioEngine()&gt; - IOAudioEngine[&lt;private&gt;]::stopAudioEngine(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06565+0200  localhost kernel[0]: (IOAudioFamily) &lt;IOAudioFamily`IOAudioEngine::detachAudioStreams()&gt; + IOAudioEngine[&lt;private&gt;]::detachAudioStreams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06581+0200  localhost kernel[0]: (IOAudioFamily) &lt;IOAudioFamily`IOAudioEngine::detachAudioStreams()&gt; - IOAudioEngine[&lt;private&gt;]::detachAudioStreams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06583+0200  localhost kernel[0]: (IOAudioFamily) &lt;IOAudioFamily`IOAudioEngine::removeAllDefaultAudioControls()&gt; + IOAudioEngine[&lt;private&gt;]::removeAllDefaultAudioControls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06585+0200  localhost kernel[0]: (IOAudioFamily) &lt;IOAudioFamily`IOAudioEngine::removeAllDefaultAudioControls()&gt; - IOAudioEngine[&lt;private&gt;]::removeAllDefaultAudioControls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06587+0200  localhost kernel[0]: (IOAudioFamily) &lt;IOAudioFamily`IOAudioEngine::stop(IOService*)&gt;   completed removeEventSource ( ... 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06588+0200  localhost kernel[0]: (IOAudioFamily) &lt;IOAudioFamily`IOAudioEngine::stop(IOService*)&gt;   completed release 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06590+0200  localhost kernel[0]: (IOAudioFamily) &lt;IOAudioFamily`IOAudioEngine::stop(IOService*)&gt; - IOAudioEngine[&lt;private&gt;]::stop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06642+0200  localhost kernel[0]: (IOAudioFamily) &lt;IOAudioFamily`IOAudioDevice::stop(IOService*)&gt; + IOAudioDevice[&lt;private&gt;]::stop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06644+0200  localhost kernel[0]: (IOAudioFamily) &lt;IOAudioFamily`IOAudioDevice::removeAllTimerEvents()&gt; + IOAudioDevice[&lt;private&gt;]::removeAllTimerEvents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06645+0200  localhost kernel[0]: (IOAudioFamily) &lt;IOAudioFamily`IOAudioDevice::removeAllTimerEvents()&gt; - IOAudioDevice[&lt;private&gt;]::removeAllTimerEvents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06647+0200  localhost kernel[0]: (IOAudioFamily) &lt;IOAudioFamily`IOAudioDevice::deactivateAllAudioEngines()&gt; + IOAudioDevice[&lt;private&gt;]::deactivateAllAudioEngines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06649+0200  localhost kernel[0]: (IOAudioFamily) &lt;IOAudioFamily`IOAudioEngine::stopAudioEngine()&gt; + IOAudioEngine[&lt;private&gt;]::stopAudioEngine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06651+0200  localhost kernel[0]: (IOAudioFamily) &lt;IOAudioFamily`IOAudioEngine::stopAudioEngine()&gt; - IOAudioEngine[&lt;private&gt;]::stopAudioEngine(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06653+0200  localhost kernel[0]: (IOAudioFamily) &lt;IOAudioFamily`IOAudioDevice::deactivateAllAudioEngines()&gt; - IOAudioDevice[&lt;private&gt;]::deactivateAllAudioEngines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06656+0200  localhost kernel[0]: (IOAudioFamily) &lt;IOAudioFamily`IOAudioDevice::stop(IOService*)&gt; - IOAudioDevice[&lt;private&gt;]::stop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07249+0200  localhost kernel[0]: (IOAudioFamily) &lt;IOAudioFamily`IOAudioDevice::free()&gt; + IOAudioDevice[&lt;private&gt;]::free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07251+0200  localhost kernel[0]: (IOAudioFamily) &lt;IOAudioFamily`IOAudioDevice::deactivateAllAudioEngines()&gt; + IOAudioDevice[&lt;private&gt;]::deactivateAllAudioEngines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07254+0200  localhost kernel[0]: (IOAudioFamily) &lt;IOAudioFamily`IOAudioDevice::deactivateAllAudioEngines()&gt; - IOAudioDevice[&lt;private&gt;]::deactivateAllAudioEngines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07255+0200  localhost kernel[0]: (IOAudioFamily) &lt;IOAudioFamily`IOAudioDevice::free()&gt;   did deactiveateAllAudioEngines 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07257+0200  localhost kernel[0]: (IOAudioFamily) &lt;IOAudioFamily`IOAudioDevice::free()&gt;   did detachAllAudioPorts 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07258+0200  localhost kernel[0]: (IOAudioFamily) &lt;IOAudioFamily`IOAudioDevice::free()&gt;   did timerEvents-&gt;release 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07259+0200  localhost kernel[0]: (IOAudioFamily) &lt;IOAudioFamily`IOAudioDevice::free()&gt;   did workLoop-&gt;removeEventSource ( timerEventSource 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07261+0200  localhost kernel[0]: (IOAudioFamily) &lt;IOAudioFamily`IOAudioDevice::free()&gt;   did workLoop-&gt;removeEventSource ( reserved-&gt;idleTimer 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07262+0200  localhost kernel[0]: (IOAudioFamily) &lt;IOAudioFamily`IOAudioDevice::free()&gt;   did workLoop-&gt;removeEventSource ( commandGate 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07263+0200  localhost kernel[0]: (IOAudioFamily) &lt;IOAudioFamily`IOAudioDevice::free()&gt;   did workLoop-&gt;release 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07264+0200  localhost kernel[0]: (IOAudioFamily) &lt;IOAudioFamily`IOAudioDevice::free()&gt;   did IOFree 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07273+0200  localhost kernel[0]: (IOAudioFamily) &lt;IOAudioFamily`IOAudioDevice::free()&gt; - IOAudioDevice[&lt;private&gt;]::free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07501+0200  localhost kernel[0]: (IOAudioFamily) &lt;IOAudioFamily`IOAudioEngine::free()&gt; + IOAudioEngine[&lt;private&gt;]::free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07525+0200  localhost kernel[0]: (IOAudioFamily) &lt;IOAudioFamily`IOAudioEngine::removeAllDefaultAudioControls()&gt; + IOAudioEngine[&lt;private&gt;]::removeAllDefaultAudioControls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07527+0200  localhost kernel[0]: (IOAudioFamily) &lt;IOAudioFamily`IOAudioEngine::removeAllDefaultAudioControls()&gt; - IOAudioEngine[&lt;private&gt;]::removeAllDefaultAudioControls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07615+0200  localhost kernel[0]: (IOAudioFamily) &lt;IOAudioFamily`IOAudioEngine::free()&gt; - IOAudioEngine[&lt;private&gt;]::free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5682+0200  localhost kernel[0]: (IOAudioFamily) &lt;IOAudioFamily`IOAudioDevice::init(OSDictionary*)&gt; + IOAudioDevice[&lt;private&gt;]::init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5693+0200  localhost kernel[0]: (IOAudioFamily) &lt;IOAudioFamily`IOAudioDevice::init(OSDictionary*)&gt; - IOAudioDevice[&lt;private&gt;]::init(&lt;private&gt;) returns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5747+0200  localhost kernel[0]: (IOAudioFamily) &lt;IOAudioFamily`IOAudioDevice::start(IOService*)&gt; + IOAudioDevice[&lt;private&gt;]::start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5852+0200  localhost kernel[0]: (IOAudioFamily) &lt;IOAudioFamily`IOAudioDevice::start(IOService*)&gt; - IOAudioDevice[&lt;private&gt;]::start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5874+0200  localhost kernel[0]: (IOAudioFamily) &lt;IOAudioFamily`IOAudioDevice::setDeviceModelName(char const*)&gt; + IOAudioDevice[&lt;private&gt;]::setDeviceModelNam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5877+0200  localhost kernel[0]: (IOAudioFamily) &lt;IOAudioFamily`IOAudioDevice::setDeviceModelName(char const*)&gt; - IOAudioDevice[&lt;private&gt;]::setDeviceModelNam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5878+0200  localhost kernel[0]: (IOAudioFamily) &lt;IOAudioFamily`IOAudioDevice::setDeviceName(char const*)&gt; + IOAudioDevice[&lt;private&gt;]::setDeviceNam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5881+0200  localhost kernel[0]: (IOAudioFamily) &lt;IOAudioFamily`IOAudioDevice::setDeviceName(char const*)&gt; - IOAudioDevice[&lt;private&gt;]::setDeviceNam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5883+0200  localhost kernel[0]: (IOAudioFamily) &lt;IOAudioFamily`IOAudioDevice::setManufacturerName(char const*)&gt; + IOAudioDevice[&lt;private&gt;]::setManufacturerNam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5885+0200  localhost kernel[0]: (IOAudioFamily) &lt;IOAudioFamily`IOAudioDevice::setManufacturerName(char const*)&gt; - IOAudioDevice[&lt;private&gt;]::setManufacturerNam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6110+0200  localhost kernel[0]: (IOAudioFamily) &lt;IOAudioFamily`IOAudioEngine::init(OSDictionary*)&gt; + IOAudioEngine[&lt;private&gt;]::init(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6111+0200  localhost kernel[0]: (IOAudioFamily) &lt;IOAudioFamily`IOAudioEngine::init(OSDictionary*)&gt;   properties(0x0) == NUL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6125+0200  localhost kernel[0]: (IOAudioFamily) &lt;IOAudioFamily`IOAudioEngine::setState(_IOAudioEngineState)&gt; +-IOAudioEngine[&lt;private&gt;]::setState(0x0. oldState=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6127+0200  localhost kernel[0]: (IOAudioFamily) &lt;IOAudioFamily`IOAudioEngine::init(OSDictionary*)&gt; - IOAudioEngine[&lt;private&gt;]::init(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6141+0200  localhost kernel[0]: (IOAudioFamily) &lt;IOAudioFamily`IOAudioDevice::activateAudioEngine(IOAudioEngine*, bool)&gt; + IOAudioDevice[&lt;private&gt;]::activateAudioEngine(&lt;private&gt;, 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6289+0200  localhost kernel[0]: (IOAudioFamily) &lt;IOAudioFamily`IOAudioEngine::start(IOService*)&gt; + IOAudioEngine[&lt;private&gt;]::start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6291+0200  localhost kernel[0]: (IOAudioFamily) &lt;IOAudioFamily`IOAudioEngine::start(IOService*, IOAudioDevice*)&gt; + IOAudioEngine[&lt;private&gt;]::start(&lt;private&gt;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6294+0200  localhost kernel[0]: (IOAudioFamily) &lt;IOAudioFamily`IOAudioEngine::initHardware(IOService*)&gt; +-IOAudioEngine[&lt;private&gt;]::initHardwar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6331+0200  localhost kernel[0]: (IOAudioFamily) &lt;IOAudioFamily`IOAudioEngine::setSampleRate(_IOAudioSampleRate const*)&gt; +-IOAudioEngine[&lt;private&gt;]::setSampleRat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6338+0200  localhost kernel[0]: (IOAudioFamily) &lt;IOAudioFamily`IOAudioEngine::setNumSampleFramesPerBuffer(unsigned int)&gt; + IOAudioEngine[&lt;private&gt;]::setNumSampleFramesPerBuffer(0x4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6341+0200  localhost kernel[0]: (IOAudioFamily) &lt;IOAudioFamily`IOAudioEngine::setNumSampleFramesPerBuffer(unsigned int)&gt; - IOAudioEngine[&lt;private&gt;]::setNumSampleFramesPerBuffer(0x4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6686+0200  localhost kernel[0]: (IOAudioFamily) &lt;IOAudioFamily`IOAudioStream::validateFormat(_IOAudioStreamFormat*, _IOAudioStreamFormatExtension*, IOAudioStreamFormatDesc*, _IOAudioSampleRate const*)&gt; + IOAudioStream[&lt;private&gt;]::validateFormat(&lt;private&gt;, 0x0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6687+0200  localhost kernel[0]: (IOAudioFamily) &lt;IOAudioFamily`IOAudioStream::validateFormat(_IOAudioStreamFormat*, _IOAudioStreamFormatExtension*, IOAudioStreamFormatDesc*, _IOAudioSampleRate const*)&gt;   6: streamFormat-&gt;fNumChannels = 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6689+0200  localhost kernel[0]: (IOAudioFamily) &lt;IOAudioFamily`IOAudioStream::validateFormat(_IOAudioStreamFormat*, _IOAudioStreamFormatExtension*, IOAudioStreamFormatDesc*, _IOAudioSampleRate const*)&gt;   0x6c70636d: streamFormat-&gt;fSampleFormat = 0x6c70636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6690+0200  localhost kernel[0]: (IOAudioFamily) &lt;IOAudioFamily`IOAudioStream::validateFormat(_IOAudioStreamFormat*, _IOAudioStreamFormatExtension*, IOAudioStreamFormatDesc*, _IOAudioSampleRate const*)&gt;   0x73696e74: streamFormat-&gt;fNumericRepresentation = 0x73696e7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6691+0200  localhost kernel[0]: (IOAudioFamily) &lt;IOAudioFamily`IOAudioStream::validateFormat(_IOAudioStreamFormat*, _IOAudioStreamFormatExtension*, IOAudioStreamFormatDesc*, _IOAudioSampleRate const*)&gt;   16: streamFormat-&gt;fBitDepth = 1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6692+0200  localhost kernel[0]: (IOAudioFamily) &lt;IOAudioFamily`IOAudioStream::validateFormat(_IOAudioStreamFormat*, _IOAudioStreamFormatExtension*, IOAudioStreamFormatDesc*, _IOAudioSampleRate const*)&gt;   16: streamFormat-&gt;fBitWidth = 1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6693+0200  localhost kernel[0]: (IOAudioFamily) &lt;IOAudioFamily`IOAudioStream::validateFormat(_IOAudioStreamFormat*, _IOAudioStreamFormatExtension*, IOAudioStreamFormatDesc*, _IOAudioSampleRate const*)&gt;   0: streamFormat-&gt;fAlignment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6694+0200  localhost kernel[0]: (IOAudioFamily) &lt;IOAudioFamily`IOAudioStream::validateFormat(_IOAudioStreamFormat*, _IOAudioStreamFormatExtension*, IOAudioStreamFormatDesc*, _IOAudioSampleRate const*)&gt;   1: streamFormat-&gt;fByteOrder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6696+0200  localhost kernel[0]: (IOAudioFamily) &lt;IOAudioFamily`IOAudioStream::validateFormat(_IOAudioStreamFormat*, _IOAudioStreamFormatExtension*, IOAudioStreamFormatDesc*, _IOAudioSampleRate const*)&gt; - IOAudioStream[&lt;private&gt;]::validateFormat(&lt;private&gt;, 0x0, &lt;private&gt;) returns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6702+0200  localhost kernel[0]: (IOAudioFamily) &lt;IOAudioFamily`IOAudioEngine::beginConfigurationChange()&gt; +-IOAudioEngine[&lt;private&gt;]::beginConfigurationChange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6703+0200  localhost kernel[0]: (IOAudioFamily) &lt;IOAudioFamily`IOAudioStream::setFormat(_IOAudioStreamFormat const*, _IOAudioStreamFormatExtension const*, OSDictionary*, bool)&gt; + IOAudioStream[&lt;private&gt;]::setFormat(&lt;private&gt;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6706+0200  localhost kernel[0]: (IOAudioFamily) &lt;IOAudioFamily`IOAudioStream::validateFormat(_IOAudioStreamFormat*, _IOAudioStreamFormatExtension*, IOAudioStreamFormatDesc*, _IOAudioSampleRate const*)&gt; + IOAudioStream[&lt;private&gt;]::validateFormat(&lt;private&gt;, &lt;private&gt;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6712+0200  localhost kernel[0]: (IOAudioFamily) &lt;IOAudioFamily`IOAudioStream::validateFormat(_IOAudioStreamFormat*, _IOAudioStreamFormatExtension*, IOAudioStreamFormatDesc*, _IOAudioSampleRate const*)&gt;   6: streamFormat-&gt;fNumChannels = 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6714+0200  localhost kernel[0]: (IOAudioFamily) &lt;IOAudioFamily`IOAudioStream::validateFormat(_IOAudioStreamFormat*, _IOAudioStreamFormatExtension*, IOAudioStreamFormatDesc*, _IOAudioSampleRate const*)&gt;   0x6c70636d: streamFormat-&gt;fSampleFormat = 0x6c70636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6716+0200  localhost kernel[0]: (IOAudioFamily) &lt;IOAudioFamily`IOAudioStream::validateFormat(_IOAudioStreamFormat*, _IOAudioStreamFormatExtension*, IOAudioStreamFormatDesc*, _IOAudioSampleRate const*)&gt;   0x73696e74: streamFormat-&gt;fNumericRepresentation = 0x73696e7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6717+0200  localhost kernel[0]: (IOAudioFamily) &lt;IOAudioFamily`IOAudioStream::validateFormat(_IOAudioStreamFormat*, _IOAudioStreamFormatExtension*, IOAudioStreamFormatDesc*, _IOAudioSampleRate const*)&gt;   16: streamFormat-&gt;fBitDepth = 1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6718+0200  localhost kernel[0]: (IOAudioFamily) &lt;IOAudioFamily`IOAudioStream::validateFormat(_IOAudioStreamFormat*, _IOAudioStreamFormatExtension*, IOAudioStreamFormatDesc*, _IOAudioSampleRate const*)&gt;   16: streamFormat-&gt;fBitWidth = 1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6719+0200  localhost kernel[0]: (IOAudioFamily) &lt;IOAudioFamily`IOAudioStream::validateFormat(_IOAudioStreamFormat*, _IOAudioStreamFormatExtension*, IOAudioStreamFormatDesc*, _IOAudioSampleRate const*)&gt;   0: streamFormat-&gt;fAlignment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6720+0200  localhost kernel[0]: (IOAudioFamily) &lt;IOAudioFamily`IOAudioStream::validateFormat(_IOAudioStreamFormat*, _IOAudioStreamFormatExtension*, IOAudioStreamFormatDesc*, _IOAudioSampleRate const*)&gt;   1: streamFormat-&gt;fByteOrder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6722+0200  localhost kernel[0]: (IOAudioFamily) &lt;IOAudioFamily`IOAudioStream::validateFormat(_IOAudioStreamFormat*, _IOAudioStreamFormatExtension*, IOAudioStreamFormatDesc*, _IOAudioSampleRate const*)&gt; - IOAudioStream[&lt;private&gt;]::validateFormat(&lt;private&gt;, &lt;private&gt;, &lt;private&gt;) returns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6724+0200  localhost kernel[0]: (IOAudioFamily) &lt;IOAudioFamily`IOAudioEngine::pauseAudioEngine()&gt; + IOAudioEngine[&lt;private&gt;]::pauseAudioEngine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6726+0200  localhost kernel[0]: (IOAudioFamily) &lt;IOAudioFamily`IOAudioEngine::pauseAudioEngine()&gt; - IOAudioEngine[&lt;private&gt;]::pauseAudioEngine(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6728+0200  localhost kernel[0]: (IOAudioFamily) &lt;IOAudioFamily`IOAudioEngine::performFormatChange(IOAudioStream*, _IOAudioStreamFormat const*, _IOAudioStreamFormatExtension const*, _IOAudioSampleRate const*)&gt; +-IOAudioEngine[&lt;private&gt;]::performFormatChange(&lt;private&gt;, &lt;private&gt;, &lt;private&gt;, 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6729+0200  localhost kernel[0]: (IOAudioFamily) &lt;IOAudioFamily`IOAudioEngine::pauseAudioEngine()&gt; + IOAudioEngine[&lt;private&gt;]::pauseAudioEngine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6730+0200  localhost kernel[0]: (IOAudioFamily) &lt;IOAudioFamily`IOAudioEngine::pauseAudioEngine()&gt; - IOAudioEngine[&lt;private&gt;]::pauseAudioEngine(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6739+0200  localhost kernel[0]: (IOAudioFamily) &lt;IOAudioFamily`IOAudioEngine::setNumSampleFramesPerBuffer(unsigned int)&gt; + IOAudioEngine[&lt;private&gt;]::setNumSampleFramesPerBuffer(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6741+0200  localhost kernel[0]: (IOAudioFamily) &lt;IOAudioFamily`IOAudioEngine::setNumSampleFramesPerBuffer(unsigned int)&gt; - IOAudioEngine[&lt;private&gt;]::setNumSampleFramesPerBuffer(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6742+0200  localhost kernel[0]: (IOAudioFamily) &lt;IOAudioFamily`IOAudioEngine::setNumSampleFramesPerBuffer(unsigned int)&gt; + IOAudioEngine[&lt;private&gt;]::setNumSampleFramesPerBuffer(0x4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6745+0200  localhost kernel[0]: (IOAudioFamily) &lt;IOAudioFamily`IOAudioEngine::setNumSampleFramesPerBuffer(unsigned int)&gt; - IOAudioEngine[&lt;private&gt;]::setNumSampleFramesPerBuffer(0x4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7439+0200  localhost kernel[0]: (IOAudioFamily) &lt;IOAudioFamily`IOAudioEngine::setOutputSampleOffset(unsigned int)&gt; + IOAudioEngine[&lt;private&gt;]::setOutputSampleOffset(0x49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7442+0200  localhost kernel[0]: (IOAudioFamily) &lt;IOAudioFamily`IOAudioEngine::setOutputSampleOffset(unsigned int)&gt; - IOAudioEngine[&lt;private&gt;]::setOutputSampleOffset(0x49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7449+0200  localhost kernel[0]: (IOAudioFamily) &lt;IOAudioFamily`IOAudioEngine::removeAllDefaultAudioControls()&gt; + IOAudioEngine[&lt;private&gt;]::removeAllDefaultAudioControls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27450+0200  localhost kernel[0]: (IOAudioFamily) &lt;IOAudioFamily`IOAudioEngine::removeAllDefaultAudioControls()&gt; - IOAudioEngine[&lt;private&gt;]::removeAllDefaultAudioControls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37941+0200  localhost kernel[0]: (IOAudioFamily) &lt;IOAudioFamily`IOAudioEngine::resumeAudioEngine()&gt; + IOAudioEngine[&lt;private&gt;]::resumeAudioEngine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37943+0200  localhost kernel[0]: (IOAudioFamily) &lt;IOAudioFamily`IOAudioEngine::resumeAudioEngine()&gt; - IOAudioEngine[&lt;private&gt;]::resumeAudioEngine(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37954+0200  localhost kernel[0]: (IOAudioFamily) &lt;IOAudioFamily`IOAudioEngine::updateChannelNumbers()&gt; + IOAudioEngine[&lt;private&gt;]::updateChannelNumbers 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37955+0200  localhost kernel[0]: (IOAudioFamily) &lt;IOAudioFamily`IOAudioEngine::updateChannelNumbers()&gt;   o=0 i=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37959+0200  localhost kernel[0]: (IOAudioFamily) &lt;IOAudioFamily`IOAudioEngine::updateChannelNumbers()&gt; - IOAudioEngine[&lt;private&gt;]::updateChannelNumbers 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37961+0200  localhost kernel[0]: (IOAudioFamily) &lt;IOAudioFamily`IOAudioEngine::sendFormatChangeNotification(IOAudioStream*)&gt; + IOAudioEngine[&lt;private&gt;]::sendFormatChangeNotification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37962+0200  localhost kernel[0]: (IOAudioFamily) &lt;IOAudioFamily`IOAudioEngine::sendFormatChangeNotification(IOAudioStream*)&gt; - IOAudioEngine[&lt;private&gt;]::sendFormatChangeNotification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37963+0200  localhost kernel[0]: (IOAudioFamily) &lt;IOAudioFamily`IOAudioEngine::resumeAudioEngine()&gt; + IOAudioEngine[&lt;private&gt;]::resumeAudioEngine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37964+0200  localhost kernel[0]: (IOAudioFamily) &lt;IOAudioFamily`IOAudioEngine::resumeAudioEngine()&gt; - IOAudioEngine[&lt;private&gt;]::resumeAudioEngine(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37968+0200  localhost kernel[0]: (IOAudioFamily) &lt;IOAudioFamily`IOAudioStream::setFormat(_IOAudioStreamFormat const*, _IOAudioStreamFormatExtension const*, OSDictionary*, bool)&gt; IOAudioStream[&lt;private&gt;]::setFormat(&lt;private&gt;, 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45399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45404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45434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45438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45440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45441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45442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45445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45446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45447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45450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45451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45453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45454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45455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45456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45458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45459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45460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45462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45463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45464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45466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45467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45468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45469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45471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45627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45628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45632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45635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45636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45639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45641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45642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45645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45646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45648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45649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45651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45652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45654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45656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45658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45659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45950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46267+0200  localhost kernel[0]: (IOHIDFamily) &lt;IOHIDFamily`AppleUserHIDDevice::start(IOService*)&gt; AppleUserUSBHostHIDDevice:0x100000799 start (state: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46754+0200  localhost kernel[0]: (AppleUserHIDDrivers) [IOUserUSBHostHIDDevice.cpp:466][0x100000799] Open interface: 0x10000078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50243+0200  localhost kernel[0]: (AppleUserHIDDrivers) [IOUserUSBHostHIDDevice.cpp:606][0x100000799] HID descriptor interface:2 index:0 length:46 46 4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50423+0200  localhost kernel[0]: (IOHIDFamily) &lt;IOHIDFamily`AppleUserHIDDevice::start(IOService*)&gt; AppleUserUSBHostHIDDevice:0x100000799 start (state:0x4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50505+0200  localhost kernel[0]: (IOHIDFamily) &lt;IOHIDFamily`IOHIDElementContainer::createElementValuesMemory()&gt; [ElementContainer] Element value capacity 337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50517+0200  localhost kernel[0]: (IOHIDFamily) &lt;IOHIDFamily`IOHIDElementContainer::getReportCountAndSizes(void*)&gt; [ElementContainer] Report count: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50518+0200  localhost kernel[0]: (IOHIDFamily) &lt;IOHIDFamily`IOHIDElementContainer::getReportCountAndSizes(void*)&gt; [ElementContainer] Report ID: 0 input:0 output:0 feature: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50523+0200  localhost kernel[0]: (IOHIDFamily) &lt;IOHIDFamily`IOHIDElementContainer::getReportCountAndSizes(void*)&gt; [ElementContainer] Report ID: 2 input:512 output:512 feature: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50996+0200  localhost kernel[0]: (AppleUserHIDDrivers) [IOUserUSBHostHIDDevice.cpp:310][0x100000799] inPipe:1  inputReportSize:64 inMaxPacketSize:64 inBufferSize:6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51023+0200  localhost kernel[0]: (AppleUserHIDDrivers) [IOUserUSBHostHIDDevice.cpp:335][0x100000799] outPipe:1  outMaxPacketSize:6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6.951293+0200  localhost kernel[0]: (AppleUserHIDDrivers) [AppleUserUSBHostHIDDevice.cpp:114][0x100000799] Start ret: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7.606179+0200  localhost kernel[0]: (IOAudioFamily) &lt;IOAudioFamily`IOAudioEngine::completeConfigurationChange()&gt; +- IOAudioEngine[&lt;private&gt;]::completeConfigurationChange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7.607068+0200  localhost kernel[0]: (IOAudioFamily) &lt;IOAudioFamily`IOAudioEngine::addAudioStream(IOAudioStream*)&gt; + IOAudioEngine[&lt;private&gt;]::addAudioStream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7.607082+0200  localhost kernel[0]: (IOAudioFamily) &lt;IOAudioFamily`IOAudioEngine::setRunEraseHead(bool)&gt; +-IOAudioEngine[&lt;private&gt;]::setRunEraseHead(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7.607105+0200  localhost kernel[0]: (IOAudioFamily) &lt;IOAudioFamily`IOAudioEngine::addAudioStream(IOAudioStream*)&gt; - IOAudioEngine[&lt;private&gt;]::addAudioStream(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7.607184+0200  localhost kernel[0]: (IOAudioFamily) &lt;IOAudioFamily`IOAudioEngine::removeAllDefaultAudioControls()&gt; + IOAudioEngine[&lt;private&gt;]::removeAllDefaultAudioControls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7.607194+0200  localhost kernel[0]: (IOAudioFamily) &lt;IOAudioFamily`IOAudioEngine::removeAllDefaultAudioControls()&gt; - IOAudioEngine[&lt;private&gt;]::removeAllDefaultAudioControls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7.616999+0200  localhost kernel[0]: (IOAudioFamily) &lt;IOAudioFamily`IOAudioEngine::start(IOService*, IOAudioDevice*)&gt; - IOAudioEngine[&lt;private&gt;]::start(&lt;private&gt;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7.617004+0200  localhost kernel[0]: (IOAudioFamily) &lt;IOAudioFamily`IOAudioEngine::start(IOService*)&gt; - IOAudioEngine[&lt;private&gt;]::start(&lt;private&gt;) returns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7.617021+0200  localhost kernel[0]: (IOAudioFamily) &lt;IOAudioFamily`IOAudioEngine::registerService(unsigned int)&gt; + IOAudioEngine[&lt;private&gt;]::registerService(0x8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7.617023+0200  localhost kernel[0]: (IOAudioFamily) &lt;IOAudioFamily`IOAudioEngine::updateChannelNumbers()&gt; + IOAudioEngine[&lt;private&gt;]::updateChannelNumbers 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7.617027+0200  localhost kernel[0]: (IOAudioFamily) &lt;IOAudioFamily`IOAudioEngine::updateChannelNumbers()&gt;   o=6 i=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7.617037+0200  localhost kernel[0]: (IOAudioFamily) &lt;IOAudioFamily`IOAudioEngine::updateChannelNumbers()&gt; - IOAudioEngine[&lt;private&gt;]::updateChannelNumbers 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7.617096+0200  localhost kernel[0]: (IOAudioFamily) &lt;IOAudioFamily`IOAudioEngine::registerService(unsigned int)&gt; - IOAudioEngine[&lt;private&gt;]::registerService(0x8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7.617100+0200  localhost kernel[0]: (IOAudioFamily) &lt;IOAudioFamily`IOAudioDevice::activateAudioEngine(IOAudioEngine*, bool)&gt; - IOAudioDevice[&lt;private&gt;]::activateAudioEngine(&lt;private&gt;, 1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7.617104+0200  localhost kernel[0]: (IOAudioFamily) &lt;IOAudioFamily`IOAudioDevice::initHardware(IOService*)&gt; +-IOAudioDevice[&lt;private&gt;]::initHardwar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7.619417+0200  localhost kernel[0]: (IOAudioFamily) &lt;IOAudioFamily`IOAudioEngine::newUserClient(task*, void*, unsigned int, OSDictionary*, IOUserClient**)&gt; + IOAudioEngine[&lt;private&gt;]::newUserClient(0x&lt;private&gt;, &lt;private&gt;, 0x0, 0x0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7.619421+0200  localhost kernel[0]: (IOAudioFamily) &lt;IOAudioFamily`IOAudioEngineUserClient::initWithAudioEngine(IOAudioEngine*, task*, void*, unsigned int, OSDictionary*)&gt; + IOAudioEngineUserClient[&lt;private&gt;]::initWithAudioEngine(&lt;private&gt;, 0x&lt;private&gt;, &lt;private&gt;, 0x0, 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7.619425+0200  localhost kernel[0]: (IOAudioFamily) &lt;IOAudioFamily`IOAudioEngineUserClient::setOnline(bool)&gt; +- IOAudioEngineUserClient[&lt;private&gt;]::setOnline(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7.619436+0200  localhost kernel[0]: (IOAudioFamily) &lt;IOAudioFamily`IOAudioEngineUserClient::initWithAudioEngine(IOAudioEngine*, task*, void*, unsigned int, OSDictionary*)&gt;   ConnectionID:0xa580dfb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7.619441+0200  localhost kernel[0]: (IOAudioFamily) &lt;IOAudioFamily`IOAudioEngineUserClient::initWithAudioEngine(IOAudioEngine*, task*, void*, unsigned int, OSDictionary*)&gt; - IOAudioEngineUserClient[&lt;private&gt;]::initWithAudioEngine(&lt;private&gt;, 0x&lt;private&gt;, &lt;private&gt;, 0x0, 0x0) returns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7.619443+0200  localhost kernel[0]: (IOAudioFamily) &lt;IOAudioFamily`IOAudioEngineUserClient::withAudioEngine(IOAudioEngine*, task*, void*, unsigned int, OSDictionary*)&gt; +- IOAudioEngineUserClient::withAudioEngine(&lt;private&gt;, 0x&lt;private&gt;, &lt;private&gt;, 0x0, 0x0) returns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7.619450+0200  localhost kernel[0]: (IOAudioFamily) &lt;IOAudioFamily`IOAudioEngine::addUserClientAction(OSObject*, void*, void*, void*, void*)&gt; + IOAudioEngine::addUserClientAction(&lt;private&gt;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7.619453+0200  localhost kernel[0]: (IOAudioFamily) &lt;IOAudioFamily`IOAudioEngine::addUserClient(IOAudioEngineUserClient*)&gt; +- IOAudioEngine[&lt;private&gt;]::addUserClient(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7.619454+0200  localhost kernel[0]: (IOAudioFamily) &lt;IOAudioFamily`IOAudioEngine::addUserClientAction(OSObject*, void*, void*, void*, void*)&gt; - IOAudioEngine::addUserClientAction(&lt;private&gt;, 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7.619456+0200  localhost kernel[0]: (IOAudioFamily) &lt;IOAudioFamily`IOAudioEngine::newUserClient(task*, void*, unsigned int, OSDictionary*, IOUserClient**)&gt; - IOAudioEngine[&lt;private&gt;]::newUserClient(0x&lt;private&gt;, &lt;private&gt;, 0x0, 0x0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7.619471+0200  localhost kernel[0]: (IOAudioFamily) &lt;IOAudioFamily`IOAudioEngineUserClient::clientMemoryForType(unsigned int, unsigned int*, IOMemoryDescriptor**)&gt; + IOAudioEngineUserClient[&lt;private&gt;]::clientMemoryForType(0x0, 0x0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7.619472+0200  localhost kernel[0]: (IOAudioFamily) &lt;IOAudioFamily`IOAudioEngine::getStatusDescriptor()&gt; +-IOAudioEngine[&lt;private&gt;]::getStatusDescriptor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7.619475+0200  localhost kernel[0]: (IOAudioFamily) &lt;IOAudioFamily`IOAudioEngineUserClient::clientMemoryForType(unsigned int, unsigned int*, IOMemoryDescriptor**)&gt; - IOAudioEngineUserClient[&lt;private&gt;]::clientMemoryForType(0x0, 0x1000, 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7.619495+0200  localhost kernel[0]: (IOAudioFamily) &lt;IOAudioFamily`IOAudioEngineUserClient::registerNotification(ipc_port*, unsigned int)&gt; - IOAudioEngineUserClient[&lt;private&gt;]::registerFormatNotification(0x&lt;private&gt;, 0x6a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7.619497+0200  localhost kernel[0]: (IOAudioFamily) &lt;IOAudioFamily`IOAudioEngineUserClient::registerNotificationAction(OSObject*, void*, void*, void*, void*)&gt; - IOAudioEngineUserClient::registerNotificationAction(&lt;private&gt;, 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7.619499+0200  localhost kernel[0]: (IOAudioFamily) &lt;IOAudioFamily`IOAudioEngineUserClient::registerNotificationPort(ipc_port*, unsigned int, unsigned int)&gt; - IOAudioEngineUserClient[&lt;private&gt;]::registerNotificationPort(0x&lt;private&gt;, 0x0, 0x6a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7.631685+0200  localhost kernel[0]: (IOAudioFamily) &lt;IOAudioFamily`IOAudioControl::setValue(OSObject*)&gt; + IOAudioControl[&lt;private&gt;]::setValue(int = 38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7.631688+0200  localhost kernel[0]: (IOAudioFamily) &lt;IOAudioFamily`IOAudioControl::setValue(OSObject*)&gt; - IOAudioControl[&lt;private&gt;]::setValue(int = 38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8.948954+0200  localhost kernel[0]: PMRD: power event 14 args 0x0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8.948967+0200  localhost kernel[0]: PMRD: wrangler RootDomainPower (ps 4, 0-&gt;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8.948969+0200  localhost kernel[0]: PMRD: evaluatePolicy( 0, 0x0 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9.342759+0200  localhost kernel[0]: (IOAudioFamily) &lt;IOAudioFamily`IOAudioEngineUserClient::externalMethod(unsigned int, IOExternalMethodArguments*, IOExternalMethodDispatch*, OSObject*, void*)&gt; + IOAudioEngineUserClient::externalMethod, selector=0x0,   arg0 0x0, arg1 0x106343000, arg2 0x18010 arg3 0x7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9.342762+0200  localhost kernel[0]: (IOAudioFamily) &lt;IOAudioFamily`IOAudioEngineUserClient::externalMethod(unsigned int, IOExternalMethodArguments*, IOExternalMethodDispatch*, OSObject*, void*)&gt;   scalarInputCount=0x4  structureInputSize 0x0, scalarOutputCount 0x0, structureOutputSize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9.342766+0200  localhost kernel[0]: (IOAudioFamily) &lt;IOAudioFamily`IOAudioEngineUserClient::registerBuffer64(IOAudioStream*, unsigned long long, unsigned int, unsigned int)&gt; + IOAudioEngineUserClient::registerBuffer64 0x0 0x106343000 0x18010 0x7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9.342769+0200  localhost kernel[0]: (IOAudioFamily) &lt;IOAudioFamily`IOAudioEngineUserClient::safeRegisterClientBuffer64(unsigned int, unsigned long long*, unsigned int, unsigned int)&gt; + IOAudioEngineUserClient::safeRegisterClientBuffer64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9.342773+0200  localhost kernel[0]: (IOAudioFamily) &lt;IOAudioFamily`IOAudioEngineUserClient::registerClientBuffer64(IOAudioStream*, unsigned long long, unsigned int, unsigned int)&gt; + IOAudioEngineUserClient[&lt;private&gt;]::registerClientBuffer64  (&lt;private&gt;[1], 0x106343000, 0x18010, 0x7a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9.342774+0200  localhost kernel[0]: (IOAudioFamily) &lt;IOAudioFamily`IOAudioEngineUserClient::findBufferSet(unsigned int)&gt;   null clientBufferSet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9.342775+0200  localhost kernel[0]: (IOAudioFamily) &lt;IOAudioFamily`IOAudioEngineUserClient::findBufferSet(unsigned int)&gt;   did not find clientBufferSetList for ID 0x7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9.342826+0200  localhost kernel[0]: (IOAudioFamily) &lt;IOAudioFamily`IOAudioEngineUserClient::registerClientBuffer64(IOAudioStream*, unsigned long long, unsigned int, unsigned int)&gt;   clientBuffer-&gt;mAudioClientBuffer32.sourceBuffer before offset: &lt;private&gt;, offset size: 1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9.342827+0200  localhost kernel[0]: (IOAudioFamily) &lt;IOAudioFamily`IOAudioEngineUserClient::registerClientBuffer64(IOAudioStream*, unsigned long long, unsigned int, unsigned int)&gt;   clientBuffer-&gt;mAudioClientBuffer32.sourceBuffer after offset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9.342828+0200  localhost kernel[0]: (IOAudioFamily) &lt;IOAudioFamily`IOAudioEngineUserClient::findBufferSet(unsigned int)&gt;   null clientBufferSet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9.342829+0200  localhost kernel[0]: (IOAudioFamily) &lt;IOAudioFamily`IOAudioEngineUserClient::findBufferSet(unsigned int)&gt;   did not find clientBufferSetList for ID 0x7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9.342829+0200  localhost kernel[0]: (IOAudioFamily) &lt;IOAudioFamily`IOAudioEngineUserClient::registerClientBuffer64(IOAudioStream*, unsigned long long, unsigned int, unsigned int)&gt;   creating new IOAudioClientBufferSe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9.342831+0200  localhost kernel[0]: (IOAudioFamily) &lt;IOAudioFamily`IOAudioEngineUserClient::registerClientBuffer64(IOAudioStream*, unsigned long long, unsigned int, unsigned int)&gt;   outpu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9.342832+0200  localhost kernel[0]: (IOAudioFamily) &lt;IOAudioFamily`IOAudioEngineUserClient::registerClientBuffer64(IOAudioStream*, unsigned long long, unsigned int, unsigned int)&gt;   !isOnli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9.342833+0200  localhost kernel[0]: (IOAudioFamily) &lt;IOAudioFamily`IOAudioEngineUserClient::registerClientBuffer64(IOAudioStream*, unsigned long long, unsigned int, unsigned int)&gt; - IOAudioEngineUserClient::registerClientBuffer64() result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9.342834+0200  localhost kernel[0]: (IOAudioFamily) &lt;IOAudioFamily`IOAudioEngineUserClient::safeRegisterClientBuffer64(unsigned int, unsigned long long*, unsigned int, unsigned int)&gt; - IOAudioEngineUserClient::safeRegisterClientBuffer64 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9.342836+0200  localhost kernel[0]: (IOAudioFamily) &lt;IOAudioFamily`IOAudioEngineUserClient::registerBuffer64(IOAudioStream*, unsigned long long, unsigned int, unsigned int)&gt; - IOAudioEngineUserClient::registerBuffer64 0x0 0x106343000 0x18010 0x7a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9.342837+0200  localhost kernel[0]: (IOAudioFamily) &lt;IOAudioFamily`IOAudioEngineUserClient::externalMethod(unsigned int, IOExternalMethodArguments*, IOExternalMethodDispatch*, OSObject*, void*)&gt; - IOAudioEngineUserClient::externalMethod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9.342877+0200  localhost kernel[0]: (IOAudioFamily) &lt;IOAudioFamily`IOAudioEngineUserClient::externalMethod(unsigned int, IOExternalMethodArguments*, IOExternalMethodDispatch*, OSObject*, void*)&gt; + IOAudioEngineUserClient::externalMethod, selector=0x3,   arg0 0x0, arg1 0x0, arg2 0x0 arg3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9.342879+0200  localhost kernel[0]: (IOAudioFamily) &lt;IOAudioFamily`IOAudioEngineUserClient::externalMethod(unsigned int, IOExternalMethodArguments*, IOExternalMethodDispatch*, OSObject*, void*)&gt;   scalarInputCount=0x0  structureInputSize 0x0, scalarOutputCount 0x0, structureOutputSize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9.342882+0200  localhost kernel[0]: (IOAudioFamily) &lt;IOAudioFamily`IOAudioEngineUserClient::startClient()&gt; + IOAudioEngineUserClient[&lt;private&gt;]::startClient() -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9.342884+0200  localhost kernel[0]: (IOAudioFamily) &lt;IOAudioFamily`IOAudioEngineUserClient::startClient()&gt;   audioEngine &amp;&amp; !isInactive(). State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9.342884+0200  localhost kernel[0]: (IOAudioFamily) &lt;IOAudioFamily`IOAudioEngineUserClient::startClient()&gt;   audioEngine-&gt;getState() != kIOAudioEnginePaus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9.342889+0200  localhost kernel[0]: (IOAudioFamily) &lt;IOAudioFamily`IOAudioEngineUserClient::setOnline(bool)&gt; +- IOAudioEngineUserClient[&lt;private&gt;]::setOnline(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9.342890+0200  localhost kernel[0]: (IOAudioFamily) &lt;IOAudioFamily`IOAudioEngineUserClient::startClient()&gt;   !isOnline() setting onli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9.342892+0200  localhost kernel[0]: (IOAudioFamily) &lt;IOAudioFamily`IOAudioEngine::startClient(IOAudioEngineUserClient*)&gt; + IOAudioEngine[&lt;private&gt;]::startClient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9.342893+0200  localhost kernel[0]: (IOAudioFamily) &lt;IOAudioFamily`IOAudioEngine::incrementActiveUserClients()&gt; + IOAudioEngine[&lt;private&gt;]::incrementActiveUserClients() -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9.342902+0200  localhost kernel[0]: (IOAudioFamily) &lt;IOAudioFamily`IOAudioEngine::startAudioEngine()&gt; + IOAudioEngine[&lt;private&gt;]::startAudioEngine(state = 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9.342904+0200  localhost kernel[0]: (IOAudioFamily) &lt;IOAudioFamily`IOAudioDevice::audioEngineStarting()&gt; + IOAudioDevice[&lt;private&gt;]::audioEngineStarting() - numRunningAudioEngines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9.342906+0200  localhost kernel[0]: (IOAudioFamily) &lt;IOAudioFamily`IOAudioDevice::initiatePowerStateChange(unsigned int*)&gt; + IOAudioDevice[&lt;private&gt;]::initiatePowerStateChange(0x0) - current = 1 - pending =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9.342907+0200  localhost kernel[0]: (IOAudioFamily) &lt;IOAudioFamily`IOAudioDevice::protectedCompletePowerStateChange()&gt; + IOAudioDevice[&lt;private&gt;]::protectedCompletePowerStateChange() - current = 1 - pending =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9.342910+0200  localhost kernel[0]: (IOAudioFamily) &lt;IOAudioFamily`IOAudioDevice::protectedCompletePowerStateChange()&gt; - IOAudioDevice[&lt;private&gt;]::protectedCompletePowerStateChange() - current = 2 - pending = 2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9.342912+0200  localhost kernel[0]: (IOAudioFamily) &lt;IOAudioFamily`IOAudioDevice::initiatePowerStateChange(unsigned int*)&gt; - IOAudioDevice[&lt;private&gt;]::initiatePowerStateChange(0x0) - current = 2 - pending = 2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9.342913+0200  localhost kernel[0]: (IOAudioFamily) &lt;IOAudioFamily`IOAudioDevice::audioEngineStarting()&gt; - IOAudioDevice[&lt;private&gt;]::audioEngineStarting() - numRunningAudioEngine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9.342914+0200  localhost kernel[0]: (IOAudioFamily) &lt;IOAudioFamily`IOAudioEngine::stopEngineAtPosition(IOAudioEnginePosition*)&gt; - IOAudioEngine[&lt;private&gt;]::stopEngineAtPosition(0,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9.342915+0200  localhost kernel[0]: (IOAudioFamily) &lt;IOAudioFamily`IOAudioEngine::resetStatusBuffer()&gt; +- IOAudioEngine[&lt;private&gt;]::resetStatusBuffer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9.344470+0200  localhost kernel[0]: (IOAudioFamily) &lt;IOAudioFamily`IOAudioEngine::setState(_IOAudioEngineState)&gt; +-IOAudioEngine[&lt;private&gt;]::setState(0x1. oldState=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9.344473+0200  localhost kernel[0]: (IOAudioFamily) &lt;IOAudioFamily`IOAudioEngine::getTimerInterval()&gt; - IOAudioEngine[&lt;private&gt;]::getTimerInterval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9.344487+0200  localhost kernel[0]: (IOAudioFamily) &lt;IOAudioFamily`IOAudioEngine::startAudioEngine()&gt; - IOAudioEngine[&lt;private&gt;]::startAudioEngine(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9.344489+0200  localhost kernel[0]: (IOAudioFamily) &lt;IOAudioFamily`IOAudioEngine::incrementActiveUserClients()&gt; - IOAudioEngine[&lt;private&gt;]::incrementActiveUserClients() - 1 returns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9.344490+0200  localhost kernel[0]: (IOAudioFamily) &lt;IOAudioFamily`IOAudioEngine::startClient(IOAudioEngineUserClient*)&gt; - IOAudioEngine[&lt;private&gt;]::startClient(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9.344491+0200  localhost kernel[0]: (IOAudioFamily) &lt;IOAudioFamily`IOAudioEngineUserClient::startClient()&gt;   engine start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9.344492+0200  localhost kernel[0]: (IOAudioFamily) &lt;IOAudioFamily`IOAudioEngineUserClient::startClient()&gt;   bufferSet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9.344494+0200  localhost kernel[0]: (IOAudioFamily) &lt;IOAudioFamily`IOAudioEngineUserClient::startClient()&gt;   output clientBuffer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9.344495+0200  localhost kernel[0]: (IOAudioFamily) &lt;IOAudioFamily`IOAudioStream::addClient(IOAudioClientBuffer*)&gt; + IOAudioStream[&lt;private&gt;]::addClient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9.344584+0200  localhost kernel[0]: (IOAudioFamily) &lt;IOAudioFamily`IOAudioStream::addClient(IOAudioClientBuffer*)&gt; - IOAudioStream[&lt;private&gt;]::addClient(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9.344586+0200  localhost kernel[0]: (IOAudioFamily) &lt;IOAudioFamily`IOAudioEngineUserClient::startClient()&gt; - IOAudioEngineUserClient[&lt;private&gt;]::startClient() - 1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09.344589+0200  localhost kernel[0]: (IOAudioFamily) &lt;IOAudioFamily`IOAudioEngineUserClient::externalMethod(unsigned int, IOExternalMethodArguments*, IOExternalMethodDispatch*, OSObject*, void*)&gt; - IOAudioEngineUserClient::externalMethod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23.209456+0200  localhost kernel[0]: (apfs) &lt;apfs`log_err&gt; apfs_spec_read_wrapper:11004: apfs_spec_read_wrapper : f_info-&gt;fsr_offset 6619136  f_info-&gt;fsr_length 6643712 filesize 1326032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41.805768+0200  localhost kernel[0]: (apfs) &lt;apfs`log_debug&gt; handle_get_purgeable_stats:8636: total purgeable file count: 6 total purgeable size: 14336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41.939671+0200  localhost kernel[0]: (apfs) &lt;apfs`log_debug&gt; handle_get_purgeable_stats:8636: total purgeable file count: 6 total purgeable size: 14336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42.175493+0200  localhost kernel[0]: (Sandbox) &lt;Sandbox`sb_report&gt; Sandbox: 4 duplicate reports for bluetoothd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42.175497+0200  localhost kernel[0]: (Sandbox) &lt;Sandbox`kernel_report&gt; Sandbox: systemsoundserve(247) deny(1) mach-lookup com.apple.audio.SandboxHelper (xpc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42.203756+0200  localhost kernel[0]: (IOAudioFamily) &lt;IOAudioFamily`IOAudioEngineUserClient::externalMethod(unsigned int, IOExternalMethodArguments*, IOExternalMethodDispatch*, OSObject*, void*)&gt; + IOAudioEngineUserClient::externalMethod, selector=0x0,   arg0 0x0, arg1 0x10635f000, arg2 0x18010 arg3 0x7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42.203759+0200  localhost kernel[0]: (IOAudioFamily) &lt;IOAudioFamily`IOAudioEngineUserClient::externalMethod(unsigned int, IOExternalMethodArguments*, IOExternalMethodDispatch*, OSObject*, void*)&gt;   scalarInputCount=0x4  structureInputSize 0x0, scalarOutputCount 0x0, structureOutputSize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42.203764+0200  localhost kernel[0]: (IOAudioFamily) &lt;IOAudioFamily`IOAudioEngineUserClient::registerBuffer64(IOAudioStream*, unsigned long long, unsigned int, unsigned int)&gt; + IOAudioEngineUserClient::registerBuffer64 0x0 0x10635f000 0x18010 0x7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42.203767+0200  localhost kernel[0]: (IOAudioFamily) &lt;IOAudioFamily`IOAudioEngineUserClient::safeRegisterClientBuffer64(unsigned int, unsigned long long*, unsigned int, unsigned int)&gt; + IOAudioEngineUserClient::safeRegisterClientBuffer64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42.203771+0200  localhost kernel[0]: (IOAudioFamily) &lt;IOAudioFamily`IOAudioEngineUserClient::registerClientBuffer64(IOAudioStream*, unsigned long long, unsigned int, unsigned int)&gt; + IOAudioEngineUserClient[&lt;private&gt;]::registerClientBuffer64  (&lt;private&gt;[1], 0x10635f000, 0x18010, 0x7d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42.203773+0200  localhost kernel[0]: (IOAudioFamily) &lt;IOAudioFamily`IOAudioEngineUserClient::findBufferSet(unsigned int)&gt;   did not find clientBufferSetList for ID 0x7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42.203834+0200  localhost kernel[0]: (IOAudioFamily) &lt;IOAudioFamily`IOAudioEngineUserClient::registerClientBuffer64(IOAudioStream*, unsigned long long, unsigned int, unsigned int)&gt;   clientBuffer-&gt;mAudioClientBuffer32.sourceBuffer before offset: &lt;private&gt;, offset size: 1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42.203836+0200  localhost kernel[0]: (IOAudioFamily) &lt;IOAudioFamily`IOAudioEngineUserClient::registerClientBuffer64(IOAudioStream*, unsigned long long, unsigned int, unsigned int)&gt;   clientBuffer-&gt;mAudioClientBuffer32.sourceBuffer after offset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42.203837+0200  localhost kernel[0]: (IOAudioFamily) &lt;IOAudioFamily`IOAudioEngineUserClient::findBufferSet(unsigned int)&gt;   did not find clientBufferSetList for ID 0x7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42.203838+0200  localhost kernel[0]: (IOAudioFamily) &lt;IOAudioFamily`IOAudioEngineUserClient::registerClientBuffer64(IOAudioStream*, unsigned long long, unsigned int, unsigned int)&gt;   creating new IOAudioClientBufferSe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42.203839+0200  localhost kernel[0]: (IOAudioFamily) &lt;IOAudioFamily`IOAudioEngineUserClient::registerClientBuffer64(IOAudioStream*, unsigned long long, unsigned int, unsigned int)&gt;   outpu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42.203840+0200  localhost kernel[0]: (IOAudioFamily) &lt;IOAudioFamily`IOAudioEngineUserClient::registerClientBuffer64(IOAudioStream*, unsigned long long, unsigned int, unsigned int)&gt;   isOnline adding clien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42.203841+0200  localhost kernel[0]: (IOAudioFamily) &lt;IOAudioFamily`IOAudioStream::addClient(IOAudioClientBuffer*)&gt; + IOAudioStream[&lt;private&gt;]::addClient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42.203846+0200  localhost kernel[0]: (IOAudioFamily) &lt;IOAudioFamily`IOAudioStream::addClient(IOAudioClientBuffer*)&gt; - IOAudioStream[&lt;private&gt;]::addClient(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42.203847+0200  localhost kernel[0]: (IOAudioFamily) &lt;IOAudioFamily`IOAudioEngineUserClient::registerClientBuffer64(IOAudioStream*, unsigned long long, unsigned int, unsigned int)&gt; - IOAudioEngineUserClient::registerClientBuffer64() result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42.203848+0200  localhost kernel[0]: (IOAudioFamily) &lt;IOAudioFamily`IOAudioEngineUserClient::safeRegisterClientBuffer64(unsigned int, unsigned long long*, unsigned int, unsigned int)&gt; - IOAudioEngineUserClient::safeRegisterClientBuffer64 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42.203850+0200  localhost kernel[0]: (IOAudioFamily) &lt;IOAudioFamily`IOAudioEngineUserClient::registerBuffer64(IOAudioStream*, unsigned long long, unsigned int, unsigned int)&gt; - IOAudioEngineUserClient::registerBuffer64 0x0 0x10635f000 0x18010 0x7d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42.203851+0200  localhost kernel[0]: (IOAudioFamily) &lt;IOAudioFamily`IOAudioEngineUserClient::externalMethod(unsigned int, IOExternalMethodArguments*, IOExternalMethodDispatch*, OSObject*, void*)&gt; - IOAudioEngineUserClient::externalMethod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42.791060+0200  localhost kernel[0]: (IOAudioFamily) &lt;IOAudioFamily`IOAudioEngineUserClient::externalMethod(unsigned int, IOExternalMethodArguments*, IOExternalMethodDispatch*, OSObject*, void*)&gt; + IOAudioEngineUserClient::externalMethod, selector=0x1,   arg0 0x10635F000, arg1 0x7d, arg2 0x0 arg3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42.791064+0200  localhost kernel[0]: (IOAudioFamily) &lt;IOAudioFamily`IOAudioEngineUserClient::externalMethod(unsigned int, IOExternalMethodArguments*, IOExternalMethodDispatch*, OSObject*, void*)&gt;   scalarInputCount=0x2  structureInputSize 0x0, scalarOutputCount 0x0, structureOutputSize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42.791074+0200  localhost kernel[0]: (IOAudioFamily) &lt;IOAudioFamily`IOAudioEngineUserClient::unregisterClientBuffer64(unsigned long long*, unsigned int)&gt; + IOAudioEngineUserClient[&lt;private&gt;]::unregisterClientBuffer64(0x&lt;private&gt;, 0x7d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42.791076+0200  localhost kernel[0]: (IOAudioFamily) &lt;IOAudioFamily`IOAudioEngineUserClient::unregisterClientBuffer64(unsigned long long*, unsigned int)&gt;   searching for sourceBuffer 0x10635f0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42.791082+0200  localhost kernel[0]: (IOAudioFamily) &lt;IOAudioFamily`IOAudioEngineUserClient::removeBufferSet(IOAudioClientBufferSet*)&gt; +- IOAudioEngineUserClient[&lt;private&gt;]::removeBufferSet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42.791084+0200  localhost kernel[0]: (IOAudioFamily) &lt;IOAudioFamily`IOAudioStream::removeClient(IOAudioClientBuffer*)&gt; + IOAudioStream[&lt;private&gt;]::removeClient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42.791091+0200  localhost kernel[0]: (IOAudioFamily) &lt;IOAudioFamily`IOAudioStream::safeLogError(int, unsigned long, unsigned long, unsigned long, unsigned long, void*, void*)&gt; +-IOAudioStream[&lt;private&gt;]::safeLogError kErrorLogDumpCounters mStreamErrorCountsUpdated=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42.791093+0200  localhost kernel[0]: (IOAudioFamily) &lt;IOAudioFamily`IOAudioStream::removeClient(IOAudioClientBuffer*)&gt; - IOAudioStream[&lt;private&gt;]::removeClient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42.791122+0200  localhost kernel[0]: (IOAudioFamily) &lt;IOAudioFamily`IOAudioEngineUserClient::unregisterClientBuffer64(unsigned long long*, unsigned int)&gt; - IOAudioEngineUserClient::unregisterClientBuffer64 no sourcebuffer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42.791125+0200  localhost kernel[0]: (IOAudioFamily) &lt;IOAudioFamily`IOAudioEngineUserClient::externalMethod(unsigned int, IOExternalMethodArguments*, IOExternalMethodDispatch*, OSObject*, void*)&gt; - IOAudioEngineUserClient::externalMethod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3:51.075854+0200  localhost kernel[0]: (Sandbox) &lt;Sandbox`kernel_report&gt; Sandbox: bluetoothd(110)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4:04.058075+0200  localhost kernel[0]: (AppleCredentialManager) &lt;AppleCredentialManager`verifyPolicy&gt; ACM: verifyPolicy: Verifying policy DeviceOwnerAuthenticationWithBiometrics, checkKeybagUUID = No, CS[105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4:04.058086+0200  localhost kernel[0]: (AppleCredentialManager) &lt;AppleCredentialManager`verifyPolicy&gt; ACM: verifyPolicy: Policy satisfied = No, preflight = Yes, CS[105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4:41.215138+0200  localhost kernel[0]: (apfs) &lt;apfs`log_debug&gt; tx_flush:1028: xid 12669 tx stats: # 220 finish 220 enter 166 wait 0 0us close 0us flush 1706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16.804167+0200  localhost kernel[0]: (apfs) &lt;apfs`log_debug&gt; nx_volume_group_get_volume_indices:6236: Found 2 volumes in group D80B571D-8447-4660-8C3C-8A9F53CCDEF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16.816674+0200  localhost kernel[0]: (apfs) &lt;apfs`log_debug&gt; handle_get_purgeable_stats:8636: total purgeable file count: 6 total purgeable size: 14336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16.939597+0200  localhost kernel[0]: (apfs) &lt;apfs`log_debug&gt; handle_get_purgeable_stats:8636: total purgeable file count: 6 total purgeable size: 14336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17.058091+0200  localhost kernel[0]: (Sandbox) &lt;Sandbox`sb_report&gt; Sandbox: 8 duplicate reports for bluetoothd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17.058100+0200  localhost kernel[0]: (Sandbox) &lt;Sandbox`kernel_report&gt; Sandbox: fileproviderd(459) deny(1) iokit-get-properties Rol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17.058353+0200  localhost kernel[0]: (Sandbox) &lt;Sandbox`kernel_report&gt; Sandbox: fileproviderd(459) deny(1) iokit-open AppleAPFSUserClien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17.058425+0200  localhost kernel[0]: (apfs) &lt;apfs`log_debug&gt; handle_get_purgeable_stats:8636: total purgeable file count: 6 total purgeable size: 14336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17.073532+0200  localhost kernel[0]: (apfs) &lt;apfs`log_debug&gt; nx_volume_group_get_volume_indices:6236: Found 2 volumes in group D80B571D-8447-4660-8C3C-8A9F53CCDEF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17.154078+0200  localhost kernel[0]: (apfs) &lt;apfs`log_debug&gt; nx_volume_group_get_volume_indices:6236: Found 2 volumes in group D80B571D-8447-4660-8C3C-8A9F53CCDEF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17.164639+0200  localhost kernel[0]: (apfs) &lt;apfs`log_debug&gt; handle_get_purgeable_stats:8636: total purgeable file count: 6 total purgeable size: 14336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17.418101+0200  localhost kernel[0]: (apfs) &lt;apfs`log_debug&gt; handle_get_purgeable_stats:8636: total purgeable file count: 6 total purgeable size: 14336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17.534021+0200  localhost kernel[0]: (apfs) &lt;apfs`log_debug&gt; handle_get_purgeable_stats:8636: total purgeable file count: 6 total purgeable size: 14336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17.548568+0200  localhost kernel[0]: (apfs) &lt;apfs`log_debug&gt; nx_volume_group_get_volume_indices:6236: Found 2 volumes in group D80B571D-8447-4660-8C3C-8A9F53CCDEF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17.612687+0200  localhost kernel[0]: (apfs) &lt;apfs`log_debug&gt; nx_volume_group_get_volume_indices:6236: Found 2 volumes in group D80B571D-8447-4660-8C3C-8A9F53CCDEF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17.622802+0200  localhost kernel[0]: (apfs) &lt;apfs`log_debug&gt; handle_get_purgeable_stats:8636: total purgeable file count: 6 total purgeable size: 14336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17.800431+0200  localhost kernel[0]: (apfs) &lt;apfs`log_debug&gt; handle_get_purgeable_stats:8636: total purgeable file count: 6 total purgeable size: 14336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17.916022+0200  localhost kernel[0]: (apfs) &lt;apfs`log_debug&gt; handle_get_purgeable_stats:8636: total purgeable file count: 6 total purgeable size: 14336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17.930283+0200  localhost kernel[0]: (apfs) &lt;apfs`log_debug&gt; nx_volume_group_get_volume_indices:6236: Found 2 volumes in group D80B571D-8447-4660-8C3C-8A9F53CCDEF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18.298203+0200  localhost kernel[0]: (apfs) &lt;apfs`log_debug&gt; nx_volume_group_get_volume_indices:6236: Found 2 volumes in group D80B571D-8447-4660-8C3C-8A9F53CCDEF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18.308366+0200  localhost kernel[0]: (apfs) &lt;apfs`log_debug&gt; handle_get_purgeable_stats:8636: total purgeable file count: 6 total purgeable size: 14336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18.439923+0200  localhost kernel[0]: (apfs) &lt;apfs`log_debug&gt; handle_get_purgeable_stats:8636: total purgeable file count: 6 total purgeable size: 14336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18.565711+0200  localhost kernel[0]: (apfs) &lt;apfs`log_debug&gt; handle_get_purgeable_stats:8636: total purgeable file count: 6 total purgeable size: 14336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18.581593+0200  localhost kernel[0]: (apfs) &lt;apfs`log_debug&gt; nx_volume_group_get_volume_indices:6236: Found 2 volumes in group D80B571D-8447-4660-8C3C-8A9F53CCDEF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19.392553+0200  localhost kernel[0]: (AppleCredentialManager) &lt;AppleCredentialManager`verifyPolicy&gt; ACM: verifyPolicy: Verifying policy DeviceOwnerAuthenticationWithBiometrics, checkKeybagUUID = No, CS[105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19.392562+0200  localhost kernel[0]: (AppleCredentialManager) &lt;AppleCredentialManager`verifyPolicy&gt; ACM: verifyPolicy: Policy satisfied = No, preflight = Yes, CS[105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21.080381+0200  localhost kernel[0]: (Sandbox) &lt;Sandbox`kernel_report&gt; Sandbox: bluetoothd(110)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25.191278+0200  localhost kernel[0]: (Sandbox) &lt;Sandbox`kernel_report&gt; Sandbox: appstoreagent(564) deny(1) ipc-posix-sem-create appstored.run-onc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25.402731+0200  localhost kernel[0]: (Sandbox) &lt;Sandbox`kernel_report&gt; Sandbox: cfprefsd(265) System Policy: allow file-read-metadata /private/var/folders/fs/vgsy45210hv9jm4_pqh0693m0000gn/0/com.apple.routined/dv/Cac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25.795908+0200  localhost kernel[0]: (Sandbox) &lt;Sandbox`sb_report&gt; Sandbox: 1 duplicate report for cfprefsd allow file-read-metadata /private/var/folders/fs/vgsy45210hv9jm4_pqh0693m0000gn/0/com.apple.routined/dv/Cac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25.795912+0200  localhost kernel[0]: (Sandbox) &lt;Sandbox`kernel_report&gt; Sandbox: mediaanalysisd(568) deny(1) file-issue-extension target:/Users/renegeipel/Pictures/Photos Library.photoslibrary class:com.apple.app-sandbox.read-wr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25.837904+0200  localhost kernel[0]: (Sandbox) &lt;Sandbox`kernel_report&gt; Sandbox: mediaanalysisd(568) deny(1) file-read-xattr /Users/renegeipel/Pictures/Photos Library.photoslibra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30.994664+0200  localhost kernel[0]: (Sandbox) &lt;Sandbox`kernel_report&gt; Sandbox: apsd(91) deny(1) mach-lookup com.apple.photos.cloud.datarepai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31.080710+0200  localhost kernel[0]: (Sandbox) &lt;Sandbox`kernel_report&gt; Sandbox: bluetoothd(110)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39.818880+0200  localhost kernel[0]: (IO80211Family) &lt;IO80211Family`IO80211PeerManager::vlogDebug(unsigned long long, char const*, __va_list_tag*)&gt; com.apple.p2p: IO80211AWDLPeerManager::setAwdlOperatingMode Setting the AWDL operation mode from AUTO to SUSPEND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39.818885+0200  localhost kernel[0]: (IO80211Family) &lt;IO80211Family`IO80211PeerManager::vlogDebug(unsigned long long, char const*, __va_list_tag*)&gt; com.apple.p2p: AWDL is suspend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1.765372+0200  localhost kernel[0]: tcp_timers: tcp_output() returned 0 with retransmission timer disabled for 49275 &gt; 443 in state 4, reset timer to 41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1.766542+0200  localhost kernel[0]: tcp_timers: tcp_output() returned 0 with retransmission timer disabled for 49274 &gt; 443 in state 4, reset timer to 41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1.773354+0200  localhost kernel[0]: tcp_timers: tcp_output() returned 0 with retransmission timer disabled for 49276 &gt; 443 in state 4, reset timer to 42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1.781734+0200  localhost kernel[0]: tcp_timers: tcp_output() returned 0 with retransmission timer disabled for 49278 &gt; 443 in state 4, reset timer to 43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614553+0200  localhost kernel[0]: (IO80211Family) &lt;IO80211Family`IO80211Interface::willRoam(ether_addr*, unsigned int)&gt; en0: roam event, sending supplicant link down message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658673+0200  localhost kernel[0]: (AirPortBrcmNIC) &lt;AirPortBrcmNIC`osl_iolog_withtimestamp&gt; ARPT: 425.796553: txpwr advertised by STA: min 8dbm max 19db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660105+0200  localhost kernel[0]: (IO80211Family) &lt;IO80211Family`IO80211Interface::logDebug(char const*, ...)&gt; Unexpected payload found for message 74, dataLen 10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660163+0200  localhost kernel[0]: (IO80211Family) &lt;IO80211Family`IO80211Interface::logDebug(char const*, ...)&gt; Error storing postMessage 7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668125+0200  localhost kernel[0]: (IO80211Family) &lt;IO80211Family`IO80211PeerManager::vlogDebug(unsigned long long, char const*, __va_list_tag*)&gt; com.apple.p2p: IO80211AWDLPeerManager::getInfrastructureState infra channel 36 -&gt; 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668131+0200  localhost kernel[0]: (IO80211Family) &lt;IO80211Family`IO80211PeerManager::vlogDebug(unsigned long long, char const*, __va_list_tag*)&gt; com.apple.p2p: IO80211AWDLPeerManager::getInfrastructureState(): Infrastructure state changed: BSSID(C8:0E:14:EC:EB:84), Channel(4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668136+0200  localhost kernel[0]: (IO80211Family) &lt;IO80211Family`IO80211PeerManager::vlogDebug(unsigned long long, char const*, __va_list_tag*)&gt; com.apple.p2p: IO80211AWDLPeerManager::interfaceStateChange Infra State Changed, Channel = 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668178+0200  localhost kernel[0]: (IO80211Family) &lt;IO80211Family`IO80211PeerManager::vlogDebug(unsigned long long, char const*, __va_list_tag*)&gt; com.apple.p2p: interfaceStateChange[2623]: source:SetInfraChannel ( isBssSteeringEnabled() &amp;&amp; _bssSteeringManager &amp;&amp; isBssSteeringPeer()):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668545+0200  localhost kernel[0]: (IO80211Family) &lt;IO80211Family`IO80211PeerManager::vlogDebug(unsigned long long, char const*, __va_list_tag*)&gt; com.apple.p2p: IO80211AWDLPeerManager::configureValidAWDLChannels Default alternate 5GHz channel 44 is vali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668549+0200  localhost kernel[0]: (IO80211Family) &lt;IO80211Family`IO80211PeerManager::vlogDebug(unsigned long long, char const*, __va_list_tag*)&gt; com.apple.p2p: configureValidAWDLChannels:9581 Associated on non-DFS channel 4 (40MHz+).  Channel is  allowed for use by AWD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668551+0200  localhost kernel[0]: (IO80211Family) &lt;IO80211Family`IO80211PeerManager::vlogDebug(unsigned long long, char const*, __va_list_tag*)&gt; com.apple.p2p: IO80211AWDLPeerManager::configureValidAWDLChannels social channel 2G: 6 on 5G: 149 5G Alt: 44 country code: 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676926+0200  localhost kernel[0]: (IO80211Family) &lt;IO80211Family`IO80211Interface::inputPacket(__mbuf*, unsigned int, unsigned int, void*)&gt; en0: Received EAPOL packet (length = 113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676937+0200  localhost kernel[0]: (IO80211Family) &lt;IO80211Family`RSNSupplicant::inputEAPOLFrame(__mbuf*)&gt; inputEAPOLFrame: 0 extra bytes present in EAPOL frame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676943+0200  localhost kernel[0]: (IO80211Family) &lt;IO80211Family`RSNSupplicant::inputEAPOLFrame(__mbuf*)&gt; inputEAPOLFrame: Received message 1 of 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677007+0200  localhost kernel[0]: (IO80211Family) &lt;IO80211Family`hex_dump(unsigned char*, int, char const*, ...)&gt; FULL RSN IE FOUND: 30 14 01 00 00 0f ac 04 01 00 00 0f ac 04 01 00 00 0f ac 02 00 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677014+0200  localhost kernel[0]: (IO80211Family) &lt;IO80211Family`RSNSupplicant::storeFullRSNIE(RSNAuthenticator*)&gt; storeFullRSNIE: getAP_IE_LIST returned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677021+0200  localhost kernel[0]: (IO80211Family) &lt;IO80211Family`RSNSupplicant::parseRSNIE(unsigned char*)&gt; parseRSNIE: groupCipherType = 5 pairwiseCipherType = 5 authSel =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677026+0200  localhost kernel[0]: (IO80211Family) &lt;IO80211Family`RSNSupplicant::process1of4(RSNAuthenticator*, __mbuf*, wpa_key*, unsigned short)&gt; process1of4: authsel is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677054+0200  localhost kernel[0]: (IO80211Family) &lt;IO80211Family`hex_dump(unsigned char*, int, char const*, ...)&gt; PMK: 4d 65 2e da 8c f3 76 e7 ec bf cb 8d 01 fb a4 9f c2 b2 67 0a 9e 3e 49 98 05 67 d2 01 0b a2 9f 6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677094+0200  localhost kernel[0]: (IO80211Family) &lt;IO80211Family`hex_dump(unsigned char*, int, char const*, ...)&gt; TPTK: a7 84 6b 86 f6 f5 93 a4 3c ac 6c 14 25 d4 f7 6d 26 2c 23 d6 17 3d 55 be 98 71 e2 15 73 9f 15 5f 22 92 70 0e 65 25 26 d0 e4 27 8d fd 09 2b 04 a5 00 00 00 00 00 00 00 00 00 00 00 00 00 00 00 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677112+0200  localhost kernel[0]: (IO80211Family) &lt;IO80211Family`hex_dump(unsigned char*, int, char const*, ...)&gt; KEY MIC: 4a 50 db 6c 6d dd 4c 63 d4 c6 e7 d7 3b 09 06 3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677117+0200  localhost kernel[0]: (IO80211Family) &lt;IO80211Family`RSNSupplicant::process1of4(RSNAuthenticator*, __mbuf*, wpa_key*, unsigned short)&gt; process1of4: sending replyPacket 135 byt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695416+0200  localhost kernel[0]: (AirPortBrcmNIC) &lt;AirPortBrcmNIC`osl_iolog_withtimestamp&gt; ARPT: 425.833295: wl0: Roamed or switched channel, reason #4, bssid c8:0e:14:ec:eb:84, last RSSI -4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695430+0200  localhost kernel[0]: (IO80211Family) &lt;IO80211Family`IO80211Interface::logDebug(char const*, ...)&gt; postMessage::1349 APPLE80211_M_BSSID_CHANGED receiv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695471+0200  localhost kernel[0]: (IO80211Family) &lt;IO80211Family`IO80211Interface::updateBSSIDProperty()&gt; en0: BSSID changed to c8:0e:14:ec:eb:8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695513+0200  localhost kernel[0]: (IO80211Family) &lt;IO80211Family`IO80211Interface::updateChannelPropertyGated()&gt; en0: channel changed to 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695556+0200  localhost kernel[0]: (IO80211Family) &lt;IO80211Family`IO80211Interface::updateBSSIDProperty()&gt; en0: BSSID changed to c8:0e:14:ec:eb:8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695622+0200  localhost kernel[0]: (IO80211Family) &lt;IO80211Family`IO80211Interface::updateChannelPropertyGated()&gt; en0: channel changed to 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695631+0200  localhost kernel[0]: (IO80211Family) &lt;IO80211Family`IO80211Interface::postMessage(unsigned int, void*, unsigned long)&gt; en0::IO80211Interface::postMessage bssid chang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695852+0200  localhost kernel[0]: (IO80211Family) &lt;IO80211Family`IO80211Interface::inputPacket(__mbuf*, unsigned int, unsigned int, void*)&gt; en0: Received EAPOL packet (length = 169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695859+0200  localhost kernel[0]: (IO80211Family) &lt;IO80211Family`RSNSupplicant::inputEAPOLFrame(__mbuf*)&gt; inputEAPOLFrame: 0 extra bytes present in EAPOL frame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695873+0200  localhost kernel[0]: (IO80211Family) &lt;IO80211Family`RSNSupplicant::inputEAPOLFrame(__mbuf*)&gt; inputEAPOLFrame: decrypting key dat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695882+0200  localhost kernel[0]: (IO80211Family) &lt;IO80211Family`RSNSupplicant::inputEAPOLFrame(__mbuf*)&gt; inputEAPOLFrame: Received message 3 of 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695886+0200  localhost kernel[0]: (IO80211Family) &lt;IO80211Family`RSNSupplicant::process3of4(RSNAuthenticator*, __mbuf*, wpa_key*, unsigned short)&gt; process3of4: Performing IE check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695894+0200  localhost kernel[0]: (IO80211Family) &lt;IO80211Family`RSNSupplicant::process3of4(RSNAuthenticator*, __mbuf*, wpa_key*, unsigned short)&gt; process3of4: sending replyPacket ( len = 113 )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696023+0200  localhost kernel[0]: (IO80211Family) &lt;IO80211Family`RSNSupplicant::process3of4(RSNAuthenticator*, __mbuf*, wpa_key*, unsigned short)&gt; process3of4: received pairwise GTK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696060+0200  localhost kernel[0]: (IO80211Family) &lt;IO80211Family`RSNSupplicant::ptkThread(RSNAuthenticator*)&gt; ptkThread: Sleeping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697218+0200  localhost kernel[0]: (IO80211Family) &lt;IO80211Family`RSNSupplicant::ptkThread(RSNAuthenticator*)&gt; ptkThread: Sleeping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698371+0200  localhost kernel[0]: (IO80211Family) &lt;IO80211Family`RSNSupplicant::ptkThread(RSNAuthenticator*)&gt; ptkThread: Installing PTK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698391+0200  localhost kernel[0]: (IO80211Family) &lt;IO80211Family`hex_dump(unsigned char*, int, char const*, ...)&gt; PTK: 22 92 70 0e 65 25 26 d0 e4 27 8d fd 09 2b 04 a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698674+0200  localhost kernel[0]: (AirPortBrcmNIC) &lt;AirPortBrcmNIC`osl_iolog_withtimestamp&gt; ARPT: 425.836553: SetCryptoKey() bcmerr[0]:  ea[c8:0e:14:ec:eb:84]  T: keyIdx[0] keylen[16] flags[0x0002] algo[4] rxiv(hi[0x00000000] lo[0x0000]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698721+0200  localhost kernel[0]: (IO80211Family) &lt;IO80211Family`RSNSupplicant::ptkThread(RSNAuthenticator*)&gt; ptkThread: Installing GTK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698725+0200  localhost kernel[0]: (IO80211Family) &lt;IO80211Family`RSNSupplicant::installGTK(RSNAuthenticator*, bool, bool)&gt; installGTK: setting cipher key (flags = 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698734+0200  localhost kernel[0]: (IO80211Family) &lt;IO80211Family`hex_dump(unsigned char*, int, char const*, ...)&gt; GTK-RSC: 4b 07 00 00 00 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698745+0200  localhost kernel[0]: (IO80211Family) &lt;IO80211Family`hex_dump(unsigned char*, int, char const*, ...)&gt; GTK: a2 58 0c 0f 59 9c 15 46 00 15 03 f6 59 bb 9e a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698753+0200  localhost kernel[0]: (IO80211Family) &lt;IO80211Family`RSNSupplicant::installGTK(RSNAuthenticator*, bool, bool)&gt; AirPort: RSN handshake complete on en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698877+0200  localhost kernel[0]: (AirPortBrcmNIC) &lt;AirPortBrcmNIC`osl_iolog_withtimestamp&gt; ARPT: 425.836757: SetCryptoKey() bcmerr[0]:  ea[00:00:00:00:00:00]  R: keyIdx[1] keylen[16] flags[0x0000] algo[4] rxiv(hi[0x00000000] lo[0x074b]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698889+0200  localhost kernel[0]: (IO80211Family) &lt;IO80211Family`RSNSupplicant::installGTK(RSNAuthenticator*, bool, bool)&gt; installGTK: GTK instal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703644+0200  localhost kernel[0]: (IO80211Family) &lt;IO80211Family`IO80211Controller::logDebug(char const*, ...)&gt; Setting BTCoex Config: enable_2G:1, profile_2g:0, enable_5G:1, profile_5G: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716489+0200  localhost kernel[0]: (IO80211Family) &lt;IO80211Family`IO80211PeerManager::vlogDebug(unsigned long long, char const*, __va_list_tag*)&gt; com.apple.p2p: IO80211AWDLPeerManager::setAwdlOperatingMode Setting the AWDL operation mode from SUSPENDED to AUTO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716498+0200  localhost kernel[0]: (IO80211Family) &lt;IO80211Family`IO80211PeerManager::vlogDebug(unsigned long long, char const*, __va_list_tag*)&gt; com.apple.p2p: IO80211AWDLPeerManager::exitAwdlSuspendedMode Resuming AWDL from SUSPEND  mod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716992+0200  localhost kernel[0]: (IO80211Family) &lt;IO80211Family`IO80211PeerManager::vlogDebug(unsigned long long, char const*, __va_list_tag*)&gt; com.apple.p2p: IO80211AWDLPeerManager::configureValidAWDLChannels Default alternate 5GHz channel 44 is vali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716995+0200  localhost kernel[0]: (IO80211Family) &lt;IO80211Family`IO80211PeerManager::vlogDebug(unsigned long long, char const*, __va_list_tag*)&gt; com.apple.p2p: configureValidAWDLChannels:9581 Associated on non-DFS channel 4 (40MHz+).  Channel is  allowed for use by AWD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716998+0200  localhost kernel[0]: (IO80211Family) &lt;IO80211Family`IO80211PeerManager::vlogDebug(unsigned long long, char const*, __va_list_tag*)&gt; com.apple.p2p: IO80211AWDLPeerManager::configureValidAWDLChannels social channel 2G: 6 on 5G: 149 5G Alt: 44 country code: 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2.717000+0200  localhost kernel[0]: (IO80211Family) &lt;IO80211Family`IO80211PeerManager::vlogDebug(unsigned long long, char const*, __va_list_tag*)&gt; com.apple.p2p: AWDL is of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3.524858+0200  localhost kernel[0]: tcp_timers: tcp_output() returned 0 with retransmission timer disabled for 49167 &gt; 5223 in state 4, reset timer to 39438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8.577337+0200  localhost kernel[0]: tcp_timers: tcp_output() returned 0 with retransmission timer disabled for 49259 &gt; 443 in state 4, reset timer to 20782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5:48.997075+0200  localhost kernel[0]: (apfs) &lt;apfs`log_debug&gt; tx_flush:1028: xid 12689 tx stats: # 240 finish 240 enter 171 wait 0 0us close 0us flush 1720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07.903507+0200  localhost kernel[0]: (IO80211Family) &lt;IO80211Family`IO80211PeerManager::vlogDebug(unsigned long long, char const*, __va_list_tag*)&gt; com.apple.p2p: IO80211AWDLPeerManager::setAwdlOperatingMode Setting the AWDL operation mode from AUTO to SUSPEND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07.903511+0200  localhost kernel[0]: (IO80211Family) &lt;IO80211Family`IO80211PeerManager::vlogDebug(unsigned long long, char const*, __va_list_tag*)&gt; com.apple.p2p: AWDL is suspend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07.993762+0200  localhost kernel[0]: (IO80211Family) &lt;IO80211Family`IO80211PeerManager::vlogDebug(unsigned long long, char const*, __va_list_tag*)&gt; com.apple.p2p: IO80211AWDLPeerManager::setAwdlOperatingMode Setting the AWDL operation mode from SUSPENDED to AUTO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07.993765+0200  localhost kernel[0]: (IO80211Family) &lt;IO80211Family`IO80211PeerManager::vlogDebug(unsigned long long, char const*, __va_list_tag*)&gt; com.apple.p2p: IO80211AWDLPeerManager::exitAwdlSuspendedMode Resuming AWDL from SUSPEND  mod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07.994091+0200  localhost kernel[0]: (IO80211Family) &lt;IO80211Family`IO80211PeerManager::vlogDebug(unsigned long long, char const*, __va_list_tag*)&gt; com.apple.p2p: IO80211AWDLPeerManager::configureValidAWDLChannels Default alternate 5GHz channel 44 is vali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07.994094+0200  localhost kernel[0]: (IO80211Family) &lt;IO80211Family`IO80211PeerManager::vlogDebug(unsigned long long, char const*, __va_list_tag*)&gt; com.apple.p2p: configureValidAWDLChannels:9581 Associated on non-DFS channel 4 (40MHz+).  Channel is  allowed for use by AWD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07.994097+0200  localhost kernel[0]: (IO80211Family) &lt;IO80211Family`IO80211PeerManager::vlogDebug(unsigned long long, char const*, __va_list_tag*)&gt; com.apple.p2p: IO80211AWDLPeerManager::configureValidAWDLChannels social channel 2G: 6 on 5G: 149 5G Alt: 44 country code: 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07.994098+0200  localhost kernel[0]: (IO80211Family) &lt;IO80211Family`IO80211PeerManager::vlogDebug(unsigned long long, char const*, __va_list_tag*)&gt; com.apple.p2p: AWDL is of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17.034351+0200  localhost kernel[0]: (apfs) &lt;apfs`log_debug&gt; tx_flush:1028: xid 12709 tx stats: # 260 finish 260 enter 177 wait 0 0us close 0us flush 1761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19.494520+0200  localhost kernel[0]: (AppleCredentialManager) &lt;AppleCredentialManager`CreateCredentialSet&gt; ACM: createCredentialSet: Credential set created, CS[106]/3/0/326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19.495732+0200  localhost kernel[0]: (AppleCredentialManager) &lt;AppleCredentialManager`verifyPolicy&gt; ACM: verifyPolicy: Verifying policy UserIdentificationWithBiometrics, checkKeybagUUID = No, CS[106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19.495741+0200  localhost kernel[0]: (AppleCredentialManager) &lt;AppleCredentialManager`verifyPolicy&gt; ACM: verifyPolicy: Policy satisfied = No, preflight = Yes, CS[106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19.514139+0200  localhost kernel[0]: (AppleCredentialManager) &lt;AppleCredentialManager`deleteCredentialSet&gt; ACM: deleteCredentialSet: Deleting credential set, CS[106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19.580514+0200  localhost kernel[0]: (Sandbox) &lt;Sandbox`sb_report&gt; Sandbox: 4 duplicate reports for bluetoothd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19.580517+0200  localhost kernel[0]: (Sandbox) &lt;Sandbox`kernel_report&gt; Sandbox: studentd(605) deny(1) file-read-metadata /User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19.583702+0200  localhost kernel[0]: (Sandbox) &lt;Sandbox`sb_report&gt; Sandbox: 39 duplicate reports for studentd deny(1) file-read-metadata /User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19.583705+0200  localhost kernel[0]: (Sandbox) &lt;Sandbox`kernel_report&gt; Sandbox: studentd(605) deny(1) iokit-open RootDomainUserClien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19.605856+0200  localhost kernel[0]: (Sandbox) &lt;Sandbox`kernel_report&gt; Sandbox: studentd(605) deny(1) file-read-metadata /Users/renegeipel/Libra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19.610026+0200  localhost kernel[0]: (Sandbox) &lt;Sandbox`sb_report&gt; Sandbox: 3 duplicate reports for studentd deny(1) file-read-metadata /Users/renegeipel/Libra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19.610029+0200  localhost kernel[0]: (Sandbox) &lt;Sandbox`kernel_report&gt; Sandbox: studentd(605) deny(1) file-read-data /usr/libexec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19.610359+0200  localhost kernel[0]: (Sandbox) &lt;Sandbox`sb_report&gt; Sandbox: 1 duplicate report for studentd deny(1) file-read-data /usr/libexec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19.610361+0200  localhost kernel[0]: (Sandbox) &lt;Sandbox`kernel_report&gt; Sandbox: studentd(605) deny(1) file-read-metadata /usr/libexec/student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19.627732+0200  localhost kernel[0]: (Sandbox) &lt;Sandbox`kernel_report&gt; Sandbox: studentd(605) deny(1) file-read-metadata /Users/renegeipel/Libra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19.694990+0200  localhost kernel[0]: (Sandbox) &lt;Sandbox`sb_report&gt; Sandbox: 1 duplicate report for studentd deny(1) file-read-metadata /Users/renegeipel/Libra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19.694994+0200  localhost kernel[0]: (Sandbox) &lt;Sandbox`kernel_report&gt; Sandbox: studentd(605) deny(1) file-read-data /usr/libexec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19.695007+0200  localhost kernel[0]: (Sandbox) &lt;Sandbox`kernel_report&gt; Sandbox: studentd(605) deny(1) file-read-metadata /usr/libexec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19.695026+0200  localhost kernel[0]: (Sandbox) &lt;Sandbox`kernel_report&gt; Sandbox: studentd(605) deny(1) file-read-metadata /usr/libexec/student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19.760052+0200  localhost kernel[0]: (Sandbox) &lt;Sandbox`sb_report&gt; Sandbox: 7 duplicate reports for studentd deny(1) file-read-metadata /usr/libexec/student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19.760056+0200  localhost kernel[0]: (Sandbox) &lt;Sandbox`kernel_report&gt; Sandbox: studentd(605) deny(1) file-read-metadata /usr/libexec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19.939194+0200  localhost kernel[0]: (Sandbox) &lt;Sandbox`kernel_report&gt; Sandbox: studentd(605) deny(1) file-read-metadata /priv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19.941191+0200  localhost kernel[0]: PMRD: power event 14 args 0x0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19.941198+0200  localhost kernel[0]: PMRD: wrangler RootDomainPower (ps 4, 0-&gt;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19.941199+0200  localhost kernel[0]: PMRD: evaluatePolicy( 0, 0x0 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19.951647+0200  localhost kernel[0]: (Sandbox) &lt;Sandbox`sb_report&gt; Sandbox: 107 duplicate reports for studentd deny(1) file-read-metadata /priv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19.951650+0200  localhost kernel[0]: (Sandbox) &lt;Sandbox`kernel_report&gt; Sandbox: studentd(605) deny(1) file-read-metadata /Libra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19.951743+0200  localhost kernel[0]: (Sandbox) &lt;Sandbox`sb_report&gt; Sandbox: 5 duplicate reports for studentd deny(1) file-read-metadata /Libra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19.951745+0200  localhost kernel[0]: (Sandbox) &lt;Sandbox`kernel_report&gt; Sandbox: studentd(605) deny(1) file-read-metadata /User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19.951800+0200  localhost kernel[0]: (Sandbox) &lt;Sandbox`sb_report&gt; Sandbox: 4 duplicate reports for studentd deny(1) file-read-metadata /User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19.951802+0200  localhost kernel[0]: (Sandbox) &lt;Sandbox`kernel_report&gt; Sandbox: studentd(605) deny(1) file-read-metadata /Libra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19.953253+0200  localhost kernel[0]: (Sandbox) &lt;Sandbox`sb_report&gt; Sandbox: 17 duplicate reports for studentd deny(1) file-read-metadata /Libra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19.953256+0200  localhost kernel[0]: (Sandbox) &lt;Sandbox`kernel_report&gt; Sandbox: studentd(605) deny(1) file-read-metadata /User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19.961342+0200  localhost kernel[0]: (Sandbox) &lt;Sandbox`sb_report&gt; Sandbox: 44 duplicate reports for studentd deny(1) file-read-metadata /User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19.961345+0200  localhost kernel[0]: (Sandbox) &lt;Sandbox`kernel_report&gt; Sandbox: studentd(605) deny(1) file-read-metadata /Libra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19.964517+0200  localhost kernel[0]: (Sandbox) &lt;Sandbox`sb_report&gt; Sandbox: 17 duplicate reports for studentd deny(1) file-read-metadata /Libra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19.964520+0200  localhost kernel[0]: (Sandbox) &lt;Sandbox`kernel_report&gt; Sandbox: suggestd(349) deny(1) mach-lookup com.apple.progress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19.972582+0200  localhost kernel[0]: (Sandbox) &lt;Sandbox`kernel_report&gt; Sandbox: studentd(605) deny(1) file-read-metadata /Libra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19.973033+0200  localhost kernel[0]: (Sandbox) &lt;Sandbox`sb_report&gt; Sandbox: 8 duplicate reports for studentd deny(1) file-read-metadata /Libra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19.973035+0200  localhost kernel[0]: (Sandbox) &lt;Sandbox`kernel_report&gt; Sandbox: studentd(605) deny(1) file-read-metadata /User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19.973098+0200  localhost kernel[0]: (Sandbox) &lt;Sandbox`sb_report&gt; Sandbox: 4 duplicate reports for studentd deny(1) file-read-metadata /User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19.973100+0200  localhost kernel[0]: (Sandbox) &lt;Sandbox`kernel_report&gt; Sandbox: studentd(605) deny(1) file-read-metadata /Libra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19.973281+0200  localhost kernel[0]: (Sandbox) &lt;Sandbox`sb_report&gt; Sandbox: 5 duplicate reports for studentd deny(1) file-read-metadata /Libra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19.973283+0200  localhost kernel[0]: (Sandbox) &lt;Sandbox`kernel_report&gt; Sandbox: studentd(605) deny(1) file-read-metadata /User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19.973377+0200  localhost kernel[0]: (Sandbox) &lt;Sandbox`sb_report&gt; Sandbox: 4 duplicate reports for studentd deny(1) file-read-metadata /User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19.973379+0200  localhost kernel[0]: (Sandbox) &lt;Sandbox`kernel_report&gt; Sandbox: studentd(605) deny(1) file-read-metadata /Libra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19.987544+0200  localhost kernel[0]: PMRD: assertionsUser 0x4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0.013118+0200  localhost kernel[0]: (apfs) &lt;apfs`log_debug&gt; er_state_obj_get_for_recovery:4639: No ER state object for volume Recovery - rolling is not happening, nothing to recover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0.013206+0200  localhost kernel[0]: (apfs) &lt;apfs`log_info&gt; handle_mount:329: vol-uuid: 543C3722-E140-4E4F-AFFE-98364A0743E1 block size: 4096 block count: 117161676 (unencrypted; flags: 0x1; features: 1.0.2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0.013349+0200  localhost kernel[0]: (apfs) &lt;apfs`log_debug&gt; handle_mount:342: setting dev block size to 4096 from 51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0.013356+0200  localhost kernel[0]: (apfs) &lt;apfs`log_debug&gt; nx_volume_group_update:6352: Volume Recovery role 4 Not a System or data volum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0.013458+0200  localhost kernel[0]: (apfs) &lt;apfs`log_debug&gt; apfs_vfsop_mount:1489: mounted volume: Recove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0.037208+0200  localhost kernel[0]: (Sandbox) &lt;Sandbox`sb_report&gt; Sandbox: 2 duplicate reports for studentd deny(1) file-read-metadata /Libra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0.037212+0200  localhost kernel[0]: (Sandbox) &lt;Sandbox`kernel_report&gt; Sandbox: diskarbitrationd(84) System Policy: allow file-read-data /dev/rdisk1s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0.037279+0200  localhost kernel[0]: (IOStorageFamily) &lt;IOStorageFamily`dkreadwritecompletion(void*, void*, int, unsigned long long)&gt; disk1s3: device is not readable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0.037461+0200  localhost kernel[0]: (Sandbox) &lt;Sandbox`kernel_report&gt; Sandbox: com.apple.CloudP(607) deny(1) file-issue-extension target:/Users/renegeipel/Pictures/Photos Library.photoslibrary class:com.apple.app-sandbox.read-wr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0.093448+0200  localhost kernel[0]: (Sandbox) &lt;Sandbox`kernel_report&gt; Sandbox: com.apple.CloudP(607) deny(1) file-read-xattr /Users/renegeipel/Pictures/Photos Library.photoslibra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0.134360+0200  localhost kernel[0]: (apfs) &lt;apfs`log_debug&gt; apfs_vfsop_unmount:1681: /dev/disk1: unmounting volume 'Recovery'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0.134368+0200  localhost kernel[0]: (apfs) &lt;apfs`log_debug&gt; apfs_vfsop_unmount:1712: waiting for cleaners to finish: purgato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0.134442+0200  localhost kernel[0]: (apfs) &lt;apfs`log_debug&gt; nx_volume_group_update:6352: Volume Recovery role 4 Not a System or data volum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0.134607+0200  localhost kernel[0]: (apfs) &lt;apfs`apfs_vfsop_unmount&gt; apfs: total mem allocated: 75184448 (71 mb)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0.134613+0200  localhost kernel[0]: (apfs) &lt;apfs`log_debug&gt; apfs_vfsop_unmount:1929: all done.  going home.  (numMountedAPFSVolumes 3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2.432518+0200  localhost kernel[0]: (Sandbox) &lt;Sandbox`kernel_report&gt; Sandbox: mdwrite(500) System Policy: allow file-write-xattr /System/Library/PreferencePanes/Mouse.prefPa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2.500595+0200  localhost kernel[0]: (IO80211Family) &lt;IO80211Family`IO80211PeerManager::vlogDebug(unsigned long long, char const*, __va_list_tag*)&gt; com.apple.p2p: IO80211AWDLPeerManager::updateLocalRequests: Adding PTR:._companion-link._tcp.local. service PTR browse from mDNSResponder (pid 17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2.500650+0200  localhost kernel[0]: (IO80211Family) &lt;IO80211Family`IO80211PeerManager::vlogDebug(unsigned long long, char const*, __va_list_tag*)&gt; com.apple.p2p: IO80211AWDLPeerManager::updateLocalRequests(): Enabling AWDL, amount of services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2.501041+0200  localhost kernel[0]: (IO80211Family) &lt;IO80211Family`IO80211PeerManager::vlogDebug(unsigned long long, char const*, __va_list_tag*)&gt; com.apple.p2p: IO80211AWDLPeerManager::configureValidAWDLChannels Default alternate 5GHz channel 44 is vali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2.501045+0200  localhost kernel[0]: (IO80211Family) &lt;IO80211Family`IO80211PeerManager::vlogDebug(unsigned long long, char const*, __va_list_tag*)&gt; com.apple.p2p: configureValidAWDLChannels:9581 Associated on non-DFS channel 4 (40MHz+).  Channel is  allowed for use by AWD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2.501048+0200  localhost kernel[0]: (IO80211Family) &lt;IO80211Family`IO80211PeerManager::vlogDebug(unsigned long long, char const*, __va_list_tag*)&gt; com.apple.p2p: IO80211AWDLPeerManager::configureValidAWDLChannels social channel 2G: 6 on 5G: 149 5G Alt: 44 country code: 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2.501057+0200  localhost kernel[0]: (IO80211Family) &lt;IO80211Family`IO80211PeerManager::vlogDebug(unsigned long long, char const*, __va_list_tag*)&gt; com.apple.p2p.stats: IO80211AWDLPeerManager::interfaceStateChange(): strategy:AwdlStateMachine master channel 1=&gt;6 master channel 2=&gt;14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2.501171+0200  localhost kernel[0]: (IO80211Family) &lt;IO80211Family`IO80211PeerManager::vlogDebug(unsigned long long, char const*, __va_list_tag*)&gt; com.apple.p2p: AWDL is of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2.501400+0200  localhost kernel[0]: (IO80211Family) &lt;IO80211Family`IO80211PeerManager::vlogDebug(unsigned long long, char const*, __va_list_tag*)&gt; com.apple.p2p: interfaceStateChange: Enabling AWDL due to Mdn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2.501411+0200  localhost kernel[0]: (AirPortBrcmNIC) &lt;AirPortBrcmNIC`osl_iolog_withtimestamp&gt; ARPT: 465.639292: wl_awdl_cap: 0x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2.501420+0200  localhost kernel[0]: (IO80211Family) &lt;IO80211Family`IO80211PeerManager::vlogDebug(unsigned long long, char const*, __va_list_tag*)&gt; com.apple.p2p: IO80211AWDLPeerManager::enableAWDL MI Secondary payload capabilities ret 0, awdl_cap 0x2, version 2, length 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2.501422+0200  localhost kernel[0]: (IO80211Family) &lt;IO80211Family`IO80211PeerManager::vlogDebug(unsigned long long, char const*, __va_list_tag*)&gt; com.apple.p2p: IO80211AWDLPeerManager::enableAWDL awdl_cap 0x2, supports APPLE80211_AWDL_CAP_CCA_STA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2.503451+0200  localhost kernel[0]: (AirPortBrcmNIC) &lt;AirPortBrcmNIC`osl_iolog_withtimestamp&gt; ARPT: 465.641330: AWDL Sync Enabled 1, data path state[1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2.503477+0200  localhost kernel[0]: (AirPortBrcmNIC) &lt;AirPortBrcmNIC`osl_iolog_withtimestamp&gt; ARPT: 465.641359: wl_awdl_cap: 0x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2.503499+0200  localhost kernel[0]: (IO80211Family) &lt;IO80211Family`IO80211PeerManager::vlogDebug(unsigned long long, char const*, __va_list_tag*)&gt; com.apple.p2p: IO80211AWDLPeerManager::signalPeerManagerEvent Signalling (0:Awdl status update completed) event from tid: 54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2.593361+0200  localhost kernel[0]: (IO80211Family) &lt;IO80211Family`IO80211PeerManager::vlogDebug(unsigned long long, char const*, __va_list_tag*)&gt; com.apple.p2p: AWDL State #5 Discovery(0)  DutyCycle 0  StateDuration 0.091s[465.639 - 0.000]   StateComplete 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2.593363+0200  localhost kernel[0]: (IO80211Family) &lt;IO80211Family`IO80211PeerManager::vlogDebug(unsigned long long, char const*, __va_list_tag*)&gt; com.apple.p2p: AWDL Active Time 0ms(0%) 417.005s[48.726s - 465.731s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2.851314+0200  localhost kernel[0]: (IO80211Family) &lt;IO80211Family`IO80211PeerManager::vlogDebug(unsigned long long, char const*, __va_list_tag*)&gt; com.apple.p2p.stats: AWDL-CCA: channel 149 CCA:56%[S:0 O:0 I:56] Avg-CCA:56%[S:0 O:0 I:56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3.173364+0200  localhost kernel[0]: (IO80211Family) &lt;IO80211Family`IO80211PeerManager::vlogDebug(unsigned long long, char const*, __va_list_tag*)&gt; com.apple.p2p.stats: AWDL-CCA: channel 6 CCA:8%[S:1 O:0 I:7] Avg-CCA:8%[S:1 O:0 I:7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3.179398+0200  localhost kernel[0]: tcp_timers: tcp_output() returned 0 with retransmission timer disabled for 49293 &gt; 443 in state 4, reset timer to 40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3.763093+0200  localhost kernel[0]: (Sandbox) &lt;Sandbox`kernel_report&gt; Sandbox: adprivacyd(330) allow mach-lookup com.apple.cloud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3.939506+0200  localhost kernel[0]: (Sandbox) &lt;Sandbox`kernel_report&gt; Sandbox: homed(623) deny(1) mach-lookup com.apple.mobileassetd.v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4.061058+0200  localhost kernel[0]: (Sandbox) &lt;Sandbox`kernel_report&gt; Sandbox: bluetoothd(110)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4.237957+0200  localhost kernel[0]: (Sandbox) &lt;Sandbox`kernel_report&gt; Sandbox: passd(624) deny(1) mach-lookup com.apple.CoreLocation.agen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4.282391+0200  localhost kernel[0]: (AppleSSE) &lt;AppleSSE`AppleSSE::hasBridgeSSE(void*, unsigned int*)&gt; AppleSSE::hasBridgeSSE - SSE not present (neither KR nor SEPMgr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4.335623+0200  localhost kernel[0]: (Sandbox) &lt;Sandbox`kernel_report&gt; Sandbox: cfprefsd(117) System Policy: allow file-read-metadata /private/var/folders/fs/vgsy45210hv9jm4_pqh0693m0000gn/0/com.apple.routined/dv/Cac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4.342015+0200  localhost kernel[0]: (Sandbox) &lt;Sandbox`kernel_report&gt; Sandbox: nfcd(625) deny(1) file-write-create /private/var/db/applepay/Library/Preferences/nfcd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4.594313+0200  localhost kernel[0]: (IO80211Family) &lt;IO80211Family`IO80211PeerManager::vlogDebug(unsigned long long, char const*, __va_list_tag*)&gt; com.apple.p2p: AWDL ON:[infra(4) 60%] [sdb:0] (6/149/149) [149 149 149 0 0 0 0 0 6 149 149 0 0 0 0 0] Idl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4.594546+0200  localhost kernel[0]: (IO80211Family) &lt;IO80211Family`IO80211PeerManager::vlogDebug(unsigned long long, char const*, __va_list_tag*)&gt; com.apple.p2p: IO80211AWDLPeerManager::setElectionMetricForNonAirplaySink: Updating Election metric to 512 _lastTimeSince 209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4.631958+0200  localhost kernel[0]: (Sandbox) &lt;Sandbox`kernel_report&gt; Sandbox: CalNCService(309) deny(1) distributed-notification-po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4.632802+0200  localhost kernel[0]: (Sandbox) &lt;Sandbox`kernel_report&gt; Sandbox: routined(289) deny(1) distributed-notification-po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4.656436+0200  localhost kernel[0]: (Sandbox) &lt;Sandbox`kernel_report&gt; Sandbox: photoanalysisd(565) deny(1) distributed-notification-po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4.663836+0200  localhost kernel[0]: (Sandbox) &lt;Sandbox`kernel_report&gt; Sandbox: CalendarAgent(301) deny(1) distributed-notification-po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4.989253+0200  localhost kernel[0]: PMRD: assertionsUser 0x4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5.100702+0200  localhost kernel[0]: (Sandbox) &lt;Sandbox`kernel_report&gt; Sandbox: studentd(605) deny(1) file-read-metadata /Libra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5.921880+0200  localhost kernel[0]: tcp_timers: tcp_output() returned 0 with retransmission timer disabled for 49167 &gt; 5223 in state 4, reset timer to 4143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6.784325+0200  localhost kernel[0]: (IO80211Family) &lt;IO80211Family`IO80211PeerManager::vlogDebug(unsigned long long, char const*, __va_list_tag*)&gt; com.apple.p2p: monitorInfraTraffic Infra Traffic type has changed from Bulk Data to No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6.949109+0200  localhost kernel[0]: (AppleCredentialManager) &lt;AppleCredentialManager`verifyPolicy&gt; ACM: verifyPolicy: Verifying policy DeviceOwnerAuthenticationWithBiometrics, checkKeybagUUID = No, CS[105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6.949118+0200  localhost kernel[0]: (AppleCredentialManager) &lt;AppleCredentialManager`verifyPolicy&gt; ACM: verifyPolicy: Policy satisfied = No, preflight = Yes, CS[105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7.595339+0200  localhost kernel[0]: (IO80211Family) &lt;IO80211Family`IO80211PeerManager::vlogDebug(unsigned long long, char const*, __va_list_tag*)&gt; com.apple.p2p: monitorAWDLState: Number of peers found: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7.833859+0200  localhost kernel[0]: (IO80211Family) &lt;IO80211Family`IO80211PeerManager::vlogDebug(unsigned long long, char const*, __va_list_tag*)&gt; com.apple.p2p: monitorInfraTraffic Infra Traffic type has changed from Transition Wait to Bulk Dat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29.597962+0200  localhost kernel[0]: (IO80211Family) &lt;IO80211Family`IO80211PeerManager::vlogDebug(unsigned long long, char const*, __va_list_tag*)&gt; com.apple.p2p: AWDL ON:[infra(4) 72%] [sdb:0] (6/149/149) [149 0 0 0 0 0 0 0 6 149 149 0 0 0 0 0] Low Pow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30.978686+0200  localhost kernel[0]: (IO80211Family) &lt;IO80211Family`IO80211PeerManager::vlogDebug(unsigned long long, char const*, __va_list_tag*)&gt; com.apple.p2p: monitorInfraTraffic Infra Traffic type has changed from Bulk Data to No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32.026442+0200  localhost kernel[0]: (IO80211Family) &lt;IO80211Family`IO80211PeerManager::vlogDebug(unsigned long long, char const*, __va_list_tag*)&gt; com.apple.p2p: monitorInfraTraffic Infra Traffic type has changed from Transition Wait to Bulk Dat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34.061542+0200  localhost kernel[0]: (Sandbox) &lt;Sandbox`sb_report&gt; Sandbox: 5 duplicate reports for studentd deny(1) file-read-metadata /Libra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34.061548+0200  localhost kernel[0]: (Sandbox) &lt;Sandbox`kernel_report&gt; Sandbox: bluetoothd(110)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37.500893+0200  localhost kernel[0]: (IO80211Family) &lt;IO80211Family`IO80211PeerManager::vlogDebug(unsigned long long, char const*, __va_list_tag*)&gt; com.apple.p2p: IO80211AWDLPeerManager::updateLocalRequests: Deleting PTR:._companion-link._tcp.local. service PTR browse from mDNSResponder (pid 17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37.600102+0200  localhost kernel[0]: (IO80211Family) &lt;IO80211Family`IO80211PeerManager::vlogDebug(unsigned long long, char const*, __va_list_tag*)&gt; com.apple.p2p: AWDL State #5 Discovery(0)  DutyCycle 0  StateDuration 2.093s[465.639 - 467.732]   StateComplete 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37.600106+0200  localhost kernel[0]: (IO80211Family) &lt;IO80211Family`IO80211PeerManager::vlogDebug(unsigned long long, char const*, __va_list_tag*)&gt; com.apple.p2p: AWDL State #6 Idle(3)  DutyCycle 40  StateDuration 5.003s[467.732 - 472.736]   StateComplete 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37.600109+0200  localhost kernel[0]: (IO80211Family) &lt;IO80211Family`IO80211PeerManager::vlogDebug(unsigned long long, char const*, __va_list_tag*)&gt; com.apple.p2p: AWDL State #7 Low Power(4)  DutyCycle 28  StateDuration 8.001s[472.736 - 0.000]   StateComplete 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37.600112+0200  localhost kernel[0]: (IO80211Family) &lt;IO80211Family`IO80211PeerManager::vlogDebug(unsigned long long, char const*, __va_list_tag*)&gt; com.apple.p2p: AWDL Active Time 4241ms(28%) 15.006s[465.731s - 480.737s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37.840478+0200  localhost kernel[0]: tcp_timers: tcp_output() returned 0 with retransmission timer disabled for 49263 &gt; 443 in state 4, reset timer to 24585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38.026537+0200  localhost kernel[0]: tcp_timers: tcp_output() returned 0 with retransmission timer disabled for 49306 &gt; 443 in state 4, reset timer to 95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39.253520+0200  localhost kernel[0]: (apfs) &lt;apfs`log_debug&gt; tx_flush:1028: xid 12729 tx stats: # 280 finish 280 enter 186 wait 0 0us close 0us flush 1773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39.601381+0200  localhost kernel[0]: (IO80211Family) &lt;IO80211Family`IO80211PeerManager::vlogDebug(unsigned long long, char const*, __va_list_tag*)&gt; com.apple.p2p: IO80211AWDLPeerManager::monitorAWDLState Disabling AWDL due to no services and no active socke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39.601914+0200  localhost kernel[0]: (AirPortBrcmNIC) &lt;AirPortBrcmNIC`osl_iolog_withtimestamp&gt; ARPT: 482.739794: AWDL Sync Enabled 0, data path state[1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39.601948+0200  localhost kernel[0]: (IO80211Family) &lt;IO80211Family`IO80211PeerManager::vlogDebug(unsigned long long, char const*, __va_list_tag*)&gt; com.apple.p2p.stats: AWDL-Channels-CCA: channel 149 CCA:53%[S:0 O:0 I:53]  channel 6 CCA:9%[S:1 O:1 I:7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39.601950+0200  localhost kernel[0]: (IO80211Family) &lt;IO80211Family`IO80211PeerManager::vlogDebug(unsigned long long, char const*, __va_list_tag*)&gt; com.apple.p2p: AWDL is of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39.601953+0200  localhost kernel[0]: (IO80211Family) &lt;IO80211Family`IO80211PeerManager::vlogDebug(unsigned long long, char const*, __va_list_tag*)&gt; com.apple.p2p: IO80211AWDLPeerManager::signalPeerManagerEvent Signalling (0:Awdl status update completed) event from tid: 227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39.601958+0200  localhost kernel[0]: (IO80211Family) &lt;IO80211Family`IO80211PeerManager::vlogDebug(unsigned long long, char const*, __va_list_tag*)&gt; com.apple.p2p: AWDL State #7 Low Power(4)  DutyCycle 28  StateDuration 10.003s[472.736 - 482.739]   StateComplete 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39.601960+0200  localhost kernel[0]: (IO80211Family) &lt;IO80211Family`IO80211PeerManager::vlogDebug(unsigned long long, char const*, __va_list_tag*)&gt; com.apple.p2p: AWDL Active Time 560ms(27%) 2.001s[480.737s - 482.739s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46.708426+0200  localhost kernel[0]: (apfs) &lt;apfs`log_debug&gt; tx_flush:1028: xid 12749 tx stats: # 300 finish 300 enter 178 wait 0 0us close 0us flush 1773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48.946192+0200  localhost kernel[0]: (IO80211Family) &lt;IO80211Family`IO80211PeerManager::vlogDebug(unsigned long long, char const*, __va_list_tag*)&gt; com.apple.p2p: IO80211AWDLPeerManager::setAwdlOperatingMode Setting the AWDL operation mode from AUTO to SUSPEND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48.946196+0200  localhost kernel[0]: (IO80211Family) &lt;IO80211Family`IO80211PeerManager::vlogDebug(unsigned long long, char const*, __va_list_tag*)&gt; com.apple.p2p: AWDL is suspend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48.986916+0200  localhost kernel[0]: (IO80211Family) &lt;IO80211Family`IO80211PeerManager::vlogDebug(unsigned long long, char const*, __va_list_tag*)&gt; com.apple.p2p: IO80211AWDLPeerManager::setAwdlOperatingMode Setting the AWDL operation mode from SUSPENDED to AUTO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48.986926+0200  localhost kernel[0]: (IO80211Family) &lt;IO80211Family`IO80211PeerManager::vlogDebug(unsigned long long, char const*, __va_list_tag*)&gt; com.apple.p2p: IO80211AWDLPeerManager::exitAwdlSuspendedMode Resuming AWDL from SUSPEND  mod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48.987222+0200  localhost kernel[0]: (IO80211Family) &lt;IO80211Family`IO80211PeerManager::vlogDebug(unsigned long long, char const*, __va_list_tag*)&gt; com.apple.p2p: IO80211AWDLPeerManager::configureValidAWDLChannels Default alternate 5GHz channel 44 is vali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48.987225+0200  localhost kernel[0]: (IO80211Family) &lt;IO80211Family`IO80211PeerManager::vlogDebug(unsigned long long, char const*, __va_list_tag*)&gt; com.apple.p2p: configureValidAWDLChannels:9581 Associated on non-DFS channel 4 (40MHz+).  Channel is  allowed for use by AWD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48.987227+0200  localhost kernel[0]: (IO80211Family) &lt;IO80211Family`IO80211PeerManager::vlogDebug(unsigned long long, char const*, __va_list_tag*)&gt; com.apple.p2p: IO80211AWDLPeerManager::configureValidAWDLChannels social channel 2G: 6 on 5G: 149 5G Alt: 44 country code: 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48.987228+0200  localhost kernel[0]: (IO80211Family) &lt;IO80211Family`IO80211PeerManager::vlogDebug(unsigned long long, char const*, __va_list_tag*)&gt; com.apple.p2p: AWDL is of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52.679014+0200  localhost kernel[0]: (Sandbox) &lt;Sandbox`sb_report&gt; Sandbox: 1 duplicate report for bluetoothd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52.679017+0200  localhost kernel[0]: (Sandbox) &lt;Sandbox`kernel_report&gt; Sandbox: rapportd(285) deny(1) mach-lookup com.apple.lsd.map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53.208123+0200  localhost kernel[0]: tcp_timers: tcp_output() returned 0 with retransmission timer disabled for 49209 &gt; 443 in state 4, reset timer to 42973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56.044277+0200  localhost kernel[0]: (Sandbox) &lt;Sandbox`sb_report&gt; Sandbox: 1 duplicate report for rapportd deny(1) mach-lookup com.apple.lsd.map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56.044284+0200  localhost kernel[0]: (Sandbox) &lt;Sandbox`kernel_report&gt; Sandbox: bluetoothd(110)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6:56.262432+0200  localhost kernel[0]: (apfs) &lt;apfs`log_debug&gt; apfs_load_inode_internal:4007: *** reset ino 226331 size back to 1915514 (from 198105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7:02.642411+0200  localhost kernel[0]: (apfs) &lt;apfs`log_err&gt; purgatory_cleaner_cb:19279: remove_purgatory_entry failed on 0x3812a-dead for file-id 229674 err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7:04.289889+0200  localhost kernel[0]: (apfs) &lt;apfs`log_debug&gt; tx_flush:1028: xid 12769 tx stats: # 320 finish 320 enter 177 wait 0 0us close 0us flush 1782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7:14.497415+0200  localhost kernel[0]: tcp_timers: tcp_output() returned 0 with retransmission timer disabled for 49315 &gt; 443 in state 4, reset timer to 69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7:16.288946+0200  localhost kernel[0]: (IO80211Family) &lt;IO80211Family`IO80211PeerManager::vlogDebug(unsigned long long, char const*, __va_list_tag*)&gt; com.apple.p2p: IO80211AWDLPeerManager::setAwdlOperatingMode Setting the AWDL operation mode from AUTO to SUSPEND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7:16.288950+0200  localhost kernel[0]: (IO80211Family) &lt;IO80211Family`IO80211PeerManager::vlogDebug(unsigned long long, char const*, __va_list_tag*)&gt; com.apple.p2p: AWDL is suspend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7:16.404346+0200  localhost kernel[0]: (IO80211Family) &lt;IO80211Family`IO80211PeerManager::vlogDebug(unsigned long long, char const*, __va_list_tag*)&gt; com.apple.p2p: IO80211AWDLPeerManager::setAwdlOperatingMode Setting the AWDL operation mode from SUSPENDED to AUTO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7:16.404349+0200  localhost kernel[0]: (IO80211Family) &lt;IO80211Family`IO80211PeerManager::vlogDebug(unsigned long long, char const*, __va_list_tag*)&gt; com.apple.p2p: IO80211AWDLPeerManager::exitAwdlSuspendedMode Resuming AWDL from SUSPEND  mod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7:16.404642+0200  localhost kernel[0]: (IO80211Family) &lt;IO80211Family`IO80211PeerManager::vlogDebug(unsigned long long, char const*, __va_list_tag*)&gt; com.apple.p2p: IO80211AWDLPeerManager::configureValidAWDLChannels Default alternate 5GHz channel 44 is vali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7:16.404645+0200  localhost kernel[0]: (IO80211Family) &lt;IO80211Family`IO80211PeerManager::vlogDebug(unsigned long long, char const*, __va_list_tag*)&gt; com.apple.p2p: configureValidAWDLChannels:9581 Associated on non-DFS channel 4 (40MHz+).  Channel is  allowed for use by AWD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7:16.404647+0200  localhost kernel[0]: (IO80211Family) &lt;IO80211Family`IO80211PeerManager::vlogDebug(unsigned long long, char const*, __va_list_tag*)&gt; com.apple.p2p: IO80211AWDLPeerManager::configureValidAWDLChannels social channel 2G: 6 on 5G: 149 5G Alt: 44 country code: 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7:16.404651+0200  localhost kernel[0]: (IO80211Family) &lt;IO80211Family`IO80211PeerManager::vlogDebug(unsigned long long, char const*, __va_list_tag*)&gt; com.apple.p2p: AWDL is of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7:19.462595+0200  localhost kernel[0]: (IO80211Family) &lt;IO80211Family`IO80211PeerManager::vlogDebug(unsigned long long, char const*, __va_list_tag*)&gt; com.apple.p2p: IO80211AWDLPeerManager::setAwdlOperatingMode Setting the AWDL operation mode from AUTO to SUSPEND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7:19.462599+0200  localhost kernel[0]: (IO80211Family) &lt;IO80211Family`IO80211PeerManager::vlogDebug(unsigned long long, char const*, __va_list_tag*)&gt; com.apple.p2p: AWDL is suspend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7:19.471915+0200  localhost kernel[0]: (IO80211Family) &lt;IO80211Family`IO80211PeerManager::vlogDebug(unsigned long long, char const*, __va_list_tag*)&gt; com.apple.p2p: IO80211AWDLPeerManager::setAwdlOperatingMode Setting the AWDL operation mode from SUSPENDED to AUTO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7:19.471918+0200  localhost kernel[0]: (IO80211Family) &lt;IO80211Family`IO80211PeerManager::vlogDebug(unsigned long long, char const*, __va_list_tag*)&gt; com.apple.p2p: IO80211AWDLPeerManager::exitAwdlSuspendedMode Resuming AWDL from SUSPEND  mod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7:19.472177+0200  localhost kernel[0]: (IO80211Family) &lt;IO80211Family`IO80211PeerManager::vlogDebug(unsigned long long, char const*, __va_list_tag*)&gt; com.apple.p2p: IO80211AWDLPeerManager::configureValidAWDLChannels Default alternate 5GHz channel 44 is vali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7:19.472179+0200  localhost kernel[0]: (IO80211Family) &lt;IO80211Family`IO80211PeerManager::vlogDebug(unsigned long long, char const*, __va_list_tag*)&gt; com.apple.p2p: configureValidAWDLChannels:9581 Associated on non-DFS channel 4 (40MHz+).  Channel is  allowed for use by AWD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7:19.472181+0200  localhost kernel[0]: (IO80211Family) &lt;IO80211Family`IO80211PeerManager::vlogDebug(unsigned long long, char const*, __va_list_tag*)&gt; com.apple.p2p: IO80211AWDLPeerManager::configureValidAWDLChannels social channel 2G: 6 on 5G: 149 5G Alt: 44 country code: 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7:19.472182+0200  localhost kernel[0]: (IO80211Family) &lt;IO80211Family`IO80211PeerManager::vlogDebug(unsigned long long, char const*, __va_list_tag*)&gt; com.apple.p2p: AWDL is of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7:21.248135+0200  localhost kernel[0]: PMRD: power event 14 args 0x0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7:21.248152+0200  localhost kernel[0]: PMRD: wrangler RootDomainPower (ps 4, 0-&gt;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7:21.248154+0200  localhost kernel[0]: PMRD: evaluatePolicy( 0, 0x0 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7:27.034195+0200  localhost kernel[0]: PMRD: power event 14 args 0x0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7:27.034205+0200  localhost kernel[0]: PMRD: wrangler RootDomainPower (ps 4, 0-&gt;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7:27.034206+0200  localhost kernel[0]: PMRD: evaluatePolicy( 0, 0x0 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7:27.551217+0200  localhost kernel[0]: (apfs) &lt;apfs`log_debug&gt; tx_flush:1028: xid 12789 tx stats: # 340 finish 340 enter 181 wait 0 0us close 0us flush 1795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7:39.223764+0200  localhost kernel[0]: (IO80211Family) &lt;IO80211Family`IO80211PeerManager::vlogDebug(unsigned long long, char const*, __va_list_tag*)&gt; com.apple.p2p: IO80211AWDLPeerManager::setAwdlOperatingMode Setting the AWDL operation mode from AUTO to SUSPEND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7:39.223768+0200  localhost kernel[0]: (IO80211Family) &lt;IO80211Family`IO80211PeerManager::vlogDebug(unsigned long long, char const*, __va_list_tag*)&gt; com.apple.p2p: AWDL is suspend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7:39.328777+0200  localhost kernel[0]: (IO80211Family) &lt;IO80211Family`IO80211PeerManager::vlogDebug(unsigned long long, char const*, __va_list_tag*)&gt; com.apple.p2p: IO80211AWDLPeerManager::setAwdlOperatingMode Setting the AWDL operation mode from SUSPENDED to AUTO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7:39.328780+0200  localhost kernel[0]: (IO80211Family) &lt;IO80211Family`IO80211PeerManager::vlogDebug(unsigned long long, char const*, __va_list_tag*)&gt; com.apple.p2p: IO80211AWDLPeerManager::exitAwdlSuspendedMode Resuming AWDL from SUSPEND  mod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7:39.329099+0200  localhost kernel[0]: (IO80211Family) &lt;IO80211Family`IO80211PeerManager::vlogDebug(unsigned long long, char const*, __va_list_tag*)&gt; com.apple.p2p: IO80211AWDLPeerManager::configureValidAWDLChannels Default alternate 5GHz channel 44 is vali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7:39.329102+0200  localhost kernel[0]: (IO80211Family) &lt;IO80211Family`IO80211PeerManager::vlogDebug(unsigned long long, char const*, __va_list_tag*)&gt; com.apple.p2p: configureValidAWDLChannels:9581 Associated on non-DFS channel 4 (40MHz+).  Channel is  allowed for use by AWD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7:39.329104+0200  localhost kernel[0]: (IO80211Family) &lt;IO80211Family`IO80211PeerManager::vlogDebug(unsigned long long, char const*, __va_list_tag*)&gt; com.apple.p2p: IO80211AWDLPeerManager::configureValidAWDLChannels social channel 2G: 6 on 5G: 149 5G Alt: 44 country code: 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7:39.329105+0200  localhost kernel[0]: (IO80211Family) &lt;IO80211Family`IO80211PeerManager::vlogDebug(unsigned long long, char const*, __va_list_tag*)&gt; com.apple.p2p: AWDL is of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7:46.817237+0200  localhost kernel[0]: tcp_timers: tcp_output() returned 0 with retransmission timer disabled for 49274 &gt; 443 in state 4, reset timer to 96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7:50.187856+0200  localhost kernel[0]: (apfs) &lt;apfs`log_debug&gt; tx_flush:1028: xid 12809 tx stats: # 360 finish 360 enter 182 wait 0 0us close 0us flush 1799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8:07.794425+0200  localhost kernel[0]: (IO80211Family) &lt;IO80211Family`IO80211PeerManager::vlogDebug(unsigned long long, char const*, __va_list_tag*)&gt; com.apple.p2p: IO80211AWDLPeerManager::setAwdlOperatingMode Setting the AWDL operation mode from AUTO to SUSPEND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8:07.794428+0200  localhost kernel[0]: (IO80211Family) &lt;IO80211Family`IO80211PeerManager::vlogDebug(unsigned long long, char const*, __va_list_tag*)&gt; com.apple.p2p: AWDL is suspend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8:07.869514+0200  localhost kernel[0]: (IO80211Family) &lt;IO80211Family`IO80211PeerManager::vlogDebug(unsigned long long, char const*, __va_list_tag*)&gt; com.apple.p2p: IO80211AWDLPeerManager::setAwdlOperatingMode Setting the AWDL operation mode from SUSPENDED to AUTO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8:07.869518+0200  localhost kernel[0]: (IO80211Family) &lt;IO80211Family`IO80211PeerManager::vlogDebug(unsigned long long, char const*, __va_list_tag*)&gt; com.apple.p2p: IO80211AWDLPeerManager::exitAwdlSuspendedMode Resuming AWDL from SUSPEND  mod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8:07.869840+0200  localhost kernel[0]: (IO80211Family) &lt;IO80211Family`IO80211PeerManager::vlogDebug(unsigned long long, char const*, __va_list_tag*)&gt; com.apple.p2p: IO80211AWDLPeerManager::configureValidAWDLChannels Default alternate 5GHz channel 44 is vali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8:07.869843+0200  localhost kernel[0]: (IO80211Family) &lt;IO80211Family`IO80211PeerManager::vlogDebug(unsigned long long, char const*, __va_list_tag*)&gt; com.apple.p2p: configureValidAWDLChannels:9581 Associated on non-DFS channel 4 (40MHz+).  Channel is  allowed for use by AWD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8:07.869846+0200  localhost kernel[0]: (IO80211Family) &lt;IO80211Family`IO80211PeerManager::vlogDebug(unsigned long long, char const*, __va_list_tag*)&gt; com.apple.p2p: IO80211AWDLPeerManager::configureValidAWDLChannels social channel 2G: 6 on 5G: 149 5G Alt: 44 country code: 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8:07.869847+0200  localhost kernel[0]: (IO80211Family) &lt;IO80211Family`IO80211PeerManager::vlogDebug(unsigned long long, char const*, __va_list_tag*)&gt; com.apple.p2p: AWDL is of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8:08.784602+0200  localhost kernel[0]: (apfs) &lt;apfs`log_debug&gt; tx_flush:1028: xid 12829 tx stats: # 380 finish 380 enter 181 wait 0 0us close 0us flush 1817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8:09.722980+0200  localhost kernel[0]: (IO80211Family) &lt;IO80211Family`IO80211Interface::inputPacket(__mbuf*, unsigned int, unsigned int, void*)&gt; en0: Received EAPOL packet (length = 145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8:09.722996+0200  localhost kernel[0]: (IO80211Family) &lt;IO80211Family`RSNSupplicant::inputEAPOLFrame(__mbuf*)&gt; inputEAPOLFrame: 0 extra bytes present in EAPOL frame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8:09.723020+0200  localhost kernel[0]: (IO80211Family) &lt;IO80211Family`RSNSupplicant::inputEAPOLFrame(__mbuf*)&gt; inputEAPOLFrame: decrypting key dat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8:09.723032+0200  localhost kernel[0]: (IO80211Family) &lt;IO80211Family`RSNSupplicant::inputEAPOLFrame(__mbuf*)&gt; inputEAPOLFrame: Received message 1 of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8:09.723038+0200  localhost kernel[0]: (IO80211Family) &lt;IO80211Family`RSNSupplicant::installGTK(RSNAuthenticator*, bool, bool)&gt; installGTK: setting cipher key (flags = 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8:09.723052+0200  localhost kernel[0]: (IO80211Family) &lt;IO80211Family`hex_dump(unsigned char*, int, char const*, ...)&gt; GTK-RSC: 00 00 00 00 00 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8:09.723069+0200  localhost kernel[0]: (IO80211Family) &lt;IO80211Family`hex_dump(unsigned char*, int, char const*, ...)&gt; GTK: f0 cb 36 a9 38 49 b6 54 1a 03 97 13 96 c3 b1 b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8:09.723313+0200  localhost kernel[0]: (AirPortBrcmNIC) &lt;AirPortBrcmNIC`osl_iolog_withtimestamp&gt; ARPT: 572.861190: SetCryptoKey() bcmerr[0]:  ea[00:00:00:00:00:00]  R: keyIdx[2] keylen[16] flags[0x0000] algo[4] rxiv(hi[0x00000000] lo[0x0000]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8:09.723358+0200  localhost kernel[0]: (IO80211Family) &lt;IO80211Family`RSNSupplicant::installGTK(RSNAuthenticator*, bool, bool)&gt; installGTK: GTK instal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8:28.176836+0200  localhost kernel[0]: (IO80211Family) &lt;IO80211Family`IO80211PeerManager::vlogDebug(unsigned long long, char const*, __va_list_tag*)&gt; com.apple.p2p: IO80211AWDLPeerManager::setAwdlOperatingMode Setting the AWDL operation mode from AUTO to SUSPEND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8:28.176840+0200  localhost kernel[0]: (IO80211Family) &lt;IO80211Family`IO80211PeerManager::vlogDebug(unsigned long long, char const*, __va_list_tag*)&gt; com.apple.p2p: AWDL is suspend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8:28.301017+0200  localhost kernel[0]: (IO80211Family) &lt;IO80211Family`IO80211PeerManager::vlogDebug(unsigned long long, char const*, __va_list_tag*)&gt; com.apple.p2p: IO80211AWDLPeerManager::setAwdlOperatingMode Setting the AWDL operation mode from SUSPENDED to AUTO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8:28.301020+0200  localhost kernel[0]: (IO80211Family) &lt;IO80211Family`IO80211PeerManager::vlogDebug(unsigned long long, char const*, __va_list_tag*)&gt; com.apple.p2p: IO80211AWDLPeerManager::exitAwdlSuspendedMode Resuming AWDL from SUSPEND  mod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8:28.301341+0200  localhost kernel[0]: (IO80211Family) &lt;IO80211Family`IO80211PeerManager::vlogDebug(unsigned long long, char const*, __va_list_tag*)&gt; com.apple.p2p: IO80211AWDLPeerManager::configureValidAWDLChannels Default alternate 5GHz channel 44 is vali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8:28.301344+0200  localhost kernel[0]: (IO80211Family) &lt;IO80211Family`IO80211PeerManager::vlogDebug(unsigned long long, char const*, __va_list_tag*)&gt; com.apple.p2p: configureValidAWDLChannels:9581 Associated on non-DFS channel 4 (40MHz+).  Channel is  allowed for use by AWD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8:28.301346+0200  localhost kernel[0]: (IO80211Family) &lt;IO80211Family`IO80211PeerManager::vlogDebug(unsigned long long, char const*, __va_list_tag*)&gt; com.apple.p2p: IO80211AWDLPeerManager::configureValidAWDLChannels social channel 2G: 6 on 5G: 149 5G Alt: 44 country code: 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8:28.301348+0200  localhost kernel[0]: (IO80211Family) &lt;IO80211Family`IO80211PeerManager::vlogDebug(unsigned long long, char const*, __va_list_tag*)&gt; com.apple.p2p: AWDL is of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38:33.026840+0200  localhost kernel[0]: PMRD: power event 14 args 0x0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7.000046+0200  localhost kernel[0]: PMAP: PCID en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7.000049+0200  localhost kernel[0]: PMAP: Supervisor Mode Execute Protection en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7.000050+0200  localhost kernel[0]: PMAP: Supervisor Mode Access Protection en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7.001643+0200  localhost kernel[0]: Darwin Kernel Version 19.6.0: Sun Jul  5 00:43:10 PDT 2020; root:xnu-6153.141.1~9/RELEASE_X86_6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7.008651+0200  localhost kernel[0]: pmap_startup() delaying init/free of page nums &gt; 0x2000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7.062009+0200  localhost kernel[0]: pmap_startup() init/release time: 53351 microsec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7.062013+0200  localhost kernel[0]: pmap_startup() delayed init/release of 572255 pag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7.062023+0200  localhost kernel[0]: vm_page_bootstrap: 1366948 free pages, 713820 wired pages, (up to 572255 of which are delayed free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7.113180+0200  localhost kernel[0]: kext submap [0x&lt;private&gt; - 0x&lt;private&gt;], kernel text [0x&lt;private&gt; - 0x&lt;private&gt;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7.113186+0200  localhost kernel[0]: zone leak detection en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7.113192+0200  localhost kernel[0]: zalloc: allocating memory for zone names buff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7.113285+0200  localhost kernel[0]: "vm_compressor_mode" is 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7.113959+0200  localhost kernel[0]: oslog_init completed, 16 chunks, 8 io pag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7.113982+0200  localhost kernel[0]: standard timeslicing quantum is 10000 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7.113986+0200  localhost kernel[0]: standard background quantum is 2500 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7.114035+0200  localhost kernel[0]: WQ[wql_init]: init linktable with max:262144 elements (8388608 bytes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7.114053+0200  localhost kernel[0]: WQ[wqp_init]: init prepost table with max:262144 elements (8388608 bytes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7.114124+0200  localhost kernel[0]: mig_table_max_displ = 5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7.126954+0200  localhost kernel[0]: TSC Deadline Timer supported and en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7.127466+0200  localhost kernel[0]: kdp_core zlib memory 0x70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7.925229+0200  localhost kernel[0]: "name" not a kex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7.925937+0200  localhost kernel[0]: "FailedCLUT" not a kex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7.935533+0200  localhost kernel[0]: "FailedImage" not a kex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7.938961+0200  localhost kernel[0]: Refusing new kext com.apple.driver.AppleHDAController, v276.26: already have prelinked v283.15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7.942071+0200  localhost kernel[0]: Refusing new kext com.apple.iokit.IOHDAFamily, v276.26: already have prelinked v283.15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068301+0200  localhost kernel[0]: PMRD: PMTraceWorker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068348+0200  localhost kernel[0]: PMRD: changePowerStateToPriv(4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078513+0200  localhost kernel[0]: PMRD: power event 7 args &lt;private&gt;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083679+0200  localhost kernel[0]: Warning - kext com.apple.driver.usb.AppleUSBHostPlatformProperties declares no com.apple.kpi.* dependencies. If it uses any KPIs, the link may fail with undefined symbols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088580+0200  localhost kernel[0]: PMRD: destroyed capability client set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088583+0200  localhost kernel[0]: PMRD: sysPowerDownHandler message kIOMessageSystemCapabilityChang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088584+0200  localhost kernel[0]: PMRD: sysPowerDownHandler cap f -&gt; f (flags 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088607+0200  localhost kernel[0]: PMRD: sysPowerDownHandler message kIOMessageSystemCapabilityChang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088608+0200  localhost kernel[0]: PMRD: sysPowerDownHandler cap f -&gt; f (flags 2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088610+0200  localhost kernel[0]: PMRD: tellChangeUp OFF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088614+0200  localhost kernel[0]: PMRD: PowerChangeDone: OFF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088616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088619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088636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088637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088803+0200  localhost kernel[0]: (AppleACPIPlatform) &lt;AppleACPIPlatform`AcpiOsVprintf&gt; RSDP 0x000000008B2FE014 000024 (v02 LENOVO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088804+0200  localhost kernel[0]: (AppleACPIPlatform) &lt;AppleACPIPlatform`AcpiOsVprintf&gt; RSDP 0x000000008B2FE014 000024 (v02 LENOVO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089968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089968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090030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090031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090195+0200  localhost kernel[0]: (AppleACPIPlatform) &lt;AppleACPIPlatform`AcpiOsVprintf&gt; XSDT 0x000000008B2CC000 0000EC (v01 LENOVO CB-01    00000001      01000013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090196+0200  localhost kernel[0]: (AppleACPIPlatform) &lt;AppleACPIPlatform`AcpiOsVprintf&gt; XSDT 0x000000008B2CC000 0000EC (v01 LENOVO CB-01    00000001      01000013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092224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092225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092314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092314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092478+0200  localhost kernel[0]: (AppleACPIPlatform) &lt;AppleACPIPlatform`AcpiOsVprintf&gt; FACP 0x000000008B2CB000 0000F4 (v05 Apple 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092479+0200  localhost kernel[0]: (AppleACPIPlatform) &lt;AppleACPIPlatform`AcpiOsVprintf&gt; FACP 0x000000008B2CB000 0000F4 (v05 Apple 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094506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094507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10025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10026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10188+0200  localhost kernel[0]: (AppleACPIPlatform) &lt;AppleACPIPlatform`AcpiOsVprintf&gt; DSDT 0x000000008B2B3000 01533D (v02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10189+0200  localhost kernel[0]: (AppleACPIPlatform) &lt;AppleACPIPlatform`AcpiOsVprintf&gt; DSDT 0x000000008B2B3000 01533D (v02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112156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112157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12229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12230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12389+0200  localhost kernel[0]: (AppleACPIPlatform) &lt;AppleACPIPlatform`AcpiOsVprintf&gt; FACS 0x000000008B256000 00004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12389+0200  localhost kernel[0]: (AppleACPIPlatform) &lt;AppleACPIPlatform`AcpiOsVprintf&gt; FACS 0x000000008B256000 00004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113177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113178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13227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13228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13386+0200  localhost kernel[0]: (AppleACPIPlatform) &lt;AppleACPIPlatform`AcpiOsVprintf&gt; FACS 0x000000008B256000 00004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13386+0200  localhost kernel[0]: (AppleACPIPlatform) &lt;AppleACPIPlatform`AcpiOsVprintf&gt; FACS 0x000000008B256000 00004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114174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114175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14260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14260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14420+0200  localhost kernel[0]: (AppleACPIPlatform) &lt;AppleACPIPlatform`AcpiOsVprintf&gt; UEFI 0x000000008B2FD000 000236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14421+0200  localhost kernel[0]: (AppleACPIPlatform) &lt;AppleACPIPlatform`AcpiOsVprintf&gt; UEFI 0x000000008B2FD000 000236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116388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116388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16444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16444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16603+0200  localhost kernel[0]: (AppleACPIPlatform) &lt;AppleACPIPlatform`AcpiOsVprintf&gt; UEFI 0x000000008B2FC000 000042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16604+0200  localhost kernel[0]: (AppleACPIPlatform) &lt;AppleACPIPlatform`AcpiOsVprintf&gt; UEFI 0x000000008B2FC000 000042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118570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118571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28654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28656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28818+0200  localhost kernel[0]: (AppleACPIPlatform) &lt;AppleACPIPlatform`AcpiOsVprintf&gt; MSDM 0x000000008B2FB000 000055 (v03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28819+0200  localhost kernel[0]: (AppleACPIPlatform) &lt;AppleACPIPlatform`AcpiOsVprintf&gt; MSDM 0x000000008B2FB000 000055 (v03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130785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130786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32069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32070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32229+0200  localhost kernel[0]: (AppleACPIPlatform) &lt;AppleACPIPlatform`AcpiOsVprintf&gt; SSDT 0x000000008B2AD000 004D33 (v02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32230+0200  localhost kernel[0]: (AppleACPIPlatform) &lt;AppleACPIPlatform`AcpiOsVprintf&gt; SSDT 0x000000008B2AD000 004D33 (v02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134195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134196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34252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34252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34412+0200  localhost kernel[0]: (AppleACPIPlatform) &lt;AppleACPIPlatform`AcpiOsVprintf&gt; DBGP 0x000000008B2F5000 000034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34413+0200  localhost kernel[0]: (AppleACPIPlatform) &lt;AppleACPIPlatform`AcpiOsVprintf&gt; DBGP 0x000000008B2F5000 000034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136379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136379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36436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36437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36597+0200  localhost kernel[0]: (AppleACPIPlatform) &lt;AppleACPIPlatform`AcpiOsVprintf&gt; DBG2 0x000000008B2F4000 000054 (v00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36598+0200  localhost kernel[0]: (AppleACPIPlatform) &lt;AppleACPIPlatform`AcpiOsVprintf&gt; DBG2 0x000000008B2F4000 000054 (v00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138563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138564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38626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38626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42477+0200  localhost kernel[0]: (kernel) Lilu       dev: @ WARN: found Clover bootload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44628+0200  localhost kernel[0]: calling mpo_policy_init for Lilu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46499+0200  localhost kernel[0]: Security policy loaded: Lilu Kernel Extension 1.4.5 DEBUG build (Lilu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48813+0200  localhost kernel[0]: (AppleACPIPlatform) &lt;AppleACPIPlatform`AcpiOsVprintf&gt; ASF! 0x000000008B2F3000 0000A5 (v32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48815+0200  localhost kernel[0]: (AppleACPIPlatform) &lt;AppleACPIPlatform`AcpiOsVprintf&gt; ASF! 0x000000008B2F3000 0000A5 (v32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150781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150782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50859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50859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51018+0200  localhost kernel[0]: (AppleACPIPlatform) &lt;AppleACPIPlatform`AcpiOsVprintf&gt; ASPT 0x000000008B2F2000 000034 (v07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51019+0200  localhost kernel[0]: (AppleACPIPlatform) &lt;AppleACPIPlatform`AcpiOsVprintf&gt; ASPT 0x000000008B2F2000 000034 (v07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152985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152986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53041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53042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53202+0200  localhost kernel[0]: (AppleACPIPlatform) &lt;AppleACPIPlatform`AcpiOsVprintf&gt; BOOT 0x000000008B2F1000 000028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53203+0200  localhost kernel[0]: (AppleACPIPlatform) &lt;AppleACPIPlatform`AcpiOsVprintf&gt; BOOT 0x000000008B2F1000 000028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155168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155168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55223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55223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55382+0200  localhost kernel[0]: (AppleACPIPlatform) &lt;AppleACPIPlatform`AcpiOsVprintf&gt; DBGP 0x000000008B2F0000 000034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55383+0200  localhost kernel[0]: (AppleACPIPlatform) &lt;AppleACPIPlatform`AcpiOsVprintf&gt; DBGP 0x000000008B2F0000 000034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157351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157351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57411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57411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57571+0200  localhost kernel[0]: (AppleACPIPlatform) &lt;AppleACPIPlatform`AcpiOsVprintf&gt; HPET 0x000000008B2EE000 000038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57572+0200  localhost kernel[0]: (AppleACPIPlatform) &lt;AppleACPIPlatform`AcpiOsVprintf&gt; HPET 0x000000008B2EE000 000038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169530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169531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69609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69610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69766+0200  localhost kernel[0]: (AppleACPIPlatform) &lt;AppleACPIPlatform`AcpiOsVprintf&gt; LPIT 0x000000008B2ED000 000094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69767+0200  localhost kernel[0]: (AppleACPIPlatform) &lt;AppleACPIPlatform`AcpiOsVprintf&gt; LPIT 0x000000008B2ED000 000094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171675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171675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71738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71738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71894+0200  localhost kernel[0]: (AppleACPIPlatform) &lt;AppleACPIPlatform`AcpiOsVprintf&gt; APIC 0x000000008B2EC000 0000BC (v03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71895+0200  localhost kernel[0]: (AppleACPIPlatform) &lt;AppleACPIPlatform`AcpiOsVprintf&gt; APIC 0x000000008B2EC000 0000BC (v03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173802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173802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73857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73857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74012+0200  localhost kernel[0]: (AppleACPIPlatform) &lt;AppleACPIPlatform`AcpiOsVprintf&gt; MCFG 0x000000008B2EB000 00003C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74013+0200  localhost kernel[0]: (AppleACPIPlatform) &lt;AppleACPIPlatform`AcpiOsVprintf&gt; MCFG 0x000000008B2EB000 00003C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175922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175922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75996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75997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76153+0200  localhost kernel[0]: (AppleACPIPlatform) &lt;AppleACPIPlatform`AcpiOsVprintf&gt; SSDT 0x000000008B2AB000 00019A (v02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76154+0200  localhost kernel[0]: (AppleACPIPlatform) &lt;AppleACPIPlatform`AcpiOsVprintf&gt; SSDT 0x000000008B2AB000 00019A (v02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178061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178061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78137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78137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78292+0200  localhost kernel[0]: (AppleACPIPlatform) &lt;AppleACPIPlatform`AcpiOsVprintf&gt; SSDT 0x000000008B2A9000 0001B1 (v02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78293+0200  localhost kernel[0]: (AppleACPIPlatform) &lt;AppleACPIPlatform`AcpiOsVprintf&gt; SSDT 0x000000008B2A9000 0001B1 (v02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190218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190219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90416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90417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90573+0200  localhost kernel[0]: (AppleACPIPlatform) &lt;AppleACPIPlatform`AcpiOsVprintf&gt; SSDT 0x000000008B2A7000 00073B (v02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90574+0200  localhost kernel[0]: (AppleACPIPlatform) &lt;AppleACPIPlatform`AcpiOsVprintf&gt; SSDT 0x000000008B2A7000 00073B (v02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192481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192482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92749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92750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92904+0200  localhost kernel[0]: (AppleACPIPlatform) &lt;AppleACPIPlatform`AcpiOsVprintf&gt; SSDT 0x000000008B2A5000 000E73 (v02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92905+0200  localhost kernel[0]: (AppleACPIPlatform) &lt;AppleACPIPlatform`AcpiOsVprintf&gt; SSDT 0x000000008B2A5000 000E73 (v02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194813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194814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94874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94875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95029+0200  localhost kernel[0]: (AppleACPIPlatform) &lt;AppleACPIPlatform`AcpiOsVprintf&gt; DMAR 0x000000008B2D0000 0000A8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95030+0200  localhost kernel[0]: (AppleACPIPlatform) &lt;AppleACPIPlatform`AcpiOsVprintf&gt; DMAR 0x000000008B2D0000 0000A8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196937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196938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96997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96997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97152+0200  localhost kernel[0]: (AppleACPIPlatform) &lt;AppleACPIPlatform`AcpiOsVprintf&gt; FPDT 0x000000008B2CF000 000044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197153+0200  localhost kernel[0]: (AppleACPIPlatform) &lt;AppleACPIPlatform`AcpiOsVprintf&gt; FPDT 0x000000008B2CF000 000044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209078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209079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209154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209154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209310+0200  localhost kernel[0]: (AppleACPIPlatform) &lt;AppleACPIPlatform`AcpiOsVprintf&gt; BGRT 0x000000008B2CD000 000038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209311+0200  localhost kernel[0]: (AppleACPIPlatform) &lt;AppleACPIPlatform`AcpiOsVprintf&gt; BGRT 0x000000008B2CD000 000038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211219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211219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211283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211283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211439+0200  localhost kernel[0]: (AppleACPIPlatform) &lt;AppleACPIPlatform`AcpiOsVprintf&gt; SSDT 0x000000008B2A4000 0000D5 (v02 EC     Olarila  00000000 INTL 2020043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211439+0200  localhost kernel[0]: (AppleACPIPlatform) &lt;AppleACPIPlatform`AcpiOsVprintf&gt; SSDT 0x000000008B2A4000 0000D5 (v02 EC     Olarila  00000000 INTL 2020043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213347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213348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213403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213404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213559+0200  localhost kernel[0]: (AppleACPIPlatform) &lt;AppleACPIPlatform`AcpiOsVprintf&gt; SSDT 0x000000008B2A3000 000050 (v02 Apple  AWAC     00000000 INTL 20200528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213560+0200  localhost kernel[0]: (AppleACPIPlatform) &lt;AppleACPIPlatform`AcpiOsVprintf&gt; SSDT 0x000000008B2A3000 000050 (v02 Apple  AWAC     00000000 INTL 20200528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215467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215468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215523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215523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215679+0200  localhost kernel[0]: (AppleACPIPlatform) &lt;AppleACPIPlatform`AcpiOsVprintf&gt; SSDT 0x000000008B2A2000 000053 (v01 PmRef  CpuPm    00003000 INTL 2012032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215680+0200  localhost kernel[0]: (AppleACPIPlatform) &lt;AppleACPIPlatform`AcpiOsVprintf&gt; SSDT 0x000000008B2A2000 000053 (v01 PmRef  CpuPm    00003000 INTL 2012032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217587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217587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288923+0200  localhost kernel[0]: (kernel) NullCPUPowerManagement::init: properties=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296013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296013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297136+0200  localhost kernel[0]: (AppleACPIPlatform) &lt;AppleACPIPlatform`AcpiOsVprintf&gt; 9 ACPI AML tables successfully acquired and load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297137+0200  localhost kernel[0]: (AppleACPIPlatform) &lt;AppleACPIPlatform`AcpiOsVprintf&gt; 9 ACPI AML tables successfully acquired and load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298375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298376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299201+0200  localhost kernel[0]: (IOTimeSyncFamily) &lt;IOTimeSyncFamily`IOTimeSyncClockManager::init(OSDictionary*)&gt; IOTimeSyncClockManager::init created and initin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299227+0200  localhost kernel[0]: (AppleCredentialManager) &lt;AppleCredentialManager`AppleCredentialManager::init(OSDictionary*)&gt; AppleCredentialManager: init: called, instance = &lt;private&gt;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300651+0200  localhost kernel[0]: (AppleCredentialManager) &lt;AppleCredentialManager`AppleCredentialManager::init(OSDictionary*)&gt; AssertMacros: value (value: 0x0), ---, file: /AppleInternal/BuildRoot/Library/Caches/com.apple.xbs/Sources/AppleCredentialManager/AppleCredentialManager-336.100.5/AppleCredentialManager/AppleCredentialManager.cpp:6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306005+0200  localhost kernel[0]: (AppleCredentialManager) &lt;AppleCredentialManager`AppleCredentialManager::init(OSDictionary*)&gt; AppleCredentialManager: init: Embedded OS: 0 (over KernelRelay: NO, over SEPManager: NO), in BaseSystem: NO, in InternalSystem: NO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310219+0200  localhost kernel[0]: (AppleCredentialManager) &lt;AppleCredentialManager`Env_SetVariable&gt; ACM: Env_SetVariable: set var[6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311063+0200  localhost kernel[0]: (AppleCredentialManager) &lt;AppleCredentialManager`Env_SetVariable&gt; ACM: Env_SetVariable (len=1): new data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312023+0200  localhost kernel[0]: (AppleCredentialManager) &lt;AppleCredentialManager`Env_SetVariable&gt; 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312095+0200  localhost kernel[0]: (AppleCredentialManager) &lt;AppleCredentialManager`Env_SetVariable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317657+0200  localhost kernel[0]: (AppleCredentialManager) &lt;AppleCredentialManager`InitCredentialEngine&gt; ACM: InitCredentialEngine: Global credential set created, CS[10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324871+0200  localhost kernel[0]: (AppleCredentialManager) &lt;AppleCredentialManager`Env_SetVariable&gt; ACM: Env_SetVariable: set var[5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331274+0200  localhost kernel[0]: (AppleCredentialManager) &lt;AppleCredentialManager`Env_SetVariable&gt; ACM: Env_SetVariable (len=1): new data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332233+0200  localhost kernel[0]: (AppleCredentialManager) &lt;AppleCredentialManager`Env_SetVariable&gt; 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332305+0200  localhost kernel[0]: (AppleCredentialManager) &lt;AppleCredentialManager`Env_SetVariable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337927+0200  localhost kernel[0]: (AppleCredentialManager) &lt;AppleCredentialManager`ACMFirstResponderKernelService::init(ACMKernelService* (*) [6], IOService*, IOCommandGate*)&gt; ACMFirstResponderKernelService: init: called, 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344597+0200  localhost kernel[0]: (AppleCredentialManager) &lt;AppleCredentialManager`AppleCredentialManager::init(OSDictionary*)&gt; AppleCredentialManager: init: returning, result = true, instance = &lt;private&gt;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351963+0200  localhost kernel[0]: (kernel) NullCPUPowerManagement::star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358171+0200  localhost kernel[0]: (IOTimeSyncFamily) &lt;IOTimeSyncFamily`IOTimeSyncClockManager::start(IOService*)&gt; IOTimeSyncClockManager::start startin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358201+0200  localhost kernel[0]: (CoreAnalyticsFamily) &lt;CoreAnalyticsFamily`CoreAnalyticsHub::start(IOService*)&gt; virtual bool CoreAnalyticsHub::start(IOService *)::105:CoreAnalyticsHub star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365732+0200  localhost kernel[0]: (CoreAnalyticsFamily) &lt;CoreAnalyticsFamily`CoreAnalyticsHub::start(IOService*)&gt; virtual bool CoreAnalyticsHub::start(IOService *)::105:CoreAnalyticsHub star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365800+0200  localhost kernel[0]: (AppleCredentialManager) &lt;AppleCredentialManager`AppleCredentialManager::start(IOService*)&gt; AppleCredentialManager: start: called, instance = &lt;private&gt;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372705+0200  localhost kernel[0]: (AppleCredentialManager) &lt;AppleCredentialManager`AppleCredentialManager::start(IOService*)&gt; AppleCredentialManager: start: started, instance = &lt;private&gt;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379573+0200  localhost kernel[0]: (AppleCredentialManager) &lt;AppleCredentialManager`AppleCredentialManager::start(IOService*)&gt; AppleCredentialManager: start: returning, result = true, instance = &lt;private&gt;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386780+0200  localhost kernel[0]: (AppleKeyStore) &lt;AppleKeyStore`AppleKeyStore::start(IOService*)&gt; AppleKeyStore starting (BUILT: Jul  5 2020 20:44:22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393487+0200  localhost kernel[0]: (AppleKeyStore) &lt;AppleKeyStore`AppleKeyStore::start(IOService*)&gt; AppleKeyStore::start: _kernel_relay_enable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399882+0200  localhost kernel[0]: (AppleKeyStore) &lt;AppleKeyStore`AppleKeyStore::start(IOService*)&gt; AppleKeyStore::start: _sep_enabled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406042+0200  localhost kernel[0]: (AppleSSE) &lt;AppleSSE`AppleSSE::start(IOService*)&gt; AppleSSE::start cal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411759+0200  localhost kernel[0]: (AppleSSE) &lt;AppleSSE`AppleSSE::start(IOService*)&gt; AssertMacros: value (value: 0x0),  file: /AppleInternal/BuildRoot/Library/Caches/com.apple.xbs/Sources/AppleSSE/AppleSSE-181.140.1/AppleSSE/AppleSSE.cpp, line: 4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421176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421199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421232+0200  localhost kernel[0]: (AppleSSE) &lt;AppleSSE`AppleSSE::start(IOService*)&gt; AppleSSE::start returning, result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427654+0200  localhost kernel[0]: IOGetBootKeyStoreData: data at address 0 size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427688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427704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428628+0200  localhost kernel[0]: (AppleACPIPlatform) &lt;AppleACPIPlatform`AppleACPICPU::startSerialized(IOService*, unsigned int, unsigned int)&gt; AppleACPICPU: ProcessorId=1 LocalApicId=0 En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435324+0200  localhost kernel[0]: (AppleACPIPlatform) &lt;AppleACPIPlatform`AppleACPICPU::startSerialized(IOService*, unsigned int, unsigned int)&gt; AppleACPICPU: ProcessorId=2 LocalApicId=2 En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442480+0200  localhost kernel[0]: cpu_data_alloc(1) &lt;private&gt; desc_table: &lt;private&gt; ldt: &lt;private&gt; int_stack: 0x&lt;private&gt;-0x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442488+0200  localhost kernel[0]: (AppleACPIPlatform) &lt;AppleACPIPlatform`AppleACPICPU::startSerialized(IOService*, unsigned int, unsigned int)&gt; AppleACPICPU: ProcessorId=3 LocalApicId=1 En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449014+0200  localhost kernel[0]: cpu_data_alloc(2) &lt;private&gt; desc_table: &lt;private&gt; ldt: &lt;private&gt; int_stack: 0x&lt;private&gt;-0x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449018+0200  localhost kernel[0]: (AppleACPIPlatform) &lt;AppleACPIPlatform`AppleACPICPU::startSerialized(IOService*, unsigned int, unsigned int)&gt; AppleACPICPU: ProcessorId=4 LocalApicId=3 En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455454+0200  localhost kernel[0]: cpu_data_alloc(3) &lt;private&gt; desc_table: &lt;private&gt; ldt: &lt;private&gt; int_stack: 0x&lt;private&gt;-0x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455458+0200  localhost kernel[0]: (AppleACPIPlatform) &lt;AppleACPIPlatform`AppleACPICPU::startSerialized(IOService*, unsigned int, unsigned int)&gt; AppleACPICPU: ProcessorId=5 LocalApicId=255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461824+0200  localhost kernel[0]: (AppleACPIPlatform) &lt;AppleACPIPlatform`AppleACPICPU::startSerialized(IOService*, unsigned int, unsigned int)&gt; AppleACPICPU: ProcessorId=6 LocalApicId=255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468148+0200  localhost kernel[0]: (AppleACPIPlatform) &lt;AppleACPIPlatform`AppleACPICPU::startSerialized(IOService*, unsigned int, unsigned int)&gt; AppleACPICPU: ProcessorId=7 LocalApicId=255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474446+0200  localhost kernel[0]: (AppleACPIPlatform) &lt;AppleACPIPlatform`AppleACPICPU::startSerialized(IOService*, unsigned int, unsigned int)&gt; AppleACPICPU: ProcessorId=8 LocalApicId=255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486775+0200  localhost kernel[0]: calling mpo_policy_init for AMFI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492884+0200  localhost kernel[0]: Security policy loaded: Apple Mobile File Integrity (AMFI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498257+0200  localhost kernel[0]: calling mpo_policy_init for Sandbox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504211+0200  localhost kernel[0]: Security policy loaded: Seatbelt sandbox policy (Sandbox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509963+0200  localhost kernel[0]: calling mpo_policy_init for Quaranti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515934+0200  localhost kernel[0]: Security policy loaded: Quarantine policy (Quarantine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522038+0200  localhost kernel[0]: calling mpo_policy_init for TMSafetyNe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528406+0200  localhost kernel[0]: Security policy loaded: Safety net for Time Machine (TMSafetyNet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528809+0200  localhost kernel[0]: (AppleImage4) &lt;AppleImage4`img4_start&gt; Darwin Image4 Validator Version 2.2.0: Thu Jul  9 10:31:36 PDT 2020; root:AppleImage4-61.60.4~3443/AppleImage4/RELEASE_X86_6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626659+0200  localhost kernel[0]: Started cpu 2 (lapic id 00000002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627493+0200  localhost kernel[0]: Started cpu 1 (lapic id 0000000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628318+0200  localhost kernel[0]: Started cpu 3 (lapic id 00000003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629838+0200  localhost kernel[0]: (kernel) VoodooTSCSync: Version 1.5.0 starting on OS X Darwin 19.6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630343+0200  localhost kernel[0]: (AppleAPIC) &lt;AppleAPIC`AppleAPICInterruptController::start(IOService*)&gt; IOAPIC: Version 0x20 Vectors 64:11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631806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631806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636626+0200  localhost kernel[0]: (AppleACPIPlatform) &lt;AppleACPIPlatform`AcpiOsVprintf&gt; Executed 18 blocks of module-level executable AML cod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636627+0200  localhost kernel[0]: (AppleACPIPlatform) &lt;AppleACPIPlatform`AcpiOsVprintf&gt; Executed 18 blocks of module-level executable AML cod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636813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636813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642707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642718+0200  localhost kernel[0]: (kernel) VoodooTSCSync: current tsc from rdtsc64() is 55507396390. Rendezvouing.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642730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642898+0200  localhost kernel[0]: (AppleACPIPlatform) &lt;AppleACPIPlatform`AcpiOsVprintf&gt;  Namespace lookup failure, AE_NOT_FOUN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642899+0200  localhost kernel[0]: (AppleACPIPlatform) &lt;AppleACPIPlatform`AcpiOsVprintf&gt;  Namespace lookup failure, AE_NOT_FOUN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643795+0200  localhost kernel[0]: (AppleACPIPlatform) &lt;AppleACPIPlatform`AcpiOsVprintf&gt;  (20160930/psargs-463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643796+0200  localhost kernel[0]: (AppleACPIPlatform) &lt;AppleACPIPlatform`AcpiOsVprintf&gt;  (20160930/psargs-463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649925+0200  localhost kernel[0]: (AppleACPIPlatform) &lt;AppleACPIPlatform`AcpiOsVprintf&gt; [_INI] @0000F #0001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649926+0200  localhost kernel[0]: (AppleACPIPlatform) &lt;AppleACPIPlatform`AcpiOsVprintf&gt; [_INI] @0000F #0001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650432+0200  localhost kernel[0]: (AppleACPIPlatform) &lt;AppleACPIPlatform`AcpiOsVprintf&gt; O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650432+0200  localhost kernel[0]: (AppleACPIPlatform) &lt;AppleACPIPlatform`AcpiOsVprintf&gt; O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650502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650503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650766+0200  localhost kernel[0]: (AppleACPIPlatform) &lt;AppleACPIPlatform`AcpiOsVprintf&gt; ACPI Error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650767+0200  localhost kernel[0]: (AppleACPIPlatform) &lt;AppleACPIPlatform`AcpiOsVprintf&gt; ACPI Error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650870+0200  localhost kernel[0]: (AppleACPIPlatform) &lt;AppleACPIPlatform`AcpiOsVprintf&gt; [STAS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650871+0200  localhost kernel[0]: (AppleACPIPlatform) &lt;AppleACPIPlatform`AcpiOsVprintf&gt; [STAS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656039+0200  localhost kernel[0]: (AppleACPIPlatform) &lt;AppleACPIPlatform`AcpiOsVprintf&gt; No Local Variables are initialized for method [_INI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656039+0200  localhost kernel[0]: (AppleACPIPlatform) &lt;AppleACPIPlatform`AcpiOsVprintf&gt; No Local Variables are initialized for method [_INI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662803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662803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668256+0200  localhost kernel[0]: (AppleACPIPlatform) &lt;AppleACPIPlatform`AcpiOsVprintf&gt; No Arguments are initialized for method [_INI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668257+0200  localhost kernel[0]: (AppleACPIPlatform) &lt;AppleACPIPlatform`AcpiOsVprintf&gt; No Arguments are initialized for method [_INI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674765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18.674765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680091+0200  localhost kernel[0]: (AppleACPIPlatform) &lt;AppleACPIPlatform`AcpiOsVprintf&gt; ACPI Error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680091+0200  localhost kernel[0]: (AppleACPIPlatform) &lt;AppleACPIPlatform`AcpiOsVprintf&gt; ACPI Error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680368+0200  localhost kernel[0]: (AppleACPIPlatform) &lt;AppleACPIPlatform`AcpiOsVprintf&gt; Method parse/execution fai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680369+0200  localhost kernel[0]: (AppleACPIPlatform) &lt;AppleACPIPlatform`AcpiOsVprintf&gt; Method parse/execution fai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681059+0200  localhost kernel[0]: (AppleACPIPlatform) &lt;AppleACPIPlatform`AcpiOsVprintf&gt; [\_SB._INI] (Node ffffff80458ce9c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681059+0200  localhost kernel[0]: (AppleACPIPlatform) &lt;AppleACPIPlatform`AcpiOsVprintf&gt; [\_SB._INI] (Node ffffff80458ce9c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681863+0200  localhost kernel[0]: (AppleACPIPlatform) &lt;AppleACPIPlatform`AcpiOsVprintf&gt; , AE_NOT_FOUN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681863+0200  localhost kernel[0]: (AppleACPIPlatform) &lt;AppleACPIPlatform`AcpiOsVprintf&gt; , AE_NOT_FOUN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682185+0200  localhost kernel[0]: (AppleACPIPlatform) &lt;AppleACPIPlatform`AcpiOsVprintf&gt;  (20160930/psparse-632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682186+0200  localhost kernel[0]: (AppleACPIPlatform) &lt;AppleACPIPlatform`AcpiOsVprintf&gt;  (20160930/psparse-632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693653+0200  localhost kernel[0]: (AppleACPIPlatform) &lt;AppleACPIPlatform`AppleACPIPlatformExpert::resolveSystemStateSupport()&gt; ACPI: sleep states S3 S4 S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699994+0200  localhost kernel[0]: PMRD: setSleepSupported(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700002+0200  localhost kernel[0]: PMRD: power event 7 args &lt;private&gt;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700007+0200  localhost kernel[0]: PMRD: destroyed capability client set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700023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719494+0200  localhost kernel[0]: (IOPCIFamily) &lt;IOPCIFamily`IOPCIConfigurator::createRoot()&gt; pci (build 23:44:53 Jul  4 2020), flags 0x20c108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719566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719577+0200  localhost kernel[0]: PMRD: PMTrace found PCI host bridge PCI0-&gt;AppleACPIPCI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719585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726614+0200  localhost kernel[0]: (IOPCIFamily) &lt;IOPCIFamily`IOPCIConfigurator::createRoot()&gt; pci (build 23:44:53 Jul  4 2020), flags 0x20c108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726636+0200  localhost kernel[0]: PMRD: power event 7 args &lt;private&gt;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726654+0200  localhost kernel[0]: PMRD: destroyed capability client set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726659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733597+0200  localhost kernel[0]: (kernel) VirtualSMC     efend: @ authenticated restart support is unavailable (800000000000000E, 8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742448+0200  localhost kernel[0]: (IOPCIFamily) &lt;IOPCIFamily`IOPCIConfigurator::configure(unsigned int)&gt; [ PCI configuration begin 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742873+0200  localhost kernel[0]: (AppleRTC) &lt;AppleRTC`AppleRTC::start(IOService*)&gt; RTC: Only single RAM bank (128 bytes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742874+0200  localhost kernel[0]: (AppleRTC) &lt;AppleRTC`AppleRTC::start(IOService*)&gt; RTC: Only single RAM bank (128 bytes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743170+0200  localhost kernel[0]: PMRD: Clamshell open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743176+0200  localhost kernel[0]: PMRD: clamshell closed 0, disabled 1, desktopMode 0, ac 1 sleepDisabled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743178+0200  localhost kernel[0]: PMRD: clamshell closed 0, disabled 1, desktopMode 0, ac 1 sleepDisabled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743180+0200  localhost kernel[0]: PMRD: clamshell tickled 0 lastSleepReason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744074+0200  localhost kernel[0]: (IOHIDFamily) &lt;IOHIDFamily`IOHIDEventService::start(IOService*)&gt; HID: Legacy shim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744886+0200  localhost kernel[0]: (AppleACPIEC) &lt;AppleACPIEC`AppleACPIEC::start(IOService*)&gt; ACPI: no ECD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747378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747409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760957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760992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761009+0200  localhost kernel[0]: (kernel) Lilu       rtc: @ rtc read failure 1 bytes from 180 E00002C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762238+0200  localhost kernel[0]: (IOUSBFamily) &lt;IOUSBFamily`AppleUSBLegacyRoot::init(OSDictionary*)&gt; 000001.762235 AppleUSBLegacyRoot@(null): AppleUSBLegacyRoot::init: enabling legacy matchin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764167+0200  localhost kernel[0]: (kernel) VirtualSMC     efend: @ no extra rtc memory is present for key era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764187+0200  localhost kernel[0]: kPEDisableScreen -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764263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764282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764296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768492+0200  localhost kernel[0]: initialize_screen: b=A0000000, w=00000780, h=00000438, r=00001E00, d=0000000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768659+0200  localhost kernel[0]: kPEEnableScreen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768661+0200  localhost kernel[0]: (IOPCIFamily) &lt;IOPCIFamily`IOPCIConfigurator::configure(unsigned int)&gt; console relocated to 0xa00000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776350+0200  localhost kernel[0]: (IOPCIFamily) &lt;IOPCIFamily`IOPCIConfigurator::configure(unsigned int)&gt; [ PCI configuration end, bridges 4, devices 13 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817964+0200  localhost kernel[0]: (IOAudioFamily) &lt;IOAudioFamily`IOAudioDevice::init(OSDictionary*)&gt; + IOAudioDevice[&lt;private&gt;]::init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817976+0200  localhost kernel[0]: (IOAudioFamily) &lt;IOAudioFamily`IOAudioDevice::init(OSDictionary*)&gt; - IOAudioDevice[&lt;private&gt;]::init(&lt;private&gt;) returns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819322+0200  localhost kernel[0]: (IOAHCIFamily) &lt;IOAHCIFamily`IOAHCIPortMultiplierGlobals::IOAHCIPortMultiplierGlobals()&gt; [AHCI][PML][00000000]+IOAHCIPortMultiplierGlobals::IOAHCIPortMultiplierGlobal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819326+0200  localhost kernel[0]: (IOAHCIFamily) &lt;IOAHCIFamily`IOAHCIPortMultiplierGlobals::IOAHCIPortMultiplierGlobals()&gt; [AHCI][PML][00000000]-IOAHCIPortMultiplierGlobals::IOAHCIPortMultiplierGlobal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826754+0200  localhost kernel[0]: ((null)) &lt;compose failure [UUID]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826868+0200  localhost kernel[0]: (IOAudioFamily) &lt;IOAudioFamily`IOAudioDevice::start(IOService*)&gt; + IOAudioDevice[&lt;private&gt;]::start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826949+0200  localhost kernel[0]: (IOAudioFamily) &lt;IOAudioFamily`IOAudioDevice::initHardware(IOService*)&gt; +-IOAudioDevice[&lt;private&gt;]::initHardwar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827101+0200  localhost kernel[0]: (IOAudioFamily) &lt;IOAudioFamily`IOAudioDevice::setDeviceName(char const*)&gt; + IOAudioDevice[&lt;private&gt;]::setDeviceNam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827109+0200  localhost kernel[0]: (IOAudioFamily) &lt;IOAudioFamily`IOAudioDevice::setDeviceModelName(char const*)&gt; + IOAudioDevice[&lt;private&gt;]::setDeviceModelNam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827111+0200  localhost kernel[0]: (IOAudioFamily) &lt;IOAudioFamily`IOAudioDevice::setDeviceModelName(char const*)&gt; - IOAudioDevice[&lt;private&gt;]::setDeviceModelNam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827112+0200  localhost kernel[0]: (IOAudioFamily) &lt;IOAudioFamily`IOAudioDevice::setDeviceName(char const*)&gt; - IOAudioDevice[&lt;private&gt;]::setDeviceNam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827113+0200  localhost kernel[0]: (IOAudioFamily) &lt;IOAudioFamily`IOAudioDevice::setDeviceShortName(char const*)&gt; + IOAudioDevice[&lt;private&gt;]::setDeviceShortNam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827115+0200  localhost kernel[0]: (IOAudioFamily) &lt;IOAudioFamily`IOAudioDevice::setDeviceShortName(char const*)&gt; - IOAudioDevice[&lt;private&gt;]::setDeviceShortNam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827116+0200  localhost kernel[0]: (IOAudioFamily) &lt;IOAudioFamily`IOAudioDevice::setManufacturerName(char const*)&gt; + IOAudioDevice[&lt;private&gt;]::setManufacturerNam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827119+0200  localhost kernel[0]: (IOAudioFamily) &lt;IOAudioFamily`IOAudioDevice::setManufacturerName(char const*)&gt; - IOAudioDevice[&lt;private&gt;]::setManufacturerNam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827120+0200  localhost kernel[0]: (IOAudioFamily) &lt;IOAudioFamily`IOAudioDevice::setDeviceModelName(char const*)&gt; + IOAudioDevice[&lt;private&gt;]::setDeviceModelNam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827122+0200  localhost kernel[0]: (IOAudioFamily) &lt;IOAudioFamily`IOAudioDevice::setDeviceModelName(char const*)&gt; - IOAudioDevice[&lt;private&gt;]::setDeviceModelNam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858726+0200  localhost kernel[0]: (IO80211Family) &lt;IO80211Family`IO80211Controller::init(OSDictionary*)&gt; AirPort_BrcmNIC::init AirPortFamily_kexts-1715.4 "AirPortFamily_kexts-1715.4" Jul  5 2020 00:41:4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862601+0200  localhost kernel[0]: (AirPortBrcmNIC) &lt;AirPortBrcmNIC`osl_iolog_withtimestamp&gt; ARPT: 1.862597: AirPort_Brcm43XX:probe:, this[0x85f1bf641a63e27d]  score[2048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862746+0200  localhost kernel[0]: (IO80211Family) &lt;IO80211Family`IO80211Controller::init(OSDictionary*)&gt; AirPort_Brcm4360::init AirPortFamily_kexts-1715.4 "AirPortFamily_kexts-1715.4" Jul  5 2020 00:41:4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863045+0200  localhost kernel[0]: (AirPortBrcm4360) &lt;AirPortBrcm4360`osl_iolog_withtimestamp&gt; ARPT: 1.863042: AirPort_Brcm43XX:probe:, this[0xd4f9a525208548c9]  score[1110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463+0200  localhost kernel[0]: ((null)) &lt;compose failure [UUID]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587+0200  localhost kernel[0]: (IOAudioFamily) &lt;IOAudioFamily`IOAudioEngine::init(OSDictionary*)&gt; + IOAudioEngine[&lt;private&gt;]::init(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587+0200  localhost kernel[0]: (IOAudioFamily) &lt;IOAudioFamily`IOAudioEngine::init(OSDictionary*)&gt;   properties(0x0) == NUL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616+0200  localhost kernel[0]: (IOAudioFamily) &lt;IOAudioFamily`IOAudioEngine::setState(_IOAudioEngineState)&gt; +-IOAudioEngine[&lt;private&gt;]::setState(0x0. oldState=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618+0200  localhost kernel[0]: (IOAudioFamily) &lt;IOAudioFamily`IOAudioEngine::init(OSDictionary*)&gt; - IOAudioEngine[&lt;private&gt;]::init(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619+0200  localhost kernel[0]: (IOAudioFamily) &lt;IOAudioFamily`IOAudioDevice::activateAudioEngine(IOAudioEngine*, bool)&gt; + IOAudioDevice[&lt;private&gt;]::activateAudioEngine(&lt;private&gt;, 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624+0200  localhost kernel[0]: (IOAudioFamily) &lt;IOAudioFamily`IOAudioEngine::start(IOService*)&gt; + IOAudioEngine[&lt;private&gt;]::start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625+0200  localhost kernel[0]: (IOAudioFamily) &lt;IOAudioFamily`IOAudioEngine::start(IOService*, IOAudioDevice*)&gt; + IOAudioEngine[&lt;private&gt;]::start(&lt;private&gt;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626+0200  localhost kernel[0]: (IOAudioFamily) &lt;IOAudioFamily`IOAudioEngine::initHardware(IOService*)&gt; +-IOAudioEngine[&lt;private&gt;]::initHardwar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630+0200  localhost kernel[0]: (IOAudioFamily) &lt;IOAudioFamily`IOAudioEngine::setInputSampleOffset(unsigned int)&gt; + IOAudioEngine[&lt;private&gt;]::setInputSampleOffset(0x4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631+0200  localhost kernel[0]: (IOAudioFamily) &lt;IOAudioFamily`IOAudioEngine::setInputSampleOffset(unsigned int)&gt; - IOAudioEngine[&lt;private&gt;]::setInputSampleOffset(0x4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700+0200  localhost kernel[0]: (IOAudioFamily) &lt;IOAudioFamily`IOAudioEngine::setSampleRate(_IOAudioSampleRate const*)&gt; +-IOAudioEngine[&lt;private&gt;]::setSampleRat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703+0200  localhost kernel[0]: (IOAudioFamily) &lt;IOAudioFamily`IOAudioEngine::addAudioStream(IOAudioStream*)&gt; + IOAudioEngine[&lt;private&gt;]::addAudioStream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708+0200  localhost kernel[0]: (IOAudioFamily) &lt;IOAudioFamily`IOAudioEngine::setRunEraseHead(bool)&gt; +-IOAudioEngine[&lt;private&gt;]::setRunEraseHead(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711+0200  localhost kernel[0]: (IOAudioFamily) &lt;IOAudioFamily`IOAudioEngine::addAudioStream(IOAudioStream*)&gt; - IOAudioEngine[&lt;private&gt;]::addAudioStream(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715+0200  localhost kernel[0]: (IOAudioFamily) &lt;IOAudioFamily`IOAudioStream::setFormat(_IOAudioStreamFormat const*, _IOAudioStreamFormatExtension const*, OSDictionary*, bool)&gt; + IOAudioStream[&lt;private&gt;]::setFormat(&lt;private&gt;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716+0200  localhost kernel[0]: (IOAudioFamily) &lt;IOAudioFamily`IOAudioStream::validateFormat(_IOAudioStreamFormat*, _IOAudioStreamFormatExtension*, IOAudioStreamFormatDesc*, _IOAudioSampleRate const*)&gt; + IOAudioStream[&lt;private&gt;]::validateFormat(&lt;private&gt;, &lt;private&gt;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717+0200  localhost kernel[0]: (IOAudioFamily) &lt;IOAudioFamily`IOAudioStream::validateFormat(_IOAudioStreamFormat*, _IOAudioStreamFormatExtension*, IOAudioStreamFormatDesc*, _IOAudioSampleRate const*)&gt;   2: streamFormat-&gt;fNumChannels =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718+0200  localhost kernel[0]: (IOAudioFamily) &lt;IOAudioFamily`IOAudioStream::validateFormat(_IOAudioStreamFormat*, _IOAudioStreamFormatExtension*, IOAudioStreamFormatDesc*, _IOAudioSampleRate const*)&gt;   0x6c70636d: streamFormat-&gt;fSampleFormat = 0x6c70636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719+0200  localhost kernel[0]: (IOAudioFamily) &lt;IOAudioFamily`IOAudioStream::validateFormat(_IOAudioStreamFormat*, _IOAudioStreamFormatExtension*, IOAudioStreamFormatDesc*, _IOAudioSampleRate const*)&gt;   0x73696e74: streamFormat-&gt;fNumericRepresentation = 0x73696e7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720+0200  localhost kernel[0]: (IOAudioFamily) &lt;IOAudioFamily`IOAudioStream::validateFormat(_IOAudioStreamFormat*, _IOAudioStreamFormatExtension*, IOAudioStreamFormatDesc*, _IOAudioSampleRate const*)&gt;   16: streamFormat-&gt;fBitDepth = 2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721+0200  localhost kernel[0]: (IOAudioFamily) &lt;IOAudioFamily`IOAudioStream::validateFormat(_IOAudioStreamFormat*, _IOAudioStreamFormatExtension*, IOAudioStreamFormatDesc*, _IOAudioSampleRate const*)&gt;   16: streamFormat-&gt;fBitWidth = 3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722+0200  localhost kernel[0]: (IOAudioFamily) &lt;IOAudioFamily`IOAudioStream::validateFormat(_IOAudioStreamFormat*, _IOAudioStreamFormatExtension*, IOAudioStreamFormatDesc*, _IOAudioSampleRate const*)&gt;   0: streamFormat-&gt;fAlignment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722+0200  localhost kernel[0]: (IOAudioFamily) &lt;IOAudioFamily`IOAudioStream::validateFormat(_IOAudioStreamFormat*, _IOAudioStreamFormatExtension*, IOAudioStreamFormatDesc*, _IOAudioSampleRate const*)&gt;   1: streamFormat-&gt;fByteOrder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723+0200  localhost kernel[0]: (IOAudioFamily) &lt;IOAudioFamily`IOAudioStream::validateFormat(_IOAudioStreamFormat*, _IOAudioStreamFormatExtension*, IOAudioStreamFormatDesc*, _IOAudioSampleRate const*)&gt;   2: streamFormat-&gt;fNumChannels =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724+0200  localhost kernel[0]: (IOAudioFamily) &lt;IOAudioFamily`IOAudioStream::validateFormat(_IOAudioStreamFormat*, _IOAudioStreamFormatExtension*, IOAudioStreamFormatDesc*, _IOAudioSampleRate const*)&gt;   0x6c70636d: streamFormat-&gt;fSampleFormat = 0x6c70636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725+0200  localhost kernel[0]: (IOAudioFamily) &lt;IOAudioFamily`IOAudioStream::validateFormat(_IOAudioStreamFormat*, _IOAudioStreamFormatExtension*, IOAudioStreamFormatDesc*, _IOAudioSampleRate const*)&gt;   0x73696e74: streamFormat-&gt;fNumericRepresentation = 0x73696e7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725+0200  localhost kernel[0]: (IOAudioFamily) &lt;IOAudioFamily`IOAudioStream::validateFormat(_IOAudioStreamFormat*, _IOAudioStreamFormatExtension*, IOAudioStreamFormatDesc*, _IOAudioSampleRate const*)&gt;   24: streamFormat-&gt;fBitDepth = 2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726+0200  localhost kernel[0]: (IOAudioFamily) &lt;IOAudioFamily`IOAudioStream::validateFormat(_IOAudioStreamFormat*, _IOAudioStreamFormatExtension*, IOAudioStreamFormatDesc*, _IOAudioSampleRate const*)&gt;   32: streamFormat-&gt;fBitWidth = 3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726+0200  localhost kernel[0]: (IOAudioFamily) &lt;IOAudioFamily`IOAudioStream::validateFormat(_IOAudioStreamFormat*, _IOAudioStreamFormatExtension*, IOAudioStreamFormatDesc*, _IOAudioSampleRate const*)&gt;   0: streamFormat-&gt;fAlignment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727+0200  localhost kernel[0]: (IOAudioFamily) &lt;IOAudioFamily`IOAudioStream::validateFormat(_IOAudioStreamFormat*, _IOAudioStreamFormatExtension*, IOAudioStreamFormatDesc*, _IOAudioSampleRate const*)&gt;   1: streamFormat-&gt;fByteOrder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728+0200  localhost kernel[0]: (IOAudioFamily) &lt;IOAudioFamily`IOAudioStream::validateFormat(_IOAudioStreamFormat*, _IOAudioStreamFormatExtension*, IOAudioStreamFormatDesc*, _IOAudioSampleRate const*)&gt;   2: streamFormat-&gt;fNumChannels =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729+0200  localhost kernel[0]: (IOAudioFamily) &lt;IOAudioFamily`IOAudioStream::validateFormat(_IOAudioStreamFormat*, _IOAudioStreamFormatExtension*, IOAudioStreamFormatDesc*, _IOAudioSampleRate const*)&gt;   0x6c70636d: streamFormat-&gt;fSampleFormat = 0x6c70636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730+0200  localhost kernel[0]: (IOAudioFamily) &lt;IOAudioFamily`IOAudioStream::validateFormat(_IOAudioStreamFormat*, _IOAudioStreamFormatExtension*, IOAudioStreamFormatDesc*, _IOAudioSampleRate const*)&gt;   0x73696e74: streamFormat-&gt;fNumericRepresentation = 0x73696e7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731+0200  localhost kernel[0]: (IOAudioFamily) &lt;IOAudioFamily`IOAudioStream::validateFormat(_IOAudioStreamFormat*, _IOAudioStreamFormatExtension*, IOAudioStreamFormatDesc*, _IOAudioSampleRate const*)&gt;   16: streamFormat-&gt;fBitDepth = 2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732+0200  localhost kernel[0]: (IOAudioFamily) &lt;IOAudioFamily`IOAudioStream::validateFormat(_IOAudioStreamFormat*, _IOAudioStreamFormatExtension*, IOAudioStreamFormatDesc*, _IOAudioSampleRate const*)&gt;   16: streamFormat-&gt;fBitWidth = 3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732+0200  localhost kernel[0]: (IOAudioFamily) &lt;IOAudioFamily`IOAudioStream::validateFormat(_IOAudioStreamFormat*, _IOAudioStreamFormatExtension*, IOAudioStreamFormatDesc*, _IOAudioSampleRate const*)&gt;   0: streamFormat-&gt;fAlignment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733+0200  localhost kernel[0]: (IOAudioFamily) &lt;IOAudioFamily`IOAudioStream::validateFormat(_IOAudioStreamFormat*, _IOAudioStreamFormatExtension*, IOAudioStreamFormatDesc*, _IOAudioSampleRate const*)&gt;   1: streamFormat-&gt;fByteOrder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734+0200  localhost kernel[0]: (IOAudioFamily) &lt;IOAudioFamily`IOAudioStream::validateFormat(_IOAudioStreamFormat*, _IOAudioStreamFormatExtension*, IOAudioStreamFormatDesc*, _IOAudioSampleRate const*)&gt;   2: streamFormat-&gt;fNumChannels =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735+0200  localhost kernel[0]: (IOAudioFamily) &lt;IOAudioFamily`IOAudioStream::validateFormat(_IOAudioStreamFormat*, _IOAudioStreamFormatExtension*, IOAudioStreamFormatDesc*, _IOAudioSampleRate const*)&gt;   0x6c70636d: streamFormat-&gt;fSampleFormat = 0x6c70636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735+0200  localhost kernel[0]: (IOAudioFamily) &lt;IOAudioFamily`IOAudioStream::validateFormat(_IOAudioStreamFormat*, _IOAudioStreamFormatExtension*, IOAudioStreamFormatDesc*, _IOAudioSampleRate const*)&gt;   0x73696e74: streamFormat-&gt;fNumericRepresentation = 0x73696e7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736+0200  localhost kernel[0]: (IOAudioFamily) &lt;IOAudioFamily`IOAudioStream::validateFormat(_IOAudioStreamFormat*, _IOAudioStreamFormatExtension*, IOAudioStreamFormatDesc*, _IOAudioSampleRate const*)&gt;   24: streamFormat-&gt;fBitDepth = 2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737+0200  localhost kernel[0]: (IOAudioFamily) &lt;IOAudioFamily`IOAudioStream::validateFormat(_IOAudioStreamFormat*, _IOAudioStreamFormatExtension*, IOAudioStreamFormatDesc*, _IOAudioSampleRate const*)&gt;   32: streamFormat-&gt;fBitWidth = 3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737+0200  localhost kernel[0]: (IOAudioFamily) &lt;IOAudioFamily`IOAudioStream::validateFormat(_IOAudioStreamFormat*, _IOAudioStreamFormatExtension*, IOAudioStreamFormatDesc*, _IOAudioSampleRate const*)&gt;   0: streamFormat-&gt;fAlignment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738+0200  localhost kernel[0]: (IOAudioFamily) &lt;IOAudioFamily`IOAudioStream::validateFormat(_IOAudioStreamFormat*, _IOAudioStreamFormatExtension*, IOAudioStreamFormatDesc*, _IOAudioSampleRate const*)&gt;   1: streamFormat-&gt;fByteOrder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739+0200  localhost kernel[0]: (IOAudioFamily) &lt;IOAudioFamily`IOAudioStream::validateFormat(_IOAudioStreamFormat*, _IOAudioStreamFormatExtension*, IOAudioStreamFormatDesc*, _IOAudioSampleRate const*)&gt; - IOAudioStream[&lt;private&gt;]::validateFormat(&lt;private&gt;, &lt;private&gt;, &lt;private&gt;) returns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741+0200  localhost kernel[0]: (IOAudioFamily) &lt;IOAudioFamily`IOAudioEngine::pauseAudioEngine()&gt; + IOAudioEngine[&lt;private&gt;]::pauseAudioEngine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742+0200  localhost kernel[0]: (IOAudioFamily) &lt;IOAudioFamily`IOAudioEngine::pauseAudioEngine()&gt; - IOAudioEngine[&lt;private&gt;]::pauseAudioEngine(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743+0200  localhost kernel[0]: (IOAudioFamily) &lt;IOAudioFamily`IOAudioEngine::performFormatChange(IOAudioStream*, _IOAudioStreamFormat const*, _IOAudioStreamFormatExtension const*, _IOAudioSampleRate const*)&gt; +-IOAudioEngine[&lt;private&gt;]::performFormatChange(&lt;private&gt;, &lt;private&gt;, &lt;private&gt;, 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745+0200  localhost kernel[0]: (IOAudioFamily) &lt;IOAudioFamily`IOAudioEngine::setNumSampleFramesPerBuffer(unsigned int)&gt; + IOAudioEngine[&lt;private&gt;]::setNumSampleFramesPerBuffer(0x8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747+0200  localhost kernel[0]: (IOAudioFamily) &lt;IOAudioFamily`IOAudioEngine::setNumSampleFramesPerBuffer(unsigned int)&gt; - IOAudioEngine[&lt;private&gt;]::setNumSampleFramesPerBuffer(0x8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751+0200  localhost kernel[0]: (IOAudioFamily) &lt;IOAudioFamily`IOAudioEngine::updateChannelNumbers()&gt; + IOAudioEngine[&lt;private&gt;]::updateChannelNumbers 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752+0200  localhost kernel[0]: (IOAudioFamily) &lt;IOAudioFamily`IOAudioEngine::updateChannelNumbers()&gt;   o=2 i=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758+0200  localhost kernel[0]: (IOAudioFamily) &lt;IOAudioFamily`IOAudioEngine::updateChannelNumbers()&gt; - IOAudioEngine[&lt;private&gt;]::updateChannelNumbers 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759+0200  localhost kernel[0]: (IOAudioFamily) &lt;IOAudioFamily`IOAudioEngine::sendFormatChangeNotification(IOAudioStream*)&gt; + IOAudioEngine[&lt;private&gt;]::sendFormatChangeNotification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760+0200  localhost kernel[0]: (IOAudioFamily) &lt;IOAudioFamily`IOAudioEngine::sendFormatChangeNotification(IOAudioStream*)&gt; - IOAudioEngine[&lt;private&gt;]::sendFormatChangeNotification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761+0200  localhost kernel[0]: (IOAudioFamily) &lt;IOAudioFamily`IOAudioEngine::resumeAudioEngine()&gt; + IOAudioEngine[&lt;private&gt;]::resumeAudioEngine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762+0200  localhost kernel[0]: (IOAudioFamily) &lt;IOAudioFamily`IOAudioEngine::resumeAudioEngine()&gt; - IOAudioEngine[&lt;private&gt;]::resumeAudioEngine(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764+0200  localhost kernel[0]: (IOAudioFamily) &lt;IOAudioFamily`IOAudioStream::setFormat(_IOAudioStreamFormat const*, _IOAudioStreamFormatExtension const*, OSDictionary*, bool)&gt; IOAudioStream[&lt;private&gt;]::setFormat(&lt;private&gt;, 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812+0200  localhost kernel[0]: (IOAudioFamily) &lt;IOAudioFamily`IOAudioEngine::start(IOService*, IOAudioDevice*)&gt; - IOAudioEngine[&lt;private&gt;]::start(&lt;private&gt;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812+0200  localhost kernel[0]: (IOAudioFamily) &lt;IOAudioFamily`IOAudioEngine::start(IOService*)&gt; - IOAudioEngine[&lt;private&gt;]::start(&lt;private&gt;) returns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819+0200  localhost kernel[0]: (IOAudioFamily) &lt;IOAudioFamily`IOAudioEngine::registerService(unsigned int)&gt; + IOAudioEngine[&lt;private&gt;]::registerService(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820+0200  localhost kernel[0]: (IOAudioFamily) &lt;IOAudioFamily`IOAudioEngine::updateChannelNumbers()&gt; + IOAudioEngine[&lt;private&gt;]::updateChannelNumbers 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820+0200  localhost kernel[0]: (IOAudioFamily) &lt;IOAudioFamily`IOAudioEngine::updateChannelNumbers()&gt;   o=2 i=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824+0200  localhost kernel[0]: (IOAudioFamily) &lt;IOAudioFamily`IOAudioEngine::updateChannelNumbers()&gt; - IOAudioEngine[&lt;private&gt;]::updateChannelNumbers 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838+0200  localhost kernel[0]: (IOAudioFamily) &lt;IOAudioFamily`IOAudioEngine::registerService(unsigned int)&gt; - IOAudioEngine[&lt;private&gt;]::registerService(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839+0200  localhost kernel[0]: (IOAudioFamily) &lt;IOAudioFamily`IOAudioDevice::activateAudioEngine(IOAudioEngine*, bool)&gt; - IOAudioDevice[&lt;private&gt;]::activateAudioEngine(&lt;private&gt;, 1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840+0200  localhost kernel[0]: (IOAudioFamily) &lt;IOAudioFamily`IOAudioEngine::init(OSDictionary*)&gt; + IOAudioEngine[&lt;private&gt;]::init(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841+0200  localhost kernel[0]: (IOAudioFamily) &lt;IOAudioFamily`IOAudioEngine::init(OSDictionary*)&gt;   properties(0x0) == NUL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854+0200  localhost kernel[0]: (IOAudioFamily) &lt;IOAudioFamily`IOAudioEngine::setState(_IOAudioEngineState)&gt; +-IOAudioEngine[&lt;private&gt;]::setState(0x0. oldState=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856+0200  localhost kernel[0]: (IOAudioFamily) &lt;IOAudioFamily`IOAudioEngine::init(OSDictionary*)&gt; - IOAudioEngine[&lt;private&gt;]::init(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857+0200  localhost kernel[0]: (IOAudioFamily) &lt;IOAudioFamily`IOAudioDevice::activateAudioEngine(IOAudioEngine*, bool)&gt; + IOAudioDevice[&lt;private&gt;]::activateAudioEngine(&lt;private&gt;, 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859+0200  localhost kernel[0]: (IOAudioFamily) &lt;IOAudioFamily`IOAudioEngine::start(IOService*)&gt; + IOAudioEngine[&lt;private&gt;]::start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860+0200  localhost kernel[0]: (IOAudioFamily) &lt;IOAudioFamily`IOAudioEngine::start(IOService*, IOAudioDevice*)&gt; + IOAudioEngine[&lt;private&gt;]::start(&lt;private&gt;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861+0200  localhost kernel[0]: (IOAudioFamily) &lt;IOAudioFamily`IOAudioEngine::initHardware(IOService*)&gt; +-IOAudioEngine[&lt;private&gt;]::initHardwar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863+0200  localhost kernel[0]: (IOAudioFamily) &lt;IOAudioFamily`IOAudioEngine::setInputSampleOffset(unsigned int)&gt; + IOAudioEngine[&lt;private&gt;]::setInputSampleOffset(0x4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865+0200  localhost kernel[0]: (IOAudioFamily) &lt;IOAudioFamily`IOAudioEngine::setInputSampleOffset(unsigned int)&gt; - IOAudioEngine[&lt;private&gt;]::setInputSampleOffset(0x4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989+0200  localhost kernel[0]: (IOAudioFamily) &lt;IOAudioFamily`IOAudioEngine::setSampleRate(_IOAudioSampleRate const*)&gt; +-IOAudioEngine[&lt;private&gt;]::setSampleRat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993+0200  localhost kernel[0]: (IOAudioFamily) &lt;IOAudioFamily`IOAudioEngine::addAudioStream(IOAudioStream*)&gt; + IOAudioEngine[&lt;private&gt;]::addAudioStream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7998+0200  localhost kernel[0]: (IOAudioFamily) &lt;IOAudioFamily`IOAudioEngine::addAudioStream(IOAudioStream*)&gt; - IOAudioEngine[&lt;private&gt;]::addAudioStream(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005+0200  localhost kernel[0]: (IOAudioFamily) &lt;IOAudioFamily`IOAudioStream::setFormat(_IOAudioStreamFormat const*, _IOAudioStreamFormatExtension const*, OSDictionary*, bool)&gt; + IOAudioStream[&lt;private&gt;]::setFormat(&lt;private&gt;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006+0200  localhost kernel[0]: (IOAudioFamily) &lt;IOAudioFamily`IOAudioStream::validateFormat(_IOAudioStreamFormat*, _IOAudioStreamFormatExtension*, IOAudioStreamFormatDesc*, _IOAudioSampleRate const*)&gt; + IOAudioStream[&lt;private&gt;]::validateFormat(&lt;private&gt;, &lt;private&gt;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006+0200  localhost kernel[0]: (IOAudioFamily) &lt;IOAudioFamily`IOAudioStream::validateFormat(_IOAudioStreamFormat*, _IOAudioStreamFormatExtension*, IOAudioStreamFormatDesc*, _IOAudioSampleRate const*)&gt;   2: streamFormat-&gt;fNumChannels =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007+0200  localhost kernel[0]: (IOAudioFamily) &lt;IOAudioFamily`IOAudioStream::validateFormat(_IOAudioStreamFormat*, _IOAudioStreamFormatExtension*, IOAudioStreamFormatDesc*, _IOAudioSampleRate const*)&gt;   0x6c70636d: streamFormat-&gt;fSampleFormat = 0x6c70636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008+0200  localhost kernel[0]: (IOAudioFamily) &lt;IOAudioFamily`IOAudioStream::validateFormat(_IOAudioStreamFormat*, _IOAudioStreamFormatExtension*, IOAudioStreamFormatDesc*, _IOAudioSampleRate const*)&gt;   0x73696e74: streamFormat-&gt;fNumericRepresentation = 0x73696e7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009+0200  localhost kernel[0]: (IOAudioFamily) &lt;IOAudioFamily`IOAudioStream::validateFormat(_IOAudioStreamFormat*, _IOAudioStreamFormatExtension*, IOAudioStreamFormatDesc*, _IOAudioSampleRate const*)&gt;   16: streamFormat-&gt;fBitDepth = 2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009+0200  localhost kernel[0]: (IOAudioFamily) &lt;IOAudioFamily`IOAudioStream::validateFormat(_IOAudioStreamFormat*, _IOAudioStreamFormatExtension*, IOAudioStreamFormatDesc*, _IOAudioSampleRate const*)&gt;   16: streamFormat-&gt;fBitWidth = 3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010+0200  localhost kernel[0]: (IOAudioFamily) &lt;IOAudioFamily`IOAudioStream::validateFormat(_IOAudioStreamFormat*, _IOAudioStreamFormatExtension*, IOAudioStreamFormatDesc*, _IOAudioSampleRate const*)&gt;   0: streamFormat-&gt;fAlignment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011+0200  localhost kernel[0]: (IOAudioFamily) &lt;IOAudioFamily`IOAudioStream::validateFormat(_IOAudioStreamFormat*, _IOAudioStreamFormatExtension*, IOAudioStreamFormatDesc*, _IOAudioSampleRate const*)&gt;   1: streamFormat-&gt;fByteOrder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011+0200  localhost kernel[0]: (IOAudioFamily) &lt;IOAudioFamily`IOAudioStream::validateFormat(_IOAudioStreamFormat*, _IOAudioStreamFormatExtension*, IOAudioStreamFormatDesc*, _IOAudioSampleRate const*)&gt;   2: streamFormat-&gt;fNumChannels =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012+0200  localhost kernel[0]: (IOAudioFamily) &lt;IOAudioFamily`IOAudioStream::validateFormat(_IOAudioStreamFormat*, _IOAudioStreamFormatExtension*, IOAudioStreamFormatDesc*, _IOAudioSampleRate const*)&gt;   0x6c70636d: streamFormat-&gt;fSampleFormat = 0x6c70636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013+0200  localhost kernel[0]: (IOAudioFamily) &lt;IOAudioFamily`IOAudioStream::validateFormat(_IOAudioStreamFormat*, _IOAudioStreamFormatExtension*, IOAudioStreamFormatDesc*, _IOAudioSampleRate const*)&gt;   0x73696e74: streamFormat-&gt;fNumericRepresentation = 0x73696e7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014+0200  localhost kernel[0]: (IOAudioFamily) &lt;IOAudioFamily`IOAudioStream::validateFormat(_IOAudioStreamFormat*, _IOAudioStreamFormatExtension*, IOAudioStreamFormatDesc*, _IOAudioSampleRate const*)&gt;   24: streamFormat-&gt;fBitDepth = 2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015+0200  localhost kernel[0]: (IOAudioFamily) &lt;IOAudioFamily`IOAudioStream::validateFormat(_IOAudioStreamFormat*, _IOAudioStreamFormatExtension*, IOAudioStreamFormatDesc*, _IOAudioSampleRate const*)&gt;   32: streamFormat-&gt;fBitWidth = 3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015+0200  localhost kernel[0]: (IOAudioFamily) &lt;IOAudioFamily`IOAudioStream::validateFormat(_IOAudioStreamFormat*, _IOAudioStreamFormatExtension*, IOAudioStreamFormatDesc*, _IOAudioSampleRate const*)&gt;   0: streamFormat-&gt;fAlignment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016+0200  localhost kernel[0]: (IOAudioFamily) &lt;IOAudioFamily`IOAudioStream::validateFormat(_IOAudioStreamFormat*, _IOAudioStreamFormatExtension*, IOAudioStreamFormatDesc*, _IOAudioSampleRate const*)&gt;   1: streamFormat-&gt;fByteOrder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017+0200  localhost kernel[0]: (IOAudioFamily) &lt;IOAudioFamily`IOAudioStream::validateFormat(_IOAudioStreamFormat*, _IOAudioStreamFormatExtension*, IOAudioStreamFormatDesc*, _IOAudioSampleRate const*)&gt;   2: streamFormat-&gt;fNumChannels =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018+0200  localhost kernel[0]: (IOAudioFamily) &lt;IOAudioFamily`IOAudioStream::validateFormat(_IOAudioStreamFormat*, _IOAudioStreamFormatExtension*, IOAudioStreamFormatDesc*, _IOAudioSampleRate const*)&gt;   0x6c70636d: streamFormat-&gt;fSampleFormat = 0x6c70636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019+0200  localhost kernel[0]: (IOAudioFamily) &lt;IOAudioFamily`IOAudioStream::validateFormat(_IOAudioStreamFormat*, _IOAudioStreamFormatExtension*, IOAudioStreamFormatDesc*, _IOAudioSampleRate const*)&gt;   0x73696e74: streamFormat-&gt;fNumericRepresentation = 0x73696e7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019+0200  localhost kernel[0]: (IOAudioFamily) &lt;IOAudioFamily`IOAudioStream::validateFormat(_IOAudioStreamFormat*, _IOAudioStreamFormatExtension*, IOAudioStreamFormatDesc*, _IOAudioSampleRate const*)&gt;   16: streamFormat-&gt;fBitDepth = 2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020+0200  localhost kernel[0]: (IOAudioFamily) &lt;IOAudioFamily`IOAudioStream::validateFormat(_IOAudioStreamFormat*, _IOAudioStreamFormatExtension*, IOAudioStreamFormatDesc*, _IOAudioSampleRate const*)&gt;   16: streamFormat-&gt;fBitWidth = 3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020+0200  localhost kernel[0]: (IOAudioFamily) &lt;IOAudioFamily`IOAudioStream::validateFormat(_IOAudioStreamFormat*, _IOAudioStreamFormatExtension*, IOAudioStreamFormatDesc*, _IOAudioSampleRate const*)&gt;   0: streamFormat-&gt;fAlignment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021+0200  localhost kernel[0]: (IOAudioFamily) &lt;IOAudioFamily`IOAudioStream::validateFormat(_IOAudioStreamFormat*, _IOAudioStreamFormatExtension*, IOAudioStreamFormatDesc*, _IOAudioSampleRate const*)&gt;   1: streamFormat-&gt;fByteOrder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022+0200  localhost kernel[0]: (IOAudioFamily) &lt;IOAudioFamily`IOAudioStream::validateFormat(_IOAudioStreamFormat*, _IOAudioStreamFormatExtension*, IOAudioStreamFormatDesc*, _IOAudioSampleRate const*)&gt;   2: streamFormat-&gt;fNumChannels =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022+0200  localhost kernel[0]: (IOAudioFamily) &lt;IOAudioFamily`IOAudioStream::validateFormat(_IOAudioStreamFormat*, _IOAudioStreamFormatExtension*, IOAudioStreamFormatDesc*, _IOAudioSampleRate const*)&gt;   0x6c70636d: streamFormat-&gt;fSampleFormat = 0x6c70636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023+0200  localhost kernel[0]: (IOAudioFamily) &lt;IOAudioFamily`IOAudioStream::validateFormat(_IOAudioStreamFormat*, _IOAudioStreamFormatExtension*, IOAudioStreamFormatDesc*, _IOAudioSampleRate const*)&gt;   0x73696e74: streamFormat-&gt;fNumericRepresentation = 0x73696e7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024+0200  localhost kernel[0]: (IOAudioFamily) &lt;IOAudioFamily`IOAudioStream::validateFormat(_IOAudioStreamFormat*, _IOAudioStreamFormatExtension*, IOAudioStreamFormatDesc*, _IOAudioSampleRate const*)&gt;   24: streamFormat-&gt;fBitDepth = 2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025+0200  localhost kernel[0]: (IOAudioFamily) &lt;IOAudioFamily`IOAudioStream::validateFormat(_IOAudioStreamFormat*, _IOAudioStreamFormatExtension*, IOAudioStreamFormatDesc*, _IOAudioSampleRate const*)&gt;   32: streamFormat-&gt;fBitWidth = 3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025+0200  localhost kernel[0]: (IOAudioFamily) &lt;IOAudioFamily`IOAudioStream::validateFormat(_IOAudioStreamFormat*, _IOAudioStreamFormatExtension*, IOAudioStreamFormatDesc*, _IOAudioSampleRate const*)&gt;   0: streamFormat-&gt;fAlignment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026+0200  localhost kernel[0]: (IOAudioFamily) &lt;IOAudioFamily`IOAudioStream::validateFormat(_IOAudioStreamFormat*, _IOAudioStreamFormatExtension*, IOAudioStreamFormatDesc*, _IOAudioSampleRate const*)&gt;   1: streamFormat-&gt;fByteOrder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027+0200  localhost kernel[0]: (IOAudioFamily) &lt;IOAudioFamily`IOAudioStream::validateFormat(_IOAudioStreamFormat*, _IOAudioStreamFormatExtension*, IOAudioStreamFormatDesc*, _IOAudioSampleRate const*)&gt; - IOAudioStream[&lt;private&gt;]::validateFormat(&lt;private&gt;, &lt;private&gt;, &lt;private&gt;) returns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033+0200  localhost kernel[0]: (IOAudioFamily) &lt;IOAudioFamily`IOAudioEngine::pauseAudioEngine()&gt; + IOAudioEngine[&lt;private&gt;]::pauseAudioEngine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034+0200  localhost kernel[0]: (IOAudioFamily) &lt;IOAudioFamily`IOAudioEngine::pauseAudioEngine()&gt; - IOAudioEngine[&lt;private&gt;]::pauseAudioEngine(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035+0200  localhost kernel[0]: (IOAudioFamily) &lt;IOAudioFamily`IOAudioEngine::performFormatChange(IOAudioStream*, _IOAudioStreamFormat const*, _IOAudioStreamFormatExtension const*, _IOAudioSampleRate const*)&gt; +-IOAudioEngine[&lt;private&gt;]::performFormatChange(&lt;private&gt;, &lt;private&gt;, &lt;private&gt;, 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036+0200  localhost kernel[0]: (IOAudioFamily) &lt;IOAudioFamily`IOAudioEngine::setNumSampleFramesPerBuffer(unsigned int)&gt; + IOAudioEngine[&lt;private&gt;]::setNumSampleFramesPerBuffer(0x8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038+0200  localhost kernel[0]: (IOAudioFamily) &lt;IOAudioFamily`IOAudioEngine::setNumSampleFramesPerBuffer(unsigned int)&gt; - IOAudioEngine[&lt;private&gt;]::setNumSampleFramesPerBuffer(0x8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043+0200  localhost kernel[0]: (IOAudioFamily) &lt;IOAudioFamily`IOAudioEngine::updateChannelNumbers()&gt; + IOAudioEngine[&lt;private&gt;]::updateChannelNumbers 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044+0200  localhost kernel[0]: (IOAudioFamily) &lt;IOAudioFamily`IOAudioEngine::updateChannelNumbers()&gt;   o=0 i=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045+0200  localhost kernel[0]: (IOAudioFamily) &lt;IOAudioFamily`IOAudioEngine::updateChannelNumbers()&gt; - IOAudioEngine[&lt;private&gt;]::updateChannelNumbers 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046+0200  localhost kernel[0]: (IOAudioFamily) &lt;IOAudioFamily`IOAudioEngine::sendFormatChangeNotification(IOAudioStream*)&gt; + IOAudioEngine[&lt;private&gt;]::sendFormatChangeNotification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047+0200  localhost kernel[0]: (IOAudioFamily) &lt;IOAudioFamily`IOAudioEngine::sendFormatChangeNotification(IOAudioStream*)&gt; - IOAudioEngine[&lt;private&gt;]::sendFormatChangeNotification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048+0200  localhost kernel[0]: (IOAudioFamily) &lt;IOAudioFamily`IOAudioEngine::resumeAudioEngine()&gt; + IOAudioEngine[&lt;private&gt;]::resumeAudioEngine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049+0200  localhost kernel[0]: (IOAudioFamily) &lt;IOAudioFamily`IOAudioEngine::resumeAudioEngine()&gt; - IOAudioEngine[&lt;private&gt;]::resumeAudioEngine(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050+0200  localhost kernel[0]: (IOAudioFamily) &lt;IOAudioFamily`IOAudioStream::setFormat(_IOAudioStreamFormat const*, _IOAudioStreamFormatExtension const*, OSDictionary*, bool)&gt; IOAudioStream[&lt;private&gt;]::setFormat(&lt;private&gt;, 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087+0200  localhost kernel[0]: (IOAudioFamily) &lt;IOAudioFamily`IOAudioEngine::start(IOService*, IOAudioDevice*)&gt; - IOAudioEngine[&lt;private&gt;]::start(&lt;private&gt;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088+0200  localhost kernel[0]: (IOAudioFamily) &lt;IOAudioFamily`IOAudioEngine::start(IOService*)&gt; - IOAudioEngine[&lt;private&gt;]::start(&lt;private&gt;) returns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092+0200  localhost kernel[0]: (IOAudioFamily) &lt;IOAudioFamily`IOAudioEngine::registerService(unsigned int)&gt; + IOAudioEngine[&lt;private&gt;]::registerService(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093+0200  localhost kernel[0]: (IOAudioFamily) &lt;IOAudioFamily`IOAudioEngine::updateChannelNumbers()&gt; + IOAudioEngine[&lt;private&gt;]::updateChannelNumbers 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094+0200  localhost kernel[0]: (IOAudioFamily) &lt;IOAudioFamily`IOAudioEngine::updateChannelNumbers()&gt;   o=0 i=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096+0200  localhost kernel[0]: (IOAudioFamily) &lt;IOAudioFamily`IOAudioEngine::updateChannelNumbers()&gt; - IOAudioEngine[&lt;private&gt;]::updateChannelNumbers 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108+0200  localhost kernel[0]: (IOAudioFamily) &lt;IOAudioFamily`IOAudioEngine::registerService(unsigned int)&gt; - IOAudioEngine[&lt;private&gt;]::registerService(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109+0200  localhost kernel[0]: (IOAudioFamily) &lt;IOAudioFamily`IOAudioDevice::activateAudioEngine(IOAudioEngine*, bool)&gt; - IOAudioDevice[&lt;private&gt;]::activateAudioEngine(&lt;private&gt;, 1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110+0200  localhost kernel[0]: (IOAudioFamily) &lt;IOAudioFamily`IOAudioEngine::init(OSDictionary*)&gt; + IOAudioEngine[&lt;private&gt;]::init(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110+0200  localhost kernel[0]: (IOAudioFamily) &lt;IOAudioFamily`IOAudioEngine::init(OSDictionary*)&gt;   properties(0x0) == NUL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18.908119+0200  localhost kernel[0]: (IOAudioFamily) &lt;IOAudioFamily`IOAudioEngine::setState(_IOAudioEngineState)&gt; +-IOAudioEngine[&lt;private&gt;]::setState(0x0. oldState=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1.572713+0200  localhost kernel[0]: (apfs) &lt;apfs`log_debug&gt; apfs_load_inode_internal:4007: *** reset ino 123354 size back to 3162921 (from 3163763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1.621709+0200  localhost kernel[0]: (apfs) &lt;apfs`log_debug&gt; apfs_load_inode_internal:4007: *** reset ino 188103 size back to 768179 (from 76938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1.637941+0200  localhost kernel[0]: (ALF) &lt;ALF`sockwall_cntl_updaterules&gt; ALF, old data swfs_pid_entry &lt;private&gt;, updaterules_msg &lt;private&gt;, updaterules_state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1.659650+0200  localhost kernel[0]: PMRD: power event 4 args 0x2ea523ddf4d68843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1.677127+0200  localhost kernel[0]: PMRD: power event 6 args 0x2ea523ddf80d26f3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1.677129+0200  localhost kernel[0]: PMRD: power event 6 args 0x2ea523ddf80d26f3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1.677141+0200  localhost kernel[0]: PMRD: destroyed capability client set 0x2ea523ddf69370c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1.677157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1.677672+0200  localhost kernel[0]: PMRD: power event 12 args 0x2ea523ddf51219f3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1.677674+0200  localhost kernel[0]: PMRD: SleepWake UUID queued: AA0CC95A-7F9A-4190-B95C-B17F8A3778C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1.680045+0200  localhost kernel[0]: PMRD: power event 5 args 0x2ea523ddf4d68843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1.683195+0200  localhost kernel[0]: PMRD: setAggressiveness(0) kPMMinutesToSleep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1.683206+0200  localhost kernel[0]: PMRD: setAggressiveness(0) kPMMinutesToDim =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1.683508+0200  localhost kernel[0]: PMRD: aggressiveness changed: system 0-&gt;1, display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1.683510+0200  localhost kernel[0]: PMRD: idle time -&gt; 0 secs (ena 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1.683511+0200  localhost kernel[0]: PMRD: idle sleep timer en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1.683512+0200  localhost kernel[0]: PMRD: changePowerStateToPriv(4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1.683517+0200  localhost kernel[0]: PMRD: idle timer set for 0 second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1.683529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1.683538+0200  localhost kernel[0]: PMRD: sleep timer expir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1.683541+0200  localhost kernel[0]: PMRD: System sleep prevented by kPMSystemRestartBootingInProgres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1.683542+0200  localhost kernel[0]: PMRD: changePowerStateToPriv(4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1.683545+0200  localhost kernel[0]: PMRD: disk spindown accelerated, was 0 mi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1.683560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1.684399+0200  localhost kernel[0]: PMRD: setDisableClamShellSleep(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1.705837+0200  localhost kernel[0]: Waiting for DSMOS..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1.716186+0200  localhost kernel[0]: (apfs) &lt;apfs`log_debug&gt; apfs_load_inode_internal:4007: *** reset ino 188105 size back to 117231 (from 117838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1.829871+0200  localhost kernel[0]: (ALF) &lt;ALF`sockwall_cntl_updaterules&gt; ALF, old data swfs_pid_entry &lt;private&gt;, updaterules_msg &lt;private&gt;, updaterules_state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1.852148+0200  localhost kernel[0]: (Sandbox) &lt;Sandbox`kernel_report&gt; Sandbox: bluetoothd(110) deny(1) file-read-metadata /us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1.872554+0200  localhost kernel[0]: (ALF) &lt;ALF`sockwall_cntl_updaterules&gt; ALF, old data swfs_pid_entry &lt;private&gt;, updaterules_msg &lt;private&gt;, updaterules_state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1.904331+0200  localhost kernel[0]: PMRD: setAggressiveness(0) kPMMinutesToSleep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1.904510+0200  localhost kernel[0]: PMRD: aggressiveness changed: system 1-&gt;0, display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1.904512+0200  localhost kernel[0]: PMRD: idle time -&gt; 0 secs (ena 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1.904513+0200  localhost kernel[0]: PMRD: idle sleep timer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1.904515+0200  localhost kernel[0]: PMRD: changePowerStateToPriv(4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1.904520+0200  localhost kernel[0]: PMRD: disk spindown restored to 0 mi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1.904527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1.906812+0200  localhost kernel[0]: (Sandbox) &lt;Sandbox`kernel_report&gt; Sandbox: bluetoothd(110)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1.983566+0200  localhost kernel[0]: PMRD: assertionsUser 0x4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2.212270+0200  localhost kernel[0]: (Sandbox) &lt;Sandbox`kernel_report&gt; Sandbox: contextstored(169) deny(1) file-read-data /private/var/root/Library/Preferences/.GlobalPreferences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2.212480+0200  localhost kernel[0]: (Sandbox) &lt;Sandbox`kernel_report&gt; Sandbox: contextstored(169) deny(1) file-read-data /Library/Preferences/.GlobalPreferences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2.284516+0200  localhost kernel[0]: (AppleKeyStore) &lt;AppleKeyStore`AppleKeyStoreUserClient::effective_bag_handle(int, int*) const&gt; unexpected session: 100000 uid: -1 requested by: 5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2.293936+0200  localhost kernel[0]: (AppleKeyStore) &lt;AppleKeyStore`AppleKeyStoreUserClient::externalMethod(unsigned int, IOExternalMethodArguments*, IOExternalMethodDispatch*, OSObject*, void*)&gt; AppleKeyStore: operation failed (pid: 58 sel: 7 ret: e00002c2 '-536870206', -1, 10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2.324512+0200  localhost kernel[0]: (Sandbox) &lt;Sandbox`kernel_report&gt; Sandbox: contextstored(169) deny(1) mach-lookup com.apple.tccd.syste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2.429126+0200  localhost kernel[0]: (Sandbox) &lt;Sandbox`sb_report&gt; Sandbox: 1 duplicate report for contextstored deny(1) mach-lookup com.apple.tccd.syste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2.429129+0200  localhost kernel[0]: (Sandbox) &lt;Sandbox`kernel_report&gt; Sandbox: distnoted(116) deny(1) file-read-metadata /usr/sbin/distnot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2.894771+0200  localhost kernel[0]: (Sandbox) &lt;Sandbox`kernel_report&gt; Sandbox: coreduetd(87) deny(1) mach-lookup com.apple.tcc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2.894890+0200  localhost kernel[0]: (Sandbox) &lt;Sandbox`kernel_report&gt; Sandbox: coreduetd(87) deny(1) mach-lookup com.apple.tccd.syste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2.895116+0200  localhost kernel[0]: (Sandbox) &lt;Sandbox`kernel_report&gt; Sandbox: coreduetd(87) deny(1) mach-lookup com.apple.tcc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2.895218+0200  localhost kernel[0]: (Sandbox) &lt;Sandbox`kernel_report&gt; Sandbox: coreduetd(87) deny(1) mach-lookup com.apple.tccd.syste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2.907942+0200  localhost kernel[0]: (Sandbox) &lt;Sandbox`kernel_report&gt; Sandbox: coreduetd(87) deny(1) mach-lookup com.apple.tcc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2.908115+0200  localhost kernel[0]: (Sandbox) &lt;Sandbox`kernel_report&gt; Sandbox: coreduetd(87) deny(1) mach-lookup com.apple.tccd.syste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2.950945+0200  localhost kernel[0]: Notice - new kext com.apple.driver.KextExcludeList, v15.6.1 matches prelinked kext but can't determine if executables are the same (no UUIDs)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28152+0200  localhost kernel[0]: Matching service count =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28419+0200  localhost kernel[0]: Matching service count = 2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30077+0200  localhost kernel[0]: Matching service count = 2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35496+0200  localhost kernel[0]: deferred rematching count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39330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39373+0200  localhost kernel[0]: PMRD: power event 7 args 0x2ea523ddf82f0773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39428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39438+0200  localhost kernel[0]: PMRD: destroyed capability client set 0x2ea523ddf69c881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39443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40009+0200  localhost kernel[0]: (IOGraphicsFamily) &lt;IOGraphicsFamily`IOGraphicsFamilyModuleStart&gt; IOG flags 0x3 (0x5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53127+0200  localhost kernel[0]: com_apple_driver_eficheck::probe(LPCB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53149+0200  localhost kernel[0]: com_apple_driver_eficheck::start(LPCB) &lt;1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54588+0200  localhost kernel[0]: (kernel) AppleALC       alc: @ failed to obtain device info for analog controller (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64554+0200  localhost kernel[0]: (IOHIDFamily) &lt;IOHIDFamily`IOHIDEventDriver::setSurfaceDimensions()&gt; Invalid digitizer transduc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64602+0200  localhost kernel[0]: (IOHIDFamily) &lt;IOHIDFamily`IOHIDEventService::start(IOService*)&gt; HID: Legacy shim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65355+0200  localhost kernel[0]: (IO80211Family) &lt;IO80211Family`IO80211Controller::init(OSDictionary*)&gt; AirPort_BrcmNIC::init AirPortFamily_kexts-1715.4 "AirPortFamily_kexts-1715.4" Jul  5 2020 00:41:4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71422+0200  localhost kernel[0]: (watchdog) &lt;watchdog`IOWatchdog::start(IOService*, unsigned long long)&gt; watchdog configured to monitor userspace, SoC watchdog enabled, panic SoC watchdog en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71451+0200  localhost kernel[0]: PMRD: power event 7 args 0x2ea523ddf74a5d73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71463+0200  localhost kernel[0]: PMRD: destroyed capability client set 0x2ea523ddf6a08f0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71467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72164+0200  localhost kernel[0]: HDEF: match category IODefaultMatchCategory exis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73832+0200  localhost kernel[0]: LPCB: match category com_apple_driver_eficheck exis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74158+0200  localhost kernel[0]: (AppleSMC) &lt;AppleSMC`AppleSMC::smcPublishShutdownCause()&gt; Previous shutdown cause: 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74377+0200  localhost kernel[0]: (AppleRTC) &lt;AppleRTC`AppleRTC::getGMTTimeOfDay()&gt; RTC: getGMTTimeOfDay 159500402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74521+0200  localhost kernel[0]: (AppleRTC) &lt;AppleRTC`AppleRTC::getGMTTimeOfDay()&gt; RTC: getGMTTimeOfDay 159500402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75517+0200  localhost kernel[0]: PMRD: power event 5 args 0x2ea523ddf4d68843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75906+0200  localhost kernel[0]: PMRD: setAggressiveness(0) kPMMinutesToSleep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75916+0200  localhost kernel[0]: PMRD: setAggressiveness(0) kPMMinutesToDim =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82558+0200  localhost kernel[0]: (AppleIntelSKLGraphicsFramebuffer) &lt;AppleIntelSKLGraphicsFramebuffer`AppleIntelFramebufferController::probe(IOService*, int*)&gt; Entry to probe funct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82561+0200  localhost kernel[0]: (AppleIntelSKLGraphicsFramebuffer) &lt;AppleIntelSKLGraphicsFramebuffer`AppleIntelFramebufferController::probe(IOService*, int*)&gt; PlatformID found: 191600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83470+0200  localhost kernel[0]: (AirPortBrcmNIC) &lt;AirPortBrcmNIC`osl_iolog_withtimestamp&gt; ARPT: 8.045237: AirPort_Brcm43XX:probe:, this[0x85f1bf641ad1f27d]  score[2048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83628+0200  localhost kernel[0]: (IO80211Family) &lt;IO80211Family`IO80211Controller::init(OSDictionary*)&gt; AirPort_Brcm4360::init AirPortFamily_kexts-1715.4 "AirPortFamily_kexts-1715.4" Jul  5 2020 00:41:4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83861+0200  localhost kernel[0]: (AirPortBrcm4360) &lt;AirPortBrcm4360`osl_iolog_withtimestamp&gt; ARPT: 8.045628: AirPort_Brcm43XX:probe:, this[0xd4f9a525209af8c9]  score[1110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84019+0200  localhost kernel[0]: (IOBluetoothFamily) &lt;IOBluetoothFamily`IOBluetoothHCIController::start(IOService*)&gt; [IOBluetoothFamily][start] -- complet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84062+0200  localhost kernel[0]: (IOBluetoothPacketLogger) &lt;IOBluetoothPacketLogger`IOBluetoothPacketLogger::start(IOService*)&gt; [IOBluetoothPacketLogger][start] -- successful -- calling registerService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84311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84315+0200  localhost kernel[0]: PMRD: wrangler setIgnoreIdleTimer(1) due to pre-existing assert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84320+0200  localhost kernel[0]: PMRD: delayChildNotification for 0x10000045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84322+0200  localhost kernel[0]: PMRD: IODisplayWrangler tag flags 1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84344+0200  localhost kernel[0]: (IOGraphicsFamily) &lt;IOGraphicsFamily`IODisplayWrangler::setPowerState(unsigned long, IOService*)&gt; GTrace synchronization point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84634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85263+0200  localhost kernel[0]: (AppleIntelSKLGraphicsFramebuffer) &lt;AppleIntelSKLGraphicsFramebuffer`AppleIntelFramebufferController::start(IOService*)&gt; Registering for addFrameBufferNotificationWithOptions :: GroupID = 16 Event = 801 fb is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91687+0200  localhost kernel[0]: DSMOS has arriv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91695+0200  localhost kernel[0]: PMRD: prevent idle sleep list: IODisplayWrangler+ (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91696+0200  localhost kernel[0]: PMRD: changePowerStateTo(4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91862+0200  localhost kernel[0]: PMRD: wrangler kIOMessageDeviceHasPoweredOn ps 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91863+0200  localhost kernel[0]: PMRD: evaluatePolicy( 1, 0x0 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91868+0200  localhost kernel[0]: PMRD: wrangler DevicePowerState (ps 4, 0-&gt;4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91869+0200  localhost kernel[0]: PMRD: evaluatePolicy( 10, 0x0 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91870+0200  localhost kernel[0]: PMRD: idle sleep timer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91872+0200  localhost kernel[0]: PMRD: changePowerStateToPriv(4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91874+0200  localhost kernel[0]: PMRD: evaluatePolicy( 1, 0x0 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91881+0200  localhost kernel[0]: PMRD: power event 7 args 0x2ea523ddf8333473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91890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91916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91972+0200  localhost kernel[0]: (AppleACPIPlatform) &lt;AppleACPIPlatform`AppleACPIPlatformExpert::smcReadyNotifierHandler(void*, IOService*, IONotifier*)&gt; Matched against SMC (started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91974+0200  localhost kernel[0]: (AppleACPIPlatform) &lt;AppleACPIPlatform`AppleACPIPlatformExpert::smcReadyNotifierHandler(void*, IOService*, IONotifier*)&gt; Generation from SMC report as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91978+0200  localhost kernel[0]: (IO80211Family) &lt;IO80211Family`IO80211Controller::createIOReporters(IOService*)&gt; IO80211Controller::createIOReporters 0xab0565eb027af87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92000+0200  localhost kernel[0]: PMRD: destroyed capability client set 0x2ea523ddf69dd2a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92034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92040+0200  localhost kernel[0]: (IOPlatformPluginFamily) &lt;IOPlatformPluginFamily`DebugPrint&gt; Generation from SMC report as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92041+0200  localhost kernel[0]: (IOPlatformPluginFamily) &lt;IOPlatformPluginFamily`DebugPrint&gt; Generation from SMC report as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92148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92174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92178+0200  localhost kernel[0]: (kernel) ACPIBatteryManager: Version 1.81.2 starting on OS X Darwin 19.6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99682+0200  localhost kernel[0]: (AppleIntelSKLGraphicsFramebuffer) &lt;AppleIntelSKLGraphicsFramebuffer`AppleIntelFramebufferController::start(IOService*)&gt; Registering for addFrameBufferNotificationWithOptions :: GroupID = 16 Event = 801 fb is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99810+0200  localhost kernel[0]: (IO80211Family) &lt;IO80211Family`IO80211Controller::logDebug(char const*, ...)&gt;  CCFlags: 0x0, CCLevel: 5 ConsoleFlags: 0x0, ConsoleLevel: -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99859+0200  localhost kernel[0]: (AppleIntelSKLGraphicsFramebuffer) &lt;AppleIntelSKLGraphicsFramebuffer`AppleIntelFramebufferController::start(IOService*)&gt; Registering for addFrameBufferNotificationWithOptions :: GroupID = 16 Event = 801 fb is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099866+0200  localhost kernel[0]: (kernel) ACPIBatteryManager: Using ACPI extended battery information method _BIX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100540+0200  localhost kernel[0]: (corecapture) &lt;corecapture`_copyServiceGetChannels(OSArray*, OSArray*, unsigned int, IOService**, IOReportChannelList**)&gt; No Service found 10000045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100600+0200  localhost kernel[0]: (corecapture) &lt;corecapture`CCIOReporterLogStream::configureInterests(IOReportInterestList*, unsigned long long*)&gt; configureInterests - nElements &lt;= 0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100804+0200  localhost kernel[0]: (corecapture) &lt;corecapture`CCIOReporterLogStream::addSubscriptionForThisReporter(IOReporter*, char const*, char const*, unsigned long long*, IOService*)&gt; Failed to configure interes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101007+0200  localhost kernel[0]: (IO80211Family) &lt;IO80211Family`IO80211Controller::logDebug(char const*, ...)&gt; IO80211Controller::addSubscriptionForThisReporterFetchedOnTimer() Failed to addSubscription for group Chip subgroup Bytes Transferred driver 0xab0565eb027af871 - data underru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106545+0200  localhost kernel[0]: PMRD: power event 5 args 0x2ea523ddf4d68843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107977+0200  localhost kernel[0]: PMRD: setAggressiveness(0) kPMMinutesToSleep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107988+0200  localhost kernel[0]: PMRD: setAggressiveness(0) kPMMinutesToDim =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111271+0200  localhost kernel[0]: PMRD: setAggressiveness(0) kPMMinutesToSleep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111494+0200  localhost kernel[0]: PMRD: aggressiveness changed: system 0-&gt;1, display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111496+0200  localhost kernel[0]: PMRD: idle time -&gt; 0 secs (ena 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111498+0200  localhost kernel[0]: PMRD: idle sleep timer en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122363+0200  localhost kernel[0]: (IOGraphicsFamily) &lt;IOGraphicsFamily`IOFramebuffer::start(IOService*)&gt; GTrace synchronization point 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122639+0200  localhost kernel[0]: (IO80211Family) &lt;IO80211Family`IO80211Controller::logDebug(char const*, ...)&gt; IO80211ControllerMonitor::configureSubscriptions() failed to add subscript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122975+0200  localhost kernel[0]: (IO80211Family) &lt;IO80211Family`IO80211Controller::logDebug(char const*, ...)&gt;  CCFlags: 0x0, CCLevel: 5 ConsoleFlags: 0x0, ConsoleLevel: -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123129+0200  localhost kernel[0]: (IO80211Family) &lt;IO80211Family`IO80211Controller::logDebug(char const*, ...)&gt;  CCFlags: 0x0, CCLevel: 5 ConsoleFlags: 0x0, ConsoleLevel: -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123273+0200  localhost kernel[0]: (IO80211Family) &lt;IO80211Family`IO80211Controller::findAndAttachToFaultReporter()&gt; IO80211Controller::findAndAttachToFaultReporter no pipe found, making i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123569+0200  localhost kernel[0]: (IO80211Family) &lt;IO80211Family`IO80211Controller::start(IOService*)&gt; IO80211Controller::start _controller is 0xab0565eb027af871, provider is 0xab0565eb0200ef7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123723+0200  localhost kernel[0]: PMRD: delayChildNotification for 0x1000002a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123725+0200  localhost kernel[0]: PMRD: AppleIntelFramebuffer tag flags 2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124052+0200  localhost kernel[0]: (IOGraphicsFamily) &lt;IOGraphicsFamily`IOFramebuffer::start(IOService*)&gt; GTrace synchronization point 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127118+0200  localhost kernel[0]: PMRD: power event 7 args 0x2ea523ddf62be773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127138+0200  localhost kernel[0]: PMRD: destroyed capability client set 0x2ea523ddf6941f0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260661+0200  localhost kernel[0]: (AirPortBrcmNIC) &lt;AirPortBrcmNIC`osl_iolog_withtimestamp&gt; ARPT: 8.222427: srom rev:1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266030+0200  localhost kernel[0]: (AirPortBrcmNIC) &lt;AirPortBrcmNIC`osl_iolog_withtimestamp&gt; ARPT: 8.227794: ChangeVCO =&gt; vco:960, xtalF:40, frac: 98, ndivMode: 3, ndivint: 2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266089+0200  localhost kernel[0]: (AirPortBrcmNIC) &lt;AirPortBrcmNIC`osl_iolog_withtimestamp&gt; ARPT: 8.227856: Data written into the PLL_CNTRL_ADDR2: 00000c3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274063+0200  localhost kernel[0]: (AirPortBrcmNIC) &lt;AirPortBrcmNIC`osl_iolog_withtimestamp&gt; ARPT: 8.235829: Data written into the PLL_CNTRL_ADDR3 (Fractional): 0000100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274569+0200  localhost kernel[0]: (IOGraphicsFamily) &lt;IOGraphicsFamily`IOFramebuffer::start(IOService*)&gt; GTrace synchronization point 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275017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275018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275114+0200  localhost kernel[0]: (AppleGraphicsDevicePolicy) Adding AGDP mode validate propert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275131+0200  localhost kernel[0]: (AppleIntelSKLGraphicsFramebuffer) &lt;AppleIntelSKLGraphicsFramebuffer`AppleIntelFramebuffer::getDisplayStatus(AppleIntelDisplayPath*)&gt; FB1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277676+0200  localhost kernel[0]: (AppleIntelSKLGraphicsFramebuffer) &lt;AppleIntelSKLGraphicsFramebuffer`AppleIntelFramebuffer::getDisplayStatus(AppleIntelDisplayPath*)&gt; HPD is low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277679+0200  localhost kernel[0]: (AppleIntelSKLGraphicsFramebuffer) &lt;AppleIntelSKLGraphicsFramebuffer`AppleIntelFramebuffer::getDisplayStatus(AppleIntelDisplayPath*)&gt; FB1 Display status is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277680+0200  localhost kernel[0]: (AppleIntelSKLGraphicsFramebuffer) &lt;AppleIntelSKLGraphicsFramebuffer`AppleIntelFramebuffer::getDisplayStatus(AppleIntelDisplayPath*)&gt; FB2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280131+0200  localhost kernel[0]: (AppleIntelSKLGraphicsFramebuffer) &lt;AppleIntelSKLGraphicsFramebuffer`AppleIntelFramebuffer::getDisplayStatus(AppleIntelDisplayPath*)&gt; HPD is low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280132+0200  localhost kernel[0]: (AppleIntelSKLGraphicsFramebuffer) &lt;AppleIntelSKLGraphicsFramebuffer`AppleIntelFramebuffer::getDisplayStatus(AppleIntelDisplayPath*)&gt; FB2 Display status is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399485+0200  localhost kernel[0]: (AppleIntelSKLGraphics) &lt;AppleIntelSKLGraphics`IntelAccelerator::populateAccelConfig(IOAccelConfig*)&gt; [IGPU] Ring Size: 32 K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04947+0200  localhost kernel[0]: (AppleIntelSKLGraphics) &lt;AppleIntelSKLGraphics`IntelAccelerator::populateAccelConfig(IOAccelConfig*)&gt; [IGPU] Ring Size: 32 K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04980+0200  localhost kernel[0]: (AppleIntelSKLGraphics) &lt;AppleIntelSKLGraphics`IntelAccelerator::populateAccelConfig(IOAccelConfig*)&gt; [IGPU] Graphics Scheduler Preemption Enabl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05167+0200  localhost kernel[0]: (AppleIntelSKLGraphics) &lt;AppleIntelSKLGraphics`IntelAccelerator::populateAccelConfig(IOAccelConfig*)&gt; [IGPU] Graphics Scheduler Preemption Enabl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05168+0200  localhost kernel[0]: (AppleIntelSKLGraphics) &lt;AppleIntelSKLGraphics`IntelAccelerator::populateAccelConfig(IOAccelConfig*)&gt; [IGPU] Setting preemptionDelayIntervalUS to 400 microsecond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05374+0200  localhost kernel[0]: (AppleIntelSKLGraphics) &lt;AppleIntelSKLGraphics`IntelAccelerator::populateAccelConfig(IOAccelConfig*)&gt; [IGPU] Setting preemptionDelayIntervalUS to 400 microsecond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05376+0200  localhost kernel[0]: (AppleIntelSKLGraphics) &lt;AppleIntelSKLGraphics`IntelAccelerator::populateAccelConfig(IOAccelConfig*)&gt; [IGPU] Setting preemptionTimerIntervalUS to 2000 microsecond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05580+0200  localhost kernel[0]: (AppleIntelSKLGraphics) &lt;AppleIntelSKLGraphics`IntelAccelerator::populateAccelConfig(IOAccelConfig*)&gt; [IGPU] Setting preemptionTimerIntervalUS to 2000 microsecond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05581+0200  localhost kernel[0]: (AppleIntelSKLGraphics) &lt;AppleIntelSKLGraphics`IntelAccelerator::populateAccelConfig(IOAccelConfig*)&gt; [IGPU] Will NOT fallback to host-side scheduling if graphics firmware fails to loa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25682+0200  localhost kernel[0]: (AppleGraphicsPowerManagement) &lt;AppleGraphicsPowerManagement`AGPMLogString(AGPMLogLevel, AGPMLogModule, char const*, unsigned int, char const*, char const*, ...)&gt; [AGPM][INFO ][CONTROLLER  ][start                   ] Entered AGPMController::start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25692+0200  localhost kernel[0]: (AppleGraphicsPowerManagement) &lt;AppleGraphicsPowerManagement`AGPMLogString(AGPMLogLevel, AGPMLogModule, char const*, unsigned int, char const*, char const*, ...)&gt; [AGPM][INFO ][CONTROLLER  ][start                   ] init fSlotControl, fSlotControl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25707+0200  localhost kernel[0]: (AppleGraphicsPowerManagement) &lt;AppleGraphicsPowerManagement`AGPMLogString(AGPMLogLevel, AGPMLogModule, char const*, unsigned int, char const*, char const*, ...)&gt; [AGPM][INFO ][CONTROLLER  ][createAGPMClass         ] machines_dict-&gt;getObject(modelName MacBookPro13,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25715+0200  localhost kernel[0]: (AppleGraphicsPowerManagement) &lt;AppleGraphicsPowerManagement`AGPMLogString(AGPMLogLevel, AGPMLogModule, char const*, unsigned int, char const*, char const*, ...)&gt; [AGPM][INFO ][CONTROLLER  ][createAGPMClass         ] gpuDict IGPU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25719+0200  localhost kernel[0]: (AppleGraphicsPowerManagement) &lt;AppleGraphicsPowerManagement`AGPMLogString(AGPMLogLevel, AGPMLogModule, char const*, unsigned int, char const*, char const*, ...)&gt; [AGPM][INFO ][CONTROLLER  ][createAGPMClass         ] build gpuDict by GPU IGPU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25732+0200  localhost kernel[0]: (AppleIntelSKLGraphicsFramebuffer) &lt;AppleIntelSKLGraphicsFramebuffer`AppleIntelFramebuffer::getAttribute(unsigned int, unsigned long*)&gt; IG: Called when FB is in a non-wake State in getAttribute - attribute: 'gnps'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26626+0200  localhost kernel[0]: (IOPlatformPluginFamily) &lt;IOPlatformPluginFamily`DebugPrint&gt; IOPPF: XCPM mod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26627+0200  localhost kernel[0]: (IOPlatformPluginFamily) &lt;IOPlatformPluginFamily`DebugPrint&gt; IOPPF: XCPM mod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32040+0200  localhost kernel[0]: (AppleIntelSKLGraphics) &lt;AppleIntelSKLGraphics`IntelAccelerator::populateAccelConfig(IOAccelConfig*)&gt; [IGPU] Will NOT fallback to host-side scheduling if graphics firmware fails to loa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32041+0200  localhost kernel[0]: (AppleIntelSKLGraphics) &lt;AppleIntelSKLGraphics`IntelAccelerator::populateAccelConfig(IOAccelConfig*)&gt; [IGPU] Scheduler Tail Coalescing Enabled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32233+0200  localhost kernel[0]: (AppleIntelSKLGraphics) &lt;AppleIntelSKLGraphics`IntelAccelerator::populateAccelConfig(IOAccelConfig*)&gt; [IGPU] Scheduler Tail Coalescing Enabled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32248+0200  localhost kernel[0]: (AppleIntelSKLGraphics) &lt;AppleIntelSKLGraphics`IntelAccelerator::populateAccelConfig(IOAccelConfig*)&gt; [IGPU] Scheduler Page Fault Handling Enabled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32499+0200  localhost kernel[0]: (AppleIntelSKLGraphics) &lt;AppleIntelSKLGraphics`IntelAccelerator::populateAccelConfig(IOAccelConfig*)&gt; [IGPU] Scheduler Page Fault Handling Enabled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32518+0200  localhost kernel[0]: (AppleIntelSKLGraphics) &lt;AppleIntelSKLGraphics`IntelAccelerator::populateAccelConfig(IOAccelConfig*)&gt; [IGPU] Scheduler Single Channel Index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32570+0200  localhost kernel[0]: (IOPlatformPluginFamily) &lt;IOPlatformPluginFamily`DebugPrint&gt; X86PlatformPlugin::cgRegisterPLimitCallbackHandler - There are 0 entries in the linked list before target 0xffffff80461453f0 callback 0xffffff7fa20ad9ae name X86PlatformShim, LINK at 0xffffff8047fb8bb0 contains 0xffffff8045f0c9e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32578+0200  localhost kernel[0]: (IOPlatformPluginFamily) &lt;IOPlatformPluginFamily`DebugPrint&gt; X86PlatformPlugin::cgRegisterPLimitCallbackHandler - There are 0 entries in the linked list before target 0xffffff80461453f0 callback 0xffffff7fa20ad9ae name X86PlatformShim, LINK at 0xffffff8047fb8bb0 contains 0xffffff8045f0c9e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33074+0200  localhost kernel[0]: (AppleIntelSKLGraphics) &lt;AppleIntelSKLGraphics`IntelAccelerator::populateAccelConfig(IOAccelConfig*)&gt; [IGPU] Scheduler Single Channel Index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33075+0200  localhost kernel[0]: (AppleIntelSKLGraphics) &lt;AppleIntelSKLGraphics`IntelAccelerator::populateAccelConfig(IOAccelConfig*)&gt; [IGPU] Scheduler Channel Wait For Complete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33412+0200  localhost kernel[0]: (AppleIntelSKLGraphicsFramebuffer) &lt;AppleIntelSKLGraphicsFramebuffer`AppleIntelFramebuffer::setAttribute(unsigned int, unsigned long)&gt; IG: Called when FB is in a non-wake State in setAttribute - attribute: ' par'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33714+0200  localhost kernel[0]: (IOPlatformPluginFamily) &lt;IOPlatformPluginFamily`DebugPrint&gt; X86PlatformPlugin::cgRegisterPLimitCallbackHandler - There are 0 entries in the linked list before target 0xffffff80461453f0 callback 0xffffff7fa20ad9ae name X86PlatformShim, LINK at 0xffffff8047fb8c20 contains 0xffffff8045f0c34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33738+0200  localhost kernel[0]: (IOPlatformPluginFamily) &lt;IOPlatformPluginFamily`DebugPrint&gt; X86PlatformPlugin::cgRegisterPLimitCallbackHandler - There are 0 entries in the linked list before target 0xffffff80461453f0 callback 0xffffff7fa20ad9ae name X86PlatformShim, LINK at 0xffffff8047fb8c20 contains 0xffffff8045f0c34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36758+0200  localhost kernel[0]: PMRD: setAggressiveness(0) kPMMinutesToSleep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36782+0200  localhost kernel[0]: PMRD: setAggressiveness(0) kPMMinutesToDim =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71761+0200  localhost kernel[0]: (AppleGraphicsPowerManagement) &lt;AppleGraphicsPowerManagement`AGPMLogString(AGPMLogLevel, AGPMLogModule, char const*, unsigned int, char const*, char const*, ...)&gt; [AGPM][INFO ][CONTROLLER  ][start                   ] fIsExternalGPU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71799+0200  localhost kernel[0]: (IOPlatformPluginFamily) &lt;IOPlatformPluginFamily`DebugPrint&gt; X86PlatformPlugin::cgRegisterPLimitCallbackHandler - There are 0 entries in the linked list before target 0xffffff8048250000 callback 0xffffff7fa2631eae name AGPM, LINK at 0xffffff8047fb8c58 contains 0xffffff8045f010c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71802+0200  localhost kernel[0]: (IOPlatformPluginFamily) &lt;IOPlatformPluginFamily`DebugPrint&gt; X86PlatformPlugin::cgRegisterPLimitCallbackHandler - There are 0 entries in the linked list before target 0xffffff8048250000 callback 0xffffff7fa2631eae name AGPM, LINK at 0xffffff8047fb8c58 contains 0xffffff8045f010c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75520+0200  localhost kernel[0]: (AppleIntelSKLGraphics) &lt;AppleIntelSKLGraphics`IntelAccelerator::populateAccelConfig(IOAccelConfig*)&gt; [IGPU] Scheduler Channel Wait For Complete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75523+0200  localhost kernel[0]: (AppleIntelSKLGraphics) &lt;AppleIntelSKLGraphics`IntelAccelerator::populateAccelConfig(IOAccelConfig*)&gt; [IGPU] Scheduler: Process CSB using HWS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75721+0200  localhost kernel[0]: (AppleIntelSKLGraphics) &lt;AppleIntelSKLGraphics`IntelAccelerator::populateAccelConfig(IOAccelConfig*)&gt; [IGPU] Scheduler: Process CSB using HWS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75722+0200  localhost kernel[0]: (AppleIntelSKLGraphics) &lt;AppleIntelSKLGraphics`IntelAccelerator::populateAccelConfig(IOAccelConfig*)&gt; [IGPU] Scheduler: PM notify en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75933+0200  localhost kernel[0]: (AppleIntelSKLGraphics) &lt;AppleIntelSKLGraphics`IntelAccelerator::populateAccelConfig(IOAccelConfig*)&gt; [IGPU] Scheduler: PM notify en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75955+0200  localhost kernel[0]: (AppleIntelSKLGraphics) &lt;AppleIntelSKLGraphics`IntelAccelerator::populateAccelConfig(IOAccelConfig*)&gt; [IGPU] Forced to use Host Preemptive Schedul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76372+0200  localhost kernel[0]: (kernel) BrcmPatchRAM: Loaded compressed embedded firmware for key "BCM20702A1_001.002.014.1443.1572_v5668"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83329+0200  localhost kernel[0]: PMRD: setAggressiveness(0) kPMMinutesToSleep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83337+0200  localhost kernel[0]: PMRD: setAggressiveness(0) kPMMinutesToDim =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84420+0200  localhost kernel[0]: (AppleIntelSKLGraphics) &lt;AppleIntelSKLGraphics`IntelAccelerator::populateAccelConfig(IOAccelConfig*)&gt; [IGPU] Forced to use Host Preemptive Schedul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84529+0200  localhost kernel[0]: (IOPlatformPluginFamily) &lt;IOPlatformPluginFamily`DebugPrint&gt; HE2N_Key Does Not Exist, use kSMCPStatesIGPU for Internal GPU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84530+0200  localhost kernel[0]: (IOPlatformPluginFamily) &lt;IOPlatformPluginFamily`DebugPrint&gt; HE2N_Key Does Not Exist, use kSMCPStatesIGPU for Internal GPU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85138+0200  localhost kernel[0]: (kernel) BrcmPatchRAM: Decompressed firmware (29651 bytes --&gt; 70012 bytes)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85813+0200  localhost kernel[0]: (kernel) BrcmPatchRAM: Firmware is valid IntelHex firmware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93082+0200  localhost kernel[0]: (AppleIntelSKLGraphics) &lt;AppleIntelSKLGraphics`IntelAccelerator::start(IOService*)&gt; [IGPU] Graphics Address: PPGTT, Separate Address Spac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94904+0200  localhost kernel[0]: (IOPlatformPluginFamily) &lt;IOPlatformPluginFamily`DebugPrint&gt; X86PlatformPlugin::cgRegisterPLimitCallbackHandler - There are 0 entries in the linked list before target 0xffffff8048250000 callback 0xffffff7fa2631eae name AGPM, LINK at 0xffffff8047fb8c90 contains 0xffffff804608026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94906+0200  localhost kernel[0]: (IOPlatformPluginFamily) &lt;IOPlatformPluginFamily`DebugPrint&gt; X86PlatformPlugin::cgRegisterPLimitCallbackHandler - There are 0 entries in the linked list before target 0xffffff8048250000 callback 0xffffff7fa2631eae name AGPM, LINK at 0xffffff8047fb8c90 contains 0xffffff804608026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95152+0200  localhost kernel[0]: (AppleGraphicsPowerManagement) &lt;AppleGraphicsPowerManagement`AGPMLogString(AGPMLogLevel, AGPMLogModule, char const*, unsigned int, char const*, char const*, ...)&gt; [AGPM][INFO ][CONTROLLER  ][start                   ] GPU = IGPU Initialized, Control ID 1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495316+0200  localhost kernel[0]: (AppleGraphicsPowerManagement) &lt;AppleGraphicsPowerManagement`AGPMLogString(AGPMLogLevel, AGPMLogModule, char const*, unsigned int, char const*, char const*, ...)&gt; [AGPM][INFO ][CONTROLLER  ][start                   ] Exited AGPMController::start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23038+0200  localhost kernel[0]: (AirPortBrcmNIC) &lt;AirPortBrcmNIC`AirPort_BrcmNIC::wlcStart()&gt; Setting property subsystem-id to:1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23043+0200  localhost kernel[0]: (AirPortBrcmNIC) &lt;AirPortBrcmNIC`AirPort_BrcmNIC::wlcStart()&gt; Setting property subsystem-vendor-id to:106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29159+0200  localhost kernel[0]: (IO80211Family) &lt;IO80211Family`IO80211Interface::init(IONetworkController*)&gt; init: error getting PHY_MODE;  using MODE_UNKNOW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29354+0200  localhost kernel[0]: (AirPortBrcmNIC) &lt;AirPortBrcmNIC`osl_iolog_withtimestamp&gt; ARPT: 8.491121: BRCM tunables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29516+0200  localhost kernel[0]: (AppleIntelSKLGraphics) &lt;AppleIntelSKLGraphics`IntelAccelerator::start(IOService*)&gt; [IGPU] Graphics Address: PPGTT, Separate Address Spac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29518+0200  localhost kernel[0]: (AppleIntelSKLGraphics) &lt;AppleIntelSKLGraphics`IntelAccelerator::start(IOService*)&gt; [IGPU] MultiForceWake Enabled: Using 3D Driv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29721+0200  localhost kernel[0]: (AppleIntelSKLGraphics) &lt;AppleIntelSKLGraphics`IntelAccelerator::start(IOService*)&gt; [IGPU] MultiForceWake Enabled: Using 3D Driv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29722+0200  localhost kernel[0]: (AppleIntelSKLGraphics) &lt;AppleIntelSKLGraphics`IntelAccelerator::start(IOService*)&gt; [IGPU] Render Compression Enabled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29943+0200  localhost kernel[0]: (AirPortBrcmNIC) &lt;AirPortBrcmNIC`osl_iolog_withtimestamp&gt; ARPT: 8.491709:   pullmode[1] txringsize[  256] txsendqsize[0] reapmin[   32] reapcount[  128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30140+0200  localhost kernel[0]: (AppleIntelSKLGraphics) &lt;AppleIntelSKLGraphics`IntelAccelerator::start(IOService*)&gt; [IGPU] Render Compression Enabled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30141+0200  localhost kernel[0]: (AppleIntelSKLGraphics) &lt;AppleIntelSKLGraphics`IntelAccelerator::start(IOService*)&gt; [IGPU] Render Compression for IOSurface is Enabled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39458+0200  localhost kernel[0]: (AirPortBrcmNIC) &lt;AirPortBrcmNIC`AirPort_BrcmNIC::startGated(IOService*)&gt; wl0: Broadcom BCM43b1 802.11 Wireless Controll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7.77.111 (TOB) (r852736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40414+0200  localhost kernel[0]: (AirPortBrcmNIC) &lt;AirPortBrcmNIC`osl_iolog_withtimestamp&gt; ARPT: 8.502180: wl0: Broadcom BCM43b1, vendorID[0x14e4] BAR0[0xb3200004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7.77.111 (TOB) (r852736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40433+0200  localhost kernel[0]: (AppleIntelSKLGraphics) &lt;AppleIntelSKLGraphics`IntelAccelerator::start(IOService*)&gt; [IGPU] Render Compression for IOSurface is Enabled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43891+0200  localhost kernel[0]: (IOAudioFamily) &lt;IOAudioFamily`IOAudioEngine::newUserClient(task*, void*, unsigned int, OSDictionary*, IOUserClient**)&gt; + IOAudioEngine[&lt;private&gt;]::newUserClient(0x&lt;private&gt;, &lt;private&gt;, 0x0, 0x0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43895+0200  localhost kernel[0]: (IOAudioFamily) &lt;IOAudioFamily`IOAudioEngineUserClient::initWithAudioEngine(IOAudioEngine*, task*, void*, unsigned int, OSDictionary*)&gt; + IOAudioEngineUserClient[&lt;private&gt;]::initWithAudioEngine(&lt;private&gt;, 0x&lt;private&gt;, &lt;private&gt;, 0x0, 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43900+0200  localhost kernel[0]: (IOAudioFamily) &lt;IOAudioFamily`IOAudioEngineUserClient::setOnline(bool)&gt; +- IOAudioEngineUserClient[&lt;private&gt;]::setOnline(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43904+0200  localhost kernel[0]: (IOAudioFamily) &lt;IOAudioFamily`IOAudioEngineUserClient::initWithAudioEngine(IOAudioEngine*, task*, void*, unsigned int, OSDictionary*)&gt;   ConnectionID:0x64e95cd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43908+0200  localhost kernel[0]: (IOAudioFamily) &lt;IOAudioFamily`IOAudioEngineUserClient::initWithAudioEngine(IOAudioEngine*, task*, void*, unsigned int, OSDictionary*)&gt; - IOAudioEngineUserClient[&lt;private&gt;]::initWithAudioEngine(&lt;private&gt;, 0x&lt;private&gt;, &lt;private&gt;, 0x0, 0x0) returns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43919+0200  localhost kernel[0]: (IOAudioFamily) &lt;IOAudioFamily`IOAudioEngineUserClient::withAudioEngine(IOAudioEngine*, task*, void*, unsigned int, OSDictionary*)&gt; +- IOAudioEngineUserClient::withAudioEngine(&lt;private&gt;, 0x&lt;private&gt;, &lt;private&gt;, 0x0, 0x0) returns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43928+0200  localhost kernel[0]: (IOAudioFamily) &lt;IOAudioFamily`IOAudioEngine::addUserClientAction(OSObject*, void*, void*, void*, void*)&gt; + IOAudioEngine::addUserClientAction(&lt;private&gt;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43929+0200  localhost kernel[0]: (IOAudioFamily) &lt;IOAudioFamily`IOAudioEngine::addUserClient(IOAudioEngineUserClient*)&gt; +- IOAudioEngine[&lt;private&gt;]::addUserClient(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43930+0200  localhost kernel[0]: (IOAudioFamily) &lt;IOAudioFamily`IOAudioEngine::addUserClientAction(OSObject*, void*, void*, void*, void*)&gt; - IOAudioEngine::addUserClientAction(&lt;private&gt;, 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43932+0200  localhost kernel[0]: (IOAudioFamily) &lt;IOAudioFamily`IOAudioEngine::newUserClient(task*, void*, unsigned int, OSDictionary*, IOUserClient**)&gt; - IOAudioEngine[&lt;private&gt;]::newUserClient(0x&lt;private&gt;, &lt;private&gt;, 0x0, 0x0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43953+0200  localhost kernel[0]: (IOAudioFamily) &lt;IOAudioFamily`IOAudioEngineUserClient::clientMemoryForType(unsigned int, unsigned int*, IOMemoryDescriptor**)&gt; + IOAudioEngineUserClient[&lt;private&gt;]::clientMemoryForType(0x0, 0x0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43954+0200  localhost kernel[0]: (IOAudioFamily) &lt;IOAudioFamily`IOAudioEngine::getStatusDescriptor()&gt; +-IOAudioEngine[&lt;private&gt;]::getStatusDescriptor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43956+0200  localhost kernel[0]: (IOAudioFamily) &lt;IOAudioFamily`IOAudioEngineUserClient::clientMemoryForType(unsigned int, unsigned int*, IOMemoryDescriptor**)&gt; - IOAudioEngineUserClient[&lt;private&gt;]::clientMemoryForType(0x0, 0x1000, 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43977+0200  localhost kernel[0]: (IOAudioFamily) &lt;IOAudioFamily`IOAudioEngineUserClient::registerNotification(ipc_port*, unsigned int)&gt; - IOAudioEngineUserClient[&lt;private&gt;]::registerFormatNotification(0x&lt;private&gt;, 0x21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43979+0200  localhost kernel[0]: (IOAudioFamily) &lt;IOAudioFamily`IOAudioEngineUserClient::registerNotificationAction(OSObject*, void*, void*, void*, void*)&gt; - IOAudioEngineUserClient::registerNotificationAction(&lt;private&gt;, 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43980+0200  localhost kernel[0]: (IOAudioFamily) &lt;IOAudioFamily`IOAudioEngineUserClient::registerNotificationPort(ipc_port*, unsigned int, unsigned int)&gt; - IOAudioEngineUserClient[&lt;private&gt;]::registerNotificationPort(0x&lt;private&gt;, 0x0, 0x21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44805+0200  localhost kernel[0]: (AppleIntelSKLGraphics) &lt;AppleIntelSKLGraphics`IGScheduler5::initPriorityConfig()&gt; [IGPU] Scheduler Throttle Cap = 100ms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45176+0200  localhost kernel[0]: (AppleIntelSKLGraphics) &lt;AppleIntelSKLGraphics`IGScheduler5::initPriorityConfig()&gt; [IGPU] Scheduler Throttle Cap = 100ms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48055+0200  localhost kernel[0]: (AppleIntelSKLGraphics) &lt;AppleIntelSKLGraphics`IntelAccelerator::start(IOService*)&gt; [IGPU] Graphics accelerator is using scheduler: Host Preemptiv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56008+0200  localhost kernel[0]: (AirPortBrcmNIC) &lt;AirPortBrcmNIC`osl_iolog_withtimestamp&gt; ARPT: 8.517773: Set packet allocation type to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56145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56166+0200  localhost kernel[0]: PMRD: delayChildNotification for 0x1000002a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56168+0200  localhost kernel[0]: PMRD: AppleIntelFramebuffer tag flags 2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56179+0200  localhost kernel[0]: PMRD: delayChildNotification for 0x1000002a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56180+0200  localhost kernel[0]: PMRD: AppleIntelFramebuffer tag flags 2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56293+0200  localhost kernel[0]: PMRD: power event 5 args 0x2ea523ddf4d68843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56295+0200  localhost kernel[0]: PMRD: power event 5 args 0x2ea523ddf4d68843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56331+0200  localhost kernel[0]: (IOTimeSyncFamily) &lt;IOTimeSyncFamily`IOTimeSyncClockManager::interfaceMatched(IOService*, IONotifier*)&gt; IOTimeSyncClockManager::matched first interfac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57073+0200  localhost kernel[0]: ARPT: match category IODefaultMatchCategory exis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58366+0200  localhost kernel[0]: (IOAudioFamily) &lt;IOAudioFamily`IOAudioEngine::newUserClient(task*, void*, unsigned int, OSDictionary*, IOUserClient**)&gt; + IOAudioEngine[&lt;private&gt;]::newUserClient(0x&lt;private&gt;, &lt;private&gt;, 0x0, 0x0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58368+0200  localhost kernel[0]: (IOAudioFamily) &lt;IOAudioFamily`IOAudioEngineUserClient::initWithAudioEngine(IOAudioEngine*, task*, void*, unsigned int, OSDictionary*)&gt; + IOAudioEngineUserClient[&lt;private&gt;]::initWithAudioEngine(&lt;private&gt;, 0x&lt;private&gt;, &lt;private&gt;, 0x0, 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58372+0200  localhost kernel[0]: (IOAudioFamily) &lt;IOAudioFamily`IOAudioEngineUserClient::setOnline(bool)&gt; +- IOAudioEngineUserClient[&lt;private&gt;]::setOnline(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58377+0200  localhost kernel[0]: (IOAudioFamily) &lt;IOAudioFamily`IOAudioEngineUserClient::initWithAudioEngine(IOAudioEngine*, task*, void*, unsigned int, OSDictionary*)&gt;   ConnectionID:0x11c91be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58380+0200  localhost kernel[0]: (IOAudioFamily) &lt;IOAudioFamily`IOAudioEngineUserClient::initWithAudioEngine(IOAudioEngine*, task*, void*, unsigned int, OSDictionary*)&gt; - IOAudioEngineUserClient[&lt;private&gt;]::initWithAudioEngine(&lt;private&gt;, 0x&lt;private&gt;, &lt;private&gt;, 0x0, 0x0) returns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58382+0200  localhost kernel[0]: (IOAudioFamily) &lt;IOAudioFamily`IOAudioEngineUserClient::withAudioEngine(IOAudioEngine*, task*, void*, unsigned int, OSDictionary*)&gt; +- IOAudioEngineUserClient::withAudioEngine(&lt;private&gt;, 0x&lt;private&gt;, &lt;private&gt;, 0x0, 0x0) returns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58386+0200  localhost kernel[0]: (IOAudioFamily) &lt;IOAudioFamily`IOAudioEngine::addUserClientAction(OSObject*, void*, void*, void*, void*)&gt; + IOAudioEngine::addUserClientAction(&lt;private&gt;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58387+0200  localhost kernel[0]: (IOAudioFamily) &lt;IOAudioFamily`IOAudioEngine::addUserClient(IOAudioEngineUserClient*)&gt; +- IOAudioEngine[&lt;private&gt;]::addUserClient(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58389+0200  localhost kernel[0]: (IOAudioFamily) &lt;IOAudioFamily`IOAudioEngine::addUserClientAction(OSObject*, void*, void*, void*, void*)&gt; - IOAudioEngine::addUserClientAction(&lt;private&gt;, 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58390+0200  localhost kernel[0]: (IOAudioFamily) &lt;IOAudioFamily`IOAudioEngine::newUserClient(task*, void*, unsigned int, OSDictionary*, IOUserClient**)&gt; - IOAudioEngine[&lt;private&gt;]::newUserClient(0x&lt;private&gt;, &lt;private&gt;, 0x0, 0x0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58401+0200  localhost kernel[0]: (IOAudioFamily) &lt;IOAudioFamily`IOAudioEngineUserClient::clientMemoryForType(unsigned int, unsigned int*, IOMemoryDescriptor**)&gt; + IOAudioEngineUserClient[&lt;private&gt;]::clientMemoryForType(0x0, 0x0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58402+0200  localhost kernel[0]: (IOAudioFamily) &lt;IOAudioFamily`IOAudioEngine::getStatusDescriptor()&gt; +-IOAudioEngine[&lt;private&gt;]::getStatusDescriptor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58404+0200  localhost kernel[0]: (IOAudioFamily) &lt;IOAudioFamily`IOAudioEngineUserClient::clientMemoryForType(unsigned int, unsigned int*, IOMemoryDescriptor**)&gt; - IOAudioEngineUserClient[&lt;private&gt;]::clientMemoryForType(0x0, 0x1000, 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58417+0200  localhost kernel[0]: (IOAudioFamily) &lt;IOAudioFamily`IOAudioEngineUserClient::registerNotification(ipc_port*, unsigned int)&gt; - IOAudioEngineUserClient[&lt;private&gt;]::registerFormatNotification(0x&lt;private&gt;, 0x26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58418+0200  localhost kernel[0]: (IOAudioFamily) &lt;IOAudioFamily`IOAudioEngineUserClient::registerNotificationAction(OSObject*, void*, void*, void*, void*)&gt; - IOAudioEngineUserClient::registerNotificationAction(&lt;private&gt;, 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58420+0200  localhost kernel[0]: (IOAudioFamily) &lt;IOAudioFamily`IOAudioEngineUserClient::registerNotificationPort(ipc_port*, unsigned int, unsigned int)&gt; - IOAudioEngineUserClient[&lt;private&gt;]::registerNotificationPort(0x&lt;private&gt;, 0x0, 0x26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60166+0200  localhost kernel[0]: (IOAudioFamily) &lt;IOAudioFamily`IOAudioEngine::newUserClient(task*, void*, unsigned int, OSDictionary*, IOUserClient**)&gt; + IOAudioEngine[&lt;private&gt;]::newUserClient(0x&lt;private&gt;, &lt;private&gt;, 0x0, 0x0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60168+0200  localhost kernel[0]: (IOAudioFamily) &lt;IOAudioFamily`IOAudioEngineUserClient::initWithAudioEngine(IOAudioEngine*, task*, void*, unsigned int, OSDictionary*)&gt; + IOAudioEngineUserClient[&lt;private&gt;]::initWithAudioEngine(&lt;private&gt;, 0x&lt;private&gt;, &lt;private&gt;, 0x0, 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60171+0200  localhost kernel[0]: (IOAudioFamily) &lt;IOAudioFamily`IOAudioEngineUserClient::setOnline(bool)&gt; +- IOAudioEngineUserClient[&lt;private&gt;]::setOnline(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60176+0200  localhost kernel[0]: (IOAudioFamily) &lt;IOAudioFamily`IOAudioEngineUserClient::initWithAudioEngine(IOAudioEngine*, task*, void*, unsigned int, OSDictionary*)&gt;   ConnectionID:0x6cf5b74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60178+0200  localhost kernel[0]: (IOAudioFamily) &lt;IOAudioFamily`IOAudioEngineUserClient::initWithAudioEngine(IOAudioEngine*, task*, void*, unsigned int, OSDictionary*)&gt; - IOAudioEngineUserClient[&lt;private&gt;]::initWithAudioEngine(&lt;private&gt;, 0x&lt;private&gt;, &lt;private&gt;, 0x0, 0x0) returns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60180+0200  localhost kernel[0]: (IOAudioFamily) &lt;IOAudioFamily`IOAudioEngineUserClient::withAudioEngine(IOAudioEngine*, task*, void*, unsigned int, OSDictionary*)&gt; +- IOAudioEngineUserClient::withAudioEngine(&lt;private&gt;, 0x&lt;private&gt;, &lt;private&gt;, 0x0, 0x0) returns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60184+0200  localhost kernel[0]: (IOAudioFamily) &lt;IOAudioFamily`IOAudioEngine::addUserClientAction(OSObject*, void*, void*, void*, void*)&gt; + IOAudioEngine::addUserClientAction(&lt;private&gt;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60185+0200  localhost kernel[0]: (IOAudioFamily) &lt;IOAudioFamily`IOAudioEngine::addUserClient(IOAudioEngineUserClient*)&gt; +- IOAudioEngine[&lt;private&gt;]::addUserClient(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60186+0200  localhost kernel[0]: (IOAudioFamily) &lt;IOAudioFamily`IOAudioEngine::addUserClientAction(OSObject*, void*, void*, void*, void*)&gt; - IOAudioEngine::addUserClientAction(&lt;private&gt;, 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60188+0200  localhost kernel[0]: (IOAudioFamily) &lt;IOAudioFamily`IOAudioEngine::newUserClient(task*, void*, unsigned int, OSDictionary*, IOUserClient**)&gt; - IOAudioEngine[&lt;private&gt;]::newUserClient(0x&lt;private&gt;, &lt;private&gt;, 0x0, 0x0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60198+0200  localhost kernel[0]: (IOAudioFamily) &lt;IOAudioFamily`IOAudioEngineUserClient::clientMemoryForType(unsigned int, unsigned int*, IOMemoryDescriptor**)&gt; + IOAudioEngineUserClient[&lt;private&gt;]::clientMemoryForType(0x0, 0x0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60199+0200  localhost kernel[0]: (IOAudioFamily) &lt;IOAudioFamily`IOAudioEngine::getStatusDescriptor()&gt; +-IOAudioEngine[&lt;private&gt;]::getStatusDescriptor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60200+0200  localhost kernel[0]: (IOAudioFamily) &lt;IOAudioFamily`IOAudioEngineUserClient::clientMemoryForType(unsigned int, unsigned int*, IOMemoryDescriptor**)&gt; - IOAudioEngineUserClient[&lt;private&gt;]::clientMemoryForType(0x0, 0x1000, 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60213+0200  localhost kernel[0]: (IOAudioFamily) &lt;IOAudioFamily`IOAudioEngineUserClient::registerNotification(ipc_port*, unsigned int)&gt; - IOAudioEngineUserClient[&lt;private&gt;]::registerFormatNotification(0x&lt;private&gt;, 0x2d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60214+0200  localhost kernel[0]: (IOAudioFamily) &lt;IOAudioFamily`IOAudioEngineUserClient::registerNotificationAction(OSObject*, void*, void*, void*, void*)&gt; - IOAudioEngineUserClient::registerNotificationAction(&lt;private&gt;, 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60215+0200  localhost kernel[0]: (IOAudioFamily) &lt;IOAudioFamily`IOAudioEngineUserClient::registerNotificationPort(ipc_port*, unsigned int, unsigned int)&gt; - IOAudioEngineUserClient[&lt;private&gt;]::registerNotificationPort(0x&lt;private&gt;, 0x0, 0x2d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62114+0200  localhost kernel[0]: (IOAudioFamily) &lt;IOAudioFamily`IOAudioEngine::newUserClient(task*, void*, unsigned int, OSDictionary*, IOUserClient**)&gt; + IOAudioEngine[&lt;private&gt;]::newUserClient(0x&lt;private&gt;, &lt;private&gt;, 0x0, 0x0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62116+0200  localhost kernel[0]: (IOAudioFamily) &lt;IOAudioFamily`IOAudioEngineUserClient::initWithAudioEngine(IOAudioEngine*, task*, void*, unsigned int, OSDictionary*)&gt; + IOAudioEngineUserClient[&lt;private&gt;]::initWithAudioEngine(&lt;private&gt;, 0x&lt;private&gt;, &lt;private&gt;, 0x0, 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62119+0200  localhost kernel[0]: (IOAudioFamily) &lt;IOAudioFamily`IOAudioEngineUserClient::setOnline(bool)&gt; +- IOAudioEngineUserClient[&lt;private&gt;]::setOnline(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62125+0200  localhost kernel[0]: (IOAudioFamily) &lt;IOAudioFamily`IOAudioEngineUserClient::initWithAudioEngine(IOAudioEngine*, task*, void*, unsigned int, OSDictionary*)&gt;   ConnectionID:0x48ba277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62127+0200  localhost kernel[0]: (IOAudioFamily) &lt;IOAudioFamily`IOAudioEngineUserClient::initWithAudioEngine(IOAudioEngine*, task*, void*, unsigned int, OSDictionary*)&gt; - IOAudioEngineUserClient[&lt;private&gt;]::initWithAudioEngine(&lt;private&gt;, 0x&lt;private&gt;, &lt;private&gt;, 0x0, 0x0) returns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62128+0200  localhost kernel[0]: (IOAudioFamily) &lt;IOAudioFamily`IOAudioEngineUserClient::withAudioEngine(IOAudioEngine*, task*, void*, unsigned int, OSDictionary*)&gt; +- IOAudioEngineUserClient::withAudioEngine(&lt;private&gt;, 0x&lt;private&gt;, &lt;private&gt;, 0x0, 0x0) returns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62132+0200  localhost kernel[0]: (IOAudioFamily) &lt;IOAudioFamily`IOAudioEngine::addUserClientAction(OSObject*, void*, void*, void*, void*)&gt; + IOAudioEngine::addUserClientAction(&lt;private&gt;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62141+0200  localhost kernel[0]: (IOAudioFamily) &lt;IOAudioFamily`IOAudioEngine::addUserClient(IOAudioEngineUserClient*)&gt; +- IOAudioEngine[&lt;private&gt;]::addUserClient(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62142+0200  localhost kernel[0]: (IOAudioFamily) &lt;IOAudioFamily`IOAudioEngine::addUserClientAction(OSObject*, void*, void*, void*, void*)&gt; - IOAudioEngine::addUserClientAction(&lt;private&gt;, 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62144+0200  localhost kernel[0]: (IOAudioFamily) &lt;IOAudioFamily`IOAudioEngine::newUserClient(task*, void*, unsigned int, OSDictionary*, IOUserClient**)&gt; - IOAudioEngine[&lt;private&gt;]::newUserClient(0x&lt;private&gt;, &lt;private&gt;, 0x0, 0x0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62157+0200  localhost kernel[0]: (IOAudioFamily) &lt;IOAudioFamily`IOAudioEngineUserClient::clientMemoryForType(unsigned int, unsigned int*, IOMemoryDescriptor**)&gt; + IOAudioEngineUserClient[&lt;private&gt;]::clientMemoryForType(0x0, 0x0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62157+0200  localhost kernel[0]: (IOAudioFamily) &lt;IOAudioFamily`IOAudioEngine::getStatusDescriptor()&gt; +-IOAudioEngine[&lt;private&gt;]::getStatusDescriptor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62159+0200  localhost kernel[0]: (IOAudioFamily) &lt;IOAudioFamily`IOAudioEngineUserClient::clientMemoryForType(unsigned int, unsigned int*, IOMemoryDescriptor**)&gt; - IOAudioEngineUserClient[&lt;private&gt;]::clientMemoryForType(0x0, 0x1000, 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62172+0200  localhost kernel[0]: (IOAudioFamily) &lt;IOAudioFamily`IOAudioEngineUserClient::registerNotification(ipc_port*, unsigned int)&gt; - IOAudioEngineUserClient[&lt;private&gt;]::registerFormatNotification(0x&lt;private&gt;, 0x34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62173+0200  localhost kernel[0]: (IOAudioFamily) &lt;IOAudioFamily`IOAudioEngineUserClient::registerNotificationAction(OSObject*, void*, void*, void*, void*)&gt; - IOAudioEngineUserClient::registerNotificationAction(&lt;private&gt;, 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62175+0200  localhost kernel[0]: (IOAudioFamily) &lt;IOAudioFamily`IOAudioEngineUserClient::registerNotificationPort(ipc_port*, unsigned int, unsigned int)&gt; - IOAudioEngineUserClient[&lt;private&gt;]::registerNotificationPort(0x&lt;private&gt;, 0x0, 0x34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71406+0200  localhost kernel[0]: (AppleIntelSKLGraphics) &lt;AppleIntelSKLGraphics`IntelAccelerator::start(IOService*)&gt; [IGPU] Graphics accelerator is using scheduler: Host Preemptiv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78631+0200  localhost kernel[0]: PMRD: power event 5 args 0x2ea523ddf4d68843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599773+0200  localhost kernel[0]: (kernel) BrcmPatchRAM: [0a5c:216f]: USB [C48E8FF8075C v274] "BCM20702A0" by "Broadcom Corp"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611159+0200  localhost kernel[0]: (kernel) BrcmPatchRAM: [0a5c:216f]: Firmware upgrade not needed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613865+0200  localhost kernel[0]: PMRD: setAggressiveness(0) kPMMinutesToSleep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613876+0200  localhost kernel[0]: PMRD: setAggressiveness(0) kPMMinutesToDim =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683263+0200  localhost kernel[0]: PMRD: power event 5 args 0x2ea523ddf4d68843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688961+0200  localhost kernel[0]: PMRD: setAggressiveness(0) kPMMinutesToSleep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688973+0200  localhost kernel[0]: PMRD: setAggressiveness(0) kPMMinutesToDim =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713392+0200  localhost kernel[0]: PMRD: power event 5 args 0x2ea523ddf4d68843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717164+0200  localhost kernel[0]: PMRD: setAggressiveness(0) kPMMinutesToSleep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717173+0200  localhost kernel[0]: PMRD: setAggressiveness(0) kPMMinutesToDim =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746030+0200  localhost kernel[0]: PMRD: power event 5 args 0x2ea523ddf4d68843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746956+0200  localhost kernel[0]: PMRD: setAggressiveness(0) kPMMinutesToSleep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746968+0200  localhost kernel[0]: PMRD: setAggressiveness(0) kPMMinutesToDim =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753880+0200  localhost kernel[0]: PMRD: power event 5 args 0x2ea523ddf4d68843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757570+0200  localhost kernel[0]: PMRD: setAggressiveness(0) kPMMinutesToSleep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757653+0200  localhost kernel[0]: PMRD: setAggressiveness(0) kPMMinutesToDim =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782168+0200  localhost kernel[0]: (IOAudioFamily) &lt;IOAudioFamily`IOAudioControl::setValue(OSObject*)&gt; + IOAudioControl[&lt;private&gt;]::setValue(int = 38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782170+0200  localhost kernel[0]: (IOAudioFamily) &lt;IOAudioFamily`IOAudioControl::setValue(OSObject*)&gt; - IOAudioControl[&lt;private&gt;]::setValue(int = 38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782938+0200  localhost kernel[0]: (IOAudioFamily) &lt;IOAudioFamily`IOAudioControl::setValue(OSObject*)&gt; + IOAudioControl[&lt;private&gt;]::setValue(int = 97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782940+0200  localhost kernel[0]: (IOAudioFamily) &lt;IOAudioFamily`IOAudioLevelControl::validateValue(OSObject*)&gt; + IOAudioLevelControl::validateValue[&lt;private&gt;] 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782942+0200  localhost kernel[0]: (IOAudioFamily) &lt;IOAudioFamily`IOAudioLevelControl::validateValue(OSObject*)&gt;   IOAudioLevelControl::validateValue[&lt;private&gt;] - newIntValue = 97, min = 0, max = 1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782943+0200  localhost kernel[0]: (IOAudioFamily) &lt;IOAudioFamily`IOAudioLevelControl::validateValue(OSObject*)&gt; - IOAudioLevelControl::validateValue[&lt;private&gt;] (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783122+0200  localhost kernel[0]: (IOAudioFamily) &lt;IOAudioFamily`IOAudioControl::setValue(OSObject*)&gt; - IOAudioControl[&lt;private&gt;]::setValue(int = 97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783627+0200  localhost kernel[0]: (IOAudioFamily) &lt;IOAudioFamily`IOAudioControl::setValue(OSObject*)&gt; + IOAudioControl[&lt;private&gt;]::setValue(int = 97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783629+0200  localhost kernel[0]: (IOAudioFamily) &lt;IOAudioFamily`IOAudioLevelControl::validateValue(OSObject*)&gt; + IOAudioLevelControl::validateValue[&lt;private&gt;] 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783630+0200  localhost kernel[0]: (IOAudioFamily) &lt;IOAudioFamily`IOAudioLevelControl::validateValue(OSObject*)&gt;   IOAudioLevelControl::validateValue[&lt;private&gt;] - newIntValue = 97, min = 0, max = 1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783632+0200  localhost kernel[0]: (IOAudioFamily) &lt;IOAudioFamily`IOAudioLevelControl::validateValue(OSObject*)&gt; - IOAudioLevelControl::validateValue[&lt;private&gt;] (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783778+0200  localhost kernel[0]: (IOAudioFamily) &lt;IOAudioFamily`IOAudioControl::setValue(OSObject*)&gt; - IOAudioControl[&lt;private&gt;]::setValue(int = 97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784170+0200  localhost kernel[0]: (IOAudioFamily) &lt;IOAudioFamily`IOAudioControl::setValue(OSObject*)&gt; + IOAudioControl[&lt;private&gt;]::setValue(int = 6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784172+0200  localhost kernel[0]: (IOAudioFamily) &lt;IOAudioFamily`IOAudioLevelControl::validateValue(OSObject*)&gt; + IOAudioLevelControl::validateValue[&lt;private&gt;] 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784173+0200  localhost kernel[0]: (IOAudioFamily) &lt;IOAudioFamily`IOAudioLevelControl::validateValue(OSObject*)&gt;   IOAudioLevelControl::validateValue[&lt;private&gt;] - newIntValue = 6, min = 0, max = 1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784174+0200  localhost kernel[0]: (IOAudioFamily) &lt;IOAudioFamily`IOAudioLevelControl::validateValue(OSObject*)&gt; - IOAudioLevelControl::validateValue[&lt;private&gt;] (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784213+0200  localhost kernel[0]: (IOAudioFamily) &lt;IOAudioFamily`IOAudioControl::setValue(OSObject*)&gt; - IOAudioControl[&lt;private&gt;]::setValue(int = 6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784629+0200  localhost kernel[0]: (IOAudioFamily) &lt;IOAudioFamily`IOAudioControl::setValue(OSObject*)&gt; + IOAudioControl[&lt;private&gt;]::setValue(int = 6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784631+0200  localhost kernel[0]: (IOAudioFamily) &lt;IOAudioFamily`IOAudioLevelControl::validateValue(OSObject*)&gt; + IOAudioLevelControl::validateValue[&lt;private&gt;] 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784633+0200  localhost kernel[0]: (IOAudioFamily) &lt;IOAudioFamily`IOAudioLevelControl::validateValue(OSObject*)&gt;   IOAudioLevelControl::validateValue[&lt;private&gt;] - newIntValue = 6, min = 0, max = 1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784634+0200  localhost kernel[0]: (IOAudioFamily) &lt;IOAudioFamily`IOAudioLevelControl::validateValue(OSObject*)&gt; - IOAudioLevelControl::validateValue[&lt;private&gt;] (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784642+0200  localhost kernel[0]: (IOAudioFamily) &lt;IOAudioFamily`IOAudioControl::setValue(OSObject*)&gt; - IOAudioControl[&lt;private&gt;]::setValue(int = 6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794546+0200  localhost kernel[0]: ifnet_attach: All kernel threads created for interface en0 have been scheduled at least once. Proceeding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799514+0200  localhost kernel[0]: (IO80211Family) &lt;IO80211Family`IO80211Controller::dataLinkLayerAttachComplete(IO80211Interface*)&gt; IO80211Controller::dataLinkLayerAttachComplete():  adding AppleEFINVRAM notificat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804995+0200  localhost kernel[0]: (IO80211Family) &lt;IO80211Family`IO80211Interface::efiNVRAMPublished(void*, void*, IOService*, IONotifier*)&gt; IO80211Interface::efiNVRAMPublished()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805231+0200  localhost kernel[0]: (kernel) BrcmPatchRAM: Processing time 0.310 seconds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805460+0200  localhost kernel[0]: (IOBluetoothHostControllerUSBTransport) &lt;IOBluetoothHostControllerUSBTransport`IOBluetoothHostControllerUSBTransport::start(IOService*)&gt; **** [IOBluetoothHostControllerUSBTransport][start] -- completed -- result = TRUE -- 0xe800 ****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805464+0200  localhost kernel[0]: (BroadcomBluetoothHostControllerUSBTransport) &lt;BroadcomBluetoothHostControllerUSBTransport`BroadcomBluetoothHostControllerUSBTransport::start(IOService*)&gt; **** [BroadcomBluetoothHostControllerUSBTransport][start] -- calling retain() on mBluetoothUSBHostDevice -- Matched on device ****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805483+0200  localhost kernel[0]: (BroadcomBluetoothHostControllerUSBTransport) &lt;BroadcomBluetoothHostControllerUSBTransport`BroadcomBluetoothHostControllerUSBTransport::start(IOService*)&gt; **** [BroadcomBluetoothHostControllerUSBTransport][start] -- Completed (matched on Device) -- 0xe800 ****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805602+0200  localhost kernel[0]: (IOBluetoothFamily) &lt;IOBluetoothFamily`IOBluetoothHCIController::staticBluetoothTransportShowsUp(void*, void*, IOService*, IONotifier*)&gt; [IOBluetoothFamily][staticBluetoothTransportShowsUp] -- Received Bluetooth Controller register service notification -- 0xe8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805903+0200  localhost kernel[0]: (IOBluetoothFamily) &lt;IOBluetoothFamily`IOBluetoothHostController::start(IOService*)&gt; [IOBluetoothHostController][start] -- complet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835185+0200  localhost kernel[0]: (IOBluetoothFamily) &lt;IOBluetoothFamily`IOBluetoothHostController::setConfigState(IOBluetoothHCIControllerConfigState)&gt; [IOBluetoothHostController::setConfigState] calling registerServic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835290+0200  localhost kernel[0]: (IOBluetoothFamily) &lt;IOBluetoothFamily`IOBluetoothHCIController::ProcessBluetoothTransportShowsUpActionWL(IOBluetoothHostControllerTransport*)&gt; **** [IOBluetoothFamily][ProcessBluetoothTransportShowsUpActionWL] -- calling IOBluetoothFamily's registerService() -- 0x0090 -- 0x1000 -- 0xe800 ****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835303+0200  localhost kernel[0]: (IOBluetoothFamily) &lt;IOBluetoothFamily`IOBluetoothHCIController::ProcessBluetoothTransportShowsUpActionWL(IOBluetoothHostControllerTransport*)&gt; **** [IOBluetoothFamily][ProcessBluetoothTransportShowsUpActionWL] -- Connected to the transport successfully -- 0x0090 -- 0x1000 -- 0xe800 ****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844023+0200  localhost kernel[0]: (IOBluetoothFamily) &lt;IOBluetoothFamily`IOBluetoothHostController::RequestPowerStateChangeFromUserSpace(IOBluetoothHCIControllerInternalPowerState)&gt; **** [IOBluetoothHostController][RequestPowerStateChangeFromUserSpace] -- ON -&gt; ON (thread: 0x152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844032+0200  localhost kernel[0]: (IOBluetoothHostControllerUSBTransport) &lt;IOBluetoothHostControllerUSBTransport`IOBluetoothHostControllerUSBTransport::RequestTransportPowerStateChange(IOBluetoothHCIControllerInternalPowerState, char*)&gt; **** [IOBluetoothHostControllerUSBTransport][RequestTransportPowerStateChange] -- entering -- ON -&gt; ON -- this = 0xe800 ****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844035+0200  localhost kernel[0]: (IOBluetoothHostControllerUSBTransport) &lt;IOBluetoothHostControllerUSBTransport`IOBluetoothHostControllerUSBTransport::RequestTransportPowerStateChange(IOBluetoothHCIControllerInternalPowerState, char*)&gt; **** [IOBluetoothHostControllerUSBTransport][RequestTransportPowerStateChange] -- exiting -- result = SUCCESS -- this = 0xe800 ****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844039+0200  localhost kernel[0]: (IOBluetoothFamily) &lt;IOBluetoothFamily`IOBluetoothHostController::RequestPowerStateChangeFromUserSpace(IOBluetoothHCIControllerInternalPowerState)&gt; **** [IOBluetoothHostController][RequestPowerStateChangeFromUserSpace] -- ON -&gt; ON (thread: 0x1520) -- returning 0x0000 (kIOReturnSuccess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869951+0200  localhost kernel[0]: (CoreAnalyticsFamily) &lt;CoreAnalyticsFamily`CoreAnalyticsUserClient::initWithTask(task*, void*, unsigned int, OSDictionary*)&gt; virtual bool CoreAnalyticsUserClient::initWithTask(task_t, void *, UInt32, OSDictionary *)::165:succes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872688+0200  localhost kernel[0]: (IO80211Family) &lt;IO80211Family`IO80211Interface::finishAttachToDataLinkLayer()&gt; initting Scan Manager controller 0xab0565eb027af871 ioservice 0xab0565eb0200ef71 interface 0xab0565eb0471b471 ioservce 0xab0565eb027af87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872723+0200  localhost kernel[0]: PMRD: power event 7 args 0x2ea523ddf8f8dd73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872741+0200  localhost kernel[0]: PMRD: destroyed capability client set 0x2ea523ddf6a8f2d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872746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872772+0200  localhost kernel[0]: (CoreAnalyticsFamily) &lt;CoreAnalyticsFamily`CoreAnalyticsUserClient::initWithTask(task*, void*, unsigned int, OSDictionary*)&gt; virtual bool CoreAnalyticsUserClient::initWithTask(task_t, void *, UInt32, OSDictionary *)::165:succes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872790+0200  localhost kernel[0]: (CoreAnalyticsFamily) &lt;CoreAnalyticsFamily`CoreAnalyticsHub::setClientGated(CoreAnalyticsUserClient*)&gt; IOReturn CoreAnalyticsHub::setClientGated(CoreAnalyticsUserClient *)::287:adding userClien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872979+0200  localhost kernel[0]: (CoreAnalyticsFamily) &lt;CoreAnalyticsFamily`CoreAnalyticsHub::setClientGated(CoreAnalyticsUserClient*)&gt; IOReturn CoreAnalyticsHub::setClientGated(CoreAnalyticsUserClient *)::287:adding userClien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872982+0200  localhost kernel[0]: (CoreAnalyticsFamily) &lt;CoreAnalyticsFamily`CoreAnalyticsHub::__newUserClientGated(task*, void*, unsigned int, OSDictionary*, IOUserClient**)&gt; IOReturn CoreAnalyticsHub::__newUserClientGated(task_t, void *, UInt32, OSDictionary *, IOUserClient **)::257:Successfully open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873187+0200  localhost kernel[0]: (CoreAnalyticsFamily) &lt;CoreAnalyticsFamily`CoreAnalyticsHub::__newUserClientGated(task*, void*, unsigned int, OSDictionary*, IOUserClient**)&gt; IOReturn CoreAnalyticsHub::__newUserClientGated(task_t, void *, UInt32, OSDictionary *, IOUserClient **)::257:Successfully open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873418+0200  localhost kernel[0]: (CoreAnalyticsFamily) &lt;CoreAnalyticsFamily`CoreAnalyticsUserClient::clientMemoryForType(unsigned int, unsigned int*, IOMemoryDescriptor**)&gt; virtual IOReturn CoreAnalyticsUserClient::clientMemoryForType(UInt32, IOOptionBits *, IOMemoryDescriptor **)::269: got memory descriptor with 1643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882905+0200  localhost kernel[0]: (CoreAnalyticsFamily) &lt;CoreAnalyticsFamily`CoreAnalyticsUserClient::clientMemoryForType(unsigned int, unsigned int*, IOMemoryDescriptor**)&gt; virtual IOReturn CoreAnalyticsUserClient::clientMemoryForType(UInt32, IOOptionBits *, IOMemoryDescriptor **)::269: got memory descriptor with 1643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957415+0200  localhost kernel[0]: (IO80211Family) &lt;IO80211Family`IO80211Interface::bpfAttach(unsigned int, unsigned int, OSObject*, unsigned int (OSObject::*)(__mbuf*, void*), int (OSObject::*)(unsigned int, unsigned int), IOWorkLoop*)&gt; bpfAttach len 72 dlt 1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970186+0200  localhost kernel[0]: (IO80211Family) &lt;IO80211Family`IO80211Interface::setLinkState(IO80211LinkState, unsigned int)&gt; AirPort: Link Down on en0. Reason 8 (Disassociated because station leaving)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982269+0200  localhost kernel[0]: (IO80211Family) &lt;IO80211Family`IO80211Controller::calculateInterfacesAvaiability()&gt; Got incomplete channel sequence length 0, should be 1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3.993272+0200  localhost kernel[0]: (IO80211Family) &lt;IO80211Family`IO80211Interface::logDebug(char const*, ...)&gt; postMessage::1349 APPLE80211_M_BSSID_CHANGED receiv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4.003881+0200  localhost kernel[0]: (IO80211Family) &lt;IO80211Family`IO80211Interface::updateChannelPropertyGated()&gt; en0: channel changed to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4.013040+0200  localhost kernel[0]: (IO80211Family) &lt;IO80211Family`IO80211Interface::updateChannelPropertyGated()&gt; en0: channel changed to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4.022126+0200  localhost kernel[0]: (IO80211Family) &lt;IO80211Family`IO80211Interface::postMessage(unsigned int, void*, unsigned long)&gt; en0::IO80211Interface::postMessage bssid chang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4.031747+0200  localhost kernel[0]: (IO80211Family) &lt;IO80211Family`IO80211Interface::bpfAttach(unsigned int, unsigned int, OSObject*, unsigned int (OSObject::*)(__mbuf*, void*), int (OSObject::*)(unsigned int, unsigned int), IOWorkLoop*)&gt; bpfAttach len 94 dlt 16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4.040409+0200  localhost kernel[0]: (IO80211Family) &lt;IO80211Family`IO80211Interface::bpfAttach(unsigned int, unsigned int, OSObject*, unsigned int (OSObject::*)(__mbuf*, void*), int (OSObject::*)(unsigned int, unsigned int), IOWorkLoop*)&gt; bpfAttach len 30 dlt 10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4.048923+0200  localhost kernel[0]: (IO80211Family) &lt;IO80211Family`IO80211Interface::bpfAttach(unsigned int, unsigned int, OSObject*, unsigned int (OSObject::*)(__mbuf*, void*), int (OSObject::*)(unsigned int, unsigned int), IOWorkLoop*)&gt; bpfAttach len 52 dlt 12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4.057316+0200  localhost kernel[0]: (IO80211Family) &lt;IO80211Family`IO80211Interface::bpfAttach(unsigned int, unsigned int, OSObject*, unsigned int (OSObject::*)(__mbuf*, void*), int (OSObject::*)(unsigned int, unsigned int), IOWorkLoop*)&gt; bpfAttach len 38 dlt 19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4.066906+0200  localhost kernel[0]: (IO80211Family) &lt;IO80211Family`IO80211Controller::logDebug(char const*, ...)&gt; AirPort_BrcmNIC::getSSIDData(): Get failure: APPLE80211_IOC_SSID: 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4.085789+0200  localhost kernel[0]: _dlil_attach_flowswitch_nexus: en0 1500 15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4.170999+0200  localhost kernel[0]: (Sandbox) &lt;Sandbox`kernel_report&gt; Sandbox: tccd(118) deny(1) network-outbound /private/var/run/systemkeychaincheck.socke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4.407941+0200  localhost kernel[0]: (apfs) &lt;apfs`log_err&gt; apfs_keybag_init:1583: failed to initialize volume keybag, err =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4.557396+0200  localhost kernel[0]: (IOTimeSyncFamily) &lt;IOTimeSyncFamily`IOTimeSyncClockManager::delayedClockIDLookup(void*)&gt; IOTimeSyncClockManager::delayedClockIDLookup registered servic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4.557986+0200  localhost kernel[0]: (IOTimeSyncFamily) &lt;IOTimeSyncFamily`IOTimeSyncClockManager::addgPTPServices()&gt; IOTimeSyncClockManager::addgPTPServices adding servic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4.557986+0200  localhost kernel[0]: (IOTimeSyncFamily) &lt;IOTimeSyncFamily`IOTimeSyncClockManager::addgPTPServices()&gt; IOTimeSyncClockManager::addgPTPServices requesting matchin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4.560823+0200  localhost kernel[0]: (IOgPTPPlugin) &lt;IOgPTPPlugin`IOTimeSyncgPTPManager::init(OSDictionary*)&gt; IOTimeSyncgPTPManager::init created and initin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4.560849+0200  localhost kernel[0]: (IOgPTPPlugin) &lt;IOgPTPPlugin`IOTimeSyncgPTPManager::start(IOService*)&gt; IOTimeSyncgPTPManager::start startin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4.560852+0200  localhost kernel[0]: (IOgPTPPlugin) &lt;IOgPTPPlugin`IOTimeSyncgPTPManager::start(IOService*)&gt; IOTimeSyncgPTPManager::start creating system domai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4.560908+0200  localhost kernel[0]: (IOgPTPPlugin) &lt;IOgPTPPlugin`IOTimeSyncDomain::start(IOService*)&gt;   IOTimeSyncDomain(0xc58e8ff8075b0005): Started PTP Domain 0xc58e8ff8075b000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4.561005+0200  localhost kernel[0]: (IOgPTPPlugin) &lt;IOgPTPPlugin`IOTimeSyncgPTPManager::utcOffsetForEpoch(unsigned long long, bool&amp;, bool&amp;)&gt; IOTimeSyncgPTPManager: Attempting to determine UTC offset with no data, using default valu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4.561015+0200  localhost kernel[0]: (IOgPTPPlugin) &lt;IOgPTPPlugin`IOTimeSyncgPTPManager::utcOffsetForEpoch(unsigned long long, bool&amp;, bool&amp;)&gt; IOTimeSyncgPTPManager: Attempting to determine UTC offset with no data, using default valu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4.561018+0200  localhost kernel[0]: (IOTimeSyncFamily) &lt;IOTimeSyncFamily`IOTimeSyncService::setClockLockState(IOTimeSyncClockLockState)&gt;   IOTimeSyncDomain(0xc58e8ff8075b0005): Set lock state to locking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4.561172+0200  localhost kernel[0]: (IOgPTPPlugin) &lt;IOgPTPPlugin`IOTimeSyncPort::logMessagePriorityVector()&gt;   IOTimeSyncMachNanoPort(0xc58e8ff8075b0005): messagePriorityVector 248, 248, 33, 17258, 248, 0xc58e8ff8075b0005, 0, 0xc58e8ff8075b0005, 0,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4.561176+0200  localhost kernel[0]: (IOgPTPPlugin) &lt;IOgPTPPlugin`IOTimeSyncPort::logAnnounceInfo()&gt;   IOTimeSyncMachNanoPort(0xc58e8ff8075b0005): AnnounceInfo 248, 248, 33, 17258, 248, 0xc58e8ff8075b0005, 0 | 0x0008, 37, 16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4.561178+0200  localhost kernel[0]: (IOgPTPPlugin) &lt;IOgPTPPlugin`IOTimeSyncPort::setPortRole(IOTimeSyncPortRole)&gt;   IOTimeSyncMachNanoPort(0xc58e8ff8075b0005): Set role to Slave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4.561190+0200  localhost kernel[0]: (IOTimeSyncFamily) &lt;IOTimeSyncFamily`IOTimeSyncService::setClockLockState(IOTimeSyncClockLockState)&gt;   IOTimeSyncDomain(0xc58e8ff8075b0005): Set lock state to locked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4.561199+0200  localhost kernel[0]: (IOgPTPPlugin) &lt;IOgPTPPlugin`IOTimeSyncDomain::updatePortRolesAndVariables(bool, IOTimeSyncPort*, IOTimeSyncDomainAnnounce*)&gt;   IOTimeSyncDomain(0xc58e8ff8075b0005): Set clock slave port to 0, grandmaster Identity 0xc58e8ff8075b000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4.561200+0200  localhost kernel[0]: (IOgPTPPlugin) &lt;IOgPTPPlugin`IOTimeSyncDomain::start(IOService*)&gt;   IOTimeSyncDomain(0xc58e8ff8075b0005): start registered servic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4.561212+0200  localhost kernel[0]: (IOgPTPPlugin) &lt;IOgPTPPlugin`IOTimeSyncgPTPManager::start(IOService*)&gt; Instantiated system domain 0xc58e8ff8075b000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4.561247+0200  localhost kernel[0]: (IOgPTPPlugin) &lt;IOgPTPPlugin`IOTimeSyncgPTPManager::start(IOService*)&gt; IOTimeSyncgPTPManager::start registered servic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4.561694+0200  localhost kernel[0]: (IOTimeSyncFamily) &lt;IOTimeSyncFamily`IOTimeSyncClockManager::addgPTPServices()&gt; IOTimeSyncClockManager::addgPTPServices adding servic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4.561767+0200  localhost kernel[0]: (IOTimeSyncFamily) &lt;IOTimeSyncFamily`IOTimeSyncClockManager::addgPTPServices()&gt; IOTimeSyncClockManager::addgPTPServices adding servic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4.562649+0200  localhost kernel[0]: (IOTimeSyncFamily) &lt;IOTimeSyncFamily`IOTimeSyncClockManager::addgPTPServices()&gt; IOTimeSyncClockManager::addgPTPServices adding servic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4.775656+0200  localhost kernel[0]: (apfs) &lt;apfs`log_err&gt; apfs_keybag_init:1583: failed to initialize volume keybag, err =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4.826432+0200  localhost kernel[0]: (Sandbox) &lt;Sandbox`kernel_report&gt; Sandbox: nsurlsessiond(173) deny(1) file-write-create /private/var/db/nsurlsessiond/Libra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4.850144+0200  localhost kernel[0]: (AppleFileUtil) &lt;AppleFileUtil`Kernel_Logging_WriteDebugString&gt; KauthFilter_Init:42 (3): KAuth filter listening with status=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4.860749+0200  localhost kernel[0]: (apfs) &lt;apfs`log_err&gt; apfs_keybag_init:1583: failed to initialize volume keybag, err =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114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120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132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133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219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220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239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241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242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244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261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262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264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265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273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273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274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275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276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276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292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293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295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296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297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299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300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301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301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302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303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304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304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305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306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307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307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308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309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310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310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311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312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312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313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314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315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315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317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318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319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321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322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323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636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638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645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647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655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655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672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673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680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682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690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691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697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699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713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716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725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725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727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727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729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730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731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732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734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734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736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736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738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738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760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762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764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783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785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4786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5566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5598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5840+0200  localhost kernel[0]: (IOHIDFamily) &lt;IOHIDFamily`AppleUserHIDEventService::start(IOService*)&gt; AppleUserHIDEventDriver:0x10000038d start (state: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5851+0200  localhost kernel[0]: (IOHIDFamily) &lt;IOHIDFamily`AppleUserHIDDevice::start(IOService*)&gt; AppleUserUSBHostHIDDevice:0x1000003de start (state: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6171+0200  localhost kernel[0]: (AppleUserHIDDrivers)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6333+0200  localhost kernel[0]: (IOHIDFamily) &lt;IOHIDFamily`AppleUserHIDEventService::start(IOService*)&gt; AppleUserHIDEventDriver:0x10000038d IOUserHIDEventService::Start:0xfffffecc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6782+0200  localhost kernel[0]: (IOHIDFamily) &lt;IOHIDFamily`IOHIDEventDriver::setSurfaceDimensions()&gt; Invalid digitizer transduc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6810+0200  localhost kernel[0]: (AppleUserHIDDrivers) [IOUserUSBHostHIDDevice.cpp:466][0x1000003de] Open interface: 0x1000003d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56829+0200  localhost kernel[0]: (IOHIDFamily) &lt;IOHIDFamily`IOHIDEventService::start(IOService*)&gt; HID: Legacy shim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60300+0200  localhost kernel[0]: (AppleUserHIDDrivers) [IOUserUSBHostHIDDevice.cpp:606][0x1000003de] HID descriptor interface:2 index:0 length:46 46 4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60371+0200  localhost kernel[0]: (IOHIDFamily) &lt;IOHIDFamily`AppleUserHIDDevice::start(IOService*)&gt; AppleUserUSBHostHIDDevice:0x1000003de start (state:0x4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60438+0200  localhost kernel[0]: (IOHIDFamily) &lt;IOHIDFamily`IOHIDElementContainer::createElementValuesMemory()&gt; [ElementContainer] Element value capacity 337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60446+0200  localhost kernel[0]: (IOHIDFamily) &lt;IOHIDFamily`IOHIDElementContainer::getReportCountAndSizes(void*)&gt; [ElementContainer] Report count: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60447+0200  localhost kernel[0]: (IOHIDFamily) &lt;IOHIDFamily`IOHIDElementContainer::getReportCountAndSizes(void*)&gt; [ElementContainer] Report ID: 0 input:0 output:0 feature: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60451+0200  localhost kernel[0]: (IOHIDFamily) &lt;IOHIDFamily`IOHIDElementContainer::getReportCountAndSizes(void*)&gt; [ElementContainer] Report ID: 2 input:512 output:512 feature: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60792+0200  localhost kernel[0]: (AppleUserHIDDrivers) [IOUserUSBHostHIDDevice.cpp:310][0x1000003de] inPipe:1  inputReportSize:64 inMaxPacketSize:64 inBufferSize:6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60808+0200  localhost kernel[0]: (AppleUserHIDDrivers) [IOUserUSBHostHIDDevice.cpp:335][0x1000003de] outPipe:1  outMaxPacketSize:6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260991+0200  localhost kernel[0]: (AppleUserHIDDrivers) [AppleUserUSBHostHIDDevice.cpp:114][0x1000003de] Start ret: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326855+0200  localhost kernel[0]: ifnet_attach: All kernel threads created for interface p2p0 have been scheduled at least once. Proceeding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326904+0200  localhost kernel[0]: (IO80211Family) &lt;IO80211Family`IO80211VirtualInterface::init(IO80211Controller*, ether_addr*, unsigned int, char const*)&gt; IO80211VirtualInterface::AirPort_BrcmNIC_P2PInterface::init name &lt;p2p0&gt; role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337632+0200  localhost kernel[0]: (IO80211Family) &lt;IO80211Family`IO80211VirtualInterface::init(IO80211Controller*, ether_addr*, unsigned int, char const*)&gt; IO80211VirtualInterface::init _controller is 0xab0565eb027af871, provider is 0xab0565eb0200ef71 role is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349372+0200  localhost kernel[0]: (corecapture) &lt;corecapture`CCIOReporterLogStream::configureInterests(IOReportInterestList*, unsigned long long*)&gt; configureInterests - nElements &lt;= 0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350212+0200  localhost kernel[0]: (corecapture) &lt;corecapture`CCIOReporterLogStream::addSubscriptionForThisReporter(IOReporter*, char const*, char const*, unsigned long long*, IOService*)&gt; Failed to configure interes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359646+0200  localhost kernel[0]: (IO80211Family) &lt;IO80211Family`IO80211Controller::logDebug(char const*, ...)&gt; IO80211Controller::addSubscriptionForThisReporterFetchedOnTimer() Failed to addSubscription for group Interface p2p0 subgroup Data Packets driver 0xab0565eb027af871 - data underru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366658+0200  localhost kernel[0]: IOConsoleUsers: time(0) 0-&gt;0, lin 0, llk 1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373682+0200  localhost kernel[0]: (IO80211Family) &lt;IO80211Family`IO80211Controller::logDebug(char const*, ...)&gt; IO80211InterfaceMonitor::configureSubscriptions() failed to add subscript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373881+0200  localhost kernel[0]: (IO80211Family) &lt;IO80211Family`IO80211VirtualInterface::init(IO80211Controller*, ether_addr*, unsigned int, char const*)&gt; IO80211VirtualInterface::init SUCCESS _controller is 0xab0565eb027af871, provider is 0xab0565eb0200ef7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374072+0200  localhost kernel[0]: (IO80211Family) &lt;IO80211Family`IO80211P2PInterface::init(IO80211Controller*, ether_addr*, unsigned int, char const*)&gt; AirPort_BrcmNIC_P2PInterface::init &lt;p2p&gt; role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384292+0200  localhost kernel[0]: IOConsoleUsers: gIOScreenLockState 3, hs 0, bs 0, now 0, sm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384482+0200  localhost kernel[0]: ifnet_attach: All kernel threads created for interface awdl0 have been scheduled at least once. Proceeding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384517+0200  localhost kernel[0]: (IO80211Family) &lt;IO80211Family`IO80211VirtualInterface::init(IO80211Controller*, ether_addr*, unsigned int, char const*)&gt; IO80211VirtualInterface::AirPort_BrcmNIC_P2PInterface::init name &lt;awdl0&gt; role 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384691+0200  localhost kernel[0]: (IO80211Family) &lt;IO80211Family`IO80211P2PInterface::awdlAttachToBpf()&gt; AirPort_BrcmNIC_P2PInterface::awdlAttachToBpf name &lt;awdl0&gt; role 4 successful attach to bpf type 14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384910+0200  localhost kernel[0]: (IO80211Family) &lt;IO80211Family`IO80211VirtualInterface::init(IO80211Controller*, ether_addr*, unsigned int, char const*)&gt; IO80211VirtualInterface::init _controller is 0xab0565eb027af871, provider is 0xab0565eb0200ef71 role is 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386005+0200  localhost kernel[0]: (IO80211Family) &lt;IO80211Family`IO80211PeerManager::vlogDebug(unsigned long long, char const*, __va_list_tag*)&gt; com.apple.p2p: setPeerManagerLogFlags[5403] logflags: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386006+0200  localhost kernel[0]: (IO80211Family) &lt;IO80211Family`IO80211PeerManager::vlogDebug(unsigned long long, char const*, __va_list_tag*)&gt; com.apple.p2p: setPeerManagerLogFlags[5411] fPcapLogStream is NUL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386007+0200  localhost kernel[0]: (IO80211Family) &lt;IO80211Family`IO80211PeerManager::vlogDebug(unsigned long long, char const*, __va_list_tag*)&gt; com.apple.p2p: setPeerManagerLogFlags[5403] logflags: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386008+0200  localhost kernel[0]: (IO80211Family) &lt;IO80211Family`IO80211PeerManager::vlogDebug(unsigned long long, char const*, __va_list_tag*)&gt; com.apple.p2p: setPeerManagerLogFlags[5411] fPcapLogStream is NUL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386015+0200  localhost kernel[0]: (IO80211Family) &lt;IO80211Family`IO80211PeerManager::initWithInterface(IO80211VirtualInterface*, IO80211Interface*, IO80211SkywalkInterface*)&gt; Finding _faultReport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386104+0200  localhost kernel[0]: (IO80211Family) &lt;IO80211Family`IO80211PeerManager::vlogDebug(unsigned long long, char const*, __va_list_tag*)&gt; com.apple.p2p: initializeParams:265 [BssSteering] Resetting BSS Steering Ctx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386105+0200  localhost kernel[0]: (IO80211Family) &lt;IO80211Family`IO80211PeerManager::vlogDebug(unsigned long long, char const*, __va_list_tag*)&gt; com.apple.p2p: addAllEventSources:313 [BssSteering] Adding Event sourc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386316+0200  localhost kernel[0]: (IO80211Family) &lt;IO80211Family`IO80211PeerManager::vlogDebug(unsigned long long, char const*, __va_list_tag*)&gt; com.apple.p2p: setPeerManagerLogFlags[5403] logflags: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386319+0200  localhost kernel[0]: (IO80211Family) &lt;IO80211Family`IO80211PeerManager::vlogDebug(unsigned long long, char const*, __va_list_tag*)&gt; com.apple.p2p: setPeerManagerLogFlags[5403] logflags: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387490+0200  localhost kernel[0]: (IO80211Family) &lt;IO80211Family`IO80211VirtualInterface::logDebug(char const*, ...)&gt;  Creating all peerManager reporter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475881+0200  localhost kernel[0]: (Sandbox) &lt;Sandbox`kernel_report&gt; Sandbox: com.apple.Ambien(216) deny(1) mach-lookup com.apple.windowserv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01958+0200  localhost kernel[0]: (IO80211Family) &lt;IO80211Family`IO80211VirtualInterface::init(IO80211Controller*, ether_addr*, unsigned int, char const*)&gt; IO80211VirtualInterface::init SUCCESS _controller is 0xab0565eb027af871, provider is 0xab0565eb0200ef7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14238+0200  localhost kernel[0]: (IO80211Family) &lt;IO80211Family`IO80211P2PInterface::init(IO80211Controller*, ether_addr*, unsigned int, char const*)&gt; AirPort_BrcmNIC_P2PInterface::init &lt;awdl&gt; role 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14278+0200  localhost kernel[0]: PMRD: power event 7 args 0x2ea523ddf68d5e73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14405+0200  localhost kernel[0]: (IO80211Family) &lt;IO80211Family`IO80211PeerManager::vlogDebug(unsigned long long, char const*, __va_list_tag*)&gt; com.apple.p2p: setPeerManagerLogFlags[5403] logflags: 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14549+0200  localhost kernel[0]: PMRD: destroyed capability client set 0x2ea523ddf98dabd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14553+0200  localhost kernel[0]: (IOGraphicsFamily) &lt;IOGraphicsFamily`IOFramebuffer::systemPowerChange(void*, void*, unsigned int, IOService*, void*, unsigned long)&gt; GTrace synchronization point 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15167+0200  localhost kernel[0]: kPEDisableScreen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15174+0200  localhost kernel[0]: (AppleIntelSKLGraphicsFramebuffer) &lt;AppleIntelSKLGraphicsFramebuffer`AppleIntelFramebuffer::frameBufferNotificationCallback(OSObject*, void*, IOFramebuffer*, int, void*)&gt; frameBufferNotificationCallback notification received on Fb 0 at time 1047694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15178+0200  localhost kernel[0]: (AppleIntelSKLGraphicsFramebuffer) &lt;AppleIntelSKLGraphicsFramebuffer`AppleIntelFramebuffer::frameBufferNotificationCallback(OSObject*, void*, IOFramebuffer*, int, void*)&gt; kIOFBNotifyDisplayModeWillChange notification received for fb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16041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16043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16688+0200  localhost kernel[0]: (corecapture) &lt;corecapture`CCIOReporterLogStream::configureInterests(IOReportInterestList*, unsigned long long*)&gt; configureInterests - nElements &lt;= 0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16692+0200  localhost kernel[0]: (corecapture) &lt;corecapture`CCIOReporterLogStream::addSubscriptionForThisReporter(IOReporter*, char const*, char const*, unsigned long long*, IOService*)&gt; Failed to configure interes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16708+0200  localhost kernel[0]: (IO80211Family) &lt;IO80211Family`IO80211Controller::logDebug(char const*, ...)&gt; IO80211Controller::addSubscriptionForThisReporterFetchedOnTimer() Failed to addSubscription for group Interface llw0 subgroup Data Packets driver 0xab0565eb027af871 - data underru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16714+0200  localhost kernel[0]: (IO80211Family) &lt;IO80211Family`IO80211Controller::logDebug(char const*, ...)&gt; IO80211InterfaceMonitor::configureSubscriptions() failed to add subscript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16717+0200  localhost kernel[0]: (IO80211Family) &lt;IO80211Family`IO80211SkywalkInterface::createIOReporters(IOService*)&gt;  Creating all peerManager reporter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16835+0200  localhost kernel[0]: ifnet_attach: All kernel threads created for interface llw0 have been scheduled at least once. Proceeding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22582+0200  localhost kernel[0]: (AppleIntelSKLGraphicsFramebuffer) &lt;AppleIntelSKLGraphicsFramebuffer`AppleIntelFramebuffer::frameBufferNotificationCallback(OSObject*, void*, IOFramebuffer*, int, void*)&gt; frameBufferNotificationCallback notification received on Fb 1 at time 1048434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22587+0200  localhost kernel[0]: (AppleIntelSKLGraphicsFramebuffer) &lt;AppleIntelSKLGraphicsFramebuffer`AppleIntelFramebuffer::frameBufferNotificationCallback(OSObject*, void*, IOFramebuffer*, int, void*)&gt; kIOFBNotifyDisplayModeWillChange notification received for fb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22618+0200  localhost kernel[0]: (AppleIntelSKLGraphicsFramebuffer) &lt;AppleIntelSKLGraphicsFramebuffer`AppleIntelFramebuffer::getDisplayStatus(AppleIntelDisplayPath*)&gt; FB1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25080+0200  localhost kernel[0]: (AppleIntelSKLGraphicsFramebuffer) &lt;AppleIntelSKLGraphicsFramebuffer`AppleIntelFramebuffer::getDisplayStatus(AppleIntelDisplayPath*)&gt; HPD is low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25082+0200  localhost kernel[0]: (AppleIntelSKLGraphicsFramebuffer) &lt;AppleIntelSKLGraphicsFramebuffer`AppleIntelFramebuffer::getDisplayStatus(AppleIntelDisplayPath*)&gt; FB1 Display status is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26306+0200  localhost kernel[0]: ((null)) &lt;compose failure [UUID]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26310+0200  localhost kernel[0]: ((null)) &lt;compose failure [UUID]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30216+0200  localhost kernel[0]: (AppleIntelSKLGraphicsFramebuffer) &lt;AppleIntelSKLGraphicsFramebuffer`AppleIntelFramebuffer::frameBufferNotificationCallback(OSObject*, void*, IOFramebuffer*, int, void*)&gt; frameBufferNotificationCallback notification received on Fb 1 at time 1049198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30222+0200  localhost kernel[0]: (AppleIntelSKLGraphicsFramebuffer) &lt;AppleIntelSKLGraphicsFramebuffer`AppleIntelFramebuffer::frameBufferNotificationCallback(OSObject*, void*, IOFramebuffer*, int, void*)&gt; kIOFBNotifyDisplayModeDidChange notification received for fb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30313+0200  localhost kernel[0]: (AppleIntelSKLGraphicsFramebuffer) &lt;AppleIntelSKLGraphicsFramebuffer`AppleIntelFramebuffer::frameBufferNotificationCallback(OSObject*, void*, IOFramebuffer*, int, void*)&gt; frameBufferNotificationCallback notification received on Fb 2 at time 1049208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30318+0200  localhost kernel[0]: (AppleIntelSKLGraphicsFramebuffer) &lt;AppleIntelSKLGraphicsFramebuffer`AppleIntelFramebuffer::frameBufferNotificationCallback(OSObject*, void*, IOFramebuffer*, int, void*)&gt; kIOFBNotifyDisplayModeWillChange notification received for fb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30358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30359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30512+0200  localhost kernel[0]: (AppleGraphicsDevicePolicy) doesStreamFitInDPLink:89 ASSERT(linkBW) would fail!!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30514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30515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30751+0200  localhost kernel[0]: (AppleIntelSKLGraphicsFramebuffer) &lt;AppleIntelSKLGraphicsFramebuffer`AppleIntelFramebuffer::getDisplayStatus(AppleIntelDisplayPath*)&gt; FB2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33252+0200  localhost kernel[0]: (AppleIntelSKLGraphicsFramebuffer) &lt;AppleIntelSKLGraphicsFramebuffer`AppleIntelFramebuffer::getDisplayStatus(AppleIntelDisplayPath*)&gt; HPD is low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33254+0200  localhost kernel[0]: (AppleIntelSKLGraphicsFramebuffer) &lt;AppleIntelSKLGraphicsFramebuffer`AppleIntelFramebuffer::getDisplayStatus(AppleIntelDisplayPath*)&gt; FB2 Display status is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34492+0200  localhost kernel[0]: ((null)) &lt;compose failure [UUID]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34494+0200  localhost kernel[0]: ((null)) &lt;compose failure [UUID]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35098+0200  localhost kernel[0]: (IO80211Family) &lt;IO80211Family`IO80211PeerManager::vlogDebug(unsigned long long, char const*, __va_list_tag*)&gt; com.apple.p2p: IO80211AWDLPeerManager::setAwdlPeerTrafficRegistration assisted discovery requested: channel 0 realTime 0 active 0 forcedMaster 00:00:00:00:00: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35112+0200  localhost kernel[0]: (AirPortBrcmNIC) &lt;AirPortBrcmNIC`osl_iolog_withtimestamp&gt; ARPT: 10.496878: wl0: setAWDL_PEER_TRAFFIC_REGISTRATION: active 0, roam_off: 1, err 0 roam_start_set 0 forced_roam_set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35184+0200  localhost kernel[0]: (IO80211Family) &lt;IO80211Family`IO80211PeerManager::vlogDebug(unsigned long long, char const*, __va_list_tag*)&gt; com.apple.p2p: IO80211AWDLPeerManager::updateLocalRequests: Deleting PTR:._wifid._tcp.local. service PTR browse from airportd (pid 19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35212+0200  localhost kernel[0]: (IO80211Family) &lt;IO80211Family`IO80211PeerManager::vlogDebug(unsigned long long, char const*, __va_list_tag*)&gt; com.apple.p2p: IO80211AWDLPeerManager::updateLocalRequests Received service request but not configured (_stateFlags:0x0)! bailing.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38164+0200  localhost kernel[0]: (AppleIntelSKLGraphicsFramebuffer) &lt;AppleIntelSKLGraphicsFramebuffer`AppleIntelFramebuffer::frameBufferNotificationCallback(OSObject*, void*, IOFramebuffer*, int, void*)&gt; frameBufferNotificationCallback notification received on Fb 2 at time 1049992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38170+0200  localhost kernel[0]: (AppleIntelSKLGraphicsFramebuffer) &lt;AppleIntelSKLGraphicsFramebuffer`AppleIntelFramebuffer::frameBufferNotificationCallback(OSObject*, void*, IOFramebuffer*, int, void*)&gt; kIOFBNotifyDisplayModeDidChange notification received for fb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38694+0200  localhost kernel[0]: (IOAcceleratorFamily2) &lt;IOAcceleratorFamily2`IOAccelDisplayPipe::init_framebuffer_resource(IOAccelResource2*)&gt; bool IOAccelDisplayPipe::init_framebuffer_resource(IOAccelResource2 *): getPixelInformation for framebuffer 0 fai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40040+0200  localhost kernel[0]: (IO80211Family) &lt;IO80211Family`IO80211Controller::logDebug(char const*, ...)&gt; en0: setting diversity to: -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40048+0200  localhost kernel[0]: (IO80211Family) &lt;IO80211Family`IO80211Controller::logDebug(char const*, ...)&gt; en0: Error configuring antenna diversity (index = -1)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40053+0200  localhost kernel[0]: (IO80211Family) &lt;IO80211Family`IO80211Controller::logDebug(char const*, ...)&gt; en0: setting tx antenna: -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40096+0200  localhost kernel[0]: (IO80211Family) &lt;IO80211Family`IO80211Controller::logDebug(char const*, ...)&gt; en0: Error configuring transmit antenna (index = -1)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40160+0200  localhost kernel[0]: (IO80211Family) &lt;IO80211Family`IO80211Interface::updateChannelPropertyGated()&gt; en0: channel changed to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40460+0200  localhost kernel[0]: (IO80211Family) &lt;IO80211Family`IO80211Controller::logDebug(char const*, ...)&gt; Setting BTCoex Profile: band: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40464+0200  localhost kernel[0]: (IO80211Family) &lt;IO80211Family`IO80211Controller::logDebug(char const*, ...)&gt; Profile[0]: mode:7; desense:0; desense_level:0; chain_power_offset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40467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40468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40469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40470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25.540473+0200  localhost kernel[0]: (IO80211Family) &lt;IO80211Family`IO80211Controller::logDebug(char const*, ...)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40475+0200  localhost kernel[0]: (IO80211Family) &lt;IO80211Family`IO80211Controller::logDebug(char const*, ...)&gt; Profile[1]: mode:7; desense:0; desense_level:0; chain_power_offset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40478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40479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40480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40482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25.540487+0200  localhost kernel[0]: (IO80211Family) &lt;IO80211Family`IO80211Controller::logDebug(char const*, ...)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40490+0200  localhost kernel[0]: (IO80211Family) &lt;IO80211Family`IO80211Controller::logDebug(char const*, ...)&gt; Profile[2]: mode:7; desense:0; desense_level:0; chain_power_offset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40493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40494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40495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40496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25.540497+0200  localhost kernel[0]: (IO80211Family) &lt;IO80211Family`IO80211Controller::logDebug(char const*, ...)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40500+0200  localhost kernel[0]: (IO80211Family) &lt;IO80211Family`IO80211Controller::logDebug(char const*, ...)&gt; Profile[3]: mode:7; desense:0; desense_level:0; chain_power_offset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40502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40503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40505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40506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25.540507+0200  localhost kernel[0]: (IO80211Family) &lt;IO80211Family`IO80211Controller::logDebug(char const*, ...)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40522+0200  localhost kernel[0]: (IO80211Family) &lt;IO80211Family`IO80211Controller::logDebug(char const*, ...)&gt; Setting BTCoex Profile: band: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40525+0200  localhost kernel[0]: (IO80211Family) &lt;IO80211Family`IO80211Controller::logDebug(char const*, ...)&gt; Profile[0]: mode:0; desense:0; desense_level:0; chain_power_offset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40528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40529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40530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40531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25.540532+0200  localhost kernel[0]: (IO80211Family) &lt;IO80211Family`IO80211Controller::logDebug(char const*, ...)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40666+0200  localhost kernel[0]: (IO80211Family) &lt;IO80211Family`IO80211Controller::logDebug(char const*, ...)&gt; Setting BTCoex Config: enable_2G:1, profile_2g:0, enable_5G:1, profile_5G: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45871+0200  localhost kernel[0]: (AppleIntelSKLGraphicsFramebuffer) &lt;AppleIntelSKLGraphicsFramebuffer`AppleIntelFramebuffer::frameBufferNotificationCallback(OSObject*, void*, IOFramebuffer*, int, void*)&gt; frameBufferNotificationCallback notification received on Fb 0 at time 1050763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545877+0200  localhost kernel[0]: (AppleIntelSKLGraphicsFramebuffer) &lt;AppleIntelSKLGraphicsFramebuffer`AppleIntelFramebuffer::frameBufferNotificationCallback(OSObject*, void*, IOFramebuffer*, int, void*)&gt; kIOFBNotifyDisplayModeDidChange notification received for fb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606737+0200  localhost kernel[0]: _dlil_attach_flowswitch_nexus: SIOCGIFDEVMTU failed for awdl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608385+0200  localhost kernel[0]: (IO80211Family) &lt;IO80211Family`IO80211BpfTap(__ifnet*, unsigned int, unsigned int)&gt; IO80211BpfTap: BPF_MODE: direction (3) from 'airportd' (pid 191) (kr 0000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608740+0200  localhost kernel[0]: (IO80211Family) &lt;IO80211Family`IO80211VirtualInterface::setLinkState(IO80211LinkState, unsigned int)&gt; AirPort: Link Up on awdl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608749+0200  localhost kernel[0]: (IO80211Family) &lt;IO80211Family`IO80211PeerManager::vlogDebug(unsigned long long, char const*, __va_list_tag*)&gt; com.apple.p2p: doEnable:1297 Enabling AWDL Interface because of setLinkState... configured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608751+0200  localhost kernel[0]: (IO80211Family) &lt;IO80211Family`IO80211PeerManager::vlogDebug(unsigned long long, char const*, __va_list_tag*)&gt; com.apple.p2p: IO80211AWDLPeerManager::configure Configuring AWDL interfac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608884+0200  localhost kernel[0]: (IO80211Family) &lt;IO80211Family`IO80211PeerManager::vlogDebug(unsigned long long, char const*, __va_list_tag*)&gt; com.apple.p2p: IO80211AWDLPeerManager::setCountryCodeState Valid host determined country cod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609195+0200  localhost kernel[0]: (IO80211Family) &lt;IO80211Family`IO80211PeerManager::vlogDebug(unsigned long long, char const*, __va_list_tag*)&gt; com.apple.p2p: IO80211AWDLPeerManager::configureValidAWDLChannels Default alternate 5GHz channel 44 is vali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609197+0200  localhost kernel[0]: (IO80211Family) &lt;IO80211Family`IO80211PeerManager::vlogDebug(unsigned long long, char const*, __va_list_tag*)&gt; com.apple.p2p: IO80211AWDLPeerManager::configureValidAWDLChannels social channel 2G: 6 on 5G: 149 5G Alt: 44 country code: 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609344+0200  localhost kernel[0]: (IO80211Family) &lt;IO80211Family`IO80211PeerManager::vlogDebug(unsigned long long, char const*, __va_list_tag*)&gt; com.apple.p2p: AWDL is of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609848+0200  localhost kernel[0]: (IO80211Family) &lt;IO80211Family`IO80211PeerManager::vlogDebug(unsigned long long, char const*, __va_list_tag*)&gt; com.apple.p2p: IO80211AWDLPeerManager::configureValidAWDLChannels Default alternate 5GHz channel 44 is vali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609851+0200  localhost kernel[0]: (IO80211Family) &lt;IO80211Family`IO80211PeerManager::vlogDebug(unsigned long long, char const*, __va_list_tag*)&gt; com.apple.p2p: IO80211AWDLPeerManager::configureValidAWDLChannels social channel 2G: 6 on 5G: 149 5G Alt: 44 country code: 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609859+0200  localhost kernel[0]: (IO80211Family) &lt;IO80211Family`IO80211PeerManager::vlogDebug(unsigned long long, char const*, __va_list_tag*)&gt; com.apple.p2p: doEnable:1297 Enabling AWDL Interface because of setLinkState... configured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610197+0200  localhost kernel[0]: (IO80211Family) &lt;IO80211Family`IO80211PeerManager::vlogDebug(unsigned long long, char const*, __va_list_tag*)&gt; com.apple.p2p: IO80211AWDLPeerManager::configureValidAWDLChannels Default alternate 5GHz channel 44 is vali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610200+0200  localhost kernel[0]: (IO80211Family) &lt;IO80211Family`IO80211PeerManager::vlogDebug(unsigned long long, char const*, __va_list_tag*)&gt; com.apple.p2p: IO80211AWDLPeerManager::configureValidAWDLChannels social channel 2G: 6 on 5G: 149 5G Alt: 44 country code: 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610552+0200  localhost kernel[0]: (IO80211Family) &lt;IO80211Family`IO80211PeerManager::vlogDebug(unsigned long long, char const*, __va_list_tag*)&gt; com.apple.p2p: IO80211AWDLPeerManager::configureValidAWDLChannels Default alternate 5GHz channel 44 is vali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610554+0200  localhost kernel[0]: (IO80211Family) &lt;IO80211Family`IO80211PeerManager::vlogDebug(unsigned long long, char const*, __va_list_tag*)&gt; com.apple.p2p: IO80211AWDLPeerManager::configureValidAWDLChannels social channel 2G: 6 on 5G: 149 5G Alt: 44 country code: 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611924+0200  localhost kernel[0]: (IO80211Family) &lt;IO80211Family`IO80211QueueCall::handleEntry(IO80211QueueCall::QCEntry*)&gt; IO80211Family: [llw0] IPv6 enable returning 0x000000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611926+0200  localhost kernel[0]: (IO80211Family) &lt;IO80211Family`IO80211QueueCall::handleEntry(IO80211QueueCall::QCEntry*)&gt; IO80211Family: [llw0] IPv6 enable returning 0x000000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611970+0200  localhost kernel[0]: awdl0: promiscuous mode enable succeed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612020+0200  localhost kernel[0]: (IO80211Family) &lt;IO80211Family`IO80211BpfTap(__ifnet*, unsigned int, unsigned int)&gt; IO80211BpfTap: BPF_MODE: direction (0) from 'airportd' (pid 191) (kr 0000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612027+0200  localhost kernel[0]: awdl0: promiscuous mode disable succeed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612029+0200  localhost kernel[0]: awdl0: promiscuous mode enable succeed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617319+0200  localhost kernel[0]: (IO80211Family) &lt;IO80211Family`IO80211BpfTap(__ifnet*, unsigned int, unsigned int)&gt; IO80211BpfTap: BPF_MODE: direction (3) from 'airportd' (pid 191) (kr 0000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619742+0200  localhost kernel[0]: (IO80211Family) &lt;IO80211Family`IO80211Controller::logDebug(char const*, ...)&gt;  IOCTL (from pid 191) not recognized: 216 out of 35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619826+0200  localhost kernel[0]: (IO80211Family) &lt;IO80211Family`IO80211Controller::logDebug(char const*, ...)&gt;  IOCTL (from pid 191) not recognized: 216 out of 35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5.620105+0200  localhost kernel[0]: (IO80211Family) &lt;IO80211Family`IO80211Controller::logDebug(char const*, ...)&gt; Setting BTCoex Config: enable_2G:1, profile_2g:0, enable_5G:1, profile_5G: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125949+0200  localhost kernel[0]: (apfs) &lt;apfs`log_debug&gt; apfs_load_inode_internal:4007: *** reset ino 229497 size back to 12352 (from 132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475970+0200  localhost kernel[0]: telemetry: ustackshot every 12000000000 cycl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518040+0200  localhost kernel[0]: (Sandbox) &lt;Sandbox`sb_report&gt; Sandbox: 1 duplicate report for com.apple.Ambien deny(1) mach-lookup com.apple.windowserv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518043+0200  localhost kernel[0]: (Sandbox) &lt;Sandbox`kernel_report&gt; Sandbox: nsurlsessiond(173) deny(1) file-write-create /private/var/db/nsurlsessiond/Libra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537270+0200  localhost kernel[0]: (AppleKeyStore) &lt;AppleKeyStore`AppleKeyStoreUserClient::effective_bag_handle(int, int*) const&gt; unexpected session: 100000 uid: -1 requested by: 10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537277+0200  localhost kernel[0]: (AppleKeyStore) &lt;AppleKeyStore`AppleKeyStoreUserClient::externalMethod(unsigned int, IOExternalMethodArguments*, IOExternalMethodDispatch*, OSObject*, void*)&gt; AppleKeyStore: operation failed (pid: 104 sel: 17 ret: e00002c2 '-536870206', -1, 10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537940+0200  localhost kernel[0]: (AppleKeyStore) &lt;AppleKeyStore`AppleKeyStoreUserClient::effective_bag_handle(int, int*) const&gt; unexpected session: 100000 uid: -1 requested by: 10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537946+0200  localhost kernel[0]: (AppleKeyStore) &lt;AppleKeyStore`AppleKeyStoreUserClient::externalMethod(unsigned int, IOExternalMethodArguments*, IOExternalMethodDispatch*, OSObject*, void*)&gt; AppleKeyStore: operation failed (pid: 104 sel: 7 ret: e00002c2 '-536870206', -1, 10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590522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590724+0200  localhost kernel[0]: PMRD: power event 7 args 0x2ea523ddf999cef3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590727+0200  localhost kernel[0]: PMRD: power event 7 args 0x2ea523ddf999c573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590779+0200  localhost kernel[0]: PMRD: destroyed capability client set 0x2ea523ddf98dac3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590783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590795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591260+0200  localhost kernel[0]: PMRD: power event 5 args 0x2ea523ddf4d68843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592249+0200  localhost kernel[0]: PMRD: setAggressiveness(0) kPMMinutesToSleep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592264+0200  localhost kernel[0]: PMRD: setAggressiveness(0) kPMMinutesToDim =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596160+0200  localhost kernel[0]: PMRD: power event 5 args 0x2ea523ddf4d68843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596991+0200  localhost kernel[0]: PMRD: setAggressiveness(0) kPMMinutesToSleep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597015+0200  localhost kernel[0]: PMRD: setAggressiveness(0) kPMMinutesToDim =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601012+0200  localhost kernel[0]: PMRD: power event 5 args 0x2ea523ddf4d68843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602051+0200  localhost kernel[0]: PMRD: setAggressiveness(0) kPMMinutesToSleep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602062+0200  localhost kernel[0]: PMRD: setAggressiveness(0) kPMMinutesToDim =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606799+0200  localhost kernel[0]: PMRD: power event 5 args 0x2ea523ddf4d68843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607811+0200  localhost kernel[0]: PMRD: setAggressiveness(0) kPMMinutesToSleep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607823+0200  localhost kernel[0]: PMRD: setAggressiveness(0) kPMMinutesToDim =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611356+0200  localhost kernel[0]: PMRD: power event 5 args 0x2ea523ddf4d68843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612321+0200  localhost kernel[0]: PMRD: setAggressiveness(0) kPMMinutesToSleep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612332+0200  localhost kernel[0]: PMRD: setAggressiveness(0) kPMMinutesToDim =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613219+0200  localhost kernel[0]: kPEDisableScreen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613227+0200  localhost kernel[0]: (AppleIntelSKLGraphicsFramebuffer) &lt;AppleIntelSKLGraphicsFramebuffer`AppleIntelFramebuffer::frameBufferNotificationCallback(OSObject*, void*, IOFramebuffer*, int, void*)&gt; frameBufferNotificationCallback notification received on Fb 0 at time 1157499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613232+0200  localhost kernel[0]: (AppleIntelSKLGraphicsFramebuffer) &lt;AppleIntelSKLGraphicsFramebuffer`AppleIntelFramebuffer::frameBufferNotificationCallback(OSObject*, void*, IOFramebuffer*, int, void*)&gt; kIOFBNotifyDisplayModeWillChange notification received for fb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621126+0200  localhost kernel[0]: (AppleIntelSKLGraphicsFramebuffer) &lt;AppleIntelSKLGraphicsFramebuffer`AppleIntelFramebuffer::frameBufferNotificationCallback(OSObject*, void*, IOFramebuffer*, int, void*)&gt; frameBufferNotificationCallback notification received on Fb 0 at time 1158287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621131+0200  localhost kernel[0]: (AppleIntelSKLGraphicsFramebuffer) &lt;AppleIntelSKLGraphicsFramebuffer`AppleIntelFramebuffer::frameBufferNotificationCallback(OSObject*, void*, IOFramebuffer*, int, void*)&gt; kIOFBNotifyDisplayModeDidChange notification received for fb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622649+0200  localhost kernel[0]: kPEEnableScreen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634252+0200  localhost kernel[0]: (AppleIntelSKLGraphicsFramebuffer) &lt;AppleIntelSKLGraphicsFramebuffer`AppleIntelFramebuffer::frameBufferNotificationCallback(OSObject*, void*, IOFramebuffer*, int, void*)&gt; frameBufferNotificationCallback notification received on Fb 0 at time 1159601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634268+0200  localhost kernel[0]: (AppleIntelSKLGraphicsFramebuffer) &lt;AppleIntelSKLGraphicsFramebuffer`AppleIntelFramebuffer::frameBufferNotificationCallback(OSObject*, void*, IOFramebuffer*, int, void*)&gt; frameBufferNotificationCallback notification received on Fb 0 at time 1159603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634272+0200  localhost kernel[0]: (AppleIntelSKLGraphicsFramebuffer) &lt;AppleIntelSKLGraphicsFramebuffer`AppleIntelFramebuffer::frameBufferNotificationCallback(OSObject*, void*, IOFramebuffer*, int, void*)&gt; kIOFBNotifyWSAADidExitDefer notification received for fb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637022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637024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26.641097+0200  localhost kernel[0]: (IOSurface) &lt;IOSurface`IOSurfaceRootUserClient::s_log(IOSurfaceRootUserClient*, void*, IOExternalMethodArguments*)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26.641123+0200  localhost kernel[0]: (IOSurface) &lt;IOSurface`IOSurfaceRootUserClient::s_log(IOSurfaceRootUserClient*, void*, IOExternalMethodArguments*)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641242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641243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642899+0200  localhost kernel[0]: kPEDisableScreen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642903+0200  localhost kernel[0]: (AppleIntelSKLGraphicsFramebuffer) &lt;AppleIntelSKLGraphicsFramebuffer`AppleIntelFramebuffer::frameBufferNotificationCallback(OSObject*, void*, IOFramebuffer*, int, void*)&gt; frameBufferNotificationCallback notification received on Fb 0 at time 1160467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642906+0200  localhost kernel[0]: (AppleIntelSKLGraphicsFramebuffer) &lt;AppleIntelSKLGraphicsFramebuffer`AppleIntelFramebuffer::frameBufferNotificationCallback(OSObject*, void*, IOFramebuffer*, int, void*)&gt; kIOFBNotifyDisplayModeWillChange notification received for fb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650107+0200  localhost kernel[0]: (AppleIntelSKLGraphicsFramebuffer) &lt;AppleIntelSKLGraphicsFramebuffer`AppleIntelFramebuffer::frameBufferNotificationCallback(OSObject*, void*, IOFramebuffer*, int, void*)&gt; frameBufferNotificationCallback notification received on Fb 0 at time 1161187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650109+0200  localhost kernel[0]: (AppleIntelSKLGraphicsFramebuffer) &lt;AppleIntelSKLGraphicsFramebuffer`AppleIntelFramebuffer::frameBufferNotificationCallback(OSObject*, void*, IOFramebuffer*, int, void*)&gt; kIOFBNotifyDisplayModeDidChange notification received for fb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650118+0200  localhost kernel[0]: kPEEnableScreen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652441+0200  localhost kernel[0]: (AppleIntelSKLGraphicsFramebuffer) &lt;AppleIntelSKLGraphicsFramebuffer`AppleIntelFramebuffer::frameBufferNotificationCallback(OSObject*, void*, IOFramebuffer*, int, void*)&gt; frameBufferNotificationCallback notification received on Fb 1 at time 1161420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652454+0200  localhost kernel[0]: (AppleIntelSKLGraphicsFramebuffer) &lt;AppleIntelSKLGraphicsFramebuffer`AppleIntelFramebuffer::frameBufferNotificationCallback(OSObject*, void*, IOFramebuffer*, int, void*)&gt; frameBufferNotificationCallback notification received on Fb 1 at time 1161422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652457+0200  localhost kernel[0]: (AppleIntelSKLGraphicsFramebuffer) &lt;AppleIntelSKLGraphicsFramebuffer`AppleIntelFramebuffer::frameBufferNotificationCallback(OSObject*, void*, IOFramebuffer*, int, void*)&gt; kIOFBNotifyWSAADidExitDefer notification received for fb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653888+0200  localhost kernel[0]: (AppleIntelSKLGraphicsFramebuffer) &lt;AppleIntelSKLGraphicsFramebuffer`AppleIntelFramebufferController::getDisplayPipeCapabilityExtended(AGDCFBGetExtendedCapability_t*, AGDCFBGetExtendedCapability_t*)&gt; DisplayPipe Capabilities Extended are not supported on offline Fb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26.654077+0200  localhost kernel[0]: (IOSurface) &lt;IOSurface`IOSurfaceRootUserClient::s_log(IOSurfaceRootUserClient*, void*, IOExternalMethodArguments*)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26.654093+0200  localhost kernel[0]: (IOSurface) &lt;IOSurface`IOSurfaceRootUserClient::s_log(IOSurfaceRootUserClient*, void*, IOExternalMethodArguments*)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654166+0200  localhost kernel[0]: (AppleIntelSKLGraphicsFramebuffer) &lt;AppleIntelSKLGraphicsFramebuffer`AppleIntelFramebufferController::getDisplayPipeCapabilityExtended(AGDCFBGetExtendedCapability_t*, AGDCFBGetExtendedCapability_t*)&gt; DisplayPipe Capabilities Extended are not supported on offline Fb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656992+0200  localhost kernel[0]: kPEDisableScreen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656996+0200  localhost kernel[0]: (AppleIntelSKLGraphicsFramebuffer) &lt;AppleIntelSKLGraphicsFramebuffer`AppleIntelFramebuffer::frameBufferNotificationCallback(OSObject*, void*, IOFramebuffer*, int, void*)&gt; frameBufferNotificationCallback notification received on Fb 0 at time 1161876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656999+0200  localhost kernel[0]: (AppleIntelSKLGraphicsFramebuffer) &lt;AppleIntelSKLGraphicsFramebuffer`AppleIntelFramebuffer::frameBufferNotificationCallback(OSObject*, void*, IOFramebuffer*, int, void*)&gt; kIOFBNotifyDisplayModeWillChange notification received for fb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663996+0200  localhost kernel[0]: (AppleIntelSKLGraphicsFramebuffer) &lt;AppleIntelSKLGraphicsFramebuffer`AppleIntelFramebuffer::frameBufferNotificationCallback(OSObject*, void*, IOFramebuffer*, int, void*)&gt; frameBufferNotificationCallback notification received on Fb 0 at time 1162576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663998+0200  localhost kernel[0]: (AppleIntelSKLGraphicsFramebuffer) &lt;AppleIntelSKLGraphicsFramebuffer`AppleIntelFramebuffer::frameBufferNotificationCallback(OSObject*, void*, IOFramebuffer*, int, void*)&gt; kIOFBNotifyDisplayModeDidChange notification received for fb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664007+0200  localhost kernel[0]: kPEEnableScreen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667130+0200  localhost kernel[0]: (AppleIntelSKLGraphicsFramebuffer) &lt;AppleIntelSKLGraphicsFramebuffer`AppleIntelFramebuffer::frameBufferNotificationCallback(OSObject*, void*, IOFramebuffer*, int, void*)&gt; frameBufferNotificationCallback notification received on Fb 2 at time 1162889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667144+0200  localhost kernel[0]: (AppleIntelSKLGraphicsFramebuffer) &lt;AppleIntelSKLGraphicsFramebuffer`AppleIntelFramebuffer::frameBufferNotificationCallback(OSObject*, void*, IOFramebuffer*, int, void*)&gt; frameBufferNotificationCallback notification received on Fb 2 at time 1162891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667147+0200  localhost kernel[0]: (AppleIntelSKLGraphicsFramebuffer) &lt;AppleIntelSKLGraphicsFramebuffer`AppleIntelFramebuffer::frameBufferNotificationCallback(OSObject*, void*, IOFramebuffer*, int, void*)&gt; kIOFBNotifyWSAADidExitDefer notification received for fb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668718+0200  localhost kernel[0]: (AppleIntelSKLGraphicsFramebuffer) &lt;AppleIntelSKLGraphicsFramebuffer`AppleIntelFramebufferController::getDisplayPipeCapabilityExtended(AGDCFBGetExtendedCapability_t*, AGDCFBGetExtendedCapability_t*)&gt; DisplayPipe Capabilities Extended are not supported on offline Fb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26.668893+0200  localhost kernel[0]: (IOSurface) &lt;IOSurface`IOSurfaceRootUserClient::s_log(IOSurfaceRootUserClient*, void*, IOExternalMethodArguments*)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26.668909+0200  localhost kernel[0]: (IOSurface) &lt;IOSurface`IOSurfaceRootUserClient::s_log(IOSurfaceRootUserClient*, void*, IOExternalMethodArguments*)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668980+0200  localhost kernel[0]: (AppleIntelSKLGraphicsFramebuffer) &lt;AppleIntelSKLGraphicsFramebuffer`AppleIntelFramebufferController::getDisplayPipeCapabilityExtended(AGDCFBGetExtendedCapability_t*, AGDCFBGetExtendedCapability_t*)&gt; DisplayPipe Capabilities Extended are not supported on offline Fb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705090+0200  localhost kernel[0]: (AppleIntelSKLGraphicsFramebuffer) &lt;AppleIntelSKLGraphicsFramebuffer`AppleIntelFramebuffer::frameBufferNotificationCallback(OSObject*, void*, IOFramebuffer*, int, void*)&gt; frameBufferNotificationCallback notification received on Fb 0 at time 1166685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705095+0200  localhost kernel[0]: (AppleIntelSKLGraphicsFramebuffer) &lt;AppleIntelSKLGraphicsFramebuffer`AppleIntelFramebuffer::frameBufferNotificationCallback(OSObject*, void*, IOFramebuffer*, int, void*)&gt; kIOFBNotifyWSAAWillEnterDefer notification received for fb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705115+0200  localhost kernel[0]: (AppleIntelSKLGraphicsFramebuffer) &lt;AppleIntelSKLGraphicsFramebuffer`AppleIntelFramebuffer::frameBufferNotificationCallback(OSObject*, void*, IOFramebuffer*, int, void*)&gt; frameBufferNotificationCallback notification received on Fb 0 at time 1166688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705135+0200  localhost kernel[0]: (AppleIntelSKLGraphicsFramebuffer) &lt;AppleIntelSKLGraphicsFramebuffer`AppleIntelFramebuffer::frameBufferNotificationCallback(OSObject*, void*, IOFramebuffer*, int, void*)&gt; frameBufferNotificationCallback notification received on Fb 1 at time 1166690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705138+0200  localhost kernel[0]: (AppleIntelSKLGraphicsFramebuffer) &lt;AppleIntelSKLGraphicsFramebuffer`AppleIntelFramebuffer::frameBufferNotificationCallback(OSObject*, void*, IOFramebuffer*, int, void*)&gt; kIOFBNotifyWSAAWillEnterDefer notification received for fb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705150+0200  localhost kernel[0]: (AppleIntelSKLGraphicsFramebuffer) &lt;AppleIntelSKLGraphicsFramebuffer`AppleIntelFramebuffer::frameBufferNotificationCallback(OSObject*, void*, IOFramebuffer*, int, void*)&gt; frameBufferNotificationCallback notification received on Fb 1 at time 1166691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705166+0200  localhost kernel[0]: (AppleIntelSKLGraphicsFramebuffer) &lt;AppleIntelSKLGraphicsFramebuffer`AppleIntelFramebuffer::frameBufferNotificationCallback(OSObject*, void*, IOFramebuffer*, int, void*)&gt; frameBufferNotificationCallback notification received on Fb 2 at time 1166693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705169+0200  localhost kernel[0]: (AppleIntelSKLGraphicsFramebuffer) &lt;AppleIntelSKLGraphicsFramebuffer`AppleIntelFramebuffer::frameBufferNotificationCallback(OSObject*, void*, IOFramebuffer*, int, void*)&gt; kIOFBNotifyWSAAWillEnterDefer notification received for fb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705180+0200  localhost kernel[0]: (AppleIntelSKLGraphicsFramebuffer) &lt;AppleIntelSKLGraphicsFramebuffer`AppleIntelFramebuffer::frameBufferNotificationCallback(OSObject*, void*, IOFramebuffer*, int, void*)&gt; frameBufferNotificationCallback notification received on Fb 2 at time 1166694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705742+0200  localhost kernel[0]: (IOAcceleratorFamily2) &lt;IOAcceleratorFamily2`IOAccelLegacySurface::set_id_mode(unsigned int, unsigned int)&gt; virtual IOReturn IOAccelLegacySurface::set_id_mode(uint32_t, uint32_t): Surface mode contains bad bi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705868+0200  localhost kernel[0]: (IOAcceleratorFamily2) &lt;IOAcceleratorFamily2`IOAccelLegacySurface::set_id_mode(unsigned int, unsigned int)&gt; virtual IOReturn IOAccelLegacySurface::set_id_mode(uint32_t, uint32_t): Surface mode contains bad bi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705974+0200  localhost kernel[0]: (IOAcceleratorFamily2) &lt;IOAcceleratorFamily2`IOAccelLegacySurface::set_id_mode(unsigned int, unsigned int)&gt; virtual IOReturn IOAccelLegacySurface::set_id_mode(uint32_t, uint32_t): Surface mode contains bad bi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706072+0200  localhost kernel[0]: (IOAcceleratorFamily2) &lt;IOAcceleratorFamily2`IOAccelLegacySurface::set_id_mode(unsigned int, unsigned int)&gt; virtual IOReturn IOAccelLegacySurface::set_id_mode(uint32_t, uint32_t): Surface mode contains bad bi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740463+0200  localhost kernel[0]: kPEDisableScreen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740471+0200  localhost kernel[0]: (AppleIntelSKLGraphicsFramebuffer) &lt;AppleIntelSKLGraphicsFramebuffer`AppleIntelFramebuffer::frameBufferNotificationCallback(OSObject*, void*, IOFramebuffer*, int, void*)&gt; frameBufferNotificationCallback notification received on Fb 0 at time 1170223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740476+0200  localhost kernel[0]: (AppleIntelSKLGraphicsFramebuffer) &lt;AppleIntelSKLGraphicsFramebuffer`AppleIntelFramebuffer::frameBufferNotificationCallback(OSObject*, void*, IOFramebuffer*, int, void*)&gt; kIOFBNotifyDisplayModeWillChange notification received for fb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751301+0200  localhost kernel[0]: (AppleIntelSKLGraphicsFramebuffer) &lt;AppleIntelSKLGraphicsFramebuffer`AppleIntelFramebuffer::frameBufferNotificationCallback(OSObject*, void*, IOFramebuffer*, int, void*)&gt; frameBufferNotificationCallback notification received on Fb 0 at time 1171306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751305+0200  localhost kernel[0]: (AppleIntelSKLGraphicsFramebuffer) &lt;AppleIntelSKLGraphicsFramebuffer`AppleIntelFramebuffer::frameBufferNotificationCallback(OSObject*, void*, IOFramebuffer*, int, void*)&gt; kIOFBNotifyDisplayModeDidChange notification received for fb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751340+0200  localhost kernel[0]: kPEEnableScreen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838829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838831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839700+0200  localhost kernel[0]: (AppleIntelSKLGraphicsFramebuffer) &lt;AppleIntelSKLGraphicsFramebuffer`AppleIntelFramebufferController::getDisplayPipeCapabilityExtended(AGDCFBGetExtendedCapability_t*, AGDCFBGetExtendedCapability_t*)&gt; DisplayPipe Capabilities Extended are not supported on offline Fb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839771+0200  localhost kernel[0]: (AppleIntelSKLGraphicsFramebuffer) &lt;AppleIntelSKLGraphicsFramebuffer`AppleIntelFramebufferController::getDisplayPipeCapabilityExtended(AGDCFBGetExtendedCapability_t*, AGDCFBGetExtendedCapability_t*)&gt; DisplayPipe Capabilities Extended are not supported on offline Fb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850056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850058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850844+0200  localhost kernel[0]: (AppleIntelSKLGraphicsFramebuffer) &lt;AppleIntelSKLGraphicsFramebuffer`AppleIntelFramebufferController::getDisplayPipeCapabilityExtended(AGDCFBGetExtendedCapability_t*, AGDCFBGetExtendedCapability_t*)&gt; DisplayPipe Capabilities Extended are not supported on offline Fb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850909+0200  localhost kernel[0]: (AppleIntelSKLGraphicsFramebuffer) &lt;AppleIntelSKLGraphicsFramebuffer`AppleIntelFramebufferController::getDisplayPipeCapabilityExtended(AGDCFBGetExtendedCapability_t*, AGDCFBGetExtendedCapability_t*)&gt; DisplayPipe Capabilities Extended are not supported on offline Fb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851210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851211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851928+0200  localhost kernel[0]: (AppleIntelSKLGraphicsFramebuffer) &lt;AppleIntelSKLGraphicsFramebuffer`AppleIntelFramebufferController::getDisplayPipeCapabilityExtended(AGDCFBGetExtendedCapability_t*, AGDCFBGetExtendedCapability_t*)&gt; DisplayPipe Capabilities Extended are not supported on offline Fb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851997+0200  localhost kernel[0]: (AppleIntelSKLGraphicsFramebuffer) &lt;AppleIntelSKLGraphicsFramebuffer`AppleIntelFramebufferController::getDisplayPipeCapabilityExtended(AGDCFBGetExtendedCapability_t*, AGDCFBGetExtendedCapability_t*)&gt; DisplayPipe Capabilities Extended are not supported on offline Fb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988441+0200  localhost kernel[0]: IOConsoleUsers: time(0) 0-&gt;0, lin 0, llk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6.988454+0200  localhost kernel[0]: IOConsoleUsers: gIOScreenLockState 3, hs 0, bs 0, now 0, sm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101485+0200  localhost kernel[0]: (AppleIntelSKLGraphicsFramebuffer) &lt;AppleIntelSKLGraphicsFramebuffer`AppleIntelFramebuffer::frameBufferNotificationCallback(OSObject*, void*, IOFramebuffer*, int, void*)&gt; frameBufferNotificationCallback notification received on Fb 0 at time 1206325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107101+0200  localhost kernel[0]: (IOgPTPPlugin) &lt;IOgPTPPlugin`IOTimeSyncMachNanoPort::calculatePriorities()&gt;   IOTimeSyncMachNanoPort(0xc58e8ff8075b0005): Battery Powered: tru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107107+0200  localhost kernel[0]: (IOgPTPPlugin) &lt;IOgPTPPlugin`IOTimeSyncMachNanoPort::calculatePriorities()&gt;   IOTimeSyncMachNanoPort(0xc58e8ff8075b0005): Has Wired Ethernet Link: fal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107109+0200  localhost kernel[0]: (IOgPTPPlugin) &lt;IOgPTPPlugin`IOTimeSyncMachNanoPort::calculatePriorities()&gt;   IOTimeSyncMachNanoPort(0xc58e8ff8075b0005): Has Ethernet HW Timestamps: fal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107111+0200  localhost kernel[0]: (IOgPTPPlugin) &lt;IOgPTPPlugin`IOTimeSyncMachNanoPort::calculatePriorities()&gt;   IOTimeSyncMachNanoPort(0xc58e8ff8075b0005): Has WiFi HW Timestamps: fal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107112+0200  localhost kernel[0]: (IOgPTPPlugin) &lt;IOgPTPPlugin`IOTimeSyncMachNanoPort::calculatePriorities()&gt;   IOTimeSyncMachNanoPort(0xc58e8ff8075b0005): External Power Connected: tru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107113+0200  localhost kernel[0]: (IOgPTPPlugin) &lt;IOgPTPPlugin`IOTimeSyncMachNanoPort::calculatePriorities()&gt;   IOTimeSyncMachNanoPort(0xc58e8ff8075b0005): Device is battery power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107147+0200  localhost kernel[0]: (IOgPTPPlugin) &lt;IOgPTPPlugin`IOTimeSyncPort::logMessagePriorityVector()&gt;   IOTimeSyncMachNanoPort(0xc58e8ff8075b0005): messagePriorityVector 250, 248, 33, 17258, 247, 0xc58e8ff8075b0005, 0, 0xc58e8ff8075b0005, 0,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107151+0200  localhost kernel[0]: (IOgPTPPlugin) &lt;IOgPTPPlugin`IOTimeSyncPort::logAnnounceInfo()&gt;   IOTimeSyncMachNanoPort(0xc58e8ff8075b0005): AnnounceInfo 250, 248, 33, 17258, 247, 0xc58e8ff8075b0005, 0 | 0x0008, 37, 16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107176+0200  localhost kernel[0]: (IOgPTPPlugin) &lt;IOgPTPPlugin`IOTimeSyncDomain::updatePortRolesAndVariables(bool, IOTimeSyncPort*, IOTimeSyncDomainAnnounce*)&gt;   IOTimeSyncDomain(0xc58e8ff8075b0005): Set clock slave port to 0, grandmaster Identity 0xc58e8ff8075b000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108252+0200  localhost kernel[0]: PMRD: setAggressiveness(0) kPMMinutesToSleep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108506+0200  localhost kernel[0]: PMRD: aggressiveness changed: system 1-&gt;0, display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108508+0200  localhost kernel[0]: PMRD: idle time -&gt; 0 secs (ena 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108509+0200  localhost kernel[0]: PMRD: idle sleep timer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108512+0200  localhost kernel[0]: PMRD: changePowerStateToPriv(4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108526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118401+0200  localhost kernel[0]: (AppleIntelSKLGraphicsFramebuffer) &lt;AppleIntelSKLGraphicsFramebuffer`AppleIntelFramebuffer::frameBufferNotificationCallback(OSObject*, void*, IOFramebuffer*, int, void*)&gt; frameBufferNotificationCallback notification received on Fb 0 at time 1208016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118407+0200  localhost kernel[0]: (AppleIntelSKLGraphicsFramebuffer) &lt;AppleIntelSKLGraphicsFramebuffer`AppleIntelFramebuffer::frameBufferNotificationCallback(OSObject*, void*, IOFramebuffer*, int, void*)&gt; kIOFBNotifyWSAADidExitDefer notification received for fb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118476+0200  localhost kernel[0]: (AppleIntelSKLGraphicsFramebuffer) &lt;AppleIntelSKLGraphicsFramebuffer`AppleIntelFramebuffer::frameBufferNotificationCallback(OSObject*, void*, IOFramebuffer*, int, void*)&gt; frameBufferNotificationCallback notification received on Fb 1 at time 1208024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118495+0200  localhost kernel[0]: (AppleIntelSKLGraphicsFramebuffer) &lt;AppleIntelSKLGraphicsFramebuffer`AppleIntelFramebuffer::frameBufferNotificationCallback(OSObject*, void*, IOFramebuffer*, int, void*)&gt; frameBufferNotificationCallback notification received on Fb 1 at time 1208026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118499+0200  localhost kernel[0]: (AppleIntelSKLGraphicsFramebuffer) &lt;AppleIntelSKLGraphicsFramebuffer`AppleIntelFramebuffer::frameBufferNotificationCallback(OSObject*, void*, IOFramebuffer*, int, void*)&gt; kIOFBNotifyWSAADidExitDefer notification received for fb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118528+0200  localhost kernel[0]: (AppleIntelSKLGraphicsFramebuffer) &lt;AppleIntelSKLGraphicsFramebuffer`AppleIntelFramebuffer::frameBufferNotificationCallback(OSObject*, void*, IOFramebuffer*, int, void*)&gt; frameBufferNotificationCallback notification received on Fb 2 at time 1208029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118543+0200  localhost kernel[0]: (AppleIntelSKLGraphicsFramebuffer) &lt;AppleIntelSKLGraphicsFramebuffer`AppleIntelFramebuffer::frameBufferNotificationCallback(OSObject*, void*, IOFramebuffer*, int, void*)&gt; frameBufferNotificationCallback notification received on Fb 2 at time 120803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118547+0200  localhost kernel[0]: (AppleIntelSKLGraphicsFramebuffer) &lt;AppleIntelSKLGraphicsFramebuffer`AppleIntelFramebuffer::frameBufferNotificationCallback(OSObject*, void*, IOFramebuffer*, int, void*)&gt; kIOFBNotifyWSAADidExitDefer notification received for fb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124172+0200  localhost kernel[0]: IOConsoleUsers: time(0) 0-&gt;0, lin 0, llk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124183+0200  localhost kernel[0]: IOConsoleUsers: gIOScreenLockState 3, hs 0, bs 0, now 0, sm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197708+0200  localhost kernel[0]: (AirPortBrcmNIC) &lt;AirPortBrcmNIC`osl_iolog_withtimestamp&gt; ARPT: 12.159473: txpkt (MPDU) Comple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197715+0200  localhost kernel[0]: (AirPortBrcmNIC) &lt;AirPortBrcmNIC`osl_iolog_withtimestamp&gt; ARPT: 12.159483: FrameID: 0x040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197719+0200  localhost kernel[0]: (AirPortBrcmNIC) &lt;AirPortBrcmNIC`osl_iolog_withtimestamp&gt; Seq: 0x000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197722+0200  localhost kernel[0]: (AirPortBrcmNIC) &lt;AirPortBrcmNIC`osl_iolog_withtimestamp&gt; TxStatus: 0x010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27.197725+0200  localhost kernel[0]: (AirPortBrcmNIC) &lt;AirPortBrcmNIC`osl_iolog_withtimestamp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197730+0200  localhost kernel[0]: (AirPortBrcmNIC) &lt;AirPortBrcmNIC`osl_iolog_withtimestamp&gt; ARPT: 12.159497: ACK 0 IM 0 PM 0 Suppr 0 (None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197735+0200  localhost kernel[0]: (AirPortBrcmNIC) &lt;AirPortBrcmNIC`osl_iolog_withtimestamp&gt; ARPT: 12.159503: CNT(rts_tx)=0 CNT(frag_tx_cnt)=15 CNT(cts_rx_cnt)=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197741+0200  localhost kernel[0]: (AirPortBrcmNIC) &lt;AirPortBrcmNIC`osl_iolog_withtimestamp&gt; ARPT: 12.159509: DequeueTime: 0x0000199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197745+0200  localhost kernel[0]: (AirPortBrcmNIC) &lt;AirPortBrcmNIC`osl_iolog_withtimestamp&gt; LastTxTime: 0x003705d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197749+0200  localhost kernel[0]: (AirPortBrcmNIC) &lt;AirPortBrcmNIC`osl_iolog_withtimestamp&gt; PHYTxErr:   0x00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197752+0200  localhost kernel[0]: (AirPortBrcmNIC) &lt;AirPortBrcmNIC`osl_iolog_withtimestamp&gt; RxAckRSSI: 0x008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197756+0200  localhost kernel[0]: (AirPortBrcmNIC) &lt;AirPortBrcmNIC`osl_iolog_withtimestamp&gt; RxAckSQ: 0x00f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40:27.197758+0200  localhost kernel[0]: (AirPortBrcmNIC) &lt;AirPortBrcmNIC`osl_iolog_withtimestamp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197762+0200  localhost kernel[0]: (AirPortBrcmNIC) &lt;AirPortBrcmNIC`osl_iolog_withtimestamp&gt; ARPT: 12.159530: Raw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197765+0200  localhost kernel[0]: (AirPortBrcmNIC) &lt;AirPortBrcmNIC`osl_iolog_withtimestamp&gt; [0]    1 Vali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197769+0200  localhost kernel[0]: (AirPortBrcmNIC) &lt;AirPortBrcmNIC`osl_iolog_withtimestamp&gt; ARPT: 12.159537: [2]    0 I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197773+0200  localhost kernel[0]: (AirPortBrcmNIC) &lt;AirPortBrcmNIC`osl_iolog_withtimestamp&gt; ARPT: 12.159541: [3]    0 P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197777+0200  localhost kernel[0]: (AirPortBrcmNIC) &lt;AirPortBrcmNIC`osl_iolog_withtimestamp&gt; ARPT: 12.159545: [7-4]  0 Supp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197781+0200  localhost kernel[0]: (AirPortBrcmNIC) &lt;AirPortBrcmNIC`osl_iolog_withtimestamp&gt; ARPT: 12.159549: [14:8] 1 Ncon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197791+0200  localhost kernel[0]: (AirPortBrcmNIC) &lt;AirPortBrcmNIC`osl_iolog_withtimestamp&gt; ARPT: 12.159559: [15]   0 Ack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197796+0200  localhost kernel[0]: (AirPortBrcmNIC) &lt;AirPortBrcmNIC`osl_iolog_withtimestamp&gt; ARPT: 12.159563: txpktpend AC_BK 0 AC_BE 0 AC_VI 0 AC_VO 1 BCMC 0 ATIM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219322+0200  localhost kernel[0]: (Sandbox) &lt;Sandbox`sb_report&gt; Sandbox: 3 duplicate reports for nsurlsessiond deny(1) file-write-create /private/var/db/nsurlsessiond/Libra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219326+0200  localhost kernel[0]: (Sandbox) &lt;Sandbox`kernel_report&gt; Sandbox: mobileassetd(181) deny(1) file-write-create /private/var/MobileSoftwareUpd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370576+0200  localhost kernel[0]: PMRD: power event 3 args 0x0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370636+0200  localhost kernel[0]: PMRD: SleepWake debug buffer size:0x28000 spindump offset:0x9c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370650+0200  localhost kernel[0]: PMRD: No sleep wake failure strin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370651+0200  localhost kernel[0]: PMRD: evaluatePolicy( 4, 0x0 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370653+0200  localhost kernel[0]: PMRD: changePowerStateToPriv(4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370674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407360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407362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407835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407837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408085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408086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408370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408371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408777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408778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411745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411747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412618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412620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413183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413184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414739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414741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415005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415007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415735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415737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416400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416401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416778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416779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417034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417035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417384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417385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417810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417812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420547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420549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420825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420826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426489+0200  localhost kernel[0]: (AppleIntelSKLGraphicsFramebuffer) &lt;AppleIntelSKLGraphicsFramebuffer`AppleIntelFramebuffer::getDisplayStatus(AppleIntelDisplayPath*)&gt; FB1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430698+0200  localhost kernel[0]: (AppleIntelSKLGraphicsFramebuffer) &lt;AppleIntelSKLGraphicsFramebuffer`AppleIntelFramebuffer::getDisplayStatus(AppleIntelDisplayPath*)&gt; HPD is low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430700+0200  localhost kernel[0]: (AppleIntelSKLGraphicsFramebuffer) &lt;AppleIntelSKLGraphicsFramebuffer`AppleIntelFramebuffer::getDisplayStatus(AppleIntelDisplayPath*)&gt; FB1 Display status is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430797+0200  localhost kernel[0]: (AppleIntelSKLGraphicsFramebuffer) &lt;AppleIntelSKLGraphicsFramebuffer`AppleIntelFramebuffer::getDisplayStatus(AppleIntelDisplayPath*)&gt; FB2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434003+0200  localhost kernel[0]: (AppleIntelSKLGraphicsFramebuffer) &lt;AppleIntelSKLGraphicsFramebuffer`AppleIntelFramebuffer::getDisplayStatus(AppleIntelDisplayPath*)&gt; HPD is low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434005+0200  localhost kernel[0]: (AppleIntelSKLGraphicsFramebuffer) &lt;AppleIntelSKLGraphicsFramebuffer`AppleIntelFramebuffer::getDisplayStatus(AppleIntelDisplayPath*)&gt; FB2 Display status is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436406+0200  localhost kernel[0]: (AppleIntelSKLGraphicsFramebuffer) &lt;AppleIntelSKLGraphicsFramebuffer`AppleIntelFramebuffer::getDisplayStatus(AppleIntelDisplayPath*)&gt; FB1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439260+0200  localhost kernel[0]: (AppleIntelSKLGraphicsFramebuffer) &lt;AppleIntelSKLGraphicsFramebuffer`AppleIntelFramebuffer::getDisplayStatus(AppleIntelDisplayPath*)&gt; HPD is low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439262+0200  localhost kernel[0]: (AppleIntelSKLGraphicsFramebuffer) &lt;AppleIntelSKLGraphicsFramebuffer`AppleIntelFramebuffer::getDisplayStatus(AppleIntelDisplayPath*)&gt; FB1 Display status is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439337+0200  localhost kernel[0]: (AppleIntelSKLGraphicsFramebuffer) &lt;AppleIntelSKLGraphicsFramebuffer`AppleIntelFramebuffer::getDisplayStatus(AppleIntelDisplayPath*)&gt; FB2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442549+0200  localhost kernel[0]: (AppleIntelSKLGraphicsFramebuffer) &lt;AppleIntelSKLGraphicsFramebuffer`AppleIntelFramebuffer::getDisplayStatus(AppleIntelDisplayPath*)&gt; HPD is low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442551+0200  localhost kernel[0]: (AppleIntelSKLGraphicsFramebuffer) &lt;AppleIntelSKLGraphicsFramebuffer`AppleIntelFramebuffer::getDisplayStatus(AppleIntelDisplayPath*)&gt; FB2 Display status is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795029+0200  localhost kernel[0]: (Sandbox) &lt;Sandbox`kernel_report&gt; Sandbox: distnoted(239) deny(1) file-read-metadata /usr/sbin/distnot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956366+0200  localhost kernel[0]: PMRD: setDisableClamShellSleep(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957351+0200  localhost kernel[0]: PMRD: power event 14 args 0x0 0x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957373+0200  localhost kernel[0]: PMRD: wrangler RootDomainPower (ps 4, 0-&gt;4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957374+0200  localhost kernel[0]: PMRD: evaluatePolicy( 1, 0x0 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960339+0200  localhost kernel[0]: PMRD: setDisableClamShellSleep(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960390+0200  localhost kernel[0]: PMRD: power event 14 args 0x0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960396+0200  localhost kernel[0]: PMRD: wrangler RootDomainPower (ps 4, 4-&gt;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7.960398+0200  localhost kernel[0]: PMRD: evaluatePolicy( 0, 0x0 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8.490281+0200  localhost kernel[0]: (Sandbox) &lt;Sandbox`kernel_report&gt; Sandbox: nsurlsessiond(173) deny(1) file-write-create /private/var/db/nsurlsessiond/Libra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9.350015+0200  localhost kernel[0]: (AppleKeyStore) &lt;AppleKeyStore`AppleKeyStoreUserClient::externalMethod(unsigned int, IOExternalMethodArguments*, IOExternalMethodDispatch*, OSObject*, void*)&gt; AppleKeyStore: operation failed (pid: 90 sel: 75 ret: e00002ce '-536870194', -1, 10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9.423993+0200  localhost kernel[0]: (IO80211Family) &lt;IO80211Family`IO80211PeerManager::vlogDebug(unsigned long long, char const*, __va_list_tag*)&gt; com.apple.p2p: IO80211AWDLPeerManager::setAwdlOperatingMode Setting the AWDL operation mode from AUTO to SUSPEND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9.423997+0200  localhost kernel[0]: (IO80211Family) &lt;IO80211Family`IO80211PeerManager::vlogDebug(unsigned long long, char const*, __va_list_tag*)&gt; com.apple.p2p: AWDL is suspend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9.424213+0200  localhost kernel[0]: (AirPortBrcmNIC) &lt;AirPortBrcmNIC`osl_iolog_withtimestamp&gt; ARPT: 14.385979: wl0: setCIPHER_KEY: key == NULL, clear key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9.452351+0200  localhost kernel[0]: (AppleGraphicsDeviceControl) &lt;AppleGraphicsDeviceControl`AppleGraphicsDeviceControlClient::authorizeTask(AppleGraphicsDeviceControl*, task*, unsigned int)&gt; AGDCC: Unauthorized client 'PerfPowerService' (IOService:/AppleACPIPlatformExpert/PCI0@0/AppleACPIPCI/IGPU@2/AppleIntelFramebufferController/IntelFBClientControl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9.472630+0200  localhost kernel[0]: (AppleCredentialManager) &lt;AppleCredentialManager`AppleCredentialManagerUserClient::start(IOService*)&gt; AppleCredentialManagerUserClient: start: session_uid = ffffffff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9.472811+0200  localhost kernel[0]: (AppleCredentialManager) &lt;AppleCredentialManager`ACMFirstResponderKernelService::_onGetCapabilities(ACMControlResponseGetCapabilities*)&gt; ACMFirstResponderKernelService: _onGetCapabilities: T208: NO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9.472842+0200  localhost kernel[0]: (AppleCredentialManager) &lt;AppleCredentialManager`CreateCredentialSet&gt; ACM: createCredentialSet: Credential set created, CS[100]/2/0/222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9.473704+0200  localhost kernel[0]: (AppleCredentialManager) &lt;AppleCredentialManager`CreateCredentialSet&gt; ACM: createCredentialSet: Credential set created, CS[101]/3/0/326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9.474552+0200  localhost kernel[0]: (AppleCredentialManager) &lt;AppleCredentialManager`verifyPolicy&gt; ACM: verifyPolicy: Verifying policy UserIdentificationWithBiometrics, checkKeybagUUID = No, CS[100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9.474560+0200  localhost kernel[0]: (AppleCredentialManager) &lt;AppleCredentialManager`verifyPolicy&gt; ACM: verifyPolicy: Policy satisfied = No, preflight = Yes, CS[100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9.479555+0200  localhost kernel[0]: (AppleCredentialManager) &lt;AppleCredentialManager`verifyPolicy&gt; ACM: verifyPolicy: Verifying policy UserIdentificationWithBiometrics, checkKeybagUUID = No, CS[101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9.479564+0200  localhost kernel[0]: (AppleCredentialManager) &lt;AppleCredentialManager`verifyPolicy&gt; ACM: verifyPolicy: Policy satisfied = No, preflight = Yes, CS[101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9.481211+0200  localhost kernel[0]: (AppleCredentialManager) &lt;AppleCredentialManager`deleteCredentialSet&gt; ACM: deleteCredentialSet: Deleting credential set, CS[100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9.484977+0200  localhost kernel[0]: (AppleCredentialManager) &lt;AppleCredentialManager`deleteCredentialSet&gt; ACM: deleteCredentialSet: Deleting credential set, CS[101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9.585302+0200  localhost kernel[0]: IOConsoleUsers: time(0) 0-&gt;0, lin 0, llk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9.585313+0200  localhost kernel[0]: IOConsoleUsers: gIOScreenLockState 3, hs 0, bs 0, now 0, sm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9.646660+0200  localhost kernel[0]: (AppleCredentialManager) &lt;AppleCredentialManager`CreateCredentialSet&gt; ACM: createCredentialSet: Credential set created, CS[102]/2/0/222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9.647291+0200  localhost kernel[0]: (AppleCredentialManager) &lt;AppleCredentialManager`verifyPolicy&gt; ACM: verifyPolicy: Verifying policy DeviceOwnerAuthenticationWithBiometrics, checkKeybagUUID = No, CS[102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9.647299+0200  localhost kernel[0]: (AppleCredentialManager) &lt;AppleCredentialManager`verifyPolicy&gt; ACM: verifyPolicy: Policy satisfied = No, preflight = Yes, CS[102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9.651071+0200  localhost kernel[0]: (AppleCredentialManager) &lt;AppleCredentialManager`deleteCredentialSet&gt; ACM: deleteCredentialSet: Deleting credential set, CS[102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9.702049+0200  localhost kernel[0]: (IO80211Family) &lt;IO80211Family`RSNSupplicant::parseRSNIE(unsigned char*)&gt; parseRSNIE: groupCipherType = 5 pairwiseCipherType = 5 authSel =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9.702060+0200  localhost kernel[0]: (IO80211Family) &lt;IO80211Family`RSNSupplicant::initWithInterfaceIEAndMode(IO80211Interface*, unsigned char*, int, bool)&gt; initWithInterfaceAndIE: _myMacAddress c4:8e:8f:f8:07:5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29.702066+0200  localhost kernel[0]: (IO80211Family) &lt;IO80211Family`RSNSupplicant::setPMK(unsigned char*, unsigned char*)&gt; setPMK: PMK SET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0.133912+0200  localhost kernel[0]: (IO80211Family) &lt;IO80211Family`IO80211Interface::logDebug(char const*, ...)&gt; Unexpected payload found for message 74, dataLen 10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0.133959+0200  localhost kernel[0]: (IO80211Family) &lt;IO80211Family`IO80211Interface::logDebug(char const*, ...)&gt; Error storing postMessage 7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1.088872+0200  localhost kernel[0]: (Sandbox) &lt;Sandbox`sb_report&gt; Sandbox: 12 duplicate reports for nsurlsessiond deny(1) file-write-create /private/var/db/nsurlsessiond/Libra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1.088877+0200  localhost kernel[0]: (Sandbox) &lt;Sandbox`kernel_report&gt; Sandbox: MRT(66) System Policy: allow file-read-metadata /private/var/db/CoreDuet/Knowledge/knowledgeC.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1.088924+0200  localhost kernel[0]: (Sandbox) &lt;Sandbox`sb_report&gt; Sandbox: 1 duplicate report for MRT allow file-read-metadata /private/var/db/CoreDuet/Knowledge/knowledgeC.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1.088929+0200  localhost kernel[0]: (Sandbox) &lt;Sandbox`kernel_report&gt; Sandbox: MRT(66) System Policy: allow file-read-metadata /private/var/db/CoreDuet/Knowledge/knowledgeC.db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1.089006+0200  localhost kernel[0]: (Sandbox) &lt;Sandbox`sb_report&gt; Sandbox: 1 duplicate report for MRT allow file-read-metadata /private/var/db/CoreDuet/Knowledge/knowledgeC.db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1.089010+0200  localhost kernel[0]: (Sandbox) &lt;Sandbox`kernel_report&gt; Sandbox: MRT(66) System Policy: allow file-read-metadata /private/var/db/CoreDuet/Knowledge/knowledgeC.db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1.089055+0200  localhost kernel[0]: (Sandbox) &lt;Sandbox`sb_report&gt; Sandbox: 1 duplicate report for MRT allow file-read-metadata /private/var/db/CoreDuet/Knowledge/knowledgeC.db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1.089059+0200  localhost kernel[0]: (Sandbox) &lt;Sandbox`kernel_report&gt; Sandbox: MRT(66) System Policy: allow file-read-metadata /private/var/db/CoreDuet/Knowledge/knowledgeC.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1.089136+0200  localhost kernel[0]: (Sandbox) &lt;Sandbox`sb_report&gt; Sandbox: 3 duplicate reports for MRT allow file-read-metadata /private/var/db/CoreDuet/Knowledge/knowledgeC.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1.089139+0200  localhost kernel[0]: (Sandbox) &lt;Sandbox`kernel_report&gt; Sandbox: MRT(66) System Policy: allow file-read-metadata /private/var/db/CoreDuet/Knowledge/knowledgeC.db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1.105980+0200  localhost kernel[0]: (Sandbox) &lt;Sandbox`sb_report&gt; Sandbox: 1 duplicate report for MRT allow file-read-metadata /private/var/db/CoreDuet/Knowledge/knowledgeC.db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1.105985+0200  localhost kernel[0]: (Sandbox) &lt;Sandbox`kernel_report&gt; Sandbox: MRT(66) System Policy: allow file-read-metadata /private/var/db/CoreDuet/Knowledge/knowledgeC.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1.106022+0200  localhost kernel[0]: (Sandbox) &lt;Sandbox`sb_report&gt; Sandbox: 1 duplicate report for MRT allow file-read-metadata /private/var/db/CoreDuet/Knowledge/knowledgeC.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1.106025+0200  localhost kernel[0]: (Sandbox) &lt;Sandbox`kernel_report&gt; Sandbox: MRT(66) System Policy: allow file-read-metadata /private/var/db/CoreDuet/Knowledge/knowledgeC.db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1.106076+0200  localhost kernel[0]: (Sandbox) &lt;Sandbox`sb_report&gt; Sandbox: 1 duplicate report for MRT allow file-read-metadata /private/var/db/CoreDuet/Knowledge/knowledgeC.db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1.106120+0200  localhost kernel[0]: (Sandbox) &lt;Sandbox`kernel_report&gt; Sandbox: MRT(66) System Policy: allow file-read-metadata /private/var/db/CoreDuet/Knowledge/knowledgeC.db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1.106223+0200  localhost kernel[0]: (Sandbox) &lt;Sandbox`sb_report&gt; Sandbox: 1 duplicate report for MRT allow file-read-metadata /private/var/db/CoreDuet/Knowledge/knowledgeC.db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1.106228+0200  localhost kernel[0]: (Sandbox) &lt;Sandbox`kernel_report&gt; Sandbox: MRT(66) System Policy: allow file-read-metadata /private/var/db/CoreDuet/Knowledge/knowledgeC.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1.154633+0200  localhost kernel[0]: (Sandbox) &lt;Sandbox`sb_report&gt; Sandbox: 1 duplicate report for MRT allow file-read-metadata /private/var/db/CoreDuet/Knowledge/knowledgeC.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1.154635+0200  localhost kernel[0]: (Sandbox) &lt;Sandbox`kernel_report&gt; Sandbox: systemstats(67) deny(1) mach-lookup com.apple.tccd.syste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2.562024+0200  localhost kernel[0]: (AirPortBrcmNIC) &lt;AirPortBrcmNIC`osl_iolog_withtimestamp&gt; ARPT: 17.523790: txpwr advertised by STA: min 8dbm max 32db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2.563219+0200  localhost kernel[0]: (IO80211Family) &lt;IO80211Family`IO80211Interface::logDebug(char const*, ...)&gt; Unexpected payload found for message 74, dataLen 10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2.563249+0200  localhost kernel[0]: (IO80211Family) &lt;IO80211Family`IO80211Interface::logDebug(char const*, ...)&gt; Error storing postMessage 7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2.567717+0200  localhost kernel[0]: (IO80211Family) &lt;IO80211Family`IO80211Interface::setLinkState(IO80211LinkState, unsigned int)&gt; AirPort: Link Up on en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2.568391+0200  localhost kernel[0]: (IO80211Family) &lt;IO80211Family`IO80211Interface::logDebug(char const*, ...)&gt; postMessage::1349 APPLE80211_M_BSSID_CHANGED receiv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2.568433+0200  localhost kernel[0]: (IO80211Family) &lt;IO80211Family`IO80211Interface::updateBSSIDProperty()&gt; en0: BSSID changed to c8:0e:14:ec:eb:8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2.568464+0200  localhost kernel[0]: (IO80211Family) &lt;IO80211Family`IO80211Interface::updateChannelPropertyGated()&gt; en0: channel changed to 36,8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2.568509+0200  localhost kernel[0]: (IO80211Family) &lt;IO80211Family`IO80211Interface::updateBSSIDProperty()&gt; en0: BSSID changed to c8:0e:14:ec:eb:8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2.568524+0200  localhost kernel[0]: (IO80211Family) &lt;IO80211Family`IO80211Interface::updateChannelPropertyGated()&gt; en0: channel changed to 36,8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2.568534+0200  localhost kernel[0]: (IO80211Family) &lt;IO80211Family`IO80211Interface::postMessage(unsigned int, void*, unsigned long)&gt; en0::IO80211Interface::postMessage bssid chang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2.568598+0200  localhost kernel[0]: (IO80211Family) &lt;IO80211Family`IO80211PeerManager::vlogDebug(unsigned long long, char const*, __va_list_tag*)&gt; com.apple.p2p: IO80211AWDLPeerManager::getInfrastructureState infra channel 0 -&gt; 3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2.568602+0200  localhost kernel[0]: (IO80211Family) &lt;IO80211Family`IO80211PeerManager::vlogDebug(unsigned long long, char const*, __va_list_tag*)&gt; com.apple.p2p: IO80211AWDLPeerManager::getInfrastructureState(): Infrastructure state changed: BSSID(C8:0E:14:EC:EB:85), Channel(36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2.568605+0200  localhost kernel[0]: (IO80211Family) &lt;IO80211Family`IO80211PeerManager::vlogDebug(unsigned long long, char const*, __va_list_tag*)&gt; com.apple.p2p: IO80211AWDLPeerManager::interfaceStateChange Infra State Changed, Channel = 3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2.568610+0200  localhost kernel[0]: (IO80211Family) &lt;IO80211Family`IO80211PeerManager::vlogDebug(unsigned long long, char const*, __va_list_tag*)&gt; com.apple.p2p: interfaceStateChange[2623]: source:SetInfraChannel ( isBssSteeringEnabled() &amp;&amp; _bssSteeringManager &amp;&amp; isBssSteeringPeer()):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2.569002+0200  localhost kernel[0]: (IO80211Family) &lt;IO80211Family`IO80211PeerManager::vlogDebug(unsigned long long, char const*, __va_list_tag*)&gt; com.apple.p2p: IO80211AWDLPeerManager::configureValidAWDLChannels Default alternate 5GHz channel 44 is vali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2.569005+0200  localhost kernel[0]: (IO80211Family) &lt;IO80211Family`IO80211PeerManager::vlogDebug(unsigned long long, char const*, __va_list_tag*)&gt; com.apple.p2p: configureValidAWDLChannels:9581 Associated on non-DFS channel 36 (40MHz+).  Channel is  allowed for use by AWD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2.569008+0200  localhost kernel[0]: (IO80211Family) &lt;IO80211Family`IO80211PeerManager::vlogDebug(unsigned long long, char const*, __va_list_tag*)&gt; com.apple.p2p: IO80211AWDLPeerManager::configureValidAWDLChannels social channel 2G: 6 on 5G: 149 5G Alt: 44 country code: 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2.574894+0200  localhost kernel[0]: (IO80211Family) &lt;IO80211Family`IO80211Interface::inputPacket(__mbuf*, unsigned int, unsigned int, void*)&gt; en0: Received EAPOL packet (length = 113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2.574902+0200  localhost kernel[0]: (IO80211Family) &lt;IO80211Family`RSNSupplicant::inputEAPOLFrame(__mbuf*)&gt; inputEAPOLFrame: 0 extra bytes present in EAPOL frame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2.574907+0200  localhost kernel[0]: (IO80211Family) &lt;IO80211Family`RSNSupplicant::inputEAPOLFrame(__mbuf*)&gt; inputEAPOLFrame: Received message 1 of 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2.574961+0200  localhost kernel[0]: (IO80211Family) &lt;IO80211Family`hex_dump(unsigned char*, int, char const*, ...)&gt; FULL RSN IE FOUND: 30 14 01 00 00 0f ac 04 01 00 00 0f ac 04 01 00 00 0f ac 02 00 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2.574966+0200  localhost kernel[0]: (IO80211Family) &lt;IO80211Family`RSNSupplicant::storeFullRSNIE(RSNAuthenticator*)&gt; storeFullRSNIE: getAP_IE_LIST returned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2.574970+0200  localhost kernel[0]: (IO80211Family) &lt;IO80211Family`RSNSupplicant::parseRSNIE(unsigned char*)&gt; parseRSNIE: groupCipherType = 5 pairwiseCipherType = 5 authSel =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2.574974+0200  localhost kernel[0]: (IO80211Family) &lt;IO80211Family`RSNSupplicant::process1of4(RSNAuthenticator*, __mbuf*, wpa_key*, unsigned short)&gt; process1of4: authsel is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2.574998+0200  localhost kernel[0]: (IO80211Family) &lt;IO80211Family`hex_dump(unsigned char*, int, char const*, ...)&gt; PMK: 4d 65 2e da 8c f3 76 e7 ec bf cb 8d 01 fb a4 9f c2 b2 67 0a 9e 3e 49 98 05 67 d2 01 0b a2 9f 6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2.575041+0200  localhost kernel[0]: (IO80211Family) &lt;IO80211Family`hex_dump(unsigned char*, int, char const*, ...)&gt; TPTK: 12 7a f8 d6 31 04 ac 33 ac 83 7f a5 9e 5f a5 e2 21 a3 e2 29 f4 4a 8b 8b fc 89 6a db 26 04 0a 14 a3 b9 e9 59 9a 2e f4 75 24 bf f3 e3 88 75 96 09 00 00 00 00 00 00 00 00 00 00 00 00 00 00 00 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2.575059+0200  localhost kernel[0]: (IO80211Family) &lt;IO80211Family`hex_dump(unsigned char*, int, char const*, ...)&gt; KEY MIC: be e9 e3 eb 63 62 b3 58 8d cd ad b7 1f 62 14 5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2.575064+0200  localhost kernel[0]: (IO80211Family) &lt;IO80211Family`RSNSupplicant::process1of4(RSNAuthenticator*, __mbuf*, wpa_key*, unsigned short)&gt; process1of4: sending replyPacket 135 byt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2.587253+0200  localhost kernel[0]: (IO80211Family) &lt;IO80211Family`IO80211Interface::inputPacket(__mbuf*, unsigned int, unsigned int, void*)&gt; en0: Received EAPOL packet (length = 169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2.587264+0200  localhost kernel[0]: (IO80211Family) &lt;IO80211Family`RSNSupplicant::inputEAPOLFrame(__mbuf*)&gt; inputEAPOLFrame: 0 extra bytes present in EAPOL frame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2.587280+0200  localhost kernel[0]: (IO80211Family) &lt;IO80211Family`RSNSupplicant::inputEAPOLFrame(__mbuf*)&gt; inputEAPOLFrame: decrypting key dat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2.587288+0200  localhost kernel[0]: (IO80211Family) &lt;IO80211Family`RSNSupplicant::inputEAPOLFrame(__mbuf*)&gt; inputEAPOLFrame: Received message 3 of 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2.587292+0200  localhost kernel[0]: (IO80211Family) &lt;IO80211Family`RSNSupplicant::process3of4(RSNAuthenticator*, __mbuf*, wpa_key*, unsigned short)&gt; process3of4: Performing IE check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2.587299+0200  localhost kernel[0]: (IO80211Family) &lt;IO80211Family`RSNSupplicant::process3of4(RSNAuthenticator*, __mbuf*, wpa_key*, unsigned short)&gt; process3of4: sending replyPacket ( len = 113 )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2.587358+0200  localhost kernel[0]: (IO80211Family) &lt;IO80211Family`RSNSupplicant::process3of4(RSNAuthenticator*, __mbuf*, wpa_key*, unsigned short)&gt; process3of4: received pairwise GTK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2.587379+0200  localhost kernel[0]: (IO80211Family) &lt;IO80211Family`RSNSupplicant::ptkThread(RSNAuthenticator*)&gt; ptkThread: Sleeping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2.588385+0200  localhost kernel[0]: (IO80211Family) &lt;IO80211Family`RSNSupplicant::ptkThread(RSNAuthenticator*)&gt; ptkThread: Installing PTK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2.588397+0200  localhost kernel[0]: (IO80211Family) &lt;IO80211Family`hex_dump(unsigned char*, int, char const*, ...)&gt; PTK: a3 b9 e9 59 9a 2e f4 75 24 bf f3 e3 88 75 96 0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2.588576+0200  localhost kernel[0]: (AirPortBrcmNIC) &lt;AirPortBrcmNIC`osl_iolog_withtimestamp&gt; ARPT: 17.550342: SetCryptoKey() bcmerr[0]:  ea[c8:0e:14:ec:eb:85]  T: keyIdx[0] keylen[16] flags[0x0002] algo[4] rxiv(hi[0x00000000] lo[0x0000]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2.588624+0200  localhost kernel[0]: (IO80211Family) &lt;IO80211Family`RSNSupplicant::ptkThread(RSNAuthenticator*)&gt; ptkThread: Installing GTK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2.588633+0200  localhost kernel[0]: (IO80211Family) &lt;IO80211Family`RSNSupplicant::installGTK(RSNAuthenticator*, bool, bool)&gt; installGTK: setting cipher key (flags = 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2.588641+0200  localhost kernel[0]: (IO80211Family) &lt;IO80211Family`hex_dump(unsigned char*, int, char const*, ...)&gt; GTK-RSC: 00 00 00 00 00 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2.588651+0200  localhost kernel[0]: (IO80211Family) &lt;IO80211Family`hex_dump(unsigned char*, int, char const*, ...)&gt; GTK: ee f4 1f f1 29 27 8e 26 11 fb 0e b4 63 5a ed 3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2.588662+0200  localhost kernel[0]: (IO80211Family) &lt;IO80211Family`RSNSupplicant::installGTK(RSNAuthenticator*, bool, bool)&gt; AirPort: RSN handshake complete on en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2.588759+0200  localhost kernel[0]: (AirPortBrcmNIC) &lt;AirPortBrcmNIC`osl_iolog_withtimestamp&gt; ARPT: 17.550524: SetCryptoKey() bcmerr[0]:  ea[00:00:00:00:00:00]  R: keyIdx[2] keylen[16] flags[0x0000] algo[4] rxiv(hi[0x00000000] lo[0x0000]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2.588769+0200  localhost kernel[0]: (IO80211Family) &lt;IO80211Family`RSNSupplicant::installGTK(RSNAuthenticator*, bool, bool)&gt; installGTK: GTK instal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2.642873+0200  localhost kernel[0]: (IO80211Family) &lt;IO80211Family`IO80211Interface::logDebug(char const*, ...)&gt; Unexpected payload found for message 9, dataLen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2.642894+0200  localhost kernel[0]: (IO80211Family) &lt;IO80211Family`IO80211Interface::logDebug(char const*, ...)&gt; Error storing postMessage 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2.833745+0200  localhost kernel[0]: (Sandbox) &lt;Sandbox`sb_report&gt; Sandbox: 1 duplicate report for systemstats deny(1) mach-lookup com.apple.tccd.syste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2.833753+0200  localhost kernel[0]: (Sandbox) &lt;Sandbox`kernel_report&gt; Sandbox: bluetoothd(110)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3.314413+0200  localhost kernel[0]: (Sandbox) &lt;Sandbox`kernel_report&gt; Sandbox: digest-service(215) deny(1) file-read-metadata /private/var/run/systemkeychaincheck.do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3.314442+0200  localhost kernel[0]: (Sandbox) &lt;Sandbox`kernel_report&gt; Sandbox: digest-service(215) deny(1) network-outbound /private/var/run/systemkeychaincheck.socke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3.772645+0200  localhost kernel[0]: IOConsoleUsers: time(0) 0-&gt;0, lin 0, llk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3.772659+0200  localhost kernel[0]: IOConsoleUsers: gIOScreenLockState 3, hs 0, bs 0, now 0, sm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4.251413+0200  localhost kernel[0]: (AppleKeyStore) &lt;AppleKeyStore`AppleKeyStoreUserClient::externalMethod(unsigned int, IOExternalMethodArguments*, IOExternalMethodDispatch*, OSObject*, void*)&gt; AppleKeyStore: operation failed (pid: 257 sel: 42 ret: e00002bc '-536870212', -1, 100004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4.387099+0200  localhost kernel[0]: (AppleKeyStore) &lt;AppleKeyStore`AppleKeyStoreUserClient::externalMethod(unsigned int, IOExternalMethodArguments*, IOExternalMethodDispatch*, OSObject*, void*)&gt; AppleKeyStore: operation failed (pid: 90 sel: 75 ret: e00002ce '-536870194', -1, 10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4.710063+0200  localhost kernel[0]: (AppleKeyStore) &lt;AppleKeyStore`ref_key_create&gt; AppleKeyStore::ref_key_create: cant get bagid -501 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4.739185+0200  localhost kernel[0]: (AppleKeyStore) &lt;AppleKeyStore`AppleKeyStoreUserClient::externalMethod(unsigned int, IOExternalMethodArguments*, IOExternalMethodDispatch*, OSObject*, void*)&gt; AppleKeyStore: operation failed (pid: 262 sel: 43 ret: e00002e2 '-536870174', 501, 100013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4.769065+0200  localhost kernel[0]: (IO80211Family) &lt;IO80211Family`IO80211PeerManager::vlogDebug(unsigned long long, char const*, __va_list_tag*)&gt; com.apple.p2p: IO80211AWDLPeerManager::setAwdlOperatingMode Setting the AWDL operation mode from SUSPENDED to AUTO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4.769068+0200  localhost kernel[0]: (IO80211Family) &lt;IO80211Family`IO80211PeerManager::vlogDebug(unsigned long long, char const*, __va_list_tag*)&gt; com.apple.p2p: IO80211AWDLPeerManager::exitAwdlSuspendedMode Resuming AWDL from SUSPEND  mod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4.769437+0200  localhost kernel[0]: (IO80211Family) &lt;IO80211Family`IO80211PeerManager::vlogDebug(unsigned long long, char const*, __va_list_tag*)&gt; com.apple.p2p: IO80211AWDLPeerManager::configureValidAWDLChannels Default alternate 5GHz channel 44 is vali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4.769442+0200  localhost kernel[0]: (IO80211Family) &lt;IO80211Family`IO80211PeerManager::vlogDebug(unsigned long long, char const*, __va_list_tag*)&gt; com.apple.p2p: configureValidAWDLChannels:9581 Associated on non-DFS channel 36 (40MHz+).  Channel is  allowed for use by AWD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4.769445+0200  localhost kernel[0]: (IO80211Family) &lt;IO80211Family`IO80211PeerManager::vlogDebug(unsigned long long, char const*, __va_list_tag*)&gt; com.apple.p2p: IO80211AWDLPeerManager::configureValidAWDLChannels social channel 2G: 6 on 5G: 149 5G Alt: 44 country code: 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4.769448+0200  localhost kernel[0]: (IO80211Family) &lt;IO80211Family`IO80211PeerManager::vlogDebug(unsigned long long, char const*, __va_list_tag*)&gt; com.apple.p2p: AWDL is of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4.827405+0200  localhost kernel[0]: IOConsoleUsers: time(0) 0-&gt;0, lin 0, llk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4.827433+0200  localhost kernel[0]: IOConsoleUsers: gIOScreenLockState 3, hs 0, bs 0, now 0, sm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4.831534+0200  localhost kernel[0]: IOConsoleUsers: time(0) 0-&gt;0, lin 1, llk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4.831545+0200  localhost kernel[0]: IOConsoleUsers: gIOScreenLockState 1, hs 0, bs 0, now 0, sm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4.841449+0200  localhost kernel[0]: (AppleCredentialManager) &lt;AppleCredentialManager`CreateCredentialSet&gt; ACM: createCredentialSet: Credential set created, CS[103]/2/0/222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4.842307+0200  localhost kernel[0]: (AppleCredentialManager) &lt;AppleCredentialManager`verifyPolicy&gt; ACM: verifyPolicy: Verifying policy UserIdentificationWithBiometrics, checkKeybagUUID = No, CS[103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4.842314+0200  localhost kernel[0]: (AppleCredentialManager) &lt;AppleCredentialManager`verifyPolicy&gt; ACM: verifyPolicy: Policy satisfied = No, preflight = Yes, CS[103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4.844613+0200  localhost kernel[0]: (AppleCredentialManager) &lt;AppleCredentialManager`deleteCredentialSet&gt; ACM: deleteCredentialSet: Deleting credential set, CS[103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4.988875+0200  localhost kernel[0]: (AppleKeyStore) &lt;AppleKeyStore`AppleKeyStoreUserClient::handleUserClientCommandGated(void*, void*)&gt; AppleKeyStore: set handle 1 as special bag -50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4.999352+0200  localhost kernel[0]: (AppleKeyStore) &lt;AppleKeyStore`ipc_device_state_transition&gt; AppleKeyStore::ipc_device_state_transition: Device UnLock call(-501): lockstate=1, transientCnt=0, 26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5.005060+0200  localhost kernel[0]: (AppleKeyStore) &lt;AppleKeyStore`AppleKeyStore::notify_change_device_state(int, unsigned char, unsigned char)&gt; AppleKeyStore: Sending lock change 0 for handle -501 value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5.005071+0200  localhost kernel[0]: (AppleKeyStore) &lt;AppleKeyStore`ipc_device_state_transition&gt; AppleKeyStore::ipc_device_state_transition: Device UnLocked(-501): lockstate=0, 26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5.005933+0200  localhost kernel[0]: (AppleKeyStore) &lt;AppleKeyStore`ipc_device_state_transition&gt; AppleKeyStore::ipc_device_state_transition: Device UnLock call(-501): lockstate=0, transientCnt=0, 12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5.011462+0200  localhost kernel[0]: (AppleKeyStore) &lt;AppleKeyStore`ipc_device_state_transition&gt; AppleKeyStore::ipc_device_state_transition: Device UnLocked(-501): lockstate=0, 12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5.143508+0200  localhost kernel[0]: (AppleRTC) &lt;AppleRTC`AppleRTC::setGMTTimeOfDay(long)&gt; RTC: setGMTTimeOfDay 159500403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486389+0200  localhost kernel[0]: (IOBluetoothFamily) &lt;IOBluetoothFamily`IOBluetoothHostController::PrintDeviceList()&gt; IOBluetoothHostController::PrintDeviceList -- Device Connection Handle 0x0040, Device Address C7:DE:D0:00:3F:E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58856+0200  localhost kernel[0]: (IOHIDFamily) &lt;IOHIDFamily`IOHIDElementContainer::createElementValuesMemory()&gt; [ElementContainer] Element value capacity 74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58865+0200  localhost kernel[0]: (IOHIDFamily) &lt;IOHIDFamily`IOHIDElementContainer::getReportCountAndSizes(void*)&gt; [ElementContainer] Report count: 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58867+0200  localhost kernel[0]: (IOHIDFamily) &lt;IOHIDFamily`IOHIDElementContainer::getReportCountAndSizes(void*)&gt; [ElementContainer] Report ID: 0 input:0 output:0 feature: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58872+0200  localhost kernel[0]: (IOHIDFamily) &lt;IOHIDFamily`IOHIDElementContainer::getReportCountAndSizes(void*)&gt; [ElementContainer] Report ID: 1 input:32 output:8 feature: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58876+0200  localhost kernel[0]: (IOHIDFamily) &lt;IOHIDFamily`IOHIDElementContainer::getReportCountAndSizes(void*)&gt; [ElementContainer] Report ID: 2 input:40 output:8 feature: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58880+0200  localhost kernel[0]: (IOHIDFamily) &lt;IOHIDFamily`IOHIDElementContainer::getReportCountAndSizes(void*)&gt; [ElementContainer] Report ID: 3 input:16 output:8 feature:2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6330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6334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6365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6374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6393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6394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6396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6398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6400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6401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6404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6405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6406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6408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6409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6410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6412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6413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6414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6416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6417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6419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6421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6422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6424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6426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6432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6600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6602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6605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6608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6609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6613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6614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6615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6618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6620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6621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6623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6624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6626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6627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6630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6632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6633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6909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7196+0200  localhost kernel[0]: (IOHIDFamily) &lt;IOHIDFamily`AppleUserHIDEventService::start(IOService*)&gt; AppleUserHIDEventDriver:0x100000648 start (state: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7487+0200  localhost kernel[0]: (IOHIDFamily) &lt;IOHIDFamily`AppleUserHIDEventService::start(IOService*)&gt; AppleUserHIDEventDriver:0x100000648 start (state:0x4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7523+0200  localhost kernel[0]: (IOHIDFamily) &lt;IOHIDFamily`IOHIDEventService::start(IOService*)&gt; HID: Legacy shim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7891+0200  localhost kernel[0]: (AppleUserHIDDrivers) [IOUserHIDEventService.cpp:145][0x100000648] Open interface: 0x10000064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7935+0200  localhost kernel[0]: (AppleUserHIDDrivers) [IOUserHIDEventDriver.cpp:170][0x100000648] parseElements: keyboard: 11 digitizer: 0 pointer: 7 0 scroll: 2 led: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8013+0200  localhost kernel[0]: (AppleUserHIDDrivers) [AppleUserHIDEventDriver.cpp:197][0x100000648] parseElements: vendor: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8028+0200  localhost kernel[0]: (AppleUserHIDDrivers) [AppleUserHIDEventDriver.cpp:454][0x100000648] Start ret: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38.678053+0200  localhost kernel[0]: (AppleUserHIDDrivers) [AppleUserHIDEventDriver.cpp:93][0x100000648] BT4.0+2.4G Mouse usagePage: 1 usage: 2 vid: 6421 pid: 6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1.398157+0200  localhost kernel[0]: (apfs) &lt;apfs`log_debug&gt; apfs_load_inode_internal:4007: *** reset ino 30995 size back to 877592 (from 885832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1.457291+0200  localhost kernel[0]: (Sandbox) &lt;Sandbox`kernel_report&gt; Sandbox: secd(280) deny(1) mach-lookup com.apple.lsd.map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1.459039+0200  localhost kernel[0]: (Sandbox) &lt;Sandbox`kernel_report&gt; Sandbox: iconservicesd(83) deny(1) process-info-pidinfo sel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1.478295+0200  localhost kernel[0]: (Sandbox) &lt;Sandbox`kernel_report&gt; Sandbox: secd(280) System Policy: allow file-read-data /private/var/folders/fs/vgsy45210hv9jm4_pqh0693m0000gn/0/com.apple.LaunchServices.dv/com.apple.LaunchServices-1082-v2.csstor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1.478455+0200  localhost kernel[0]: (Sandbox) &lt;Sandbox`kernel_report&gt; Sandbox: secd(280) System Policy: allow file-read-metadata /private/var/folders/fs/vgsy45210hv9jm4_pqh0693m0000gn/0/com.apple.LaunchServices.dv/com.apple.LaunchServices-1082-v2.csstor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1.496478+0200  localhost kernel[0]: (IOSurface) &lt;IOSurface`IOSurfaceRootUserClient::set_gpu_policy_dict(void*, unsigned long long)&gt; IOSurfaceRootUserClient::set_gpu_policy_dict prop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1.544520+0200  localhost kernel[0]: (apfs) &lt;apfs`log_debug&gt; tx_flush:1028: xid 12932 tx stats: # 20 finish 20 enter 392 wait 0 0us close 65us flush 1767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1.606475+0200  localhost kernel[0]: (Sandbox) &lt;Sandbox`kernel_report&gt; Sandbox: cfprefsd(117) System Policy: allow file-read-data /private/var/folders/fs/vgsy45210hv9jm4_pqh0693m0000gn/0/com.apple.routined/dv/Cache/defaults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1.606699+0200  localhost kernel[0]: (Sandbox) &lt;Sandbox`sb_report&gt; Sandbox: 1 duplicate report for cfprefsd allow file-read-data /private/var/folders/fs/vgsy45210hv9jm4_pqh0693m0000gn/0/com.apple.routined/dv/Cache/defaults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1.606704+0200  localhost kernel[0]: (Sandbox) &lt;Sandbox`kernel_report&gt; Sandbox: cfprefsd(263) System Policy: allow file-read-metadata /private/var/folders/fs/vgsy45210hv9jm4_pqh0693m0000gn/0/com.apple.routined/dv/Cac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1.606910+0200  localhost kernel[0]: (Sandbox) &lt;Sandbox`sb_report&gt; Sandbox: 1 duplicate report for cfprefsd allow file-read-metadata /private/var/folders/fs/vgsy45210hv9jm4_pqh0693m0000gn/0/com.apple.routined/dv/Cac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1.606914+0200  localhost kernel[0]: (Sandbox) &lt;Sandbox`kernel_report&gt; Sandbox: cfprefsd(263) System Policy: allow file-read-metadata /private/var/folders/fs/vgsy45210hv9jm4_pqh0693m0000gn/0/com.apple.routined/dv/Cache/defaults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1.606938+0200  localhost kernel[0]: (Sandbox) &lt;Sandbox`kernel_report&gt; Sandbox: cfprefsd(263) System Policy: allow file-read-data /private/var/folders/fs/vgsy45210hv9jm4_pqh0693m0000gn/0/com.apple.routined/dv/Cache/defaults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1.607034+0200  localhost kernel[0]: (Sandbox) &lt;Sandbox`kernel_report&gt; Sandbox: cfprefsd(117) System Policy: allow file-read-metadata /private/var/folders/fs/vgsy45210hv9jm4_pqh0693m0000gn/0/com.apple.routined/dv/Cache/defaults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1.607095+0200  localhost kernel[0]: (Sandbox) &lt;Sandbox`kernel_report&gt; Sandbox: cfprefsd(117) System Policy: allow file-read-data /private/var/folders/fs/vgsy45210hv9jm4_pqh0693m0000gn/0/com.apple.routined/dv/Cache/defaults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1.640671+0200  localhost kernel[0]: (Sandbox) &lt;Sandbox`kernel_report&gt; Sandbox: identityservices(288) deny(1) ipc-posix-shm-write-create com.apple.AppleDatabaseChang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1.649433+0200  localhost kernel[0]: (IOSurface) &lt;IOSurface`IOSurfaceRootUserClient::set_gpu_policy_dict(void*, unsigned long long)&gt; IOSurfaceRootUserClient::set_gpu_policy_dict prop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1.823977+0200  localhost kernel[0]: (Sandbox) &lt;Sandbox`kernel_report&gt; Sandbox: cfprefsd(263) System Policy: allow file-read-metadata /private/var/folders/fs/vgsy45210hv9jm4_pqh0693m0000gn/0/com.apple.routined/dv/Cac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2.072427+0200  localhost kernel[0]: (AppleCredentialManager) &lt;AppleCredentialManager`AppleCredentialManagerUserClient::start(IOService*)&gt; AppleCredentialManagerUserClient: start: session_uid = 1f5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2.072573+0200  localhost kernel[0]: (AppleCredentialManager) &lt;AppleCredentialManager`ACMFirstResponderKernelService::_onGetCapabilities(ACMControlResponseGetCapabilities*)&gt; ACMFirstResponderKernelService: _onGetCapabilities: T208: NO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2.072628+0200  localhost kernel[0]: (AppleCredentialManager) &lt;AppleCredentialManager`CreateCredentialSet&gt; ACM: createCredentialSet: Credential set created, CS[104]/2/0/222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2.072969+0200  localhost kernel[0]: (AppleCredentialManager) &lt;AppleCredentialManager`handleExists&gt; ACM: handleExists: Checking handle, CS[104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2.077407+0200  localhost kernel[0]: (AppleCredentialManager) &lt;AppleCredentialManager`handleExists&gt; ACM: handleExists: Checking handle, CS[104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2.117528+0200  localhost kernel[0]: utun_ctl_connect: creating interface utun0 (id utunid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2.117570+0200  localhost kernel[0]: ifnet_attach: Waiting for all kernel threads created for interface utun0 to get scheduled at least once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2.117586+0200  localhost kernel[0]: ifnet_attach: All kernel threads created for interface utun0 have been scheduled at least once. Proceeding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2.410658+0200  localhost kernel[0]: (Sandbox) &lt;Sandbox`kernel_report&gt; Sandbox: CommCenter(299) deny(1) ipc-posix-shm-write-create com.apple.AppleDatabaseChang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2.433688+0200  localhost kernel[0]: (Sandbox) &lt;Sandbox`kernel_report&gt; Sandbox: CommCenter(299) deny(1) file-read-data /private/var/db/mds/messages/501/se_SecurityMessag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2.719477+0200  localhost kernel[0]: (Sandbox) &lt;Sandbox`kernel_report&gt; Sandbox: mds(82) System Policy: allow file-read-metadata /private/var/folders/fs/vgsy45210hv9jm4_pqh0693m0000gn/0/dmd/Policies/Databa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2.719504+0200  localhost kernel[0]: (Sandbox) &lt;Sandbox`kernel_report&gt; Sandbox: mds(82) System Policy: allow file-read-data /private/var/folders/fs/vgsy45210hv9jm4_pqh0693m0000gn/0/dmd/Policies/Databa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2.719524+0200  localhost kernel[0]: (Sandbox) &lt;Sandbox`kernel_report&gt; Sandbox: mds(82) System Policy: allow file-read-metadata /private/var/folders/fs/vgsy45210hv9jm4_pqh0693m0000gn/0/dmd/Policies/Databa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2.721037+0200  localhost kernel[0]: (Sandbox) &lt;Sandbox`kernel_report&gt; Sandbox: mds(82) System Policy: allow file-read-metadata /private/var/folders/fs/vgsy45210hv9jm4_pqh0693m0000gn/0/dmd/ConfigurationEngine/Databa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2.721060+0200  localhost kernel[0]: (Sandbox) &lt;Sandbox`kernel_report&gt; Sandbox: mds(82) System Policy: allow file-read-data /private/var/folders/fs/vgsy45210hv9jm4_pqh0693m0000gn/0/dmd/ConfigurationEngine/Databa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2.721079+0200  localhost kernel[0]: (Sandbox) &lt;Sandbox`kernel_report&gt; Sandbox: mds(82) System Policy: allow file-read-metadata /private/var/folders/fs/vgsy45210hv9jm4_pqh0693m0000gn/0/dmd/ConfigurationEngine/Databa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2.732220+0200  localhost kernel[0]: utun_ctl_connect: creating interface utun1 (id utunid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2.732261+0200  localhost kernel[0]: ifnet_attach: Waiting for all kernel threads created for interface utun1 to get scheduled at least once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2.732275+0200  localhost kernel[0]: ifnet_attach: All kernel threads created for interface utun1 have been scheduled at least once. Proceeding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2.777048+0200  localhost kernel[0]: (Sandbox) &lt;Sandbox`kernel_report&gt; Sandbox: callservicesd(321) deny(1) file-read-data /Users/renegeipel/Library/Preferences/com.apple.iChat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2.800950+0200  localhost kernel[0]: (Sandbox) &lt;Sandbox`kernel_report&gt; Sandbox: rapportd(287) deny(1) ipc-posix-shm-write-create com.apple.AppleDatabaseChang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2.821703+0200  localhost kernel[0]: (Sandbox) &lt;Sandbox`kernel_report&gt; Sandbox: callservicesd(321) deny(1) ipc-posix-shm-write-create com.apple.AppleDatabaseChang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2.987493+0200  localhost kernel[0]: (Sandbox) &lt;Sandbox`kernel_report&gt; Sandbox: rapportd(287) deny(1) mach-lookup com.apple.lsd.map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2.988134+0200  localhost kernel[0]: (Sandbox) &lt;Sandbox`kernel_report&gt; Sandbox: rapportd(287) System Policy: allow file-read-data /private/var/folders/fs/vgsy45210hv9jm4_pqh0693m0000gn/0/com.apple.LaunchServices.dv/com.apple.LaunchServices-1082-v2.csstor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2.988295+0200  localhost kernel[0]: (Sandbox) &lt;Sandbox`kernel_report&gt; Sandbox: rapportd(287) System Policy: allow file-read-metadata /private/var/folders/fs/vgsy45210hv9jm4_pqh0693m0000gn/0/com.apple.LaunchServices.dv/com.apple.LaunchServices-1082-v2.csstor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3.131770+0200  localhost kernel[0]: (Sandbox) &lt;Sandbox`kernel_report&gt; Sandbox: mds(82) System Policy: allow file-read-metadata /private/var/folders/fs/vgsy45210hv9jm4_pqh0693m0000gn/0/com.apple.ScreenTimeAgent/Store/RMAdminStore-Local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3.131796+0200  localhost kernel[0]: (Sandbox) &lt;Sandbox`kernel_report&gt; Sandbox: mds(82) System Policy: allow file-read-data /private/var/folders/fs/vgsy45210hv9jm4_pqh0693m0000gn/0/com.apple.ScreenTimeAgent/Store/RMAdminStore-Local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3.131817+0200  localhost kernel[0]: (Sandbox) &lt;Sandbox`kernel_report&gt; Sandbox: mds(82) System Policy: allow file-read-metadata /private/var/folders/fs/vgsy45210hv9jm4_pqh0693m0000gn/0/com.apple.ScreenTimeAgent/Store/RMAdminStore-Local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3.423701+0200  localhost kernel[0]: (Sandbox) &lt;Sandbox`kernel_report&gt; Sandbox: apsd(91) deny(1) mach-lookup com.apple.imagent.ap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3.426333+0200  localhost kernel[0]: (Sandbox) &lt;Sandbox`kernel_report&gt; Sandbox: fmfd(333) deny(1) ipc-posix-shm-write-create com.apple.AppleDatabaseChang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3.452572+0200  localhost kernel[0]: (Sandbox) &lt;Sandbox`kernel_report&gt; Sandbox: fmfd(333) deny(1) file-write-data /Users/renegeipel/Library/Preferences/com.apple.icloud.fmfd.notbackedup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3.493709+0200  localhost kernel[0]: PMRD: Desktop mod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3.493714+0200  localhost kernel[0]: PMRD: clamshell closed 0, disabled 1, desktopMode 1, ac 1 sleepDisabled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3.493717+0200  localhost kernel[0]: PMRD: clamshell closed 0, disabled 1, desktopMode 1, ac 1 sleepDisabled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3.493776+0200  localhost kernel[0]: PMRD: Clamshell en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3.493778+0200  localhost kernel[0]: PMRD: clamshell closed 0, disabled 0, desktopMode 1, ac 1 sleepDisabled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3.493780+0200  localhost kernel[0]: PMRD: clamshell closed 0, disabled 0, desktopMode 1, ac 1 sleepDisabled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3.553800+0200  localhost kernel[0]: (Sandbox) &lt;Sandbox`sb_report&gt; Sandbox: 1 duplicate report for fmfd deny(1) file-write-data /Users/renegeipel/Library/Preferences/com.apple.icloud.fmfd.notbackedup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3.553804+0200  localhost kernel[0]: (Sandbox) &lt;Sandbox`kernel_report&gt; Sandbox: secd(280) deny(1) mach-lookup com.apple.security.sfkeychainserv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4.102783+0200  localhost kernel[0]: (Sandbox) &lt;Sandbox`kernel_report&gt; Sandbox: rapportd(287) deny(1) mach-lookup com.apple.security.octag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4.104158+0200  localhost kernel[0]: (Sandbox) &lt;Sandbox`kernel_report&gt; Sandbox: rapportd(287) deny(1) mach-lookup com.apple.cdp.daem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4.274020+0200  localhost kernel[0]: (Sandbox) &lt;Sandbox`kernel_report&gt; Sandbox: fmfd(333) deny(1) mach-lookup com.apple.tccd.syste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4.274929+0200  localhost kernel[0]: (Sandbox) &lt;Sandbox`kernel_report&gt; Sandbox: cloudd(284) deny(1) system-fsctl _IO('h', 47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4.275636+0200  localhost kernel[0]: (Sandbox) &lt;Sandbox`kernel_report&gt; Sandbox: fmfd(333) deny(1) mach-lookup com.apple.tccd.syste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4.290898+0200  localhost kernel[0]: (Sandbox) &lt;Sandbox`kernel_report&gt; Sandbox: fmfd(333) deny(1) file-write-data /Users/renegeipel/Library/Caches/com.apple.icloud.fmfd/Cache.db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4.359657+0200  localhost kernel[0]: (Sandbox) &lt;Sandbox`kernel_report&gt; Sandbox: bluetoothd(110)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4.406231+0200  localhost kernel[0]: (Sandbox) &lt;Sandbox`kernel_report&gt; Sandbox: fmfd(333) deny(1) ipc-posix-shm-read-data FNetwork.defaultStorageSess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4.409633+0200  localhost kernel[0]: (Sandbox) &lt;Sandbox`sb_report&gt; Sandbox: 2 duplicate reports for fmfd deny(1) ipc-posix-shm-read-data FNetwork.defaultStorageSess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4.409643+0200  localhost kernel[0]: (Sandbox) &lt;Sandbox`kernel_report&gt; Sandbox: rapportd(287) deny(1) mach-lookup com.apple.network.EAPOLControll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4.848112+0200  localhost kernel[0]: (Sandbox) &lt;Sandbox`kernel_report&gt; Sandbox: cfprefsd(263) System Policy: allow file-read-metadata /private/var/folders/fs/vgsy45210hv9jm4_pqh0693m0000gn/0/com.apple.routined/dv/Cac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4.848853+0200  localhost kernel[0]: (IOAcceleratorFamily2) &lt;IOAcceleratorFamily2`IOAccelFenceMachine::fence_timeout(IOTimerEventSource*)&gt; void IOAccelFenceMachine::fence_timeout(IOTimerEventSource *): IntelAccelerator prodding blockFenceInterrup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4.949877+0200  localhost kernel[0]: (IOAcceleratorFamily2) &lt;IOAcceleratorFamily2`IOAccelFenceMachine::fence_timeout(IOTimerEventSource*)&gt; void IOAccelFenceMachine::fence_timeout(IOTimerEventSource *): IntelAccelerator prodding blockFenceInterrup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4.975124+0200  localhost kernel[0]: (Sandbox) &lt;Sandbox`sb_report&gt; Sandbox: 1 duplicate report for cfprefsd allow file-read-metadata /private/var/folders/fs/vgsy45210hv9jm4_pqh0693m0000gn/0/com.apple.routined/dv/Cac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4.975129+0200  localhost kernel[0]: (Sandbox) &lt;Sandbox`kernel_report&gt; Sandbox: appleeventsd(231) deny(1) ipc-posix-shm-write-create com.apple.AppleDatabaseChang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5.020407+0200  localhost kernel[0]: (Sandbox) &lt;Sandbox`kernel_report&gt; Sandbox: fmfd(333) deny(1) file-write-data /Users/renegeipel/Library/Preferences/com.apple.icloud.fmfd.notbackedup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5.050090+0200  localhost kernel[0]: (IOAcceleratorFamily2) &lt;IOAcceleratorFamily2`IOAccelFenceMachine::fence_timeout(IOTimerEventSource*)&gt; void IOAccelFenceMachine::fence_timeout(IOTimerEventSource *): IntelAccelerator prodding blockFenceInterrup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5.150395+0200  localhost kernel[0]: (IOAcceleratorFamily2) &lt;IOAcceleratorFamily2`IOAccelFenceMachine::fence_timeout(IOTimerEventSource*)&gt; void IOAccelFenceMachine::fence_timeout(IOTimerEventSource *): IntelAccelerator prodding blockFenceInterrup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5.197901+0200  localhost kernel[0]: (IO80211Family) &lt;IO80211Family`IO80211PeerManager::vlogDebug(unsigned long long, char const*, __va_list_tag*)&gt; com.apple.p2p: IO80211AWDLPeerManager::updateLocalRequests: Adding PTR:._companion-link._tcp.local. service PTR browse from mDNSResponder (pid 17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5.197975+0200  localhost kernel[0]: (IO80211Family) &lt;IO80211Family`IO80211PeerManager::vlogDebug(unsigned long long, char const*, __va_list_tag*)&gt; com.apple.p2p: IO80211AWDLPeerManager::updateLocalRequests(): Enabling AWDL, amount of services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5.198547+0200  localhost kernel[0]: (IO80211Family) &lt;IO80211Family`IO80211PeerManager::vlogDebug(unsigned long long, char const*, __va_list_tag*)&gt; com.apple.p2p: IO80211AWDLPeerManager::configureValidAWDLChannels Default alternate 5GHz channel 44 is vali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5.198553+0200  localhost kernel[0]: (IO80211Family) &lt;IO80211Family`IO80211PeerManager::vlogDebug(unsigned long long, char const*, __va_list_tag*)&gt; com.apple.p2p: configureValidAWDLChannels:9581 Associated on non-DFS channel 36 (40MHz+).  Channel is  allowed for use by AWD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5.198558+0200  localhost kernel[0]: (IO80211Family) &lt;IO80211Family`IO80211PeerManager::vlogDebug(unsigned long long, char const*, __va_list_tag*)&gt; com.apple.p2p: IO80211AWDLPeerManager::configureValidAWDLChannels social channel 2G: 6 on 5G: 149 5G Alt: 44 country code: 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5.198570+0200  localhost kernel[0]: (IO80211Family) &lt;IO80211Family`IO80211PeerManager::vlogDebug(unsigned long long, char const*, __va_list_tag*)&gt; com.apple.p2p.stats: IO80211AWDLPeerManager::interfaceStateChange(): strategy:AwdlStateMachine master channel 1=&gt;6 master channel 2=&gt;14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5.198812+0200  localhost kernel[0]: (IO80211Family) &lt;IO80211Family`IO80211PeerManager::vlogDebug(unsigned long long, char const*, __va_list_tag*)&gt; com.apple.p2p: AWDL is of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5.199065+0200  localhost kernel[0]: (IO80211Family) &lt;IO80211Family`IO80211PeerManager::vlogDebug(unsigned long long, char const*, __va_list_tag*)&gt; com.apple.p2p: interfaceStateChange: Enabling AWDL due to Mdn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5.199082+0200  localhost kernel[0]: (AirPortBrcmNIC) &lt;AirPortBrcmNIC`osl_iolog_withtimestamp&gt; ARPT: 29.629345: wl_awdl_cap: 0x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5.199091+0200  localhost kernel[0]: (IO80211Family) &lt;IO80211Family`IO80211PeerManager::vlogDebug(unsigned long long, char const*, __va_list_tag*)&gt; com.apple.p2p: IO80211AWDLPeerManager::enableAWDL MI Secondary payload capabilities ret 0, awdl_cap 0x2, version 2, length 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5.199094+0200  localhost kernel[0]: (IO80211Family) &lt;IO80211Family`IO80211PeerManager::vlogDebug(unsigned long long, char const*, __va_list_tag*)&gt; com.apple.p2p: IO80211AWDLPeerManager::enableAWDL awdl_cap 0x2, supports APPLE80211_AWDL_CAP_CCA_STA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5.204545+0200  localhost kernel[0]: (AirPortBrcmNIC) &lt;AirPortBrcmNIC`osl_iolog_withtimestamp&gt; ARPT: 29.634806: AWDL Sync Enabled 1, data path state[1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5.204578+0200  localhost kernel[0]: (AirPortBrcmNIC) &lt;AirPortBrcmNIC`osl_iolog_withtimestamp&gt; ARPT: 29.634841: wl_awdl_cap: 0x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5.205539+0200  localhost kernel[0]: (IO80211Family) &lt;IO80211Family`IO80211PeerManager::vlogDebug(unsigned long long, char const*, __va_list_tag*)&gt; com.apple.p2p: IO80211AWDLPeerManager::signalPeerManagerEvent Signalling (0:Awdl status update completed) event from tid: 54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5.250423+0200  localhost kernel[0]: (IOAcceleratorFamily2) &lt;IOAcceleratorFamily2`IOAccelFenceMachine::fence_timeout(IOTimerEventSource*)&gt; void IOAccelFenceMachine::fence_timeout(IOTimerEventSource *): IntelAccelerator prodding blockFenceInterrup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5.289787+0200  localhost kernel[0]: (IO80211Family) &lt;IO80211Family`IO80211PeerManager::vlogDebug(unsigned long long, char const*, __va_list_tag*)&gt; com.apple.p2p: monitorInfraTraffic Infra Traffic type has changed from Idle to Real Tim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5.289999+0200  localhost kernel[0]: (IO80211Family) &lt;IO80211Family`IO80211PeerManager::vlogDebug(unsigned long long, char const*, __va_list_tag*)&gt; com.apple.p2p: AWDL ON:[infra(36) 72%] [sdb:0] (6/149/149) [149 0 149 0 0 0 0 0 6 0 149 0 0 0 0 0] Discove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5.295094+0200  localhost kernel[0]: (IO80211Family) &lt;IO80211Family`IO80211PeerManager::vlogDebug(unsigned long long, char const*, __va_list_tag*)&gt; com.apple.p2p: AWDL State #1 Discovery(0)  DutyCycle 0  StateDuration 19.058s[10.571 - 29.629]   StateComplete 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5.295100+0200  localhost kernel[0]: (IO80211Family) &lt;IO80211Family`IO80211PeerManager::vlogDebug(unsigned long long, char const*, __va_list_tag*)&gt; com.apple.p2p: AWDL State #2 Discovery(0)  DutyCycle 0  StateDuration 0.091s[29.629 - 29.720]   StateComplete 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5.295104+0200  localhost kernel[0]: (IO80211Family) &lt;IO80211Family`IO80211PeerManager::vlogDebug(unsigned long long, char const*, __va_list_tag*)&gt; com.apple.p2p: AWDL State #3 Discovery(0)  DutyCycle 28  StateDuration 0.004s[29.720 - 0.000]   StateComplete 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5.295108+0200  localhost kernel[0]: (IO80211Family) &lt;IO80211Family`IO80211PeerManager::vlogDebug(unsigned long long, char const*, __va_list_tag*)&gt; com.apple.p2p: AWDL Active Time 1ms(0%) 19.154s[10.570s - 29.725s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5.355705+0200  localhost kernel[0]: (IO80211Family) &lt;IO80211Family`IO80211PeerManager::vlogDebug(unsigned long long, char const*, __va_list_tag*)&gt; com.apple.p2p.stats: AWDL-CCA: channel 149 CCA:47%[S:0 O:0 I:47] Avg-CCA:47%[S:0 O:0 I:47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5.436708+0200  localhost kernel[0]: (IOAcceleratorFamily2) &lt;IOAcceleratorFamily2`IOAccelFenceMachine::fence_timeout(IOTimerEventSource*)&gt; void IOAccelFenceMachine::fence_timeout(IOTimerEventSource *): IntelAccelerator prodding blockFenceInterrup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5.536998+0200  localhost kernel[0]: (IOAcceleratorFamily2) &lt;IOAcceleratorFamily2`IOAccelFenceMachine::fence_timeout(IOTimerEventSource*)&gt; void IOAccelFenceMachine::fence_timeout(IOTimerEventSource *): IntelAccelerator prodding blockFenceInterrup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5.637145+0200  localhost kernel[0]: (IOAcceleratorFamily2) &lt;IOAcceleratorFamily2`IOAccelFenceMachine::fence_timeout(IOTimerEventSource*)&gt; void IOAccelFenceMachine::fence_timeout(IOTimerEventSource *): IntelAccelerator prodding blockFenceInterrup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5.737252+0200  localhost kernel[0]: (IOAcceleratorFamily2) &lt;IOAcceleratorFamily2`IOAccelFenceMachine::fence_timeout(IOTimerEventSource*)&gt; void IOAccelFenceMachine::fence_timeout(IOTimerEventSource *): IntelAccelerator prodding blockFenceInterrup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5.837320+0200  localhost kernel[0]: (IOAcceleratorFamily2) &lt;IOAcceleratorFamily2`IOAccelFenceMachine::fence_timeout(IOTimerEventSource*)&gt; void IOAccelFenceMachine::fence_timeout(IOTimerEventSource *): IntelAccelerator prodding blockFenceInterrup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5.880045+0200  localhost kernel[0]: (IO80211Family) &lt;IO80211Family`IO80211PeerManager::vlogDebug(unsigned long long, char const*, __va_list_tag*)&gt; com.apple.p2p.stats: AWDL-CCA: channel 6 CCA:3%[S:0 O:0 I:3] Avg-CCA:3%[S:0 O:0 I:3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6.063932+0200  localhost kernel[0]: tcp_heuristic_ecn_aggressive_common disable ECN until 842700783 now 839100783 on 2ea523ddf6a853d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7.062288+0200  localhost kernel[0]: tcp_timers: tcp_output() returned 0 with retransmission timer disabled for 49176 &gt; 443 in state 4, reset timer to 38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7.296730+0200  localhost kernel[0]: (IO80211Family) &lt;IO80211Family`IO80211PeerManager::vlogDebug(unsigned long long, char const*, __va_list_tag*)&gt; com.apple.p2p: IO80211AWDLPeerManager::setElectionMetricForNonAirplaySink: Updating Election metric to 509 _lastTimeSince 209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7.933935+0200  localhost kernel[0]: (Sandbox) &lt;Sandbox`kernel_report&gt; Sandbox: commerce(339) deny(1) file-read-data /Users/renegeipel/Library/Preferences/MobileMeAccounts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8.050792+0200  localhost kernel[0]: (AppleCredentialManager) &lt;AppleCredentialManager`deleteCredentialSet&gt; ACM: deleteCredentialSet: Deleting credential set, CS[104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8.188008+0200  localhost kernel[0]: (Sandbox) &lt;Sandbox`kernel_report&gt; Sandbox: cfprefsd(263) System Policy: allow file-read-metadata /private/var/folders/fs/vgsy45210hv9jm4_pqh0693m0000gn/0/com.apple.routined/dv/Cac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8.220770+0200  localhost kernel[0]: (Sandbox) &lt;Sandbox`kernel_report&gt; Sandbox: mapspushd(304) deny(1) mach-lookup com.apple.AppSSO.service-xpc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8.229248+0200  localhost kernel[0]: (Sandbox) &lt;Sandbox`kernel_report&gt; Sandbox: touristd(356) deny(1) mach-lookup com.apple.tccd.syste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8.276626+0200  localhost kernel[0]: (Sandbox) &lt;Sandbox`sb_report&gt; Sandbox: 1 duplicate report for touristd deny(1) mach-lookup com.apple.tccd.syste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8.276629+0200  localhost kernel[0]: (Sandbox) &lt;Sandbox`kernel_report&gt; Sandbox: routined(290) deny(1) mach-lookup com.apple.coredatad.cloudki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8.577808+0200  localhost kernel[0]: (Sandbox) &lt;Sandbox`kernel_report&gt; Sandbox: ContextStoreAgen(357) deny(1) ipc-posix-shm-write-create ContextStoreAgen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8.781511+0200  localhost kernel[0]: (Sandbox) &lt;Sandbox`kernel_report&gt; Sandbox: networkservicepr(293) deny(1) mach-lookup com.apple.securityd.xpc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8.792354+0200  localhost kernel[0]: (Sandbox) &lt;Sandbox`kernel_report&gt; Sandbox: ContextStoreAgen(357) deny(1) mach-lookup com.apple.SystemConfiguration.config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8.806633+0200  localhost kernel[0]: (Sandbox) &lt;Sandbox`kernel_report&gt; Sandbox: networkservicepr(293) deny(1) file-write-unlink /private/var/folders/fs/vgsy45210hv9jm4_pqh0693m0000gn/C/mds/mdsObject.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9.226794+0200  localhost kernel[0]: (Sandbox) &lt;Sandbox`sb_report&gt; Sandbox: 1 duplicate report for networkservicepr deny(1) file-write-unlink /private/var/folders/fs/vgsy45210hv9jm4_pqh0693m0000gn/C/mds/mdsObject.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9.226798+0200  localhost kernel[0]: (Sandbox) &lt;Sandbox`kernel_report&gt; Sandbox: adprivacyd(332) allow mach-lookup com.apple.cloud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49.847156+0200  localhost kernel[0]: (IO80211Family) &lt;IO80211Family`IO80211PeerManager::vlogDebug(unsigned long long, char const*, __va_list_tag*)&gt; com.apple.p2p: setScanningState:: Scan request from ScanManagerFamily. Time since last scan(19.515 s)  Number of channels(0), 2.4 only(yes), isDFSScan 0, airplaying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50.137764+0200  localhost kernel[0]: (Sandbox) &lt;Sandbox`kernel_report&gt; Sandbox: com.apple.siri.C(359) deny(1) file-read-data /Library/Preferences/.GlobalPreferences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50.138968+0200  localhost kernel[0]: (Sandbox) &lt;Sandbox`kernel_report&gt; Sandbox: com.apple.siri.C(359) deny(1) file-read-data /Users/renegeipel/Library/Preferences/ByHost/.GlobalPreferences.8D3AF8EB-C2A9-5002-9D9E-B9CAD7D7864D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50.139033+0200  localhost kernel[0]: (Sandbox) &lt;Sandbox`kernel_report&gt; Sandbox: com.apple.siri.C(359) deny(1) file-read-data /Users/renegeipel/Library/Preferences/.GlobalPreferences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50.172130+0200  localhost kernel[0]: tcp_timers: tcp_output() returned 0 with retransmission timer disabled for 49182 &gt; 443 in state 4, reset timer to 221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50.298723+0200  localhost kernel[0]: (IO80211Family) &lt;IO80211Family`IO80211PeerManager::vlogDebug(unsigned long long, char const*, __va_list_tag*)&gt; com.apple.p2p: monitorAWDLState: Number of peers found: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50.516930+0200  localhost kernel[0]: (Sandbox) &lt;Sandbox`kernel_report&gt; Sandbox: com.apple.siri.C(359) deny(1) file-read-data /Users/renegeipel/Library/Preferences/com.apple.internal.ck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50.530645+0200  localhost kernel[0]: (Sandbox) &lt;Sandbox`kernel_report&gt; Sandbox: com.apple.siri.C(359) deny(1) file-read-data /Users/renegeipel/Library/Preferences/com.apple.assistant.support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50.532987+0200  localhost kernel[0]: (IO80211Family) &lt;IO80211Family`IO80211PeerManager::vlogDebug(unsigned long long, char const*, __va_list_tag*)&gt; com.apple.p2p: monitorInfraTraffic Infra Traffic type has changed from Real Time to No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50.540824+0200  localhost kernel[0]: tcp_timers: tcp_output() returned 0 with retransmission timer disabled for 49156 &gt; 443 in state 4, reset timer to 598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50.576107+0200  localhost kernel[0]: (Sandbox) &lt;Sandbox`kernel_report&gt; Sandbox: com.apple.siri.C(359) deny(1) file-read-data /Users/renegeipel/Library/Preferences/com.apple.assistant.backedup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50.578403+0200  localhost kernel[0]: (Sandbox) &lt;Sandbox`kernel_report&gt; Sandbox: com.apple.siri.C(359) deny(1) mach-lookup com.apple.siri.client_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50.805615+0200  localhost kernel[0]: tcp_timers: tcp_output() returned 0 with retransmission timer disabled for 49182 &gt; 443 in state 4, reset timer to 95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51.582225+0200  localhost kernel[0]: (IO80211Family) &lt;IO80211Family`IO80211PeerManager::vlogDebug(unsigned long long, char const*, __va_list_tag*)&gt; com.apple.p2p: monitorInfraTraffic Infra Traffic type has changed from Transition Wait to No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51.582415+0200  localhost kernel[0]: (IO80211Family) &lt;IO80211Family`IO80211PeerManager::vlogDebug(unsigned long long, char const*, __va_list_tag*)&gt; com.apple.p2p: AWDL ON:[infra(36) 60%] [sdb:0] (6/149/149) [149 149 149 0 0 0 0 0 6 149 149 0 0 0 0 0] Idl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52.149114+0200  localhost kernel[0]: tcp_timers: tcp_output() returned 0 with retransmission timer disabled for 49188 &gt; 443 in state 4, reset timer to 369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52.300501+0200  localhost kernel[0]: (IO80211Family) &lt;IO80211Family`IO80211PeerManager::vlogDebug(unsigned long long, char const*, __va_list_tag*)&gt; com.apple.p2p: AWDL ON:[infra(36) 72%] [sdb:0] (6/149/149) [149 0 0 0 0 0 0 0 6 149 149 0 0 0 0 0] Low Pow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52.669945+0200  localhost kernel[0]: tcp_timers: tcp_output() returned 0 with retransmission timer disabled for 49188 &gt; 443 in state 4, reset timer to 54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53.975896+0200  localhost kernel[0]: PMRD: power event 14 args 0x0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53.975907+0200  localhost kernel[0]: PMRD: wrangler RootDomainPower (ps 4, 0-&gt;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53.975909+0200  localhost kernel[0]: PMRD: evaluatePolicy( 0, 0x0 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54.041246+0200  localhost kernel[0]: (IO80211Family) &lt;IO80211Family`IO80211PeerManager::vlogDebug(unsigned long long, char const*, __va_list_tag*)&gt; com.apple.p2p: setScanningState:: Scan complete for source(0)ScanManagerFamily. Time(4.193 s), airplaying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54.042721+0200  localhost kernel[0]: (IO80211Family) &lt;IO80211Family`IO80211PeerManager::vlogDebug(unsigned long long, char const*, __va_list_tag*)&gt; com.apple.p2p: setScanningState:: Scan complete for source(6)FirmwareStartedScan. Time(4.195 s), airplaying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55.359984+0200  localhost kernel[0]: (Sandbox) &lt;Sandbox`kernel_report&gt; Sandbox: bluetoothd(110)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59.571022+0200  localhost kernel[0]: (Sandbox) &lt;Sandbox`kernel_report&gt; Sandbox: cfprefsd(263) System Policy: allow file-read-metadata /private/var/folders/fs/vgsy45210hv9jm4_pqh0693m0000gn/0/com.apple.routined/dv/Cac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59.905946+0200  localhost kernel[0]: (Sandbox) &lt;Sandbox`sb_report&gt; Sandbox: 1 duplicate report for cfprefsd allow file-read-metadata /private/var/folders/fs/vgsy45210hv9jm4_pqh0693m0000gn/0/com.apple.routined/dv/Cac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59.905951+0200  localhost kernel[0]: (Sandbox) &lt;Sandbox`kernel_report&gt; Sandbox: com.apple.Safari(396) deny(1) file-read-data /Library/Preferences/.GlobalPreferences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59.906936+0200  localhost kernel[0]: (Sandbox) &lt;Sandbox`kernel_report&gt; Sandbox: com.apple.Safari(396) deny(1) file-read-data /Users/renegeipel/Library/Preferences/ByHost/.GlobalPreferences.8D3AF8EB-C2A9-5002-9D9E-B9CAD7D7864D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0:59.907017+0200  localhost kernel[0]: (Sandbox) &lt;Sandbox`kernel_report&gt; Sandbox: com.apple.Safari(396) deny(1) file-read-data /Users/renegeipel/Library/Preferences/.GlobalPreferences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0.308484+0200  localhost kernel[0]: (IO80211Family) &lt;IO80211Family`IO80211PeerManager::vlogDebug(unsigned long long, char const*, __va_list_tag*)&gt; com.apple.p2p: AWDL State #3 Discovery(0)  DutyCycle 28  StateDuration 6.292s[29.720 - 36.013]   StateComplete 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0.308489+0200  localhost kernel[0]: (IO80211Family) &lt;IO80211Family`IO80211PeerManager::vlogDebug(unsigned long long, char const*, __va_list_tag*)&gt; com.apple.p2p: AWDL State #4 Idle(3)  DutyCycle 40  StateDuration 0.718s[36.013 - 36.731]   StateComplete 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0.308492+0200  localhost kernel[0]: (IO80211Family) &lt;IO80211Family`IO80211PeerManager::vlogDebug(unsigned long long, char const*, __va_list_tag*)&gt; com.apple.p2p: AWDL State #5 Low Power(4)  DutyCycle 28  StateDuration 8.007s[36.731 - 0.000]   StateComplete 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0.308495+0200  localhost kernel[0]: (IO80211Family) &lt;IO80211Family`IO80211PeerManager::vlogDebug(unsigned long long, char const*, __va_list_tag*)&gt; com.apple.p2p: AWDL Active Time 4288ms(28%) 15.013s[29.725s - 44.738s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1.143798+0200  localhost kernel[0]: (Sandbox) &lt;Sandbox`kernel_report&gt; Sandbox: com.apple.WebKit(409) allow mach-lookup com.apple.coreservices.launchservices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1.196841+0200  localhost kernel[0]: (IO80211Family) &lt;IO80211Family`IO80211PeerManager::vlogDebug(unsigned long long, char const*, __va_list_tag*)&gt; com.apple.p2p: IO80211AWDLPeerManager::updateLocalRequests: Deleting PTR:._companion-link._tcp.local. service PTR browse from mDNSResponder (pid 17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1.252214+0200  localhost kernel[0]: (Sandbox) &lt;Sandbox`kernel_report&gt; Sandbox: com.apple.WebKit(410) deny(1) file-write-create /Users/renegeipel/Library/Caches/com.apple.WebKit.Networkin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1.269619+0200  localhost kernel[0]: (Sandbox) &lt;Sandbox`kernel_report&gt; Sandbox: com.apple.WebKit(409) allow mach-lookup com.apple.lsd.map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1.274413+0200  localhost kernel[0]: (AppleCredentialManager) &lt;AppleCredentialManager`AppleCredentialManagerUserClient::start(IOService*)&gt; AppleCredentialManagerUserClient: start: session_uid = 1f5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1.274499+0200  localhost kernel[0]: (AppleCredentialManager) &lt;AppleCredentialManager`ACMFirstResponderKernelService::_onGetCapabilities(ACMControlResponseGetCapabilities*)&gt; ACMFirstResponderKernelService: _onGetCapabilities: T208: NO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1.274640+0200  localhost kernel[0]: (AppleCredentialManager) &lt;AppleCredentialManager`CreateCredentialSet&gt; ACM: createCredentialSet: Credential set created, CS[105]/2/0/222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1.277762+0200  localhost kernel[0]: (AppleCredentialManager) &lt;AppleCredentialManager`verifyPolicy&gt; ACM: verifyPolicy: Verifying policy DeviceOwnerAuthenticationWithBiometrics, checkKeybagUUID = No, CS[105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1.277770+0200  localhost kernel[0]: (AppleCredentialManager) &lt;AppleCredentialManager`verifyPolicy&gt; ACM: verifyPolicy: Policy satisfied = No, preflight = Yes, CS[105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1.317028+0200  localhost kernel[0]: (Sandbox) &lt;Sandbox`kernel_report&gt; Sandbox: adprivacyd(332) allow mach-lookup com.apple.cloud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1.427479+0200  localhost kernel[0]: (Sandbox) &lt;Sandbox`kernel_report&gt; Sandbox: com.apple.WebKit(409) allow iokit-open RootDomainUserClien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1.428187+0200  localhost kernel[0]: (AppleCredentialManager) &lt;AppleCredentialManager`verifyPolicy&gt; ACM: verifyPolicy: Verifying policy DeviceOwnerAuthenticationWithBiometrics, checkKeybagUUID = No, CS[105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1.428196+0200  localhost kernel[0]: (AppleCredentialManager) &lt;AppleCredentialManager`verifyPolicy&gt; ACM: verifyPolicy: Policy satisfied = No, preflight = Yes, CS[105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1.718006+0200  localhost kernel[0]: (Sandbox) &lt;Sandbox`kernel_report&gt; Sandbox: bird(345) deny(1) file-read-data /Users/renegeipel/Library/Preferences/com.apple.finder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1.819563+0200  localhost kernel[0]: (Sandbox) &lt;Sandbox`kernel_report&gt; Sandbox: com.apple.WebKit(409) allow mach-lookup com.apple.awd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1.825176+0200  localhost kernel[0]: (Sandbox) &lt;Sandbox`kernel_report&gt; Sandbox: com.apple.WebKit(410) allow iokit-open RootDomainUserClien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2.351802+0200  localhost kernel[0]: (apfs) &lt;apfs`log_debug&gt; apfs_load_inode_internal:4007: *** reset ino 221759 size back to 65952 (from 82432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2.410423+0200  localhost kernel[0]: (Sandbox) &lt;Sandbox`kernel_report&gt; Sandbox: AssetCacheLocato(424) deny(1) file-read-data /Users/renegeipel/Library/Preferences/ByHost/.GlobalPreferences.8D3AF8EB-C2A9-5002-9D9E-B9CAD7D7864D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2.410492+0200  localhost kernel[0]: (Sandbox) &lt;Sandbox`kernel_report&gt; Sandbox: AssetCacheLocato(424) deny(1) file-read-data /Users/renegeipel/Library/Preferences/.GlobalPreferences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2.745983+0200  localhost kernel[0]: tcp_timers: tcp_output() returned 0 with retransmission timer disabled for 49193 &gt; 443 in state 4, reset timer to 113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2.825766+0200  localhost kernel[0]: (Sandbox) &lt;Sandbox`kernel_report&gt; Sandbox: com.apple.WebKit(409) deny(1) mach-lookup com.apple.system.logg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3.005447+0200  localhost kernel[0]: (IOAcceleratorFamily2) &lt;IOAcceleratorFamily2`IOAccelFenceMachine::fence_timeout(IOTimerEventSource*)&gt; void IOAccelFenceMachine::fence_timeout(IOTimerEventSource *): IntelAccelerator prodding blockFenceInterrup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3.105677+0200  localhost kernel[0]: (IOAcceleratorFamily2) &lt;IOAcceleratorFamily2`IOAccelFenceMachine::fence_timeout(IOTimerEventSource*)&gt; void IOAccelFenceMachine::fence_timeout(IOTimerEventSource *): IntelAccelerator prodding blockFenceInterrup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3.206706+0200  localhost kernel[0]: (IOAcceleratorFamily2) &lt;IOAcceleratorFamily2`IOAccelFenceMachine::fence_timeout(IOTimerEventSource*)&gt; void IOAccelFenceMachine::fence_timeout(IOTimerEventSource *): IntelAccelerator prodding blockFenceInterrup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3.208511+0200  localhost kernel[0]: tcp_heuristic_ecn_aggressive_common disable ECN until 842717724 now 839117724 on 2ea523ddf4ead6a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3.228375+0200  localhost kernel[0]: (Sandbox) &lt;Sandbox`kernel_report&gt; Sandbox: com.apple.WebKit(429) allow mach-lookup com.apple.coreservices.launchservices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3.248703+0200  localhost kernel[0]: (Sandbox) &lt;Sandbox`kernel_report&gt; Sandbox: com.apple.WebKit(410) deny(1) ipc-posix-shm-write-create com.apple.AppleDatabaseChang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3.265398+0200  localhost kernel[0]: (Sandbox) &lt;Sandbox`kernel_report&gt; Sandbox: com.apple.WebKit(429) allow mach-lookup com.apple.lsd.map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3.309447+0200  localhost kernel[0]: (IO80211Family) &lt;IO80211Family`IO80211PeerManager::vlogDebug(unsigned long long, char const*, __va_list_tag*)&gt; com.apple.p2p: IO80211AWDLPeerManager::monitorAWDLState Disabling AWDL due to no services and no active socke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3.309998+0200  localhost kernel[0]: (AirPortBrcmNIC) &lt;AirPortBrcmNIC`osl_iolog_withtimestamp&gt; ARPT: 47.740260: AWDL Sync Enabled 0, data path state[1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3.310054+0200  localhost kernel[0]: (IO80211Family) &lt;IO80211Family`IO80211PeerManager::vlogDebug(unsigned long long, char const*, __va_list_tag*)&gt; com.apple.p2p.stats: AWDL-Channels-CCA: channel 149 CCA:56%[S:0 O:0 I:56]  channel 6 CCA:3%[S:0 O:1 I:2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3.310056+0200  localhost kernel[0]: (IO80211Family) &lt;IO80211Family`IO80211PeerManager::vlogDebug(unsigned long long, char const*, __va_list_tag*)&gt; com.apple.p2p: AWDL is of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3.310061+0200  localhost kernel[0]: (IO80211Family) &lt;IO80211Family`IO80211PeerManager::vlogDebug(unsigned long long, char const*, __va_list_tag*)&gt; com.apple.p2p: IO80211AWDLPeerManager::signalPeerManagerEvent Signalling (0:Awdl status update completed) event from tid: fa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3.310065+0200  localhost kernel[0]: (IO80211Family) &lt;IO80211Family`IO80211PeerManager::vlogDebug(unsigned long long, char const*, __va_list_tag*)&gt; com.apple.p2p: AWDL State #5 Low Power(4)  DutyCycle 28  StateDuration 11.008s[36.731 - 47.740]   StateComplete 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3.310068+0200  localhost kernel[0]: (IO80211Family) &lt;IO80211Family`IO80211PeerManager::vlogDebug(unsigned long long, char const*, __va_list_tag*)&gt; com.apple.p2p: AWDL Active Time 840ms(27%) 3.001s[44.738s - 47.740s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4.606204+0200  localhost kernel[0]: tcp_timers: tcp_output() returned 0 with retransmission timer disabled for 49210 &gt; 443 in state 4, reset timer to 40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4.942270+0200  localhost kernel[0]: (apfs) &lt;apfs`log_debug&gt; tx_flush:1028: xid 12952 tx stats: # 40 finish 40 enter 535 wait 2 1106us close 35us flush 1958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4.992370+0200  localhost kernel[0]: (Sandbox) &lt;Sandbox`kernel_report&gt; Sandbox: assistantd(331) System Policy: allow file-write-flags /Users/renegeipel/Library/Caches/VoiceTrigger/SATUpdateNewerZo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4.992468+0200  localhost kernel[0]: (Sandbox) &lt;Sandbox`kernel_report&gt; Sandbox: assistantd(331) System Policy: allow file-read-data /Users/renegeipel/Library/Caches/VoiceTrigger/SATUpdateNewerZo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4.992627+0200  localhost kernel[0]: (Sandbox) &lt;Sandbox`kernel_report&gt; Sandbox: assistantd(331) System Policy: allow file-read-metadata /Users/renegeipel/Library/Caches/VoiceTrigger/SATUpdateNewerZo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4.992752+0200  localhost kernel[0]: (Sandbox) &lt;Sandbox`sb_report&gt; Sandbox: 1 duplicate report for assistantd allow file-read-metadata /Users/renegeipel/Library/Caches/VoiceTrigger/SATUpdateNewerZo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4.992773+0200  localhost kernel[0]: (Sandbox) &lt;Sandbox`kernel_report&gt; Sandbox: assistantd(331) System Policy: allow file-read-data /Users/renegeipel/Library/Caches/VoiceTrigger/SATUpdateNewerZo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4.992839+0200  localhost kernel[0]: (Sandbox) &lt;Sandbox`kernel_report&gt; Sandbox: assistantd(331) System Policy: allow file-write-unlink /Users/renegeipel/Library/Caches/VoiceTrigger/SATUpdateNewerZo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5.240237+0200  localhost kernel[0]: (apfs) &lt;apfs`log_debug&gt; handle_get_purgeable_stats:8636: total purgeable file count: 6 total purgeable size: 14336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5.335716+0200  localhost kernel[0]: (apfs) &lt;apfs`log_debug&gt; handle_get_purgeable_stats:8636: total purgeable file count: 6 total purgeable size: 14336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5.336517+0200  localhost kernel[0]: (Sandbox) &lt;Sandbox`kernel_report&gt; Sandbox: fileproviderd(426) deny(1) iokit-get-properties Rol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5.337726+0200  localhost kernel[0]: (Sandbox) &lt;Sandbox`kernel_report&gt; Sandbox: fileproviderd(426) deny(1) iokit-open AppleAPFSUserClien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5.369688+0200  localhost kernel[0]: (Sandbox) &lt;Sandbox`kernel_report&gt; Sandbox: fileproviderd(426) deny(1) iokit-get-properties Rol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5.369797+0200  localhost kernel[0]: (Sandbox) &lt;Sandbox`kernel_report&gt; Sandbox: fileproviderd(426) deny(1) iokit-open AppleAPFSUserClien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5.372961+0200  localhost kernel[0]: (apfs) &lt;apfs`log_debug&gt; handle_get_purgeable_stats:8636: total purgeable file count: 6 total purgeable size: 14336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5.379675+0200  localhost kernel[0]: (Sandbox) &lt;Sandbox`kernel_report&gt; Sandbox: fileproviderd(426) deny(1) iokit-get-properties Rol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5.379945+0200  localhost kernel[0]: (Sandbox) &lt;Sandbox`kernel_report&gt; Sandbox: fileproviderd(426) deny(1) iokit-open AppleAPFSUserClien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5.380330+0200  localhost kernel[0]: (apfs) &lt;apfs`log_debug&gt; handle_get_purgeable_stats:8636: total purgeable file count: 6 total purgeable size: 14336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5.885908+0200  localhost kernel[0]: (Sandbox) &lt;Sandbox`kernel_report&gt; Sandbox: com.apple.WebKit(445) deny(1) file-write-create /Users/renegeipel/Library/Caches/com.apple.WebKit.Networkin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5.889973+0200  localhost kernel[0]: (Sandbox) &lt;Sandbox`kernel_report&gt; Sandbox: com.apple.WebKit(445) deny(1) process-info-dirtycontrol sel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6.328266+0200  localhost kernel[0]: (Sandbox) &lt;Sandbox`kernel_report&gt; Sandbox: bluetoothd(110)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8.542061+0200  localhost kernel[0]: (Sandbox) &lt;Sandbox`kernel_report&gt; Sandbox: coreduetd(87) deny(1) mach-lookup com.apple.coreservices.lsuseractivitymanager.xpc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598210+0200  localhost kernel[0]: (Sandbox) &lt;Sandbox`kernel_report&gt; Sandbox: MRT(462) System Policy: allow file-read-metadata /private/var/folders/fs/vgsy45210hv9jm4_pqh0693m0000gn/C/com.apple.QuickLook.thumbnailcache/exclusiv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598266+0200  localhost kernel[0]: (Sandbox) &lt;Sandbox`sb_report&gt; Sandbox: 1 duplicate report for MRT allow file-read-metadata /private/var/folders/fs/vgsy45210hv9jm4_pqh0693m0000gn/C/com.apple.QuickLook.thumbnailcache/exclusiv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598269+0200  localhost kernel[0]: (Sandbox) &lt;Sandbox`kernel_report&gt; Sandbox: MRT(462) System Policy: allow file-read-metadata /private/var/folders/fs/vgsy45210hv9jm4_pqh0693m0000gn/C/com.apple.QuickLook.thumbnailcache/index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598322+0200  localhost kernel[0]: (Sandbox) &lt;Sandbox`sb_report&gt; Sandbox: 1 duplicate report for MRT allow file-read-metadata /private/var/folders/fs/vgsy45210hv9jm4_pqh0693m0000gn/C/com.apple.QuickLook.thumbnailcache/index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598326+0200  localhost kernel[0]: (Sandbox) &lt;Sandbox`kernel_report&gt; Sandbox: MRT(462) System Policy: allow file-read-metadata /private/var/folders/fs/vgsy45210hv9jm4_pqh0693m0000gn/C/com.apple.QuickLook.thumbnailcache/index.sqlit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598376+0200  localhost kernel[0]: (Sandbox) &lt;Sandbox`sb_report&gt; Sandbox: 1 duplicate report for MRT allow file-read-metadata /private/var/folders/fs/vgsy45210hv9jm4_pqh0693m0000gn/C/com.apple.QuickLook.thumbnailcache/index.sqlit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598379+0200  localhost kernel[0]: (Sandbox) &lt;Sandbox`kernel_report&gt; Sandbox: MRT(462) System Policy: allow file-read-metadata /private/var/folders/fs/vgsy45210hv9jm4_pqh0693m0000gn/C/com.apple.QuickLook.thumbnailcache/index.sqlite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598427+0200  localhost kernel[0]: (Sandbox) &lt;Sandbox`sb_report&gt; Sandbox: 1 duplicate report for MRT allow file-read-metadata /private/var/folders/fs/vgsy45210hv9jm4_pqh0693m0000gn/C/com.apple.QuickLook.thumbnailcache/index.sqlite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598430+0200  localhost kernel[0]: (Sandbox) &lt;Sandbox`kernel_report&gt; Sandbox: MRT(462) System Policy: allow file-read-metadata /private/var/folders/fs/vgsy45210hv9jm4_pqh0693m0000gn/C/com.apple.QuickLook.thumbnailcache/thumbnails.dat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18573+0200  localhost kernel[0]: (Sandbox) &lt;Sandbox`sb_report&gt; Sandbox: 1 duplicate report for MRT allow file-read-metadata /private/var/folders/fs/vgsy45210hv9jm4_pqh0693m0000gn/C/com.apple.QuickLook.thumbnailcache/thumbnails.dat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18583+0200  localhost kernel[0]: (Sandbox) &lt;Sandbox`kernel_report&gt; Sandbox: MRT(462) System Policy: allow file-read-metadata /private/var/folders/fs/vgsy45210hv9jm4_pqh0693m0000gn/0/com.apple.ScreenTimeAgent/Store/RMAdminStore-Local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18854+0200  localhost kernel[0]: (Sandbox) &lt;Sandbox`sb_report&gt; Sandbox: 1 duplicate report for MRT allow file-read-metadata /private/var/folders/fs/vgsy45210hv9jm4_pqh0693m0000gn/0/com.apple.ScreenTimeAgent/Store/RMAdminStore-Local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18864+0200  localhost kernel[0]: (Sandbox) &lt;Sandbox`kernel_report&gt; Sandbox: MRT(462) System Policy: allow file-read-metadata /private/var/folders/fs/vgsy45210hv9jm4_pqh0693m0000gn/0/com.apple.ScreenTimeAgent/Store/RMAdminStore-Local.sqlit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19016+0200  localhost kernel[0]: (Sandbox) &lt;Sandbox`sb_report&gt; Sandbox: 1 duplicate report for MRT allow file-read-metadata /private/var/folders/fs/vgsy45210hv9jm4_pqh0693m0000gn/0/com.apple.ScreenTimeAgent/Store/RMAdminStore-Local.sqlit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19024+0200  localhost kernel[0]: (Sandbox) &lt;Sandbox`kernel_report&gt; Sandbox: MRT(462) System Policy: allow file-read-metadata /private/var/folders/fs/vgsy45210hv9jm4_pqh0693m0000gn/0/com.apple.ScreenTimeAgent/Store/RMAdminStore-Local.sqlite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19222+0200  localhost kernel[0]: (Sandbox) &lt;Sandbox`sb_report&gt; Sandbox: 1 duplicate report for MRT allow file-read-metadata /private/var/folders/fs/vgsy45210hv9jm4_pqh0693m0000gn/0/com.apple.ScreenTimeAgent/Store/RMAdminStore-Local.sqlite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19230+0200  localhost kernel[0]: (Sandbox) &lt;Sandbox`kernel_report&gt; Sandbox: MRT(462) System Policy: allow file-read-metadata /private/var/folders/fs/vgsy45210hv9jm4_pqh0693m0000gn/0/com.apple.ScreenTimeAgent/Store/RMAdminStore-Local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19317+0200  localhost kernel[0]: (Sandbox) &lt;Sandbox`sb_report&gt; Sandbox: 1 duplicate report for MRT allow file-read-metadata /private/var/folders/fs/vgsy45210hv9jm4_pqh0693m0000gn/0/com.apple.ScreenTimeAgent/Store/RMAdminStore-Local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19325+0200  localhost kernel[0]: (Sandbox) &lt;Sandbox`kernel_report&gt; Sandbox: MRT(462) System Policy: allow file-read-metadata /private/var/folders/fs/vgsy45210hv9jm4_pqh0693m0000gn/0/com.apple.ScreenTimeAgent/Store/RMAdminStore-Local.sqlit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19411+0200  localhost kernel[0]: (Sandbox) &lt;Sandbox`sb_report&gt; Sandbox: 1 duplicate report for MRT allow file-read-metadata /private/var/folders/fs/vgsy45210hv9jm4_pqh0693m0000gn/0/com.apple.ScreenTimeAgent/Store/RMAdminStore-Local.sqlit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19418+0200  localhost kernel[0]: (Sandbox) &lt;Sandbox`kernel_report&gt; Sandbox: MRT(462) System Policy: allow file-read-metadata /private/var/folders/fs/vgsy45210hv9jm4_pqh0693m0000gn/0/com.apple.ScreenTimeAgent/Store/RMAdminStore-Local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19505+0200  localhost kernel[0]: (Sandbox) &lt;Sandbox`sb_report&gt; Sandbox: 1 duplicate report for MRT allow file-read-metadata /private/var/folders/fs/vgsy45210hv9jm4_pqh0693m0000gn/0/com.apple.ScreenTimeAgent/Store/RMAdminStore-Local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19513+0200  localhost kernel[0]: (Sandbox) &lt;Sandbox`kernel_report&gt; Sandbox: MRT(462) System Policy: allow file-read-metadata /private/var/folders/fs/vgsy45210hv9jm4_pqh0693m0000gn/0/com.apple.ScreenTimeAgent/Store/RMAdminStore-Local.sqlit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23731+0200  localhost kernel[0]: (Sandbox) &lt;Sandbox`sb_report&gt; Sandbox: 1 duplicate report for MRT allow file-read-metadata /private/var/folders/fs/vgsy45210hv9jm4_pqh0693m0000gn/0/com.apple.ScreenTimeAgent/Store/RMAdminStore-Local.sqlit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23739+0200  localhost kernel[0]: (Sandbox) &lt;Sandbox`kernel_report&gt; Sandbox: MRT(462) System Policy: allow file-read-metadata /private/var/folders/fs/vgsy45210hv9jm4_pqh0693m0000gn/0/dmd/Policies/Databa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23854+0200  localhost kernel[0]: (Sandbox) &lt;Sandbox`sb_report&gt; Sandbox: 1 duplicate report for MRT allow file-read-metadata /private/var/folders/fs/vgsy45210hv9jm4_pqh0693m0000gn/0/dmd/Policies/Databa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23861+0200  localhost kernel[0]: (Sandbox) &lt;Sandbox`kernel_report&gt; Sandbox: MRT(462) System Policy: allow file-read-metadata /private/var/folders/fs/vgsy45210hv9jm4_pqh0693m0000gn/0/dmd/Policies/Databas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23976+0200  localhost kernel[0]: (Sandbox) &lt;Sandbox`sb_report&gt; Sandbox: 1 duplicate report for MRT allow file-read-metadata /private/var/folders/fs/vgsy45210hv9jm4_pqh0693m0000gn/0/dmd/Policies/Databas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23983+0200  localhost kernel[0]: (Sandbox) &lt;Sandbox`kernel_report&gt; Sandbox: MRT(462) System Policy: allow file-read-metadata /private/var/folders/fs/vgsy45210hv9jm4_pqh0693m0000gn/0/dmd/Policies/Database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24096+0200  localhost kernel[0]: (Sandbox) &lt;Sandbox`sb_report&gt; Sandbox: 1 duplicate report for MRT allow file-read-metadata /private/var/folders/fs/vgsy45210hv9jm4_pqh0693m0000gn/0/dmd/Policies/Database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24112+0200  localhost kernel[0]: (Sandbox) &lt;Sandbox`kernel_report&gt; Sandbox: MRT(462) System Policy: allow file-read-metadata /private/var/folders/fs/vgsy45210hv9jm4_pqh0693m0000gn/0/dmd/ConfigurationEngine/Databa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24324+0200  localhost kernel[0]: (Sandbox) &lt;Sandbox`sb_report&gt; Sandbox: 1 duplicate report for MRT allow file-read-metadata /private/var/folders/fs/vgsy45210hv9jm4_pqh0693m0000gn/0/dmd/ConfigurationEngine/Databa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24329+0200  localhost kernel[0]: (Sandbox) &lt;Sandbox`kernel_report&gt; Sandbox: MRT(462) System Policy: allow file-read-metadata /private/var/folders/fs/vgsy45210hv9jm4_pqh0693m0000gn/0/dmd/ConfigurationEngine/Databas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24408+0200  localhost kernel[0]: (Sandbox) &lt;Sandbox`sb_report&gt; Sandbox: 1 duplicate report for MRT allow file-read-metadata /private/var/folders/fs/vgsy45210hv9jm4_pqh0693m0000gn/0/dmd/ConfigurationEngine/Databas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24413+0200  localhost kernel[0]: (Sandbox) &lt;Sandbox`kernel_report&gt; Sandbox: MRT(462) System Policy: allow file-read-metadata /private/var/folders/fs/vgsy45210hv9jm4_pqh0693m0000gn/0/dmd/ConfigurationEngine/Database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24470+0200  localhost kernel[0]: (Sandbox) &lt;Sandbox`sb_report&gt; Sandbox: 1 duplicate report for MRT allow file-read-metadata /private/var/folders/fs/vgsy45210hv9jm4_pqh0693m0000gn/0/dmd/ConfigurationEngine/Database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24474+0200  localhost kernel[0]: (Sandbox) &lt;Sandbox`kernel_report&gt; Sandbox: MRT(462) System Policy: allow file-read-metadata /private/var/folders/fs/vgsy45210hv9jm4_pqh0693m0000gn/0/dmd/Policies/Databa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24539+0200  localhost kernel[0]: (Sandbox) &lt;Sandbox`sb_report&gt; Sandbox: 1 duplicate report for MRT allow file-read-metadata /private/var/folders/fs/vgsy45210hv9jm4_pqh0693m0000gn/0/dmd/Policies/Databa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24546+0200  localhost kernel[0]: (Sandbox) &lt;Sandbox`kernel_report&gt; Sandbox: MRT(462) System Policy: allow file-read-metadata /private/var/folders/fs/vgsy45210hv9jm4_pqh0693m0000gn/0/dmd/Policies/Databas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24623+0200  localhost kernel[0]: (Sandbox) &lt;Sandbox`sb_report&gt; Sandbox: 1 duplicate report for MRT allow file-read-metadata /private/var/folders/fs/vgsy45210hv9jm4_pqh0693m0000gn/0/dmd/Policies/Databas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24629+0200  localhost kernel[0]: (Sandbox) &lt;Sandbox`kernel_report&gt; Sandbox: MRT(462) System Policy: allow file-read-metadata /private/var/folders/fs/vgsy45210hv9jm4_pqh0693m0000gn/0/dmd/Policies/Databa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24708+0200  localhost kernel[0]: (Sandbox) &lt;Sandbox`sb_report&gt; Sandbox: 1 duplicate report for MRT allow file-read-metadata /private/var/folders/fs/vgsy45210hv9jm4_pqh0693m0000gn/0/dmd/Policies/Databa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24715+0200  localhost kernel[0]: (Sandbox) &lt;Sandbox`kernel_report&gt; Sandbox: MRT(462) System Policy: allow file-read-metadata /private/var/folders/fs/vgsy45210hv9jm4_pqh0693m0000gn/0/dmd/Policies/Databas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43737+0200  localhost kernel[0]: (Sandbox) &lt;Sandbox`sb_report&gt; Sandbox: 1 duplicate report for MRT allow file-read-metadata /private/var/folders/fs/vgsy45210hv9jm4_pqh0693m0000gn/0/dmd/Policies/Databas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43743+0200  localhost kernel[0]: (Sandbox) &lt;Sandbox`kernel_report&gt; Sandbox: MRT(462) System Policy: allow file-read-metadata /private/var/folders/fs/vgsy45210hv9jm4_pqh0693m0000gn/0/com.apple.routined/dv/Cache/Cache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43878+0200  localhost kernel[0]: (Sandbox) &lt;Sandbox`sb_report&gt; Sandbox: 1 duplicate report for MRT allow file-read-metadata /private/var/folders/fs/vgsy45210hv9jm4_pqh0693m0000gn/0/com.apple.routined/dv/Cache/Cache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43884+0200  localhost kernel[0]: (Sandbox) &lt;Sandbox`kernel_report&gt; Sandbox: MRT(462) System Policy: allow file-read-metadata /private/var/folders/fs/vgsy45210hv9jm4_pqh0693m0000gn/0/com.apple.routined/dv/Cache/Cloud-V2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43980+0200  localhost kernel[0]: (Sandbox) &lt;Sandbox`sb_report&gt; Sandbox: 1 duplicate report for MRT allow file-read-metadata /private/var/folders/fs/vgsy45210hv9jm4_pqh0693m0000gn/0/com.apple.routined/dv/Cache/Cloud-V2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43985+0200  localhost kernel[0]: (Sandbox) &lt;Sandbox`kernel_report&gt; Sandbox: MRT(462) System Policy: allow file-read-metadata /private/var/folders/fs/vgsy45210hv9jm4_pqh0693m0000gn/0/com.apple.routined/dv/Cache/Cache.sqlite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44045+0200  localhost kernel[0]: (Sandbox) &lt;Sandbox`sb_report&gt; Sandbox: 1 duplicate report for MRT allow file-read-metadata /private/var/folders/fs/vgsy45210hv9jm4_pqh0693m0000gn/0/com.apple.routined/dv/Cache/Cache.sqlite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44049+0200  localhost kernel[0]: (Sandbox) &lt;Sandbox`kernel_report&gt; Sandbox: MRT(462) System Policy: allow file-read-metadata /private/var/folders/fs/vgsy45210hv9jm4_pqh0693m0000gn/0/com.apple.routined/dv/Cache/Cloud-V2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44178+0200  localhost kernel[0]: (Sandbox) &lt;Sandbox`sb_report&gt; Sandbox: 1 duplicate report for MRT allow file-read-metadata /private/var/folders/fs/vgsy45210hv9jm4_pqh0693m0000gn/0/com.apple.routined/dv/Cache/Cloud-V2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44197+0200  localhost kernel[0]: (Sandbox) &lt;Sandbox`kernel_report&gt; Sandbox: MRT(462) System Policy: allow file-read-metadata /private/var/folders/fs/vgsy45210hv9jm4_pqh0693m0000gn/0/com.apple.routined/dv/Cache/Local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44332+0200  localhost kernel[0]: (Sandbox) &lt;Sandbox`sb_report&gt; Sandbox: 1 duplicate report for MRT allow file-read-metadata /private/var/folders/fs/vgsy45210hv9jm4_pqh0693m0000gn/0/com.apple.routined/dv/Cache/Local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44339+0200  localhost kernel[0]: (Sandbox) &lt;Sandbox`kernel_report&gt; Sandbox: MRT(462) System Policy: allow file-read-metadata /private/var/folders/fs/vgsy45210hv9jm4_pqh0693m0000gn/0/com.apple.routined/dv/Cache/Cloud-V2.sqlite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44427+0200  localhost kernel[0]: (Sandbox) &lt;Sandbox`sb_report&gt; Sandbox: 1 duplicate report for MRT allow file-read-metadata /private/var/folders/fs/vgsy45210hv9jm4_pqh0693m0000gn/0/com.apple.routined/dv/Cache/Cloud-V2.sqlite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44434+0200  localhost kernel[0]: (Sandbox) &lt;Sandbox`kernel_report&gt; Sandbox: MRT(462) System Policy: allow file-read-metadata /private/var/folders/fs/vgsy45210hv9jm4_pqh0693m0000gn/0/com.apple.routined/dv/Cache/Local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44563+0200  localhost kernel[0]: (Sandbox) &lt;Sandbox`sb_report&gt; Sandbox: 1 duplicate report for MRT allow file-read-metadata /private/var/folders/fs/vgsy45210hv9jm4_pqh0693m0000gn/0/com.apple.routined/dv/Cache/Local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44571+0200  localhost kernel[0]: (Sandbox) &lt;Sandbox`kernel_report&gt; Sandbox: MRT(462) System Policy: allow file-read-metadata /private/var/folders/fs/vgsy45210hv9jm4_pqh0693m0000gn/0/com.apple.routined/dv/Cache/Cloud-V2.sqlit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44701+0200  localhost kernel[0]: (Sandbox) &lt;Sandbox`sb_report&gt; Sandbox: 1 duplicate report for MRT allow file-read-metadata /private/var/folders/fs/vgsy45210hv9jm4_pqh0693m0000gn/0/com.apple.routined/dv/Cache/Cloud-V2.sqlit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44708+0200  localhost kernel[0]: (Sandbox) &lt;Sandbox`kernel_report&gt; Sandbox: MRT(462) System Policy: allow file-read-metadata /private/var/folders/fs/vgsy45210hv9jm4_pqh0693m0000gn/0/com.apple.routined/dv/Cache/Local.sqlite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44790+0200  localhost kernel[0]: (Sandbox) &lt;Sandbox`sb_report&gt; Sandbox: 1 duplicate report for MRT allow file-read-metadata /private/var/folders/fs/vgsy45210hv9jm4_pqh0693m0000gn/0/com.apple.routined/dv/Cache/Local.sqlite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44798+0200  localhost kernel[0]: (Sandbox) &lt;Sandbox`kernel_report&gt; Sandbox: MRT(462) System Policy: allow file-read-metadata /private/var/folders/fs/vgsy45210hv9jm4_pqh0693m0000gn/0/com.apple.routined/dv/Cache/Cache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44920+0200  localhost kernel[0]: (Sandbox) &lt;Sandbox`sb_report&gt; Sandbox: 1 duplicate report for MRT allow file-read-metadata /private/var/folders/fs/vgsy45210hv9jm4_pqh0693m0000gn/0/com.apple.routined/dv/Cache/Cache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44928+0200  localhost kernel[0]: (Sandbox) &lt;Sandbox`kernel_report&gt; Sandbox: MRT(462) System Policy: allow file-read-metadata /private/var/folders/fs/vgsy45210hv9jm4_pqh0693m0000gn/0/com.apple.routined/dv/Cache/Cache.sqlit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45079+0200  localhost kernel[0]: (Sandbox) &lt;Sandbox`sb_report&gt; Sandbox: 1 duplicate report for MRT allow file-read-metadata /private/var/folders/fs/vgsy45210hv9jm4_pqh0693m0000gn/0/com.apple.routined/dv/Cache/Cache.sqlit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45087+0200  localhost kernel[0]: (Sandbox) &lt;Sandbox`kernel_report&gt; Sandbox: MRT(462) System Policy: allow file-read-metadata /private/var/folders/fs/vgsy45210hv9jm4_pqh0693m0000gn/0/com.apple.routined/dv/Cache/Cloud-V2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45167+0200  localhost kernel[0]: (Sandbox) &lt;Sandbox`sb_report&gt; Sandbox: 1 duplicate report for MRT allow file-read-metadata /private/var/folders/fs/vgsy45210hv9jm4_pqh0693m0000gn/0/com.apple.routined/dv/Cache/Cloud-V2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45175+0200  localhost kernel[0]: (Sandbox) &lt;Sandbox`kernel_report&gt; Sandbox: MRT(462) System Policy: allow file-read-metadata /private/var/folders/fs/vgsy45210hv9jm4_pqh0693m0000gn/0/com.apple.routined/dv/Cache/Cloud-V2.sqlit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45254+0200  localhost kernel[0]: (Sandbox) &lt;Sandbox`sb_report&gt; Sandbox: 1 duplicate report for MRT allow file-read-metadata /private/var/folders/fs/vgsy45210hv9jm4_pqh0693m0000gn/0/com.apple.routined/dv/Cache/Cloud-V2.sqlit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45262+0200  localhost kernel[0]: (Sandbox) &lt;Sandbox`kernel_report&gt; Sandbox: MRT(462) System Policy: allow file-read-metadata /private/var/folders/fs/vgsy45210hv9jm4_pqh0693m0000gn/0/com.apple.routined/dv/Cache/Cloud-V2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45342+0200  localhost kernel[0]: (Sandbox) &lt;Sandbox`sb_report&gt; Sandbox: 1 duplicate report for MRT allow file-read-metadata /private/var/folders/fs/vgsy45210hv9jm4_pqh0693m0000gn/0/com.apple.routined/dv/Cache/Cloud-V2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45359+0200  localhost kernel[0]: (Sandbox) &lt;Sandbox`kernel_report&gt; Sandbox: MRT(462) System Policy: allow file-read-metadata /private/var/folders/fs/vgsy45210hv9jm4_pqh0693m0000gn/0/com.apple.routined/dv/Cache/Cloud-V2.sqlit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45491+0200  localhost kernel[0]: (Sandbox) &lt;Sandbox`sb_report&gt; Sandbox: 1 duplicate report for MRT allow file-read-metadata /private/var/folders/fs/vgsy45210hv9jm4_pqh0693m0000gn/0/com.apple.routined/dv/Cache/Cloud-V2.sqlit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45496+0200  localhost kernel[0]: (Sandbox) &lt;Sandbox`kernel_report&gt; Sandbox: MRT(462) System Policy: allow file-read-metadata /private/var/folders/fs/vgsy45210hv9jm4_pqh0693m0000gn/0/com.apple.routined/dv/Cache/Local.sqlit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58138+0200  localhost kernel[0]: (Sandbox) &lt;Sandbox`sb_report&gt; Sandbox: 1 duplicate report for MRT allow file-read-metadata /private/var/folders/fs/vgsy45210hv9jm4_pqh0693m0000gn/0/com.apple.routined/dv/Cache/Local.sqlit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658149+0200  localhost kernel[0]: (Sandbox) &lt;Sandbox`kernel_report&gt; Sandbox: MRT(462) System Policy: allow file-read-metadata /private/var/folders/fs/vgsy45210hv9jm4_pqh0693m0000gn/0/com.apple.lockoutagen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726125+0200  localhost kernel[0]: (Sandbox) &lt;Sandbox`sb_report&gt; Sandbox: 1 duplicate report for MRT allow file-read-metadata /private/var/folders/fs/vgsy45210hv9jm4_pqh0693m0000gn/0/com.apple.lockoutagen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726129+0200  localhost kernel[0]: (Sandbox) &lt;Sandbox`kernel_report&gt; Sandbox: cfprefsd(263) System Policy: allow file-read-metadata /private/var/folders/fs/vgsy45210hv9jm4_pqh0693m0000gn/0/com.apple.routined/dv/Cac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817376+0200  localhost kernel[0]: (Sandbox) &lt;Sandbox`kernel_report&gt; Sandbox: cloudpaird(459) deny(1) mach-lookup com.apple.lsd.map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819500+0200  localhost kernel[0]: (Sandbox) &lt;Sandbox`kernel_report&gt; Sandbox: cloudpaird(459) deny(1) file-read-data /private/var/folders/fs/vgsy45210hv9jm4_pqh0693m0000gn/0/com.apple.LaunchServices.dv/com.apple.LaunchServices-1082-v2.csstor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838918+0200  localhost kernel[0]: (Sandbox) &lt;Sandbox`kernel_report&gt; Sandbox: cloudpaird(459) deny(1) file-read-metadata /private/var/folders/fs/vgsy45210hv9jm4_pqh0693m0000gn/0/com.apple.LaunchServices.dv/com.apple.LaunchServices-1082-v2.csstor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846483+0200  localhost kernel[0]: (Sandbox) &lt;Sandbox`sb_report&gt; Sandbox: 2 duplicate reports for cloudpaird deny(1) file-read-metadata /private/var/folders/fs/vgsy45210hv9jm4_pqh0693m0000gn/0/com.apple.LaunchServices.dv/com.apple.LaunchServices-1082-v2.csstor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846488+0200  localhost kernel[0]: (Sandbox) &lt;Sandbox`kernel_report&gt; Sandbox: cloudpaird(459) deny(1) file-read-data /Users/renegeipel/Library/Preferences/com.apple.LaunchServices/com.apple.launchservices.secure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854667+0200  localhost kernel[0]: (Sandbox) &lt;Sandbox`sb_report&gt; Sandbox: 1 duplicate report for cloudpaird deny(1) file-read-data /Users/renegeipel/Library/Preferences/com.apple.LaunchServices/com.apple.launchservices.secure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09.854670+0200  localhost kernel[0]: (Sandbox) &lt;Sandbox`kernel_report&gt; Sandbox: cloudpaird(459) deny(1) mach-lookup com.apple.lsd.modify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10.900176+0200  localhost kernel[0]: (IO80211Family) &lt;IO80211Family`IO80211PeerManager::vlogDebug(unsigned long long, char const*, __va_list_tag*)&gt; com.apple.p2p: IO80211AWDLPeerManager::setAwdlOperatingMode Setting the AWDL operation mode from AUTO to SUSPEND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10.900180+0200  localhost kernel[0]: (IO80211Family) &lt;IO80211Family`IO80211PeerManager::vlogDebug(unsigned long long, char const*, __va_list_tag*)&gt; com.apple.p2p: AWDL is suspend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11.035975+0200  localhost kernel[0]: tcp_timers: tcp_output() returned 0 with retransmission timer disabled for 49197 &gt; 443 in state 4, reset timer to 814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11.623365+0200  localhost kernel[0]: (AppleCredentialManager) &lt;AppleCredentialManager`verifyPolicy&gt; ACM: verifyPolicy: Verifying policy DeviceOwnerAuthenticationWithBiometrics, checkKeybagUUID = No, CS[105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11.623376+0200  localhost kernel[0]: (AppleCredentialManager) &lt;AppleCredentialManager`verifyPolicy&gt; ACM: verifyPolicy: Policy satisfied = No, preflight = Yes, CS[105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13.228034+0200  localhost kernel[0]: EXC_RESOURCE -&gt; MRT[462] exceeded mem limit: InactiveSoft 50 MB (non-fatal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13.696149+0200  localhost kernel[0]: (IO80211Family) &lt;IO80211Family`IO80211PeerManager::vlogDebug(unsigned long long, char const*, __va_list_tag*)&gt; com.apple.p2p: IO80211AWDLPeerManager::setAwdlOperatingMode Setting the AWDL operation mode from SUSPENDED to AUTO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13.696154+0200  localhost kernel[0]: (IO80211Family) &lt;IO80211Family`IO80211PeerManager::vlogDebug(unsigned long long, char const*, __va_list_tag*)&gt; com.apple.p2p: IO80211AWDLPeerManager::exitAwdlSuspendedMode Resuming AWDL from SUSPEND  mod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13.696476+0200  localhost kernel[0]: (IO80211Family) &lt;IO80211Family`IO80211PeerManager::vlogDebug(unsigned long long, char const*, __va_list_tag*)&gt; com.apple.p2p: IO80211AWDLPeerManager::configureValidAWDLChannels Default alternate 5GHz channel 44 is vali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13.696478+0200  localhost kernel[0]: (IO80211Family) &lt;IO80211Family`IO80211PeerManager::vlogDebug(unsigned long long, char const*, __va_list_tag*)&gt; com.apple.p2p: configureValidAWDLChannels:9581 Associated on non-DFS channel 36 (40MHz+).  Channel is  allowed for use by AWD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13.696481+0200  localhost kernel[0]: (IO80211Family) &lt;IO80211Family`IO80211PeerManager::vlogDebug(unsigned long long, char const*, __va_list_tag*)&gt; com.apple.p2p: IO80211AWDLPeerManager::configureValidAWDLChannels social channel 2G: 6 on 5G: 149 5G Alt: 44 country code: 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13.696488+0200  localhost kernel[0]: (IO80211Family) &lt;IO80211Family`IO80211PeerManager::vlogDebug(unsigned long long, char const*, __va_list_tag*)&gt; com.apple.p2p: AWDL is of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17.301201+0200  localhost kernel[0]: (Sandbox) &lt;Sandbox`sb_report&gt; Sandbox: 70 duplicate reports for cloudpaird deny(1) mach-lookup com.apple.lsd.modify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17.301210+0200  localhost kernel[0]: (Sandbox) &lt;Sandbox`kernel_report&gt; Sandbox: bluetoothd(110)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19.216293+0200  localhost kernel[0]: (Sandbox) &lt;Sandbox`kernel_report&gt; Sandbox: apsd(91) deny(1) mach-lookup com.apple.photos.cloud.datarepai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19.219795+0200  localhost kernel[0]: (Sandbox) &lt;Sandbox`kernel_report&gt; Sandbox: apsd(91) deny(1) mach-lookup com.apple.imagent.ap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19.294023+0200  localhost kernel[0]: (Sandbox) &lt;Sandbox`kernel_report&gt; Sandbox: cfprefsd(117) System Policy: allow file-read-metadata /private/var/folders/fs/vgsy45210hv9jm4_pqh0693m0000gn/0/com.apple.routined/dv/Cac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19.363714+0200  localhost kernel[0]: (Sandbox) &lt;Sandbox`kernel_report&gt; Sandbox: softwareupdated(474) deny(1) mach-lookup com.apple.tccd.syste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21.093559+0200  localhost kernel[0]: PMRD: power event 14 args 0x0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21.093567+0200  localhost kernel[0]: PMRD: wrangler RootDomainPower (ps 4, 0-&gt;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21.093568+0200  localhost kernel[0]: PMRD: evaluatePolicy( 0, 0x0 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21.100337+0200  localhost kernel[0]: (apfs) &lt;apfs`log_debug&gt; er_state_obj_get_for_recovery:4639: No ER state object for volume Recovery - rolling is not happening, nothing to recover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21.100438+0200  localhost kernel[0]: (apfs) &lt;apfs`log_info&gt; handle_mount:329: vol-uuid: 543C3722-E140-4E4F-AFFE-98364A0743E1 block size: 4096 block count: 117161676 (unencrypted; flags: 0x1; features: 1.0.2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21.101013+0200  localhost kernel[0]: (apfs) &lt;apfs`log_debug&gt; handle_mount:342: setting dev block size to 4096 from 51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21.101018+0200  localhost kernel[0]: (apfs) &lt;apfs`log_debug&gt; nx_volume_group_update:6352: Volume Recovery role 4 Not a System or data volum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21.101093+0200  localhost kernel[0]: (apfs) &lt;apfs`log_debug&gt; apfs_vfsop_mount:1489: mounted volume: Recove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21.115348+0200  localhost kernel[0]: (Sandbox) &lt;Sandbox`sb_report&gt; Sandbox: 1 duplicate report for softwareupdated deny(1) mach-lookup com.apple.tccd.syste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21.115352+0200  localhost kernel[0]: (Sandbox) &lt;Sandbox`kernel_report&gt; Sandbox: diskarbitrationd(84) System Policy: allow file-read-data /dev/rdisk1s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21.115474+0200  localhost kernel[0]: (IOStorageFamily) &lt;IOStorageFamily`dkreadwritecompletion(void*, void*, int, unsigned long long)&gt; disk1s3: device is not readable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21.157574+0200  localhost kernel[0]: (apfs) &lt;apfs`log_debug&gt; apfs_stop_bg_work:876: Volume Recovery is unmounting, stop any bg work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21.160439+0200  localhost kernel[0]: (apfs) &lt;apfs`log_debug&gt; apfs_vfsop_unmount:1681: /dev/disk1: unmounting volume 'Recovery'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21.160446+0200  localhost kernel[0]: (apfs) &lt;apfs`log_debug&gt; apfs_vfsop_unmount:1712: waiting for cleaners to finish: purgato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21.160515+0200  localhost kernel[0]: (apfs) &lt;apfs`log_debug&gt; nx_volume_group_update:6352: Volume Recovery role 4 Not a System or data volum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21.160688+0200  localhost kernel[0]: (apfs) &lt;apfs`apfs_vfsop_unmount&gt; apfs: total mem allocated: 58370272 (55 mb)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21.160693+0200  localhost kernel[0]: (apfs) &lt;apfs`log_debug&gt; apfs_vfsop_unmount:1929: all done.  going home.  (numMountedAPFSVolumes 3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21.734441+0200  localhost kernel[0]: PMRD: assertionsUser 0x4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21.746545+0200  localhost kernel[0]: PMRD: assertionsUser 0x4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24.255496+0200  localhost kernel[0]: (Sandbox) &lt;Sandbox`kernel_report&gt; Sandbox: swcd(422) deny(1) system-fsctl _IO('h', 47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25.878517+0200  localhost kernel[0]: (Sandbox) &lt;Sandbox`kernel_report&gt; Sandbox: rtcreportingd(491) deny(1) ipc-posix-shm-write-create com.apple.AppleDatabaseChang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26.608204+0200  localhost kernel[0]: (apfs) &lt;apfs`log_debug&gt; tx_flush:1028: xid 12972 tx stats: # 60 finish 60 enter 406 wait 3 1781us close 23us flush 1844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27.612012+0200  localhost kernel[0]: tcp_timers: tcp_output() returned 0 with retransmission timer disabled for 49193 &gt; 443 in state 4, reset timer to 2487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28.132694+0200  localhost kernel[0]: (Sandbox) &lt;Sandbox`kernel_report&gt; Sandbox: bluetoothd(110)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30.760203+0200  localhost kernel[0]: (Sandbox) &lt;Sandbox`kernel_report&gt; Sandbox: mdsync(470) System Policy: allow file-read-data /private/var/folders/zz/zyxvpxvq6csfxvn_n00000sm00006d/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30.760474+0200  localhost kernel[0]: (Sandbox) &lt;Sandbox`kernel_report&gt; Sandbox: mdsync(470) System Policy: allow file-read-data /private/var/folders/zz/zyxvpxvq6csfxvn_n00000sm00006d/C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30.760688+0200  localhost kernel[0]: (Sandbox) &lt;Sandbox`kernel_report&gt; Sandbox: mdsync(470) System Policy: allow file-read-data /private/var/folders/zz/zyxvpxvq6csfxvn_n00000sm00006d/C/com.apple.trust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30.760812+0200  localhost kernel[0]: (Sandbox) &lt;Sandbox`kernel_report&gt; Sandbox: mdsync(470) System Policy: allow file-read-data /private/var/folders/zz/zyxvpxvq6csfxvn_n00000sm00006d/C/com.apple.trustd/md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30.760930+0200  localhost kernel[0]: (Sandbox) &lt;Sandbox`kernel_report&gt; Sandbox: mdsync(470) System Policy: allow file-read-data /private/var/folders/zz/zyxvpxvq6csfxvn_n00000sm00006d/C/com.apple.trustd/Analytic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30.761116+0200  localhost kernel[0]: (Sandbox) &lt;Sandbox`kernel_report&gt; Sandbox: mdsync(470) System Policy: allow file-read-data /private/var/folders/zz/zyxvpxvq6csfxvn_n00000sm00006d/C/tiles_preload_manife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30.761193+0200  localhost kernel[0]: (Sandbox) &lt;Sandbox`kernel_report&gt; Sandbox: mdsync(470) System Policy: allow file-read-data /private/var/folders/zz/zyxvpxvq6csfxvn_n00000sm00006d/C/ads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30.761358+0200  localhost kernel[0]: (Sandbox) &lt;Sandbox`kernel_report&gt; Sandbox: mdsync(470) System Policy: allow file-read-data /private/var/folders/zz/zyxvpxvq6csfxvn_n00000sm00006d/C/til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30.761446+0200  localhost kernel[0]: (Sandbox) &lt;Sandbox`kernel_report&gt; Sandbox: mdsync(470) System Policy: allow file-read-data /private/var/folders/zz/zyxvpxvq6csfxvn_n00000sm00006d/C/md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30.761573+0200  localhost kernel[0]: (Sandbox) &lt;Sandbox`kernel_report&gt; Sandbox: mdsync(470) System Policy: allow file-read-data /private/var/folders/zz/zyxvpxvq6csfxvn_n00000sm00006d/C/tiles_cel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30.761663+0200  localhost kernel[0]: (Sandbox) &lt;Sandbox`kernel_report&gt; Sandbox: mdsync(470) System Policy: allow file-read-data /private/var/folders/zz/zyxvpxvq6csfxvn_n00000sm00006d/C/tiles_cell/l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30.761727+0200  localhost kernel[0]: (Sandbox) &lt;Sandbox`kernel_report&gt; Sandbox: mdsync(470) System Policy: allow file-read-data /private/var/folders/zz/zyxvpxvq6csfxvn_n00000sm00006d/C/tiles_cell/coarse-l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30.761786+0200  localhost kernel[0]: (Sandbox) &lt;Sandbox`kernel_report&gt; Sandbox: mdsync(470) System Policy: allow file-read-data /private/var/folders/zz/zyxvpxvq6csfxvn_n00000sm00006d/C/tiles_cell/cdm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30.761846+0200  localhost kernel[0]: (Sandbox) &lt;Sandbox`kernel_report&gt; Sandbox: mdsync(470) System Policy: allow file-read-data /private/var/folders/zz/zyxvpxvq6csfxvn_n00000sm00006d/C/tiles_cell/gs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30.761905+0200  localhost kernel[0]: (Sandbox) &lt;Sandbox`kernel_report&gt; Sandbox: mdsync(470) System Policy: allow file-read-data /private/var/folders/zz/zyxvpxvq6csfxvn_n00000sm00006d/C/tiles_cell/coarse-gs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30.761966+0200  localhost kernel[0]: (Sandbox) &lt;Sandbox`kernel_report&gt; Sandbox: mdsync(470) System Policy: allow file-read-data /private/var/folders/zz/zyxvpxvq6csfxvn_n00000sm00006d/C/tiles_cell/coarse-cdm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30.762026+0200  localhost kernel[0]: (Sandbox) &lt;Sandbox`kernel_report&gt; Sandbox: mdsync(470) System Policy: allow file-read-data /private/var/folders/zz/zyxvpxvq6csfxvn_n00000sm00006d/C/tiles_app_v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30.762085+0200  localhost kernel[0]: (Sandbox) &lt;Sandbox`kernel_report&gt; Sandbox: mdsync(470) System Policy: allow file-read-data /private/var/folders/zz/zyxvpxvq6csfxvn_n00000sm00006d/C/tiles_transit_mac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30.767987+0200  localhost kernel[0]: (Sandbox) &lt;Sandbox`kernel_report&gt; Sandbox: mdsync(470) System Policy: allow file-read-data /private/var/folders/zz/zyxvpxvq6csfxvn_n00000y800007k/0/com.apple.nsurlsessiond/com.apple.nsurlsession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30.770412+0200  localhost kernel[0]: (Sandbox) &lt;Sandbox`kernel_report&gt; Sandbox: mdsync(470) System Policy: allow file-read-data /private/var/folders/zz/zyxvpxvq6csfxvn_n00000z000007r/0/com.apple.ScreenTimeAgent/Stor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30.770632+0200  localhost kernel[0]: (Sandbox) &lt;Sandbox`kernel_report&gt; Sandbox: mdsync(470) System Policy: allow file-read-data /private/var/folders/zz/zyxvpxvq6csfxvn_n00000z000007r/0/com.apple.lockoutagen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30.770827+0200  localhost kernel[0]: (Sandbox) &lt;Sandbox`kernel_report&gt; Sandbox: mdsync(470) System Policy: allow file-read-data /private/var/folders/zz/zyxvpxvq6csfxvn_n00000z000007r/0/dm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30.770961+0200  localhost kernel[0]: (Sandbox) &lt;Sandbox`kernel_report&gt; Sandbox: mdsync(470) System Policy: allow file-read-data /private/var/folders/zz/zyxvpxvq6csfxvn_n00000z000007r/0/dmd/ConfigurationEngi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30.771168+0200  localhost kernel[0]: (Sandbox) &lt;Sandbox`kernel_report&gt; Sandbox: mdsync(470) System Policy: allow file-read-data /private/var/folders/zz/zyxvpxvq6csfxvn_n00000z000007r/0/dmd/Polici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30.772048+0200  localhost kernel[0]: (Sandbox) &lt;Sandbox`kernel_report&gt; Sandbox: mdsync(470) System Policy: allow file-read-data /private/var/folders/zz/zyxvpxvq6csfxvn_n00000z000007r/0/com.apple.nsurlsessiond/com.apple.nsurlsession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30.772402+0200  localhost kernel[0]: (Sandbox) &lt;Sandbox`kernel_report&gt; Sandbox: mdsync(470) System Policy: allow file-read-data /private/var/folders/zz/zyxvpxvq6csfxvn_n00000z000007r/0/com.apple.routined/dv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30.776538+0200  localhost kernel[0]: (Sandbox) &lt;Sandbox`kernel_report&gt; Sandbox: mdsync(470) System Policy: allow file-read-data /private/var/folders/zz/zyxvpxvq6csfxvn_n00000z000007r/C/com.apple.QuickLook.thumbnailcac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30.777144+0200  localhost kernel[0]: (Sandbox) &lt;Sandbox`kernel_report&gt; Sandbox: mdsync(470) System Policy: allow file-read-data /private/var/folders/zz/zyxvpxvq6csfxvn_n00000z000007r/C/com.apple.WebKit.Networking.Sandbox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30.781534+0200  localhost kernel[0]: (Sandbox) &lt;Sandbox`kernel_report&gt; Sandbox: mdsync(470) System Policy: allow file-read-data /private/var/folders/zz/zyxvpxvq6csfxvn_n0000000000000/0/com.apple.LaunchServices.dv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30.793983+0200  localhost kernel[0]: (Sandbox) &lt;Sandbox`kernel_report&gt; Sandbox: mdsync(470) System Policy: allow file-read-data /private/var/folders/fs/vgsy45210hv9jm4_pqh0693m0000gn/0/com.apple.ScreenTimeAgent/Stor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30.794117+0200  localhost kernel[0]: (Sandbox) &lt;Sandbox`kernel_report&gt; Sandbox: mdsync(470) System Policy: allow file-read-data /private/var/folders/fs/vgsy45210hv9jm4_pqh0693m0000gn/0/com.apple.lockoutagen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30.794332+0200  localhost kernel[0]: (Sandbox) &lt;Sandbox`kernel_report&gt; Sandbox: mdsync(470) System Policy: allow file-read-data /private/var/folders/fs/vgsy45210hv9jm4_pqh0693m0000gn/0/com.apple.progressd/ClassKi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30.794949+0200  localhost kernel[0]: (Sandbox) &lt;Sandbox`kernel_report&gt; Sandbox: mdsync(470) System Policy: allow file-read-data /private/var/folders/fs/vgsy45210hv9jm4_pqh0693m0000gn/0/com.apple.Safari/SafariFamil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30.795130+0200  localhost kernel[0]: (Sandbox) &lt;Sandbox`kernel_report&gt; Sandbox: mdsync(470) System Policy: allow file-read-data /private/var/folders/fs/vgsy45210hv9jm4_pqh0693m0000gn/0/com.apple.LaunchServices.dv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30.795286+0200  localhost kernel[0]: (Sandbox) &lt;Sandbox`kernel_report&gt; Sandbox: mdsync(470) System Policy: allow file-read-data /private/var/folders/fs/vgsy45210hv9jm4_pqh0693m0000gn/0/dm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30.795379+0200  localhost kernel[0]: (Sandbox) &lt;Sandbox`kernel_report&gt; Sandbox: mdsync(470) System Policy: allow file-read-data /private/var/folders/fs/vgsy45210hv9jm4_pqh0693m0000gn/0/dmd/ConfigurationEngi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30.795501+0200  localhost kernel[0]: (Sandbox) &lt;Sandbox`kernel_report&gt; Sandbox: mdsync(470) System Policy: allow file-read-data /private/var/folders/fs/vgsy45210hv9jm4_pqh0693m0000gn/0/dmd/Polici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30.796227+0200  localhost kernel[0]: (Sandbox) &lt;Sandbox`kernel_report&gt; Sandbox: mdsync(470) System Policy: allow file-read-data /private/var/folders/fs/vgsy45210hv9jm4_pqh0693m0000gn/0/com.apple.nsurlsessiond/com.apple.nsurlsession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30.796390+0200  localhost kernel[0]: (Sandbox) &lt;Sandbox`kernel_report&gt; Sandbox: mdsync(470) System Policy: allow file-read-data /private/var/folders/fs/vgsy45210hv9jm4_pqh0693m0000gn/0/com.apple.SharedWebCredential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30.796619+0200  localhost kernel[0]: (Sandbox) &lt;Sandbox`kernel_report&gt; Sandbox: mdsync(470) System Policy: allow file-read-data /private/var/folders/fs/vgsy45210hv9jm4_pqh0693m0000gn/0/com.apple.routined/dv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30.817362+0200  localhost kernel[0]: (Sandbox) &lt;Sandbox`kernel_report&gt; Sandbox: mdsync(470) System Policy: allow file-read-data /private/var/folders/fs/vgsy45210hv9jm4_pqh0693m0000gn/C/com.apple.WebKit.WebContent.Sandbox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30.823438+0200  localhost kernel[0]: (Sandbox) &lt;Sandbox`kernel_report&gt; Sandbox: mdsync(470) System Policy: allow file-read-data /private/var/folders/fs/vgsy45210hv9jm4_pqh0693m0000gn/C/com.apple.QuickLook.thumbnailcac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30.825471+0200  localhost kernel[0]: (Sandbox) &lt;Sandbox`kernel_report&gt; Sandbox: mdsync(470) System Policy: allow file-read-data /private/var/folders/fs/vgsy45210hv9jm4_pqh0693m0000gn/C/com.apple.WebKit.Networking.Sandbox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33.525371+0200  localhost kernel[0]: (apfs) &lt;apfs`log_debug&gt; tx_flush:1028: xid 12992 tx stats: # 80 finish 81 enter 309 wait 3 1781us close 142us flush 1695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37.528258+0200  localhost kernel[0]: (apfs) &lt;apfs`log_debug&gt; tx_flush:1028: xid 13012 tx stats: # 100 finish 101 enter 252 wait 3 1781us close 114us flush 1639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37.706256+0200  localhost kernel[0]: (apfs) &lt;apfs`log_debug&gt; tx_flush:1028: xid 13032 tx stats: # 120 finish 121 enter 214 wait 3 1781us close 95us flush 1589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38.925515+0200  localhost kernel[0]: (Sandbox) &lt;Sandbox`kernel_report&gt; Sandbox: bluetoothd(110)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41.092397+0200  localhost kernel[0]: (apfs) &lt;apfs`log_debug&gt; tx_flush:1028: xid 13052 tx stats: # 140 finish 141 enter 196 wait 5 1350us close 102us flush 1548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44.351168+0200  localhost kernel[0]: (AppleKeyStore) &lt;AppleKeyStore`AppleKeyStoreUserClient::lock_assert_timer_fired(IOTimerEventSource*)&gt; AppleKeyStoreUserClient: Assertion timer fir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54.280646+0200  localhost kernel[0]: PMRD: power event 14 args 0x0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54.280665+0200  localhost kernel[0]: PMRD: wrangler RootDomainPower (ps 4, 0-&gt;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1:54.280668+0200  localhost kernel[0]: PMRD: evaluatePolicy( 0, 0x0 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2:01.753093+0200  localhost kernel[0]: (AppleMobileFileIntegrity) &lt;AppleMobileFileIntegrity`_check_signature(LazyPath*, int, cs_blob*, unsigned int*, unsigned int*, int, bool, bool, char**, unsigned long*)&gt; AMFI: '/Users/renegeipel/Desktop/Clover Configurator.app/Contents/MacOS/Clover Configurator' is adhoc signed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2:01.755091+0200  localhost kernel[0]: (AppleMobileFileIntegrity) &lt;AppleMobileFileIntegrity`_check_signature(LazyPath*, int, cs_blob*, unsigned int*, unsigned int*, int, bool, bool, char**, unsigned long*)&gt; AMFI: code signature validation failed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2:01.759495+0200  localhost kernel[0]: (AppleMobileFileIntegrity) &lt;AppleMobileFileIntegrity`_check_signature(LazyPath*, int, cs_blob*, unsigned int*, unsigned int*, int, bool, bool, char**, unsigned long*)&gt; AMFI: '/Users/renegeipel/Desktop/Clover Configurator.app/Contents/Frameworks/Sparkle.framework/Versions/A/Sparkle' is adhoc signed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2:01.764592+0200  localhost kernel[0]: (AppleMobileFileIntegrity) &lt;AppleMobileFileIntegrity`_check_signature(LazyPath*, int, cs_blob*, unsigned int*, unsigned int*, int, bool, bool, char**, unsigned long*)&gt; AMFI: code signature validation failed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2:05.903246+0200  localhost kernel[0]: (Sandbox) &lt;Sandbox`sb_report&gt; Sandbox: 2 duplicate reports for bluetoothd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2:05.903249+0200  localhost kernel[0]: (Sandbox) &lt;Sandbox`kernel_report&gt; Sandbox: diskutil(513) System Policy: allow file-read-data /dev/rdisk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2:07.552735+0200  localhost kernel[0]: IOConsoleUsers: time(0) 0-&gt;0, lin 1, llk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2:07.552747+0200  localhost kernel[0]: IOConsoleUsers: gIOScreenLockState 1, hs 0, bs 0, now 0, sm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2:09.399608+0200  localhost kernel[0]: (Sandbox) &lt;Sandbox`sb_report&gt; Sandbox: 1 duplicate report for diskutil allow file-read-data /dev/rdisk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2:09.399612+0200  localhost kernel[0]: (Sandbox) &lt;Sandbox`kernel_report&gt; Sandbox: cfprefsd(263) System Policy: allow file-read-metadata /private/var/folders/fs/vgsy45210hv9jm4_pqh0693m0000gn/0/com.apple.routined/dv/Cac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2:09.854428+0200  localhost kernel[0]: (Sandbox) &lt;Sandbox`kernel_report&gt; Sandbox: bluetoothd(110)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2:10.854390+0200  localhost kernel[0]: IOConsoleUsers: time(0) 0-&gt;0, lin 1, llk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2:10.854402+0200  localhost kernel[0]: IOConsoleUsers: gIOScreenLockState 1, hs 0, bs 0, now 0, sm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2:11.971753+0200  localhost kernel[0]: (Sandbox) &lt;Sandbox`kernel_report&gt; Sandbox: diskutil(531) System Policy: allow file-read-data /dev/rdisk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2:16.652382+0200  localhost kernel[0]: (Sandbox) &lt;Sandbox`sb_report&gt; Sandbox: 1 duplicate report for diskutil allow file-read-data /dev/rdisk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2:16.652384+0200  localhost kernel[0]: (Sandbox) &lt;Sandbox`kernel_report&gt; Sandbox: QuickLookSatelli(415) deny(1) mach-lookup com.apple.tccd.syste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2:18.619311+0200  localhost kernel[0]: PMRD: power event 14 args 0x0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2:18.619318+0200  localhost kernel[0]: PMRD: wrangler RootDomainPower (ps 4, 0-&gt;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2:18.619320+0200  localhost kernel[0]: PMRD: evaluatePolicy( 0, 0x0 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2:19.854997+0200  localhost kernel[0]: (Sandbox) &lt;Sandbox`sb_report&gt; Sandbox: 1 duplicate report for QuickLookSatelli deny(1) mach-lookup com.apple.tccd.syste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2:19.855002+0200  localhost kernel[0]: (Sandbox) &lt;Sandbox`kernel_report&gt; Sandbox: bluetoothd(110)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2:21.505519+0200  localhost kernel[0]: PMRD: power event 14 args 0x0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2:21.505535+0200  localhost kernel[0]: PMRD: wrangler RootDomainPower (ps 4, 0-&gt;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2:21.505538+0200  localhost kernel[0]: PMRD: evaluatePolicy( 0, 0x0 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2:21.636480+0200  localhost kernel[0]: (apfs) &lt;apfs`log_debug&gt; tx_flush:1028: xid 13072 tx stats: # 160 finish 161 enter 189 wait 5 1350us close 89us flush 1591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3:18.880437+0200  localhost kernel[0]: PMRD: power event 14 args 0x0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3:18.880453+0200  localhost kernel[0]: PMRD: wrangler RootDomainPower (ps 4, 0-&gt;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3:18.880456+0200  localhost kernel[0]: PMRD: evaluatePolicy( 0, 0x0 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3:44.424214+0200  localhost kernel[0]: PMRD: power event 14 args 0x0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3:44.424223+0200  localhost kernel[0]: PMRD: wrangler RootDomainPower (ps 4, 0-&gt;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3:44.424225+0200  localhost kernel[0]: PMRD: evaluatePolicy( 0, 0x0 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4:11.701510+0200  localhost kernel[0]: (IOAcceleratorFamily2) &lt;IOAcceleratorFamily2`IOAccelFenceMachine::fence_timeout(IOTimerEventSource*)&gt; void IOAccelFenceMachine::fence_timeout(IOTimerEventSource *): IntelAccelerator prodding blockFenceInterrup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4:11.802537+0200  localhost kernel[0]: (IOAcceleratorFamily2) &lt;IOAcceleratorFamily2`IOAccelFenceMachine::fence_timeout(IOTimerEventSource*)&gt; void IOAccelFenceMachine::fence_timeout(IOTimerEventSource *): IntelAccelerator prodding blockFenceInterrup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4:11.902834+0200  localhost kernel[0]: (IOAcceleratorFamily2) &lt;IOAcceleratorFamily2`IOAccelFenceMachine::fence_timeout(IOTimerEventSource*)&gt; void IOAccelFenceMachine::fence_timeout(IOTimerEventSource *): IntelAccelerator prodding blockFenceInterrup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4:12.003086+0200  localhost kernel[0]: (IOAcceleratorFamily2) &lt;IOAcceleratorFamily2`IOAccelFenceMachine::fence_timeout(IOTimerEventSource*)&gt; void IOAccelFenceMachine::fence_timeout(IOTimerEventSource *): IntelAccelerator prodding blockFenceInterrup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4:44.465076+0200  localhost kernel[0]: PMRD: power event 14 args 0x0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4:44.465096+0200  localhost kernel[0]: PMRD: wrangler RootDomainPower (ps 4, 0-&gt;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4:44.465099+0200  localhost kernel[0]: PMRD: evaluatePolicy( 0, 0x0 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4:49.998510+0200  localhost kernel[0]: (apfs) &lt;apfs`log_debug&gt; tx_flush:1028: xid 13092 tx stats: # 180 finish 181 enter 197 wait 5 1350us close 79us flush 1612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5:40.189997+0200  localhost kernel[0]: (apfs) &lt;apfs`log_err&gt; apfs_spec_read_wrapper:11004: apfs_spec_read_wrapper : f_info-&gt;fsr_offset 6619136  f_info-&gt;fsr_length 6643712 filesize 1326032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7:44.620337+0200  localhost kernel[0]: (Sandbox) &lt;Sandbox`sb_report&gt; Sandbox: 30 duplicate reports for bluetoothd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7:44.620342+0200  localhost kernel[0]: (Sandbox) &lt;Sandbox`kernel_report&gt; Sandbox: cfprefsd(263) System Policy: allow file-read-metadata /private/var/folders/fs/vgsy45210hv9jm4_pqh0693m0000gn/0/com.apple.routined/dv/Cac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7:49.199610+0200  localhost kernel[0]: (Sandbox) &lt;Sandbox`kernel_report&gt; Sandbox: bluetoothd(110)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7:52.873620+0200  localhost kernel[0]: (Sandbox) &lt;Sandbox`kernel_report&gt; Sandbox: TextEdit(551) deny(1) file-read-xattr /Users/renegeipel/Library/Mobile Documen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7:52.873688+0200  localhost kernel[0]: (Sandbox) &lt;Sandbox`kernel_report&gt; Sandbox: TextEdit(551) deny(1) file-read-xattr /Users/renegeipel/Libra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7:52.873751+0200  localhost kernel[0]: (Sandbox) &lt;Sandbox`kernel_report&gt; Sandbox: TextEdit(551) deny(1) file-read-xattr /Users/renegeipe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7:52.873803+0200  localhost kernel[0]: (Sandbox) &lt;Sandbox`kernel_report&gt; Sandbox: TextEdit(551) deny(1) file-read-xattr /User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7:52.875944+0200  localhost kernel[0]: (Sandbox) &lt;Sandbox`kernel_report&gt; Sandbox: TextEdit(551) deny(1) file-read-xattr /Users/renegeipel/Library/Mobile Documen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7:52.875967+0200  localhost kernel[0]: (Sandbox) &lt;Sandbox`kernel_report&gt; Sandbox: TextEdit(551) deny(1) file-read-xattr /Users/renegeipel/Libra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7:52.875989+0200  localhost kernel[0]: (Sandbox) &lt;Sandbox`kernel_report&gt; Sandbox: TextEdit(551) deny(1) file-read-xattr /Users/renegeipe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7:52.876011+0200  localhost kernel[0]: (Sandbox) &lt;Sandbox`kernel_report&gt; Sandbox: TextEdit(551) deny(1) file-read-xattr /User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7:52.984891+0200  localhost kernel[0]: (Sandbox) &lt;Sandbox`kernel_report&gt; Sandbox: TextEdit(551) deny(1) file-read-xattr /Users/renegeipel/Libra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7:52.984985+0200  localhost kernel[0]: (Sandbox) &lt;Sandbox`kernel_report&gt; Sandbox: TextEdit(551) deny(1) file-read-xattr /Users/renegeipe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7:52.985039+0200  localhost kernel[0]: (Sandbox) &lt;Sandbox`kernel_report&gt; Sandbox: TextEdit(551) deny(1) file-read-xattr /User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7:52.985182+0200  localhost kernel[0]: (Sandbox) &lt;Sandbox`kernel_report&gt; Sandbox: TextEdit(551) deny(1) file-read-xattr /Users/renegeipel/Libra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7:52.985383+0200  localhost kernel[0]: (Sandbox) &lt;Sandbox`kernel_report&gt; Sandbox: TextEdit(551) deny(1) file-read-xattr /Users/renegeipe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7:52.985439+0200  localhost kernel[0]: (Sandbox) &lt;Sandbox`kernel_report&gt; Sandbox: TextEdit(551) deny(1) file-read-xattr /User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7:56.648477+0200  localhost kernel[0]: (Sandbox) &lt;Sandbox`kernel_report&gt; Sandbox: TextEdit(551) deny(1) file-read-xattr /Users/renegeipel/Libra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7:56.648491+0200  localhost kernel[0]: (Sandbox) &lt;Sandbox`kernel_report&gt; Sandbox: TextEdit(551) deny(1) file-read-xattr /Users/renegeipe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7:56.648504+0200  localhost kernel[0]: (Sandbox) &lt;Sandbox`kernel_report&gt; Sandbox: TextEdit(551) deny(1) file-read-xattr /User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7:56.878534+0200  localhost kernel[0]: (apfs) &lt;apfs`log_debug&gt; set_maintain_dir_size:18580: will chain updates on 233318 back up to dstats-key: 20088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7:56.882001+0200  localhost kernel[0]: (apfs) &lt;apfs`log_debug&gt; tx_flush:1028: xid 13112 tx stats: # 200 finish 201 enter 186 wait 5 1350us close 71us flush 1638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7:59.200103+0200  localhost kernel[0]: (Sandbox) &lt;Sandbox`kernel_report&gt; Sandbox: bluetoothd(110)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09.871395+0200  localhost kernel[0]: (IO80211Family) &lt;IO80211Family`IO80211Interface::inputPacket(__mbuf*, unsigned int, unsigned int, void*)&gt; en0: Received EAPOL packet (length = 145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09.871410+0200  localhost kernel[0]: (IO80211Family) &lt;IO80211Family`RSNSupplicant::inputEAPOLFrame(__mbuf*)&gt; inputEAPOLFrame: 0 extra bytes present in EAPOL frame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09.871427+0200  localhost kernel[0]: (IO80211Family) &lt;IO80211Family`RSNSupplicant::inputEAPOLFrame(__mbuf*)&gt; inputEAPOLFrame: decrypting key dat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09.871436+0200  localhost kernel[0]: (IO80211Family) &lt;IO80211Family`RSNSupplicant::inputEAPOLFrame(__mbuf*)&gt; inputEAPOLFrame: Received message 1 of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09.871441+0200  localhost kernel[0]: (IO80211Family) &lt;IO80211Family`RSNSupplicant::installGTK(RSNAuthenticator*, bool, bool)&gt; installGTK: setting cipher key (flags = 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09.871454+0200  localhost kernel[0]: (IO80211Family) &lt;IO80211Family`hex_dump(unsigned char*, int, char const*, ...)&gt; GTK-RSC: 00 00 00 00 00 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09.871468+0200  localhost kernel[0]: (IO80211Family) &lt;IO80211Family`hex_dump(unsigned char*, int, char const*, ...)&gt; GTK: 27 7d a2 d2 4b 48 9f 4c 9d f1 68 db 4d 94 33 9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09.871631+0200  localhost kernel[0]: (AirPortBrcmNIC) &lt;AirPortBrcmNIC`osl_iolog_withtimestamp&gt; ARPT: 474.301891: SetCryptoKey() bcmerr[0]:  ea[00:00:00:00:00:00]  R: keyIdx[1] keylen[16] flags[0x0000] algo[4] rxiv(hi[0x00000000] lo[0x0000]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09.871675+0200  localhost kernel[0]: (IO80211Family) &lt;IO80211Family`RSNSupplicant::installGTK(RSNAuthenticator*, bool, bool)&gt; installGTK: GTK instal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14.302140+0200  localhost kernel[0]: (Sandbox) &lt;Sandbox`sb_report&gt; Sandbox: 1 duplicate report for bluetoothd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14.302145+0200  localhost kernel[0]: (Sandbox) &lt;Sandbox`kernel_report&gt; Sandbox: appstoreagent(567) deny(1) ipc-posix-sem-create appstored.run-onc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14.501369+0200  localhost kernel[0]: tcp_timers: tcp_output() returned 0 with retransmission timer disabled for 49241 &gt; 443 in state 4, reset timer to 48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14.523329+0200  localhost kernel[0]: (Sandbox) &lt;Sandbox`kernel_report&gt; Sandbox: cfprefsd(263) System Policy: allow file-read-metadata /private/var/folders/fs/vgsy45210hv9jm4_pqh0693m0000gn/0/com.apple.routined/dv/Cac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14.851509+0200  localhost kernel[0]: (apfs) &lt;apfs`log_debug&gt; apfs_load_inode_internal:4007: *** reset ino 80732 size back to 671592 (from 1569752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14.956458+0200  localhost kernel[0]: (Sandbox) &lt;Sandbox`sb_report&gt; Sandbox: 1 duplicate report for cfprefsd allow file-read-metadata /private/var/folders/fs/vgsy45210hv9jm4_pqh0693m0000gn/0/com.apple.routined/dv/Cac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14.956464+0200  localhost kernel[0]: (Sandbox) &lt;Sandbox`kernel_report&gt; Sandbox: appstoreagent(567) deny(1) file-read-data /private/var/db/mds/messages/501/se_SecurityMessag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15.155158+0200  localhost kernel[0]: (Sandbox) &lt;Sandbox`kernel_report&gt; Sandbox: mediaanalysisd(570) deny(1) file-issue-extension target:/Users/renegeipel/Pictures/Photos Library.photoslibrary class:com.apple.app-sandbox.read-wr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15.217961+0200  localhost kernel[0]: (Sandbox) &lt;Sandbox`kernel_report&gt; Sandbox: mediaanalysisd(570) deny(1) file-read-xattr /Users/renegeipel/Pictures/Photos Library.photoslibra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16.665729+0200  localhost kernel[0]: (Sandbox) &lt;Sandbox`kernel_report&gt; Sandbox: TextEdit(551) deny(1) file-read-xattr /Users/renegeipel/Desktop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17.217450+0200  localhost kernel[0]: PMRD: power event 14 args 0x0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17.217459+0200  localhost kernel[0]: PMRD: wrangler RootDomainPower (ps 4, 0-&gt;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17.217461+0200  localhost kernel[0]: PMRD: evaluatePolicy( 0, 0x0 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17.460258+0200  localhost kernel[0]: (Sandbox) &lt;Sandbox`kernel_report&gt; Sandbox: QuickLookSatelli(415) deny(1) mach-lookup com.apple.nsurlstorage-cac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17.460501+0200  localhost kernel[0]: (Sandbox) &lt;Sandbox`kernel_report&gt; Sandbox: QuickLookSatelli(415) deny(1) file-issue-extension target:/Users/renegeipel/Library/Caches/com.apple.quicklook.satellite class:com.apple.app-sandbox.read-wr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17.461532+0200  localhost kernel[0]: (Sandbox) &lt;Sandbox`kernel_report&gt; Sandbox: QuickLookSatelli(415) deny(1) mach-lookup com.apple.nsurlstorage-cac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17.461666+0200  localhost kernel[0]: (Sandbox) &lt;Sandbox`kernel_report&gt; Sandbox: QuickLookSatelli(415) deny(1) file-issue-extension target:/Users/renegeipel/Library/Caches/com.apple.quicklook.satellite class:com.apple.app-sandbox.read-wr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17.471382+0200  localhost kernel[0]: (Sandbox) &lt;Sandbox`kernel_report&gt; Sandbox: QuickLookSatelli(415) deny(1) sysctl-write kern.tcsm_enabl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19.201049+0200  localhost kernel[0]: (Sandbox) &lt;Sandbox`kernel_report&gt; Sandbox: bluetoothd(110)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20.154856+0200  localhost kernel[0]: (apfs) &lt;apfs`log_debug&gt; apfs_load_inode_internal:4007: *** reset ino 194406 size back to 3782192 (from 4021152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20.229534+0200  localhost kernel[0]: (Sandbox) &lt;Sandbox`kernel_report&gt; Sandbox: apsd(91) deny(1) mach-lookup com.apple.photos.cloud.datarepai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20.281186+0200  localhost kernel[0]: (Sandbox) &lt;Sandbox`kernel_report&gt; Sandbox: TextEdit(551) deny(1) file-read-xattr /Users/renegeipel/Desktop/BootLog-Hackintool.doc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20.282463+0200  localhost kernel[0]: (Sandbox) &lt;Sandbox`kernel_report&gt; Sandbox: TextEdit(551) deny(1) file-read-data /Users/renegeipel/Desktop/BootLog-Hackintool.doc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20.283221+0200  localhost kernel[0]: (Sandbox) &lt;Sandbox`kernel_report&gt; Sandbox: TextEdit(551) deny(1) file-read-xattr /Users/renegeipel/Desktop/BootLog-Hackintool.doc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20.283855+0200  localhost kernel[0]: (Sandbox) &lt;Sandbox`kernel_report&gt; Sandbox: TextEdit(551) deny(1) file-read-data /Users/renegeipel/Desktop/BootLog-Hackintool.doc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24.611646+0200  localhost kernel[0]: (AppleCredentialManager) &lt;AppleCredentialManager`verifyPolicy&gt; ACM: verifyPolicy: Verifying policy DeviceOwnerAuthenticationWithBiometrics, checkKeybagUUID = No, CS[105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24.611657+0200  localhost kernel[0]: (AppleCredentialManager) &lt;AppleCredentialManager`verifyPolicy&gt; ACM: verifyPolicy: Policy satisfied = No, preflight = Yes, CS[105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24.618189+0200  localhost kernel[0]: (apfs) &lt;apfs`log_debug&gt; tx_flush:1028: xid 13132 tx stats: # 220 finish 221 enter 220 wait 5 1350us close 64us flush 1641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26.710662+0200  localhost kernel[0]: tcp_timers: tcp_output() returned 0 with retransmission timer disabled for 49252 &gt; 443 in state 4, reset timer to 55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27.606456+0200  localhost kernel[0]: (apfs) &lt;apfs`log_debug&gt; apfs_load_inode_internal:4007: *** reset ino 194754 size back to 2710992 (from 3040592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27.659529+0200  localhost kernel[0]: (apfs) &lt;apfs`log_debug&gt; apfs_load_inode_internal:4007: *** reset ino 196168 size back to 32 (from 140112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27.659642+0200  localhost kernel[0]: (apfs) &lt;apfs`log_debug&gt; apfs_load_inode_internal:4007: *** reset ino 196169 size back to 3 (from 32768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27.670064+0200  localhost kernel[0]: (apfs) &lt;apfs`log_debug&gt; apfs_load_inode_internal:4007: *** reset ino 196173 size back to 3370192 (from 3460832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27.694678+0200  localhost kernel[0]: (apfs) &lt;apfs`log_debug&gt; apfs_load_inode_internal:4007: *** reset ino 230936 size back to 0 (from 438802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27.694882+0200  localhost kernel[0]: (apfs) &lt;apfs`log_debug&gt; apfs_load_inode_internal:4007: *** reset ino 230937 size back to 0 (from 15079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27.723356+0200  localhost kernel[0]: (apfs) &lt;apfs`log_debug&gt; apfs_load_inode_internal:4007: *** reset ino 230826 size back to 816822 (from 259341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27.723924+0200  localhost kernel[0]: (apfs) &lt;apfs`log_debug&gt; apfs_load_inode_internal:4007: *** reset ino 230828 size back to 0 (from 728977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27.724275+0200  localhost kernel[0]: (apfs) &lt;apfs`log_debug&gt; apfs_load_inode_internal:4007: *** reset ino 230831 size back to 927955 (from 281352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29.201434+0200  localhost kernel[0]: (Sandbox) &lt;Sandbox`kernel_report&gt; Sandbox: bluetoothd(110)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36.455098+0200  localhost kernel[0]: (apfs) &lt;apfs`log_err&gt; apfs_spec_read_wrapper:11004: apfs_spec_read_wrapper : f_info-&gt;fsr_offset 6619136  f_info-&gt;fsr_length 6643712 filesize 1326032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37.629845+0200  localhost kernel[0]: (Sandbox) &lt;Sandbox`kernel_report&gt; Sandbox: apsd(91) deny(1) mach-lookup com.apple.lsd.map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37.630343+0200  localhost kernel[0]: (Sandbox) &lt;Sandbox`kernel_report&gt; Sandbox: apsd(91) deny(1) file-read-data /private/var/folders/zz/zyxvpxvq6csfxvn_n0000000000000/0/com.apple.LaunchServices.dv/com.apple.LaunchServices-1082-v2.csstor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37.632353+0200  localhost kernel[0]: (Sandbox) &lt;Sandbox`kernel_report&gt; Sandbox: apsd(91) System Policy: allow file-read-metadata /private/var/folders/zz/zyxvpxvq6csfxvn_n0000000000000/0/com.apple.LaunchServices.dv/com.apple.LaunchServices-1082-v2.csstor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37.635470+0200  localhost kernel[0]: (Sandbox) &lt;Sandbox`sb_report&gt; Sandbox: 1 duplicate report for apsd allow file-read-metadata /private/var/folders/zz/zyxvpxvq6csfxvn_n0000000000000/0/com.apple.LaunchServices.dv/com.apple.LaunchServices-1082-v2.csstor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37.635474+0200  localhost kernel[0]: (Sandbox) &lt;Sandbox`kernel_report&gt; Sandbox: apsd(91) deny(1) mach-lookup com.apple.lsd.modify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38.208012+0200  localhost kernel[0]: (apfs) &lt;apfs`log_debug&gt; tx_flush:1028: xid 13152 tx stats: # 240 finish 241 enter 226 wait 5 1350us close 59us flush 1686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39.058099+0200  localhost kernel[0]: (Sandbox) &lt;Sandbox`sb_report&gt; Sandbox: 69 duplicate reports for apsd deny(1) mach-lookup com.apple.lsd.modify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39.058101+0200  localhost kernel[0]: (Sandbox) &lt;Sandbox`kernel_report&gt; Sandbox: QuickLookSatelli(601) deny(1) mach-lookup com.apple.tccd.syste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39.176616+0200  localhost kernel[0]: (Sandbox) &lt;Sandbox`sb_report&gt; Sandbox: 1 duplicate report for QuickLookSatelli deny(1) mach-lookup com.apple.tccd.syste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39.176619+0200  localhost kernel[0]: (Sandbox) &lt;Sandbox`kernel_report&gt; Sandbox: com.apple.WebKit(602) allow mach-lookup com.apple.coreservices.launchservices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39.201127+0200  localhost kernel[0]: (Sandbox) &lt;Sandbox`kernel_report&gt; Sandbox: com.apple.WebKit(602) allow mach-lookup com.apple.lsd.map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39.218494+0200  localhost kernel[0]: (Sandbox) &lt;Sandbox`kernel_report&gt; Sandbox: com.apple.WebKit(602) allow iokit-open RootDomainUserClien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39.679324+0200  localhost kernel[0]: tcp_timers: tcp_output() returned 0 with retransmission timer disabled for 49260 &gt; 443 in state 4, reset timer to 320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40.159296+0200  localhost kernel[0]: (Sandbox) &lt;Sandbox`kernel_report&gt; Sandbox: bluetoothd(110)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8:52.283482+0200  localhost kernel[0]: (apfs) &lt;apfs`log_debug&gt; tx_flush:1028: xid 13172 tx stats: # 260 finish 261 enter 251 wait 5 1350us close 55us flush 1691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9:02.293158+0200  localhost kernel[0]: (apfs) &lt;apfs`log_debug&gt; handle_get_purgeable_stats:8636: total purgeable file count: 6 total purgeable size: 14336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9:02.422738+0200  localhost kernel[0]: (Sandbox) &lt;Sandbox`sb_report&gt; Sandbox: 2 duplicate reports for bluetoothd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9:02.422742+0200  localhost kernel[0]: (Sandbox) &lt;Sandbox`kernel_report&gt; Sandbox: fileproviderd(426) deny(1) iokit-get-properties Rol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9:02.422896+0200  localhost kernel[0]: (Sandbox) &lt;Sandbox`kernel_report&gt; Sandbox: fileproviderd(426) deny(1) iokit-open AppleAPFSUserClien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9:02.426630+0200  localhost kernel[0]: (apfs) &lt;apfs`log_debug&gt; handle_get_purgeable_stats:8636: total purgeable file count: 6 total purgeable size: 14336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9:02.559959+0200  localhost kernel[0]: (Sandbox) &lt;Sandbox`kernel_report&gt; Sandbox: systemsoundserve(247) deny(1) mach-lookup com.apple.audio.SandboxHelper (xpc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9:02.600882+0200  localhost kernel[0]: (IOAudioFamily) &lt;IOAudioFamily`IOAudioEngineUserClient::externalMethod(unsigned int, IOExternalMethodArguments*, IOExternalMethodDispatch*, OSObject*, void*)&gt; + IOAudioEngineUserClient::externalMethod, selector=0x0,   arg0 0x0, arg1 0x10094b000, arg2 0x18010 arg3 0x6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9:02.600885+0200  localhost kernel[0]: (IOAudioFamily) &lt;IOAudioFamily`IOAudioEngineUserClient::externalMethod(unsigned int, IOExternalMethodArguments*, IOExternalMethodDispatch*, OSObject*, void*)&gt;   scalarInputCount=0x4  structureInputSize 0x0, scalarOutputCount 0x0, structureOutputSize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9:02.600889+0200  localhost kernel[0]: (IOAudioFamily) &lt;IOAudioFamily`IOAudioEngineUserClient::registerBuffer64(IOAudioStream*, unsigned long long, unsigned int, unsigned int)&gt; + IOAudioEngineUserClient::registerBuffer64 0x0 0x10094b000 0x18010 0x6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9:02.600892+0200  localhost kernel[0]: (IOAudioFamily) &lt;IOAudioFamily`IOAudioEngineUserClient::safeRegisterClientBuffer64(unsigned int, unsigned long long*, unsigned int, unsigned int)&gt; + IOAudioEngineUserClient::safeRegisterClientBuffer64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9:02.600896+0200  localhost kernel[0]: (IOAudioFamily) &lt;IOAudioFamily`IOAudioEngineUserClient::registerClientBuffer64(IOAudioStream*, unsigned long long, unsigned int, unsigned int)&gt; + IOAudioEngineUserClient[&lt;private&gt;]::registerClientBuffer64  (&lt;private&gt;[1], 0x10094b000, 0x18010, 0x6d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9:02.600898+0200  localhost kernel[0]: (IOAudioFamily) &lt;IOAudioFamily`IOAudioEngineUserClient::findBufferSet(unsigned int)&gt;   null clientBufferSet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9:02.600899+0200  localhost kernel[0]: (IOAudioFamily) &lt;IOAudioFamily`IOAudioEngineUserClient::findBufferSet(unsigned int)&gt;   did not find clientBufferSetList for ID 0x6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9:02.600967+0200  localhost kernel[0]: (IOAudioFamily) &lt;IOAudioFamily`IOAudioEngineUserClient::registerClientBuffer64(IOAudioStream*, unsigned long long, unsigned int, unsigned int)&gt;   clientBuffer-&gt;mAudioClientBuffer32.sourceBuffer before offset: &lt;private&gt;, offset size: 1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9:02.600968+0200  localhost kernel[0]: (IOAudioFamily) &lt;IOAudioFamily`IOAudioEngineUserClient::registerClientBuffer64(IOAudioStream*, unsigned long long, unsigned int, unsigned int)&gt;   clientBuffer-&gt;mAudioClientBuffer32.sourceBuffer after offset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9:02.600969+0200  localhost kernel[0]: (IOAudioFamily) &lt;IOAudioFamily`IOAudioEngineUserClient::findBufferSet(unsigned int)&gt;   null clientBufferSet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9:02.600970+0200  localhost kernel[0]: (IOAudioFamily) &lt;IOAudioFamily`IOAudioEngineUserClient::findBufferSet(unsigned int)&gt;   did not find clientBufferSetList for ID 0x6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9:02.600971+0200  localhost kernel[0]: (IOAudioFamily) &lt;IOAudioFamily`IOAudioEngineUserClient::registerClientBuffer64(IOAudioStream*, unsigned long long, unsigned int, unsigned int)&gt;   creating new IOAudioClientBufferSe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9:02.600972+0200  localhost kernel[0]: (IOAudioFamily) &lt;IOAudioFamily`IOAudioEngineUserClient::registerClientBuffer64(IOAudioStream*, unsigned long long, unsigned int, unsigned int)&gt;   outpu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9:02.600973+0200  localhost kernel[0]: (IOAudioFamily) &lt;IOAudioFamily`IOAudioEngineUserClient::registerClientBuffer64(IOAudioStream*, unsigned long long, unsigned int, unsigned int)&gt;   !isOnli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9:02.600974+0200  localhost kernel[0]: (IOAudioFamily) &lt;IOAudioFamily`IOAudioEngineUserClient::registerClientBuffer64(IOAudioStream*, unsigned long long, unsigned int, unsigned int)&gt; - IOAudioEngineUserClient::registerClientBuffer64() result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9:02.600975+0200  localhost kernel[0]: (IOAudioFamily) &lt;IOAudioFamily`IOAudioEngineUserClient::safeRegisterClientBuffer64(unsigned int, unsigned long long*, unsigned int, unsigned int)&gt; - IOAudioEngineUserClient::safeRegisterClientBuffer64 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9:02.600978+0200  localhost kernel[0]: (IOAudioFamily) &lt;IOAudioFamily`IOAudioEngineUserClient::registerBuffer64(IOAudioStream*, unsigned long long, unsigned int, unsigned int)&gt; - IOAudioEngineUserClient::registerBuffer64 0x0 0x10094b000 0x18010 0x6d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9:02.600979+0200  localhost kernel[0]: (IOAudioFamily) &lt;IOAudioFamily`IOAudioEngineUserClient::externalMethod(unsigned int, IOExternalMethodArguments*, IOExternalMethodDispatch*, OSObject*, void*)&gt; - IOAudioEngineUserClient::externalMethod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9:02.601024+0200  localhost kernel[0]: (IOAudioFamily) &lt;IOAudioFamily`IOAudioEngineUserClient::externalMethod(unsigned int, IOExternalMethodArguments*, IOExternalMethodDispatch*, OSObject*, void*)&gt; + IOAudioEngineUserClient::externalMethod, selector=0x3,   arg0 0x0, arg1 0x0, arg2 0x0 arg3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9:02.601025+0200  localhost kernel[0]: (IOAudioFamily) &lt;IOAudioFamily`IOAudioEngineUserClient::externalMethod(unsigned int, IOExternalMethodArguments*, IOExternalMethodDispatch*, OSObject*, void*)&gt;   scalarInputCount=0x0  structureInputSize 0x0, scalarOutputCount 0x0, structureOutputSize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9:02.601028+0200  localhost kernel[0]: (IOAudioFamily) &lt;IOAudioFamily`IOAudioEngineUserClient::startClient()&gt; + IOAudioEngineUserClient[&lt;private&gt;]::startClient() -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9:02.601030+0200  localhost kernel[0]: (IOAudioFamily) &lt;IOAudioFamily`IOAudioEngineUserClient::startClient()&gt;   audioEngine &amp;&amp; !isInactive(). State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9:02.601031+0200  localhost kernel[0]: (IOAudioFamily) &lt;IOAudioFamily`IOAudioEngineUserClient::startClient()&gt;   audioEngine-&gt;getState() != kIOAudioEnginePaus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9:02.601035+0200  localhost kernel[0]: (IOAudioFamily) &lt;IOAudioFamily`IOAudioEngineUserClient::setOnline(bool)&gt; +- IOAudioEngineUserClient[&lt;private&gt;]::setOnline(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9:02.601036+0200  localhost kernel[0]: (IOAudioFamily) &lt;IOAudioFamily`IOAudioEngineUserClient::startClient()&gt;   !isOnline() setting onli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9:02.601038+0200  localhost kernel[0]: (IOAudioFamily) &lt;IOAudioFamily`IOAudioEngine::startClient(IOAudioEngineUserClient*)&gt; + IOAudioEngine[&lt;private&gt;]::startClient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9:02.601039+0200  localhost kernel[0]: (IOAudioFamily) &lt;IOAudioFamily`IOAudioEngine::incrementActiveUserClients()&gt; + IOAudioEngine[&lt;private&gt;]::incrementActiveUserClients() -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9:02.601042+0200  localhost kernel[0]: (IOAudioFamily) &lt;IOAudioFamily`IOAudioEngine::startAudioEngine()&gt; + IOAudioEngine[&lt;private&gt;]::startAudioEngine(state = 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9:02.601044+0200  localhost kernel[0]: (IOAudioFamily) &lt;IOAudioFamily`IOAudioDevice::audioEngineStarting()&gt; + IOAudioDevice[&lt;private&gt;]::audioEngineStarting() - numRunningAudioEngines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9:02.601046+0200  localhost kernel[0]: (IOAudioFamily) &lt;IOAudioFamily`IOAudioDevice::initiatePowerStateChange(unsigned int*)&gt; + IOAudioDevice[&lt;private&gt;]::initiatePowerStateChange(0x0) - current = 1 - pending =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9:02.601047+0200  localhost kernel[0]: (IOAudioFamily) &lt;IOAudioFamily`IOAudioDevice::protectedCompletePowerStateChange()&gt; + IOAudioDevice[&lt;private&gt;]::protectedCompletePowerStateChange() - current = 1 - pending =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49:02.601050+0200  localhost kernel[0]: (IOAudioFamily) &lt;IOAudioFamily`IOAudioDevice::protectedCompletePowerStateChange()&gt; - IOAudioDevice[&lt;private&gt;]::protectedCompletePowerStateChange() - current = 2 - pending = 2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4.000046+0200  localhost kernel[0]: PMAP: PCID en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4.000049+0200  localhost kernel[0]: PMAP: Supervisor Mode Execute Protection en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4.000051+0200  localhost kernel[0]: PMAP: Supervisor Mode Access Protection en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4.001703+0200  localhost kernel[0]: Darwin Kernel Version 19.6.0: Sun Jul  5 00:43:10 PDT 2020; root:xnu-6153.141.1~9/RELEASE_X86_6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4.008923+0200  localhost kernel[0]: pmap_startup() delaying init/free of page nums &gt; 0x2000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4.066007+0200  localhost kernel[0]: pmap_startup() init/release time: 57076 microsec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4.066011+0200  localhost kernel[0]: pmap_startup() delayed init/release of 482143 pag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4.066020+0200  localhost kernel[0]: vm_page_bootstrap: 1457060 free pages, 623708 wired pages, (up to 482143 of which are delayed free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4.107861+0200  localhost kernel[0]: kext submap [0x&lt;private&gt; - 0x&lt;private&gt;], kernel text [0x&lt;private&gt; - 0x&lt;private&gt;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4.107868+0200  localhost kernel[0]: zone leak detection en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4.107874+0200  localhost kernel[0]: zalloc: allocating memory for zone names buff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4.107973+0200  localhost kernel[0]: "vm_compressor_mode" is 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4.108686+0200  localhost kernel[0]: oslog_init completed, 16 chunks, 8 io pag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4.108719+0200  localhost kernel[0]: standard timeslicing quantum is 10000 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4.108722+0200  localhost kernel[0]: standard background quantum is 2500 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4.108774+0200  localhost kernel[0]: WQ[wql_init]: init linktable with max:262144 elements (8388608 bytes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4.108792+0200  localhost kernel[0]: WQ[wqp_init]: init prepost table with max:262144 elements (8388608 bytes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4.108866+0200  localhost kernel[0]: mig_table_max_displ = 5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4.117123+0200  localhost kernel[0]: TSC Deadline Timer supported and en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4.117659+0200  localhost kernel[0]: kdp_core zlib memory 0x70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4.920190+0200  localhost kernel[0]: "name" not a kex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4.920897+0200  localhost kernel[0]: "FailedCLUT" not a kex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4.930489+0200  localhost kernel[0]: "FailedImage" not a kex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4.933904+0200  localhost kernel[0]: Refusing new kext com.apple.driver.AppleHDAController, v276.26: already have prelinked v283.15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4.937015+0200  localhost kernel[0]: Refusing new kext com.apple.iokit.IOHDAFamily, v276.26: already have prelinked v283.15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063962+0200  localhost kernel[0]: PMRD: PMTraceWorker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064009+0200  localhost kernel[0]: PMRD: changePowerStateToPriv(4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064116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064116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064283+0200  localhost kernel[0]: (AppleACPIPlatform) &lt;AppleACPIPlatform`AcpiOsVprintf&gt; RSDP 0x000000008B2FE014 000024 (v02 LENOVO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064284+0200  localhost kernel[0]: (AppleACPIPlatform) &lt;AppleACPIPlatform`AcpiOsVprintf&gt; RSDP 0x000000008B2FE014 000024 (v02 LENOVO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065448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065448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065508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065508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065673+0200  localhost kernel[0]: (AppleACPIPlatform) &lt;AppleACPIPlatform`AcpiOsVprintf&gt; XSDT 0x000000008B2CC000 0000EC (v01 LENOVO CB-01    00000001      01000013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065674+0200  localhost kernel[0]: (AppleACPIPlatform) &lt;AppleACPIPlatform`AcpiOsVprintf&gt; XSDT 0x000000008B2CC000 0000EC (v01 LENOVO CB-01    00000001      01000013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067700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067701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067790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067791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067955+0200  localhost kernel[0]: (AppleACPIPlatform) &lt;AppleACPIPlatform`AcpiOsVprintf&gt; FACP 0x000000008B2CB000 0000F4 (v05 Apple 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067956+0200  localhost kernel[0]: (AppleACPIPlatform) &lt;AppleACPIPlatform`AcpiOsVprintf&gt; FACP 0x000000008B2CB000 0000F4 (v05 Apple 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069983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069984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083801+0200  localhost kernel[0]: PMRD: power event 7 args &lt;private&gt;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083852+0200  localhost kernel[0]: PMRD: destroyed capability client set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083854+0200  localhost kernel[0]: PMRD: sysPowerDownHandler message kIOMessageSystemCapabilityChang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083855+0200  localhost kernel[0]: PMRD: sysPowerDownHandler cap f -&gt; f (flags 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083875+0200  localhost kernel[0]: PMRD: sysPowerDownHandler message kIOMessageSystemCapabilityChang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083876+0200  localhost kernel[0]: PMRD: sysPowerDownHandler cap f -&gt; f (flags 2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083878+0200  localhost kernel[0]: PMRD: tellChangeUp OFF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083882+0200  localhost kernel[0]: PMRD: PowerChangeDone: OFF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083885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083888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085672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085673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085840+0200  localhost kernel[0]: (AppleACPIPlatform) &lt;AppleACPIPlatform`AcpiOsVprintf&gt; DSDT 0x000000008B2B3000 01533D (v02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085841+0200  localhost kernel[0]: (AppleACPIPlatform) &lt;AppleACPIPlatform`AcpiOsVprintf&gt; DSDT 0x000000008B2B3000 01533D (v02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087867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087868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087941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087941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088105+0200  localhost kernel[0]: (AppleACPIPlatform) &lt;AppleACPIPlatform`AcpiOsVprintf&gt; FACS 0x000000008B256000 00004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088106+0200  localhost kernel[0]: (AppleACPIPlatform) &lt;AppleACPIPlatform`AcpiOsVprintf&gt; FACS 0x000000008B256000 00004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088918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088919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088970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088971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089135+0200  localhost kernel[0]: (AppleACPIPlatform) &lt;AppleACPIPlatform`AcpiOsVprintf&gt; FACS 0x000000008B256000 00004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089136+0200  localhost kernel[0]: (AppleACPIPlatform) &lt;AppleACPIPlatform`AcpiOsVprintf&gt; FACS 0x000000008B256000 00004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089947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089947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090035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090035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090199+0200  localhost kernel[0]: (AppleACPIPlatform) &lt;AppleACPIPlatform`AcpiOsVprintf&gt; UEFI 0x000000008B2FD000 000236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090200+0200  localhost kernel[0]: (AppleACPIPlatform) &lt;AppleACPIPlatform`AcpiOsVprintf&gt; UEFI 0x000000008B2FD000 000236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092229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092229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092286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092286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092451+0200  localhost kernel[0]: (AppleACPIPlatform) &lt;AppleACPIPlatform`AcpiOsVprintf&gt; UEFI 0x000000008B2FC000 000042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092452+0200  localhost kernel[0]: (AppleACPIPlatform) &lt;AppleACPIPlatform`AcpiOsVprintf&gt; UEFI 0x000000008B2FC000 000042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099153+0200  localhost kernel[0]: Warning - kext com.apple.driver.usb.AppleUSBHostPlatformProperties declares no com.apple.kpi.* dependencies. If it uses any KPIs, the link may fail with undefined symbols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104487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104488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04562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04563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04728+0200  localhost kernel[0]: (AppleACPIPlatform) &lt;AppleACPIPlatform`AcpiOsVprintf&gt; MSDM 0x000000008B2FB000 000055 (v03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04729+0200  localhost kernel[0]: (AppleACPIPlatform) &lt;AppleACPIPlatform`AcpiOsVprintf&gt; MSDM 0x000000008B2FB000 000055 (v03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106757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106758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08056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08057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08216+0200  localhost kernel[0]: (AppleACPIPlatform) &lt;AppleACPIPlatform`AcpiOsVprintf&gt; SSDT 0x000000008B2AD000 004D33 (v02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08217+0200  localhost kernel[0]: (AppleACPIPlatform) &lt;AppleACPIPlatform`AcpiOsVprintf&gt; SSDT 0x000000008B2AD000 004D33 (v02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110183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110183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10244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10245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10404+0200  localhost kernel[0]: (AppleACPIPlatform) &lt;AppleACPIPlatform`AcpiOsVprintf&gt; DBGP 0x000000008B2F5000 000034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10405+0200  localhost kernel[0]: (AppleACPIPlatform) &lt;AppleACPIPlatform`AcpiOsVprintf&gt; DBGP 0x000000008B2F5000 000034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112370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112371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12428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12428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12588+0200  localhost kernel[0]: (AppleACPIPlatform) &lt;AppleACPIPlatform`AcpiOsVprintf&gt; DBG2 0x000000008B2F4000 000054 (v00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12589+0200  localhost kernel[0]: (AppleACPIPlatform) &lt;AppleACPIPlatform`AcpiOsVprintf&gt; DBG2 0x000000008B2F4000 000054 (v00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124576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124577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24677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24678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24839+0200  localhost kernel[0]: (AppleACPIPlatform) &lt;AppleACPIPlatform`AcpiOsVprintf&gt; ASF! 0x000000008B2F3000 0000A5 (v32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24840+0200  localhost kernel[0]: (AppleACPIPlatform) &lt;AppleACPIPlatform`AcpiOsVprintf&gt; ASF! 0x000000008B2F3000 0000A5 (v32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126805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126806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26861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26862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27022+0200  localhost kernel[0]: (AppleACPIPlatform) &lt;AppleACPIPlatform`AcpiOsVprintf&gt; ASPT 0x000000008B2F2000 000034 (v07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27023+0200  localhost kernel[0]: (AppleACPIPlatform) &lt;AppleACPIPlatform`AcpiOsVprintf&gt; ASPT 0x000000008B2F2000 000034 (v07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128988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128988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29043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29044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29203+0200  localhost kernel[0]: (AppleACPIPlatform) &lt;AppleACPIPlatform`AcpiOsVprintf&gt; BOOT 0x000000008B2F1000 000028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29204+0200  localhost kernel[0]: (AppleACPIPlatform) &lt;AppleACPIPlatform`AcpiOsVprintf&gt; BOOT 0x000000008B2F1000 000028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131170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131171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31226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31227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31386+0200  localhost kernel[0]: (AppleACPIPlatform) &lt;AppleACPIPlatform`AcpiOsVprintf&gt; DBGP 0x000000008B2F0000 000034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31387+0200  localhost kernel[0]: (AppleACPIPlatform) &lt;AppleACPIPlatform`AcpiOsVprintf&gt; DBGP 0x000000008B2F0000 000034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133352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133352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33407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33408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33566+0200  localhost kernel[0]: (AppleACPIPlatform) &lt;AppleACPIPlatform`AcpiOsVprintf&gt; HPET 0x000000008B2EE000 000038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33567+0200  localhost kernel[0]: (AppleACPIPlatform) &lt;AppleACPIPlatform`AcpiOsVprintf&gt; HPET 0x000000008B2EE000 000038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145550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145551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45631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45631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45792+0200  localhost kernel[0]: (AppleACPIPlatform) &lt;AppleACPIPlatform`AcpiOsVprintf&gt; LPIT 0x000000008B2ED000 000094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45793+0200  localhost kernel[0]: (AppleACPIPlatform) &lt;AppleACPIPlatform`AcpiOsVprintf&gt; LPIT 0x000000008B2ED000 000094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147758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147759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47823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47824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47983+0200  localhost kernel[0]: (AppleACPIPlatform) &lt;AppleACPIPlatform`AcpiOsVprintf&gt; APIC 0x000000008B2EC000 0000BC (v03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47983+0200  localhost kernel[0]: (AppleACPIPlatform) &lt;AppleACPIPlatform`AcpiOsVprintf&gt; APIC 0x000000008B2EC000 0000BC (v03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149948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149949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50004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50004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50164+0200  localhost kernel[0]: (AppleACPIPlatform) &lt;AppleACPIPlatform`AcpiOsVprintf&gt; MCFG 0x000000008B2EB000 00003C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50165+0200  localhost kernel[0]: (AppleACPIPlatform) &lt;AppleACPIPlatform`AcpiOsVprintf&gt; MCFG 0x000000008B2EB000 00003C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152130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152131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52207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52208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52367+0200  localhost kernel[0]: (AppleACPIPlatform) &lt;AppleACPIPlatform`AcpiOsVprintf&gt; SSDT 0x000000008B2AB000 00019A (v02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52368+0200  localhost kernel[0]: (AppleACPIPlatform) &lt;AppleACPIPlatform`AcpiOsVprintf&gt; SSDT 0x000000008B2AB000 00019A (v02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57815+0200  localhost kernel[0]: (kernel) Lilu       dev: @ WARN: found Clover bootload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60045+0200  localhost kernel[0]: calling mpo_policy_init for Lilu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61917+0200  localhost kernel[0]: Security policy loaded: Lilu Kernel Extension 1.4.5 DEBUG build (Lilu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164270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164271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64386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64387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64548+0200  localhost kernel[0]: (AppleACPIPlatform) &lt;AppleACPIPlatform`AcpiOsVprintf&gt; SSDT 0x000000008B2A9000 0001B1 (v02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64549+0200  localhost kernel[0]: (AppleACPIPlatform) &lt;AppleACPIPlatform`AcpiOsVprintf&gt; SSDT 0x000000008B2A9000 0001B1 (v02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166516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166516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66678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66678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66837+0200  localhost kernel[0]: (AppleACPIPlatform) &lt;AppleACPIPlatform`AcpiOsVprintf&gt; SSDT 0x000000008B2A7000 00073B (v02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66838+0200  localhost kernel[0]: (AppleACPIPlatform) &lt;AppleACPIPlatform`AcpiOsVprintf&gt; SSDT 0x000000008B2A7000 00073B (v02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168803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168804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69074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69075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69234+0200  localhost kernel[0]: (AppleACPIPlatform) &lt;AppleACPIPlatform`AcpiOsVprintf&gt; SSDT 0x000000008B2A5000 000E73 (v02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69235+0200  localhost kernel[0]: (AppleACPIPlatform) &lt;AppleACPIPlatform`AcpiOsVprintf&gt; SSDT 0x000000008B2A5000 000E73 (v02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171200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171201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71262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71262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71421+0200  localhost kernel[0]: (AppleACPIPlatform) &lt;AppleACPIPlatform`AcpiOsVprintf&gt; DMAR 0x000000008B2D0000 0000A8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71422+0200  localhost kernel[0]: (AppleACPIPlatform) &lt;AppleACPIPlatform`AcpiOsVprintf&gt; DMAR 0x000000008B2D0000 0000A8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173387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173388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73442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73443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73613+0200  localhost kernel[0]: (AppleACPIPlatform) &lt;AppleACPIPlatform`AcpiOsVprintf&gt; FPDT 0x000000008B2CF000 000044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73614+0200  localhost kernel[0]: (AppleACPIPlatform) &lt;AppleACPIPlatform`AcpiOsVprintf&gt; FPDT 0x000000008B2CF000 000044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185534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185535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85609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85609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85765+0200  localhost kernel[0]: (AppleACPIPlatform) &lt;AppleACPIPlatform`AcpiOsVprintf&gt; BGRT 0x000000008B2CD000 000038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85766+0200  localhost kernel[0]: (AppleACPIPlatform) &lt;AppleACPIPlatform`AcpiOsVprintf&gt; BGRT 0x000000008B2CD000 000038 (v01 LENOVO CB-01    00000001 ACPI 0004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187673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187674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87737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87737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87893+0200  localhost kernel[0]: (AppleACPIPlatform) &lt;AppleACPIPlatform`AcpiOsVprintf&gt; SSDT 0x000000008B2A4000 0000D5 (v02 EC     Olarila  00000000 INTL 2020043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87894+0200  localhost kernel[0]: (AppleACPIPlatform) &lt;AppleACPIPlatform`AcpiOsVprintf&gt; SSDT 0x000000008B2A4000 0000D5 (v02 EC     Olarila  00000000 INTL 2020043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189802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189802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89858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89858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90013+0200  localhost kernel[0]: (AppleACPIPlatform) &lt;AppleACPIPlatform`AcpiOsVprintf&gt; SSDT 0x000000008B2A3000 000050 (v02 Apple  AWAC     00000000 INTL 20200528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90014+0200  localhost kernel[0]: (AppleACPIPlatform) &lt;AppleACPIPlatform`AcpiOsVprintf&gt; SSDT 0x000000008B2A3000 000050 (v02 Apple  AWAC     00000000 INTL 20200528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191921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191922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91977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91978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92133+0200  localhost kernel[0]: (AppleACPIPlatform) &lt;AppleACPIPlatform`AcpiOsVprintf&gt; SSDT 0x000000008B2A2000 000053 (v01 PmRef  CpuPm    00003000 INTL 2012032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192134+0200  localhost kernel[0]: (AppleACPIPlatform) &lt;AppleACPIPlatform`AcpiOsVprintf&gt; SSDT 0x000000008B2A2000 000053 (v01 PmRef  CpuPm    00003000 INTL 2012032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194043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194043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272034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272036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272188+0200  localhost kernel[0]: (AppleACPIPlatform) &lt;AppleACPIPlatform`AcpiOsVprintf&gt; 9 ACPI AML tables successfully acquired and load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272189+0200  localhost kernel[0]: (AppleACPIPlatform) &lt;AppleACPIPlatform`AcpiOsVprintf&gt; 9 ACPI AML tables successfully acquired and load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273429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273430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294688+0200  localhost kernel[0]: (kernel) NullCPUPowerManagement::init: properties=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295940+0200  localhost kernel[0]: (IOTimeSyncFamily) &lt;IOTimeSyncFamily`IOTimeSyncClockManager::init(OSDictionary*)&gt; IOTimeSyncClockManager::init created and initin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295969+0200  localhost kernel[0]: (AppleCredentialManager) &lt;AppleCredentialManager`AppleCredentialManager::init(OSDictionary*)&gt; AppleCredentialManager: init: called, instance = &lt;private&gt;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297397+0200  localhost kernel[0]: (AppleCredentialManager) &lt;AppleCredentialManager`AppleCredentialManager::init(OSDictionary*)&gt; AssertMacros: value (value: 0x0), ---, file: /AppleInternal/BuildRoot/Library/Caches/com.apple.xbs/Sources/AppleCredentialManager/AppleCredentialManager-336.100.5/AppleCredentialManager/AppleCredentialManager.cpp:6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302758+0200  localhost kernel[0]: (AppleCredentialManager) &lt;AppleCredentialManager`AppleCredentialManager::init(OSDictionary*)&gt; AppleCredentialManager: init: Embedded OS: 0 (over KernelRelay: NO, over SEPManager: NO), in BaseSystem: NO, in InternalSystem: NO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306062+0200  localhost kernel[0]: (AppleCredentialManager) &lt;AppleCredentialManager`Env_SetVariable&gt; ACM: Env_SetVariable: set var[6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306913+0200  localhost kernel[0]: (AppleCredentialManager) &lt;AppleCredentialManager`Env_SetVariable&gt; ACM: Env_SetVariable (len=1): new data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307904+0200  localhost kernel[0]: (AppleCredentialManager) &lt;AppleCredentialManager`Env_SetVariable&gt; 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307978+0200  localhost kernel[0]: (AppleCredentialManager) &lt;AppleCredentialManager`Env_SetVariable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314159+0200  localhost kernel[0]: (AppleCredentialManager) &lt;AppleCredentialManager`InitCredentialEngine&gt; ACM: InitCredentialEngine: Global credential set created, CS[10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321880+0200  localhost kernel[0]: (AppleCredentialManager) &lt;AppleCredentialManager`Env_SetVariable&gt; ACM: Env_SetVariable: set var[5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328714+0200  localhost kernel[0]: (AppleCredentialManager) &lt;AppleCredentialManager`Env_SetVariable&gt; ACM: Env_SetVariable (len=1): new data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329676+0200  localhost kernel[0]: (AppleCredentialManager) &lt;AppleCredentialManager`Env_SetVariable&gt; 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329749+0200  localhost kernel[0]: (AppleCredentialManager) &lt;AppleCredentialManager`Env_SetVariable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335788+0200  localhost kernel[0]: (AppleCredentialManager) &lt;AppleCredentialManager`ACMFirstResponderKernelService::init(ACMKernelService* (*) [6], IOService*, IOCommandGate*)&gt; ACMFirstResponderKernelService: init: called, 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342903+0200  localhost kernel[0]: (AppleCredentialManager) &lt;AppleCredentialManager`AppleCredentialManager::init(OSDictionary*)&gt; AppleCredentialManager: init: returning, result = true, instance = &lt;private&gt;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350672+0200  localhost kernel[0]: (kernel) NullCPUPowerManagement::star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357305+0200  localhost kernel[0]: (IOTimeSyncFamily) &lt;IOTimeSyncFamily`IOTimeSyncClockManager::start(IOService*)&gt; IOTimeSyncClockManager::start startin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357334+0200  localhost kernel[0]: (CoreAnalyticsFamily) &lt;CoreAnalyticsFamily`CoreAnalyticsHub::start(IOService*)&gt; virtual bool CoreAnalyticsHub::start(IOService *)::105:CoreAnalyticsHub star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365213+0200  localhost kernel[0]: (CoreAnalyticsFamily) &lt;CoreAnalyticsFamily`CoreAnalyticsHub::start(IOService*)&gt; virtual bool CoreAnalyticsHub::start(IOService *)::105:CoreAnalyticsHub star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365298+0200  localhost kernel[0]: (AppleCredentialManager) &lt;AppleCredentialManager`AppleCredentialManager::start(IOService*)&gt; AppleCredentialManager: start: called, instance = &lt;private&gt;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372728+0200  localhost kernel[0]: (AppleCredentialManager) &lt;AppleCredentialManager`AppleCredentialManager::start(IOService*)&gt; AppleCredentialManager: start: started, instance = &lt;private&gt;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379943+0200  localhost kernel[0]: (AppleCredentialManager) &lt;AppleCredentialManager`AppleCredentialManager::start(IOService*)&gt; AppleCredentialManager: start: returning, result = true, instance = &lt;private&gt;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387605+0200  localhost kernel[0]: (AppleKeyStore) &lt;AppleKeyStore`AppleKeyStore::start(IOService*)&gt; AppleKeyStore starting (BUILT: Jul  5 2020 20:44:22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394799+0200  localhost kernel[0]: (AppleKeyStore) &lt;AppleKeyStore`AppleKeyStore::start(IOService*)&gt; AppleKeyStore::start: _kernel_relay_enable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401625+0200  localhost kernel[0]: (AppleKeyStore) &lt;AppleKeyStore`AppleKeyStore::start(IOService*)&gt; AppleKeyStore::start: _sep_enabled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408151+0200  localhost kernel[0]: (AppleSSE) &lt;AppleSSE`AppleSSE::start(IOService*)&gt; AppleSSE::start cal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414305+0200  localhost kernel[0]: (AppleSSE) &lt;AppleSSE`AppleSSE::start(IOService*)&gt; AssertMacros: value (value: 0x0),  file: /AppleInternal/BuildRoot/Library/Caches/com.apple.xbs/Sources/AppleSSE/AppleSSE-181.140.1/AppleSSE/AppleSSE.cpp, line: 4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424117+0200  localhost kernel[0]: (AppleSSE) &lt;AppleSSE`AppleSSE::start(IOService*)&gt; AppleSSE::start returning, result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424312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424334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431036+0200  localhost kernel[0]: IOGetBootKeyStoreData: data at address 0 size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431089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431105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431965+0200  localhost kernel[0]: (AppleACPIPlatform) &lt;AppleACPIPlatform`AppleACPICPU::startSerialized(IOService*, unsigned int, unsigned int)&gt; AppleACPICPU: ProcessorId=1 LocalApicId=0 En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439090+0200  localhost kernel[0]: (AppleACPIPlatform) &lt;AppleACPIPlatform`AppleACPICPU::startSerialized(IOService*, unsigned int, unsigned int)&gt; AppleACPICPU: ProcessorId=2 LocalApicId=2 En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446654+0200  localhost kernel[0]: cpu_data_alloc(1) &lt;private&gt; desc_table: &lt;private&gt; ldt: &lt;private&gt; int_stack: 0x&lt;private&gt;-0x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446662+0200  localhost kernel[0]: (AppleACPIPlatform) &lt;AppleACPIPlatform`AppleACPICPU::startSerialized(IOService*, unsigned int, unsigned int)&gt; AppleACPICPU: ProcessorId=3 LocalApicId=1 En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453588+0200  localhost kernel[0]: cpu_data_alloc(2) &lt;private&gt; desc_table: &lt;private&gt; ldt: &lt;private&gt; int_stack: 0x&lt;private&gt;-0x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453592+0200  localhost kernel[0]: (AppleACPIPlatform) &lt;AppleACPIPlatform`AppleACPICPU::startSerialized(IOService*, unsigned int, unsigned int)&gt; AppleACPICPU: ProcessorId=4 LocalApicId=3 En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460457+0200  localhost kernel[0]: cpu_data_alloc(3) &lt;private&gt; desc_table: &lt;private&gt; ldt: &lt;private&gt; int_stack: 0x&lt;private&gt;-0x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460461+0200  localhost kernel[0]: (AppleACPIPlatform) &lt;AppleACPIPlatform`AppleACPICPU::startSerialized(IOService*, unsigned int, unsigned int)&gt; AppleACPICPU: ProcessorId=5 LocalApicId=255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467213+0200  localhost kernel[0]: (AppleACPIPlatform) &lt;AppleACPIPlatform`AppleACPICPU::startSerialized(IOService*, unsigned int, unsigned int)&gt; AppleACPICPU: ProcessorId=6 LocalApicId=255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473937+0200  localhost kernel[0]: (AppleACPIPlatform) &lt;AppleACPIPlatform`AppleACPICPU::startSerialized(IOService*, unsigned int, unsigned int)&gt; AppleACPICPU: ProcessorId=7 LocalApicId=255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480635+0200  localhost kernel[0]: (AppleACPIPlatform) &lt;AppleACPIPlatform`AppleACPICPU::startSerialized(IOService*, unsigned int, unsigned int)&gt; AppleACPICPU: ProcessorId=8 LocalApicId=255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493738+0200  localhost kernel[0]: calling mpo_policy_init for AMFI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500340+0200  localhost kernel[0]: Security policy loaded: Apple Mobile File Integrity (AMFI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506419+0200  localhost kernel[0]: calling mpo_policy_init for Sandbox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513098+0200  localhost kernel[0]: Security policy loaded: Seatbelt sandbox policy (Sandbox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519584+0200  localhost kernel[0]: calling mpo_policy_init for Quaranti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526230+0200  localhost kernel[0]: Security policy loaded: Quarantine policy (Quarantine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533153+0200  localhost kernel[0]: calling mpo_policy_init for TMSafetyNe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540206+0200  localhost kernel[0]: Security policy loaded: Safety net for Time Machine (TMSafetyNet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540607+0200  localhost kernel[0]: (AppleImage4) &lt;AppleImage4`img4_start&gt; Darwin Image4 Validator Version 2.2.0: Thu Jul  9 10:31:36 PDT 2020; root:AppleImage4-61.60.4~3443/AppleImage4/RELEASE_X86_6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636872+0200  localhost kernel[0]: Started cpu 2 (lapic id 00000002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637709+0200  localhost kernel[0]: Started cpu 1 (lapic id 0000000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638541+0200  localhost kernel[0]: Started cpu 3 (lapic id 00000003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640676+0200  localhost kernel[0]: (kernel) VoodooTSCSync: Version 1.5.0 starting on OS X Darwin 19.6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641214+0200  localhost kernel[0]: (AppleAPIC) &lt;AppleAPIC`AppleAPICInterruptController::start(IOService*)&gt; IOAPIC: Version 0x20 Vectors 64:11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642669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642670+0200  localhost kernel[0]: (AppleACPIPlatform) &lt;AppleACPIPlatform`AcpiOsVprintf&gt; ACP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647655+0200  localhost kernel[0]: (AppleACPIPlatform) &lt;AppleACPIPlatform`AcpiOsVprintf&gt; Executed 18 blocks of module-level executable AML cod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647656+0200  localhost kernel[0]: (AppleACPIPlatform) &lt;AppleACPIPlatform`AcpiOsVprintf&gt; Executed 18 blocks of module-level executable AML cod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648030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648030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653774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653786+0200  localhost kernel[0]: (kernel) VoodooTSCSync: current tsc from rdtsc64() is 72085615636. Rendezvouing.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653786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653787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653794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659479+0200  localhost kernel[0]: (AppleACPIPlatform) &lt;AppleACPIPlatform`AcpiOsVprintf&gt; No Local Variables are initialized for method [_INI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659480+0200  localhost kernel[0]: (AppleACPIPlatform) &lt;AppleACPIPlatform`AcpiOsVprintf&gt; No Local Variables are initialized for method [_INI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661783+0200  localhost kernel[0]: (AppleACPIPlatform) &lt;AppleACPIPlatform`AcpiOsVprintf&gt; ACPI Error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661783+0200  localhost kernel[0]: (AppleACPIPlatform) &lt;AppleACPIPlatform`AcpiOsVprintf&gt; ACPI Error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661987+0200  localhost kernel[0]: (AppleACPIPlatform) &lt;AppleACPIPlatform`AcpiOsVprintf&gt; [STAS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661987+0200  localhost kernel[0]: (AppleACPIPlatform) &lt;AppleACPIPlatform`AcpiOsVprintf&gt; [STAS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662175+0200  localhost kernel[0]: (AppleACPIPlatform) &lt;AppleACPIPlatform`AcpiOsVprintf&gt;  Namespace lookup failure, AE_NOT_FOUN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662175+0200  localhost kernel[0]: (AppleACPIPlatform) &lt;AppleACPIPlatform`AcpiOsVprintf&gt;  Namespace lookup failure, AE_NOT_FOUN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666462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666462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667911+0200  localhost kernel[0]: (AppleACPIPlatform) &lt;AppleACPIPlatform`AcpiOsVprintf&gt;  (20160930/psargs-463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667914+0200  localhost kernel[0]: (AppleACPIPlatform) &lt;AppleACPIPlatform`AcpiOsVprintf&gt;  (20160930/psargs-463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669032+0200  localhost kernel[0]: (AppleACPIPlatform) &lt;AppleACPIPlatform`AcpiOsVprintf&gt; [_INI] @0000F #0001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669033+0200  localhost kernel[0]: (AppleACPIPlatform) &lt;AppleACPIPlatform`AcpiOsVprintf&gt; [_INI] @0000F #0001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672252+0200  localhost kernel[0]: (AppleACPIPlatform) &lt;AppleACPIPlatform`AcpiOsVprintf&gt; No Arguments are initialized for method [_INI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672253+0200  localhost kernel[0]: (AppleACPIPlatform) &lt;AppleACPIPlatform`AcpiOsVprintf&gt; No Arguments are initialized for method [_INI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675424+0200  localhost kernel[0]: (AppleACPIPlatform) &lt;AppleACPIPlatform`AcpiOsVprintf&gt; O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675425+0200  localhost kernel[0]: (AppleACPIPlatform) &lt;AppleACPIPlatform`AcpiOsVprintf&gt; O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679212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15.679213+0200  localhost kernel[0]: (AppleACPIPlatform) &lt;AppleACPIPlatform`AcpiOsVprintf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685122+0200  localhost kernel[0]: (AppleACPIPlatform) &lt;AppleACPIPlatform`AcpiOsVprintf&gt; ACPI Error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685122+0200  localhost kernel[0]: (AppleACPIPlatform) &lt;AppleACPIPlatform`AcpiOsVprintf&gt; ACPI Error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685398+0200  localhost kernel[0]: (AppleACPIPlatform) &lt;AppleACPIPlatform`AcpiOsVprintf&gt; Method parse/execution fai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685399+0200  localhost kernel[0]: (AppleACPIPlatform) &lt;AppleACPIPlatform`AcpiOsVprintf&gt; Method parse/execution fai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686089+0200  localhost kernel[0]: (AppleACPIPlatform) &lt;AppleACPIPlatform`AcpiOsVprintf&gt; [\_SB._INI] (Node ffffff802f86066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686089+0200  localhost kernel[0]: (AppleACPIPlatform) &lt;AppleACPIPlatform`AcpiOsVprintf&gt; [\_SB._INI] (Node ffffff802f86066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686891+0200  localhost kernel[0]: (AppleACPIPlatform) &lt;AppleACPIPlatform`AcpiOsVprintf&gt; , AE_NOT_FOUN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686892+0200  localhost kernel[0]: (AppleACPIPlatform) &lt;AppleACPIPlatform`AcpiOsVprintf&gt; , AE_NOT_FOUN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687214+0200  localhost kernel[0]: (AppleACPIPlatform) &lt;AppleACPIPlatform`AcpiOsVprintf&gt;  (20160930/psparse-632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687214+0200  localhost kernel[0]: (AppleACPIPlatform) &lt;AppleACPIPlatform`AcpiOsVprintf&gt;  (20160930/psparse-632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699149+0200  localhost kernel[0]: (AppleACPIPlatform) &lt;AppleACPIPlatform`AppleACPIPlatformExpert::resolveSystemStateSupport()&gt; ACPI: sleep states S3 S4 S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06082+0200  localhost kernel[0]: PMRD: setSleepSupported(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06089+0200  localhost kernel[0]: PMRD: power event 7 args &lt;private&gt;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06094+0200  localhost kernel[0]: PMRD: destroyed capability client set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06097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25361+0200  localhost kernel[0]: (IOPCIFamily) &lt;IOPCIFamily`IOPCIConfigurator::createRoot()&gt; pci (build 23:44:53 Jul  4 2020), flags 0x20c108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25434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25445+0200  localhost kernel[0]: PMRD: PMTrace found PCI host bridge PCI0-&gt;AppleACPIPCI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25455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25871+0200  localhost kernel[0]: (AppleRTC) &lt;AppleRTC`AppleRTC::start(IOService*)&gt; RTC: Only single RAM bank (128 bytes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25872+0200  localhost kernel[0]: (AppleRTC) &lt;AppleRTC`AppleRTC::start(IOService*)&gt; RTC: Only single RAM bank (128 bytes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25927+0200  localhost kernel[0]: PMRD: Clamshell open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25933+0200  localhost kernel[0]: PMRD: clamshell closed 0, disabled 1, desktopMode 0, ac 1 sleepDisabled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25935+0200  localhost kernel[0]: PMRD: clamshell closed 0, disabled 1, desktopMode 0, ac 1 sleepDisabled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25938+0200  localhost kernel[0]: PMRD: clamshell tickled 0 lastSleepReason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25953+0200  localhost kernel[0]: (IOPCIFamily) &lt;IOPCIFamily`IOPCIConfigurator::createRoot()&gt; pci (build 23:44:53 Jul  4 2020), flags 0x20c108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25976+0200  localhost kernel[0]: PMRD: power event 7 args &lt;private&gt;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25982+0200  localhost kernel[0]: PMRD: destroyed capability client set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25986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26082+0200  localhost kernel[0]: (IOPCIFamily) &lt;IOPCIFamily`IOPCIConfigurator::configure(unsigned int)&gt; [ PCI configuration begin 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26537+0200  localhost kernel[0]: kPEDisableScreen -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32113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32148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32838+0200  localhost kernel[0]: initialize_screen: b=A0000000, w=00000780, h=00000438, r=00001E00, d=0000000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33012+0200  localhost kernel[0]: kPEEnableScreen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33014+0200  localhost kernel[0]: (IOPCIFamily) &lt;IOPCIFamily`IOPCIConfigurator::configure(unsigned int)&gt; console relocated to 0xa00000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40670+0200  localhost kernel[0]: (IOPCIFamily) &lt;IOPCIFamily`IOPCIConfigurator::configure(unsigned int)&gt; [ PCI configuration end, bridges 4, devices 13 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43169+0200  localhost kernel[0]: (kernel) VirtualSMC     efend: @ authenticated restart support is unavailable (800000000000000E, 8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64760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64791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80760+0200  localhost kernel[0]: (IOAudioFamily) &lt;IOAudioFamily`IOAudioDevice::init(OSDictionary*)&gt; + IOAudioDevice[&lt;private&gt;]::init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80773+0200  localhost kernel[0]: (IOAudioFamily) &lt;IOAudioFamily`IOAudioDevice::init(OSDictionary*)&gt; - IOAudioDevice[&lt;private&gt;]::init(&lt;private&gt;) returns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80967+0200  localhost kernel[0]: (IOAHCIFamily) &lt;IOAHCIFamily`IOAHCIPortMultiplierGlobals::IOAHCIPortMultiplierGlobals()&gt; [AHCI][PML][00000000]+IOAHCIPortMultiplierGlobals::IOAHCIPortMultiplierGlobal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80970+0200  localhost kernel[0]: (IOAHCIFamily) &lt;IOAHCIFamily`IOAHCIPortMultiplierGlobals::IOAHCIPortMultiplierGlobals()&gt; [AHCI][PML][00000000]-IOAHCIPortMultiplierGlobals::IOAHCIPortMultiplierGlobal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84022+0200  localhost kernel[0]: (IOHIDFamily) &lt;IOHIDFamily`IOHIDEventService::start(IOService*)&gt; HID: Legacy shim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84600+0200  localhost kernel[0]: (kernel) Lilu       rtc: @ rtc read failure 1 bytes from 180 E00002C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85363+0200  localhost kernel[0]: (AppleACPIEC) &lt;AppleACPIEC`AppleACPIEC::start(IOService*)&gt; ACPI: no ECD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89716+0200  localhost kernel[0]: ((null)) &lt;compose failure [UUID]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89737+0200  localhost kernel[0]: (IOAudioFamily) &lt;IOAudioFamily`IOAudioDevice::start(IOService*)&gt; + IOAudioDevice[&lt;private&gt;]::start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89825+0200  localhost kernel[0]: (IOAudioFamily) &lt;IOAudioFamily`IOAudioDevice::initHardware(IOService*)&gt; +-IOAudioDevice[&lt;private&gt;]::initHardwar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89849+0200  localhost kernel[0]: (IOAudioFamily) &lt;IOAudioFamily`IOAudioDevice::setDeviceName(char const*)&gt; + IOAudioDevice[&lt;private&gt;]::setDeviceNam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89856+0200  localhost kernel[0]: (IOAudioFamily) &lt;IOAudioFamily`IOAudioDevice::setDeviceModelName(char const*)&gt; + IOAudioDevice[&lt;private&gt;]::setDeviceModelNam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89860+0200  localhost kernel[0]: (IOAudioFamily) &lt;IOAudioFamily`IOAudioDevice::setDeviceModelName(char const*)&gt; - IOAudioDevice[&lt;private&gt;]::setDeviceModelNam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89861+0200  localhost kernel[0]: (IOAudioFamily) &lt;IOAudioFamily`IOAudioDevice::setDeviceName(char const*)&gt; - IOAudioDevice[&lt;private&gt;]::setDeviceNam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89863+0200  localhost kernel[0]: (IOAudioFamily) &lt;IOAudioFamily`IOAudioDevice::setDeviceShortName(char const*)&gt; + IOAudioDevice[&lt;private&gt;]::setDeviceShortNam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89866+0200  localhost kernel[0]: (IOAudioFamily) &lt;IOAudioFamily`IOAudioDevice::setDeviceShortName(char const*)&gt; - IOAudioDevice[&lt;private&gt;]::setDeviceShortNam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89867+0200  localhost kernel[0]: (IOAudioFamily) &lt;IOAudioFamily`IOAudioDevice::setManufacturerName(char const*)&gt; + IOAudioDevice[&lt;private&gt;]::setManufacturerNam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89870+0200  localhost kernel[0]: (IOAudioFamily) &lt;IOAudioFamily`IOAudioDevice::setManufacturerName(char const*)&gt; - IOAudioDevice[&lt;private&gt;]::setManufacturerNam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89871+0200  localhost kernel[0]: (IOAudioFamily) &lt;IOAudioFamily`IOAudioDevice::setDeviceModelName(char const*)&gt; + IOAudioDevice[&lt;private&gt;]::setDeviceModelNam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89874+0200  localhost kernel[0]: (IOAudioFamily) &lt;IOAudioFamily`IOAudioDevice::setDeviceModelName(char const*)&gt; - IOAudioDevice[&lt;private&gt;]::setDeviceModelNam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92743+0200  localhost kernel[0]: (IO80211Family) &lt;IO80211Family`IO80211Controller::init(OSDictionary*)&gt; AirPort_BrcmNIC::init AirPortFamily_kexts-1715.4 "AirPortFamily_kexts-1715.4" Jul  5 2020 00:41:4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94224+0200  localhost kernel[0]: (IOUSBFamily) &lt;IOUSBFamily`AppleUSBLegacyRoot::init(OSDictionary*)&gt; 000001.794221 AppleUSBLegacyRoot@(null): AppleUSBLegacyRoot::init: enabling legacy matchin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96526+0200  localhost kernel[0]: (kernel) VirtualSMC     efend: @ no extra rtc memory is present for key era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96734+0200  localhost kernel[0]: (AirPortBrcmNIC) &lt;AirPortBrcmNIC`osl_iolog_withtimestamp&gt; ARPT: 1.796732: AirPort_Brcm43XX:probe:, this[0xc47e7f28d9b689b1]  score[2048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96772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96794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96995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797039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156+0200  localhost kernel[0]: (IO80211Family) &lt;IO80211Family`IO80211Controller::init(OSDictionary*)&gt; AirPort_Brcm4360::init AirPortFamily_kexts-1715.4 "AirPortFamily_kexts-1715.4" Jul  5 2020 00:41:4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215+0200  localhost kernel[0]: ((null)) &lt;compose failure [UUID]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308+0200  localhost kernel[0]: (IOAudioFamily) &lt;IOAudioFamily`IOAudioEngine::init(OSDictionary*)&gt; + IOAudioEngine[&lt;private&gt;]::init(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308+0200  localhost kernel[0]: (IOAudioFamily) &lt;IOAudioFamily`IOAudioEngine::init(OSDictionary*)&gt;   properties(0x0) == NUL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322+0200  localhost kernel[0]: (IOAudioFamily) &lt;IOAudioFamily`IOAudioEngine::setState(_IOAudioEngineState)&gt; +-IOAudioEngine[&lt;private&gt;]::setState(0x0. oldState=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324+0200  localhost kernel[0]: (IOAudioFamily) &lt;IOAudioFamily`IOAudioEngine::init(OSDictionary*)&gt; - IOAudioEngine[&lt;private&gt;]::init(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326+0200  localhost kernel[0]: (IOAudioFamily) &lt;IOAudioFamily`IOAudioDevice::activateAudioEngine(IOAudioEngine*, bool)&gt; + IOAudioDevice[&lt;private&gt;]::activateAudioEngine(&lt;private&gt;, 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330+0200  localhost kernel[0]: (IOAudioFamily) &lt;IOAudioFamily`IOAudioEngine::start(IOService*)&gt; + IOAudioEngine[&lt;private&gt;]::start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331+0200  localhost kernel[0]: (IOAudioFamily) &lt;IOAudioFamily`IOAudioEngine::start(IOService*, IOAudioDevice*)&gt; + IOAudioEngine[&lt;private&gt;]::start(&lt;private&gt;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334+0200  localhost kernel[0]: (IOAudioFamily) &lt;IOAudioFamily`IOAudioEngine::initHardware(IOService*)&gt; +-IOAudioEngine[&lt;private&gt;]::initHardwar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338+0200  localhost kernel[0]: (IOAudioFamily) &lt;IOAudioFamily`IOAudioEngine::setInputSampleOffset(unsigned int)&gt; + IOAudioEngine[&lt;private&gt;]::setInputSampleOffset(0x4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341+0200  localhost kernel[0]: (IOAudioFamily) &lt;IOAudioFamily`IOAudioEngine::setInputSampleOffset(unsigned int)&gt; - IOAudioEngine[&lt;private&gt;]::setInputSampleOffset(0x4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431+0200  localhost kernel[0]: (IOAudioFamily) &lt;IOAudioFamily`IOAudioEngine::setSampleRate(_IOAudioSampleRate const*)&gt; +-IOAudioEngine[&lt;private&gt;]::setSampleRat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434+0200  localhost kernel[0]: (IOAudioFamily) &lt;IOAudioFamily`IOAudioEngine::addAudioStream(IOAudioStream*)&gt; + IOAudioEngine[&lt;private&gt;]::addAudioStream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438+0200  localhost kernel[0]: (IOAudioFamily) &lt;IOAudioFamily`IOAudioEngine::setRunEraseHead(bool)&gt; +-IOAudioEngine[&lt;private&gt;]::setRunEraseHead(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443+0200  localhost kernel[0]: (IOAudioFamily) &lt;IOAudioFamily`IOAudioEngine::addAudioStream(IOAudioStream*)&gt; - IOAudioEngine[&lt;private&gt;]::addAudioStream(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447+0200  localhost kernel[0]: (IOAudioFamily) &lt;IOAudioFamily`IOAudioStream::setFormat(_IOAudioStreamFormat const*, _IOAudioStreamFormatExtension const*, OSDictionary*, bool)&gt; + IOAudioStream[&lt;private&gt;]::setFormat(&lt;private&gt;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449+0200  localhost kernel[0]: (IOAudioFamily) &lt;IOAudioFamily`IOAudioStream::validateFormat(_IOAudioStreamFormat*, _IOAudioStreamFormatExtension*, IOAudioStreamFormatDesc*, _IOAudioSampleRate const*)&gt; + IOAudioStream[&lt;private&gt;]::validateFormat(&lt;private&gt;, &lt;private&gt;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450+0200  localhost kernel[0]: (IOAudioFamily) &lt;IOAudioFamily`IOAudioStream::validateFormat(_IOAudioStreamFormat*, _IOAudioStreamFormatExtension*, IOAudioStreamFormatDesc*, _IOAudioSampleRate const*)&gt;   2: streamFormat-&gt;fNumChannels =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451+0200  localhost kernel[0]: (IOAudioFamily) &lt;IOAudioFamily`IOAudioStream::validateFormat(_IOAudioStreamFormat*, _IOAudioStreamFormatExtension*, IOAudioStreamFormatDesc*, _IOAudioSampleRate const*)&gt;   0x6c70636d: streamFormat-&gt;fSampleFormat = 0x6c70636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452+0200  localhost kernel[0]: (IOAudioFamily) &lt;IOAudioFamily`IOAudioStream::validateFormat(_IOAudioStreamFormat*, _IOAudioStreamFormatExtension*, IOAudioStreamFormatDesc*, _IOAudioSampleRate const*)&gt;   0x73696e74: streamFormat-&gt;fNumericRepresentation = 0x73696e7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453+0200  localhost kernel[0]: (IOAudioFamily) &lt;IOAudioFamily`IOAudioStream::validateFormat(_IOAudioStreamFormat*, _IOAudioStreamFormatExtension*, IOAudioStreamFormatDesc*, _IOAudioSampleRate const*)&gt;   16: streamFormat-&gt;fBitDepth = 2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454+0200  localhost kernel[0]: (IOAudioFamily) &lt;IOAudioFamily`IOAudioStream::validateFormat(_IOAudioStreamFormat*, _IOAudioStreamFormatExtension*, IOAudioStreamFormatDesc*, _IOAudioSampleRate const*)&gt;   16: streamFormat-&gt;fBitWidth = 3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455+0200  localhost kernel[0]: (IOAudioFamily) &lt;IOAudioFamily`IOAudioStream::validateFormat(_IOAudioStreamFormat*, _IOAudioStreamFormatExtension*, IOAudioStreamFormatDesc*, _IOAudioSampleRate const*)&gt;   0: streamFormat-&gt;fAlignment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455+0200  localhost kernel[0]: (IOAudioFamily) &lt;IOAudioFamily`IOAudioStream::validateFormat(_IOAudioStreamFormat*, _IOAudioStreamFormatExtension*, IOAudioStreamFormatDesc*, _IOAudioSampleRate const*)&gt;   1: streamFormat-&gt;fByteOrder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456+0200  localhost kernel[0]: (IOAudioFamily) &lt;IOAudioFamily`IOAudioStream::validateFormat(_IOAudioStreamFormat*, _IOAudioStreamFormatExtension*, IOAudioStreamFormatDesc*, _IOAudioSampleRate const*)&gt;   2: streamFormat-&gt;fNumChannels =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457+0200  localhost kernel[0]: (IOAudioFamily) &lt;IOAudioFamily`IOAudioStream::validateFormat(_IOAudioStreamFormat*, _IOAudioStreamFormatExtension*, IOAudioStreamFormatDesc*, _IOAudioSampleRate const*)&gt;   0x6c70636d: streamFormat-&gt;fSampleFormat = 0x6c70636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459+0200  localhost kernel[0]: (IOAudioFamily) &lt;IOAudioFamily`IOAudioStream::validateFormat(_IOAudioStreamFormat*, _IOAudioStreamFormatExtension*, IOAudioStreamFormatDesc*, _IOAudioSampleRate const*)&gt;   0x73696e74: streamFormat-&gt;fNumericRepresentation = 0x73696e7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460+0200  localhost kernel[0]: (IOAudioFamily) &lt;IOAudioFamily`IOAudioStream::validateFormat(_IOAudioStreamFormat*, _IOAudioStreamFormatExtension*, IOAudioStreamFormatDesc*, _IOAudioSampleRate const*)&gt;   24: streamFormat-&gt;fBitDepth = 2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460+0200  localhost kernel[0]: (IOAudioFamily) &lt;IOAudioFamily`IOAudioStream::validateFormat(_IOAudioStreamFormat*, _IOAudioStreamFormatExtension*, IOAudioStreamFormatDesc*, _IOAudioSampleRate const*)&gt;   32: streamFormat-&gt;fBitWidth = 3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461+0200  localhost kernel[0]: (IOAudioFamily) &lt;IOAudioFamily`IOAudioStream::validateFormat(_IOAudioStreamFormat*, _IOAudioStreamFormatExtension*, IOAudioStreamFormatDesc*, _IOAudioSampleRate const*)&gt;   0: streamFormat-&gt;fAlignment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463+0200  localhost kernel[0]: (IOAudioFamily) &lt;IOAudioFamily`IOAudioStream::validateFormat(_IOAudioStreamFormat*, _IOAudioStreamFormatExtension*, IOAudioStreamFormatDesc*, _IOAudioSampleRate const*)&gt;   1: streamFormat-&gt;fByteOrder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464+0200  localhost kernel[0]: (IOAudioFamily) &lt;IOAudioFamily`IOAudioStream::validateFormat(_IOAudioStreamFormat*, _IOAudioStreamFormatExtension*, IOAudioStreamFormatDesc*, _IOAudioSampleRate const*)&gt;   2: streamFormat-&gt;fNumChannels =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465+0200  localhost kernel[0]: (IOAudioFamily) &lt;IOAudioFamily`IOAudioStream::validateFormat(_IOAudioStreamFormat*, _IOAudioStreamFormatExtension*, IOAudioStreamFormatDesc*, _IOAudioSampleRate const*)&gt;   0x6c70636d: streamFormat-&gt;fSampleFormat = 0x6c70636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466+0200  localhost kernel[0]: (IOAudioFamily) &lt;IOAudioFamily`IOAudioStream::validateFormat(_IOAudioStreamFormat*, _IOAudioStreamFormatExtension*, IOAudioStreamFormatDesc*, _IOAudioSampleRate const*)&gt;   0x73696e74: streamFormat-&gt;fNumericRepresentation = 0x73696e7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467+0200  localhost kernel[0]: (IOAudioFamily) &lt;IOAudioFamily`IOAudioStream::validateFormat(_IOAudioStreamFormat*, _IOAudioStreamFormatExtension*, IOAudioStreamFormatDesc*, _IOAudioSampleRate const*)&gt;   16: streamFormat-&gt;fBitDepth = 2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468+0200  localhost kernel[0]: (IOAudioFamily) &lt;IOAudioFamily`IOAudioStream::validateFormat(_IOAudioStreamFormat*, _IOAudioStreamFormatExtension*, IOAudioStreamFormatDesc*, _IOAudioSampleRate const*)&gt;   16: streamFormat-&gt;fBitWidth = 3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469+0200  localhost kernel[0]: (IOAudioFamily) &lt;IOAudioFamily`IOAudioStream::validateFormat(_IOAudioStreamFormat*, _IOAudioStreamFormatExtension*, IOAudioStreamFormatDesc*, _IOAudioSampleRate const*)&gt;   0: streamFormat-&gt;fAlignment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470+0200  localhost kernel[0]: (IOAudioFamily) &lt;IOAudioFamily`IOAudioStream::validateFormat(_IOAudioStreamFormat*, _IOAudioStreamFormatExtension*, IOAudioStreamFormatDesc*, _IOAudioSampleRate const*)&gt;   1: streamFormat-&gt;fByteOrder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471+0200  localhost kernel[0]: (IOAudioFamily) &lt;IOAudioFamily`IOAudioStream::validateFormat(_IOAudioStreamFormat*, _IOAudioStreamFormatExtension*, IOAudioStreamFormatDesc*, _IOAudioSampleRate const*)&gt;   2: streamFormat-&gt;fNumChannels =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472+0200  localhost kernel[0]: (IOAudioFamily) &lt;IOAudioFamily`IOAudioStream::validateFormat(_IOAudioStreamFormat*, _IOAudioStreamFormatExtension*, IOAudioStreamFormatDesc*, _IOAudioSampleRate const*)&gt;   0x6c70636d: streamFormat-&gt;fSampleFormat = 0x6c70636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474+0200  localhost kernel[0]: (IOAudioFamily) &lt;IOAudioFamily`IOAudioStream::validateFormat(_IOAudioStreamFormat*, _IOAudioStreamFormatExtension*, IOAudioStreamFormatDesc*, _IOAudioSampleRate const*)&gt;   0x73696e74: streamFormat-&gt;fNumericRepresentation = 0x73696e7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474+0200  localhost kernel[0]: (IOAudioFamily) &lt;IOAudioFamily`IOAudioStream::validateFormat(_IOAudioStreamFormat*, _IOAudioStreamFormatExtension*, IOAudioStreamFormatDesc*, _IOAudioSampleRate const*)&gt;   24: streamFormat-&gt;fBitDepth = 2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475+0200  localhost kernel[0]: (IOAudioFamily) &lt;IOAudioFamily`IOAudioStream::validateFormat(_IOAudioStreamFormat*, _IOAudioStreamFormatExtension*, IOAudioStreamFormatDesc*, _IOAudioSampleRate const*)&gt;   32: streamFormat-&gt;fBitWidth = 3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476+0200  localhost kernel[0]: (IOAudioFamily) &lt;IOAudioFamily`IOAudioStream::validateFormat(_IOAudioStreamFormat*, _IOAudioStreamFormatExtension*, IOAudioStreamFormatDesc*, _IOAudioSampleRate const*)&gt;   0: streamFormat-&gt;fAlignment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478+0200  localhost kernel[0]: (IOAudioFamily) &lt;IOAudioFamily`IOAudioStream::validateFormat(_IOAudioStreamFormat*, _IOAudioStreamFormatExtension*, IOAudioStreamFormatDesc*, _IOAudioSampleRate const*)&gt;   1: streamFormat-&gt;fByteOrder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480+0200  localhost kernel[0]: (IOAudioFamily) &lt;IOAudioFamily`IOAudioStream::validateFormat(_IOAudioStreamFormat*, _IOAudioStreamFormatExtension*, IOAudioStreamFormatDesc*, _IOAudioSampleRate const*)&gt; - IOAudioStream[&lt;private&gt;]::validateFormat(&lt;private&gt;, &lt;private&gt;, &lt;private&gt;) returns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485+0200  localhost kernel[0]: (IOAudioFamily) &lt;IOAudioFamily`IOAudioEngine::pauseAudioEngine()&gt; + IOAudioEngine[&lt;private&gt;]::pauseAudioEngine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487+0200  localhost kernel[0]: (IOAudioFamily) &lt;IOAudioFamily`IOAudioEngine::pauseAudioEngine()&gt; - IOAudioEngine[&lt;private&gt;]::pauseAudioEngine(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489+0200  localhost kernel[0]: (IOAudioFamily) &lt;IOAudioFamily`IOAudioEngine::performFormatChange(IOAudioStream*, _IOAudioStreamFormat const*, _IOAudioStreamFormatExtension const*, _IOAudioSampleRate const*)&gt; +-IOAudioEngine[&lt;private&gt;]::performFormatChange(&lt;private&gt;, &lt;private&gt;, &lt;private&gt;, 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492+0200  localhost kernel[0]: (IOAudioFamily) &lt;IOAudioFamily`IOAudioEngine::setNumSampleFramesPerBuffer(unsigned int)&gt; + IOAudioEngine[&lt;private&gt;]::setNumSampleFramesPerBuffer(0x8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499+0200  localhost kernel[0]: (IOAudioFamily) &lt;IOAudioFamily`IOAudioEngine::setNumSampleFramesPerBuffer(unsigned int)&gt; - IOAudioEngine[&lt;private&gt;]::setNumSampleFramesPerBuffer(0x8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508+0200  localhost kernel[0]: (IOAudioFamily) &lt;IOAudioFamily`IOAudioEngine::updateChannelNumbers()&gt; + IOAudioEngine[&lt;private&gt;]::updateChannelNumbers 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509+0200  localhost kernel[0]: (IOAudioFamily) &lt;IOAudioFamily`IOAudioEngine::updateChannelNumbers()&gt;   o=2 i=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511+0200  localhost kernel[0]: (IOAudioFamily) &lt;IOAudioFamily`IOAudioEngine::updateChannelNumbers()&gt; - IOAudioEngine[&lt;private&gt;]::updateChannelNumbers 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512+0200  localhost kernel[0]: (IOAudioFamily) &lt;IOAudioFamily`IOAudioEngine::sendFormatChangeNotification(IOAudioStream*)&gt; + IOAudioEngine[&lt;private&gt;]::sendFormatChangeNotification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514+0200  localhost kernel[0]: (IOAudioFamily) &lt;IOAudioFamily`IOAudioEngine::sendFormatChangeNotification(IOAudioStream*)&gt; - IOAudioEngine[&lt;private&gt;]::sendFormatChangeNotification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515+0200  localhost kernel[0]: (IOAudioFamily) &lt;IOAudioFamily`IOAudioEngine::resumeAudioEngine()&gt; + IOAudioEngine[&lt;private&gt;]::resumeAudioEngine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516+0200  localhost kernel[0]: (IOAudioFamily) &lt;IOAudioFamily`IOAudioEngine::resumeAudioEngine()&gt; - IOAudioEngine[&lt;private&gt;]::resumeAudioEngine(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518+0200  localhost kernel[0]: (IOAudioFamily) &lt;IOAudioFamily`IOAudioStream::setFormat(_IOAudioStreamFormat const*, _IOAudioStreamFormatExtension const*, OSDictionary*, bool)&gt; IOAudioStream[&lt;private&gt;]::setFormat(&lt;private&gt;, 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845+0200  localhost kernel[0]: (IOAudioFamily) &lt;IOAudioFamily`IOAudioEngine::start(IOService*, IOAudioDevice*)&gt; - IOAudioEngine[&lt;private&gt;]::start(&lt;private&gt;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847+0200  localhost kernel[0]: (IOAudioFamily) &lt;IOAudioFamily`IOAudioEngine::start(IOService*)&gt; - IOAudioEngine[&lt;private&gt;]::start(&lt;private&gt;) returns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854+0200  localhost kernel[0]: (IOAudioFamily) &lt;IOAudioFamily`IOAudioEngine::registerService(unsigned int)&gt; + IOAudioEngine[&lt;private&gt;]::registerService(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855+0200  localhost kernel[0]: (IOAudioFamily) &lt;IOAudioFamily`IOAudioEngine::updateChannelNumbers()&gt; + IOAudioEngine[&lt;private&gt;]::updateChannelNumbers 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856+0200  localhost kernel[0]: (IOAudioFamily) &lt;IOAudioFamily`IOAudioEngine::updateChannelNumbers()&gt;   o=2 i=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862+0200  localhost kernel[0]: (IOAudioFamily) &lt;IOAudioFamily`IOAudioEngine::updateChannelNumbers()&gt; - IOAudioEngine[&lt;private&gt;]::updateChannelNumbers 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892+0200  localhost kernel[0]: (IOAudioFamily) &lt;IOAudioFamily`IOAudioEngine::registerService(unsigned int)&gt; - IOAudioEngine[&lt;private&gt;]::registerService(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893+0200  localhost kernel[0]: (IOAudioFamily) &lt;IOAudioFamily`IOAudioDevice::activateAudioEngine(IOAudioEngine*, bool)&gt; - IOAudioDevice[&lt;private&gt;]::activateAudioEngine(&lt;private&gt;, 1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895+0200  localhost kernel[0]: (IOAudioFamily) &lt;IOAudioFamily`IOAudioEngine::init(OSDictionary*)&gt; + IOAudioEngine[&lt;private&gt;]::init(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896+0200  localhost kernel[0]: (IOAudioFamily) &lt;IOAudioFamily`IOAudioEngine::init(OSDictionary*)&gt;   properties(0x0) == NUL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913+0200  localhost kernel[0]: (IOAudioFamily) &lt;IOAudioFamily`IOAudioEngine::setState(_IOAudioEngineState)&gt; +-IOAudioEngine[&lt;private&gt;]::setState(0x0. oldState=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915+0200  localhost kernel[0]: (IOAudioFamily) &lt;IOAudioFamily`IOAudioEngine::init(OSDictionary*)&gt; - IOAudioEngine[&lt;private&gt;]::init(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7917+0200  localhost kernel[0]: (IOAudioFamily) &lt;IOAudioFamily`IOAudioDevice::activateAudioEngine(IOAudioEngine*, bool)&gt; + IOAudioDevice[&lt;private&gt;]::activateAudioEngine(&lt;private&gt;, 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8169+0200  localhost kernel[0]: (IOAudioFamily) &lt;IOAudioFamily`IOAudioEngine::start(IOService*)&gt; + IOAudioEngine[&lt;private&gt;]::start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8170+0200  localhost kernel[0]: (IOAudioFamily) &lt;IOAudioFamily`IOAudioEngine::start(IOService*, IOAudioDevice*)&gt; + IOAudioEngine[&lt;private&gt;]::start(&lt;private&gt;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8173+0200  localhost kernel[0]: (IOAudioFamily) &lt;IOAudioFamily`IOAudioEngine::initHardware(IOService*)&gt; +-IOAudioEngine[&lt;private&gt;]::initHardwar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8180+0200  localhost kernel[0]: (IOAudioFamily) &lt;IOAudioFamily`IOAudioEngine::setInputSampleOffset(unsigned int)&gt; + IOAudioEngine[&lt;private&gt;]::setInputSampleOffset(0x4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8181+0200  localhost kernel[0]: (IOAudioFamily) &lt;IOAudioFamily`IOAudioEngine::setInputSampleOffset(unsigned int)&gt; - IOAudioEngine[&lt;private&gt;]::setInputSampleOffset(0x4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8579+0200  localhost kernel[0]: (IOAudioFamily) &lt;IOAudioFamily`IOAudioEngine::setSampleRate(_IOAudioSampleRate const*)&gt; +-IOAudioEngine[&lt;private&gt;]::setSampleRate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8583+0200  localhost kernel[0]: (IOAudioFamily) &lt;IOAudioFamily`IOAudioEngine::addAudioStream(IOAudioStream*)&gt; + IOAudioEngine[&lt;private&gt;]::addAudioStream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8616+0200  localhost kernel[0]: (IOAudioFamily) &lt;IOAudioFamily`IOAudioEngine::addAudioStream(IOAudioStream*)&gt; - IOAudioEngine[&lt;private&gt;]::addAudioStream(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8622+0200  localhost kernel[0]: (IOAudioFamily) &lt;IOAudioFamily`IOAudioStream::setFormat(_IOAudioStreamFormat const*, _IOAudioStreamFormatExtension const*, OSDictionary*, bool)&gt; + IOAudioStream[&lt;private&gt;]::setFormat(&lt;private&gt;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8624+0200  localhost kernel[0]: (IOAudioFamily) &lt;IOAudioFamily`IOAudioStream::validateFormat(_IOAudioStreamFormat*, _IOAudioStreamFormatExtension*, IOAudioStreamFormatDesc*, _IOAudioSampleRate const*)&gt; + IOAudioStream[&lt;private&gt;]::validateFormat(&lt;private&gt;, &lt;private&gt;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8625+0200  localhost kernel[0]: (IOAudioFamily) &lt;IOAudioFamily`IOAudioStream::validateFormat(_IOAudioStreamFormat*, _IOAudioStreamFormatExtension*, IOAudioStreamFormatDesc*, _IOAudioSampleRate const*)&gt;   2: streamFormat-&gt;fNumChannels =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8626+0200  localhost kernel[0]: (IOAudioFamily) &lt;IOAudioFamily`IOAudioStream::validateFormat(_IOAudioStreamFormat*, _IOAudioStreamFormatExtension*, IOAudioStreamFormatDesc*, _IOAudioSampleRate const*)&gt;   0x6c70636d: streamFormat-&gt;fSampleFormat = 0x6c70636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8627+0200  localhost kernel[0]: (IOAudioFamily) &lt;IOAudioFamily`IOAudioStream::validateFormat(_IOAudioStreamFormat*, _IOAudioStreamFormatExtension*, IOAudioStreamFormatDesc*, _IOAudioSampleRate const*)&gt;   0x73696e74: streamFormat-&gt;fNumericRepresentation = 0x73696e7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8628+0200  localhost kernel[0]: (IOAudioFamily) &lt;IOAudioFamily`IOAudioStream::validateFormat(_IOAudioStreamFormat*, _IOAudioStreamFormatExtension*, IOAudioStreamFormatDesc*, _IOAudioSampleRate const*)&gt;   16: streamFormat-&gt;fBitDepth = 2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8629+0200  localhost kernel[0]: (IOAudioFamily) &lt;IOAudioFamily`IOAudioStream::validateFormat(_IOAudioStreamFormat*, _IOAudioStreamFormatExtension*, IOAudioStreamFormatDesc*, _IOAudioSampleRate const*)&gt;   16: streamFormat-&gt;fBitWidth = 3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8629+0200  localhost kernel[0]: (IOAudioFamily) &lt;IOAudioFamily`IOAudioStream::validateFormat(_IOAudioStreamFormat*, _IOAudioStreamFormatExtension*, IOAudioStreamFormatDesc*, _IOAudioSampleRate const*)&gt;   0: streamFormat-&gt;fAlignment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8630+0200  localhost kernel[0]: (IOAudioFamily) &lt;IOAudioFamily`IOAudioStream::validateFormat(_IOAudioStreamFormat*, _IOAudioStreamFormatExtension*, IOAudioStreamFormatDesc*, _IOAudioSampleRate const*)&gt;   1: streamFormat-&gt;fByteOrder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8631+0200  localhost kernel[0]: (IOAudioFamily) &lt;IOAudioFamily`IOAudioStream::validateFormat(_IOAudioStreamFormat*, _IOAudioStreamFormatExtension*, IOAudioStreamFormatDesc*, _IOAudioSampleRate const*)&gt;   2: streamFormat-&gt;fNumChannels =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8632+0200  localhost kernel[0]: (IOAudioFamily) &lt;IOAudioFamily`IOAudioStream::validateFormat(_IOAudioStreamFormat*, _IOAudioStreamFormatExtension*, IOAudioStreamFormatDesc*, _IOAudioSampleRate const*)&gt;   0x6c70636d: streamFormat-&gt;fSampleFormat = 0x6c70636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8633+0200  localhost kernel[0]: (IOAudioFamily) &lt;IOAudioFamily`IOAudioStream::validateFormat(_IOAudioStreamFormat*, _IOAudioStreamFormatExtension*, IOAudioStreamFormatDesc*, _IOAudioSampleRate const*)&gt;   0x73696e74: streamFormat-&gt;fNumericRepresentation = 0x73696e7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8633+0200  localhost kernel[0]: (IOAudioFamily) &lt;IOAudioFamily`IOAudioStream::validateFormat(_IOAudioStreamFormat*, _IOAudioStreamFormatExtension*, IOAudioStreamFormatDesc*, _IOAudioSampleRate const*)&gt;   24: streamFormat-&gt;fBitDepth = 2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8634+0200  localhost kernel[0]: (IOAudioFamily) &lt;IOAudioFamily`IOAudioStream::validateFormat(_IOAudioStreamFormat*, _IOAudioStreamFormatExtension*, IOAudioStreamFormatDesc*, _IOAudioSampleRate const*)&gt;   32: streamFormat-&gt;fBitWidth = 3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8635+0200  localhost kernel[0]: (IOAudioFamily) &lt;IOAudioFamily`IOAudioStream::validateFormat(_IOAudioStreamFormat*, _IOAudioStreamFormatExtension*, IOAudioStreamFormatDesc*, _IOAudioSampleRate const*)&gt;   0: streamFormat-&gt;fAlignment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8635+0200  localhost kernel[0]: (IOAudioFamily) &lt;IOAudioFamily`IOAudioStream::validateFormat(_IOAudioStreamFormat*, _IOAudioStreamFormatExtension*, IOAudioStreamFormatDesc*, _IOAudioSampleRate const*)&gt;   1: streamFormat-&gt;fByteOrder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8636+0200  localhost kernel[0]: (IOAudioFamily) &lt;IOAudioFamily`IOAudioStream::validateFormat(_IOAudioStreamFormat*, _IOAudioStreamFormatExtension*, IOAudioStreamFormatDesc*, _IOAudioSampleRate const*)&gt;   2: streamFormat-&gt;fNumChannels =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8637+0200  localhost kernel[0]: (IOAudioFamily) &lt;IOAudioFamily`IOAudioStream::validateFormat(_IOAudioStreamFormat*, _IOAudioStreamFormatExtension*, IOAudioStreamFormatDesc*, _IOAudioSampleRate const*)&gt;   0x6c70636d: streamFormat-&gt;fSampleFormat = 0x6c70636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8638+0200  localhost kernel[0]: (IOAudioFamily) &lt;IOAudioFamily`IOAudioStream::validateFormat(_IOAudioStreamFormat*, _IOAudioStreamFormatExtension*, IOAudioStreamFormatDesc*, _IOAudioSampleRate const*)&gt;   0x73696e74: streamFormat-&gt;fNumericRepresentation = 0x73696e7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8639+0200  localhost kernel[0]: (IOAudioFamily) &lt;IOAudioFamily`IOAudioStream::validateFormat(_IOAudioStreamFormat*, _IOAudioStreamFormatExtension*, IOAudioStreamFormatDesc*, _IOAudioSampleRate const*)&gt;   16: streamFormat-&gt;fBitDepth = 2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8639+0200  localhost kernel[0]: (IOAudioFamily) &lt;IOAudioFamily`IOAudioStream::validateFormat(_IOAudioStreamFormat*, _IOAudioStreamFormatExtension*, IOAudioStreamFormatDesc*, _IOAudioSampleRate const*)&gt;   16: streamFormat-&gt;fBitWidth = 3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8640+0200  localhost kernel[0]: (IOAudioFamily) &lt;IOAudioFamily`IOAudioStream::validateFormat(_IOAudioStreamFormat*, _IOAudioStreamFormatExtension*, IOAudioStreamFormatDesc*, _IOAudioSampleRate const*)&gt;   0: streamFormat-&gt;fAlignment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8641+0200  localhost kernel[0]: (IOAudioFamily) &lt;IOAudioFamily`IOAudioStream::validateFormat(_IOAudioStreamFormat*, _IOAudioStreamFormatExtension*, IOAudioStreamFormatDesc*, _IOAudioSampleRate const*)&gt;   1: streamFormat-&gt;fByteOrder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8642+0200  localhost kernel[0]: (IOAudioFamily) &lt;IOAudioFamily`IOAudioStream::validateFormat(_IOAudioStreamFormat*, _IOAudioStreamFormatExtension*, IOAudioStreamFormatDesc*, _IOAudioSampleRate const*)&gt;   2: streamFormat-&gt;fNumChannels =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8643+0200  localhost kernel[0]: (IOAudioFamily) &lt;IOAudioFamily`IOAudioStream::validateFormat(_IOAudioStreamFormat*, _IOAudioStreamFormatExtension*, IOAudioStreamFormatDesc*, _IOAudioSampleRate const*)&gt;   0x6c70636d: streamFormat-&gt;fSampleFormat = 0x6c70636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8644+0200  localhost kernel[0]: (IOAudioFamily) &lt;IOAudioFamily`IOAudioStream::validateFormat(_IOAudioStreamFormat*, _IOAudioStreamFormatExtension*, IOAudioStreamFormatDesc*, _IOAudioSampleRate const*)&gt;   0x73696e74: streamFormat-&gt;fNumericRepresentation = 0x73696e7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8645+0200  localhost kernel[0]: (IOAudioFamily) &lt;IOAudioFamily`IOAudioStream::validateFormat(_IOAudioStreamFormat*, _IOAudioStreamFormatExtension*, IOAudioStreamFormatDesc*, _IOAudioSampleRate const*)&gt;   24: streamFormat-&gt;fBitDepth = 2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8646+0200  localhost kernel[0]: (IOAudioFamily) &lt;IOAudioFamily`IOAudioStream::validateFormat(_IOAudioStreamFormat*, _IOAudioStreamFormatExtension*, IOAudioStreamFormatDesc*, _IOAudioSampleRate const*)&gt;   32: streamFormat-&gt;fBitWidth = 3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8646+0200  localhost kernel[0]: (IOAudioFamily) &lt;IOAudioFamily`IOAudioStream::validateFormat(_IOAudioStreamFormat*, _IOAudioStreamFormatExtension*, IOAudioStreamFormatDesc*, _IOAudioSampleRate const*)&gt;   0: streamFormat-&gt;fAlignment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8647+0200  localhost kernel[0]: (IOAudioFamily) &lt;IOAudioFamily`IOAudioStream::validateFormat(_IOAudioStreamFormat*, _IOAudioStreamFormatExtension*, IOAudioStreamFormatDesc*, _IOAudioSampleRate const*)&gt;   1: streamFormat-&gt;fByteOrder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8649+0200  localhost kernel[0]: (IOAudioFamily) &lt;IOAudioFamily`IOAudioStream::validateFormat(_IOAudioStreamFormat*, _IOAudioStreamFormatExtension*, IOAudioStreamFormatDesc*, _IOAudioSampleRate const*)&gt; - IOAudioStream[&lt;private&gt;]::validateFormat(&lt;private&gt;, &lt;private&gt;, &lt;private&gt;) returns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8898+0200  localhost kernel[0]: (IOAudioFamily) &lt;IOAudioFamily`IOAudioEngine::pauseAudioEngine()&gt; + IOAudioEngine[&lt;private&gt;]::pauseAudioEngine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8899+0200  localhost kernel[0]: (IOAudioFamily) &lt;IOAudioFamily`IOAudioEngine::pauseAudioEngine()&gt; - IOAudioEngine[&lt;private&gt;]::pauseAudioEngine(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8901+0200  localhost kernel[0]: (IOAudioFamily) &lt;IOAudioFamily`IOAudioEngine::performFormatChange(IOAudioStream*, _IOAudioStreamFormat const*, _IOAudioStreamFormatExtension const*, _IOAudioSampleRate const*)&gt; +-IOAudioEngine[&lt;private&gt;]::performFormatChange(&lt;private&gt;, &lt;private&gt;, &lt;private&gt;, 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8902+0200  localhost kernel[0]: (IOAudioFamily) &lt;IOAudioFamily`IOAudioEngine::setNumSampleFramesPerBuffer(unsigned int)&gt; + IOAudioEngine[&lt;private&gt;]::setNumSampleFramesPerBuffer(0x8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8905+0200  localhost kernel[0]: (IOAudioFamily) &lt;IOAudioFamily`IOAudioEngine::setNumSampleFramesPerBuffer(unsigned int)&gt; - IOAudioEngine[&lt;private&gt;]::setNumSampleFramesPerBuffer(0x8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8914+0200  localhost kernel[0]: (IOAudioFamily) &lt;IOAudioFamily`IOAudioEngine::updateChannelNumbers()&gt; + IOAudioEngine[&lt;private&gt;]::updateChannelNumbers 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8918+0200  localhost kernel[0]: (IOAudioFamily) &lt;IOAudioFamily`IOAudioEngine::updateChannelNumbers()&gt;   o=0 i=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8920+0200  localhost kernel[0]: (IOAudioFamily) &lt;IOAudioFamily`IOAudioEngine::updateChannelNumbers()&gt; - IOAudioEngine[&lt;private&gt;]::updateChannelNumbers 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8921+0200  localhost kernel[0]: (IOAudioFamily) &lt;IOAudioFamily`IOAudioEngine::sendFormatChangeNotification(IOAudioStream*)&gt; + IOAudioEngine[&lt;private&gt;]::sendFormatChangeNotification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8922+0200  localhost kernel[0]: (IOAudioFamily) &lt;IOAudioFamily`IOAudioEngine::sendFormatChangeNotification(IOAudioStream*)&gt; - IOAudioEngine[&lt;private&gt;]::sendFormatChangeNotification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8923+0200  localhost kernel[0]: (IOAudioFamily) &lt;IOAudioFamily`IOAudioEngine::resumeAudioEngine()&gt; + IOAudioEngine[&lt;private&gt;]::resumeAudioEngine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8924+0200  localhost kernel[0]: (IOAudioFamily) &lt;IOAudioFamily`IOAudioEngine::resumeAudioEngine()&gt; - IOAudioEngine[&lt;private&gt;]::resumeAudioEngine(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8927+0200  localhost kernel[0]: (IOAudioFamily) &lt;IOAudioFamily`IOAudioStream::setFormat(_IOAudioStreamFormat const*, _IOAudioStreamFormatExtension const*, OSDictionary*, bool)&gt; IOAudioStream[&lt;private&gt;]::setFormat(&lt;private&gt;, 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9228+0200  localhost kernel[0]: (IOAudioFamily) &lt;IOAudioFamily`IOAudioEngine::start(IOService*, IOAudioDevice*)&gt; - IOAudioEngine[&lt;private&gt;]::start(&lt;private&gt;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9230+0200  localhost kernel[0]: (IOAudioFamily) &lt;IOAudioFamily`IOAudioEngine::start(IOService*)&gt; - IOAudioEngine[&lt;private&gt;]::start(&lt;private&gt;) returns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9235+0200  localhost kernel[0]: (IOAudioFamily) &lt;IOAudioFamily`IOAudioEngine::registerService(unsigned int)&gt; + IOAudioEngine[&lt;private&gt;]::registerService(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9236+0200  localhost kernel[0]: (IOAudioFamily) &lt;IOAudioFamily`IOAudioEngine::updateChannelNumbers()&gt; + IOAudioEngine[&lt;private&gt;]::updateChannelNumbers 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9238+0200  localhost kernel[0]: (IOAudioFamily) &lt;IOAudioFamily`IOAudioEngine::updateChannelNumbers()&gt;   o=0 i=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9252+0200  localhost kernel[0]: (IOAudioFamily) &lt;IOAudioFamily`IOAudioEngine::updateChannelNumbers()&gt; - IOAudioEngine[&lt;private&gt;]::updateChannelNumbers 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9276+0200  localhost kernel[0]: (IOAudioFamily) &lt;IOAudioFamily`IOAudioEngine::registerService(unsigned int)&gt; - IOAudioEngine[&lt;private&gt;]::registerService(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9279+0200  localhost kernel[0]: (IOAudioFamily) &lt;IOAudioFamily`IOAudioDevice::activateAudioEngine(IOAudioEngine*, bool)&gt; - IOAudioDevice[&lt;private&gt;]::activateAudioEngine(&lt;private&gt;, 1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9281+0200  localhost kernel[0]: (IOAudioFamily) &lt;IOAudioFamily`IOAudioEngine::init(OSDictionary*)&gt; + IOAudioEngine[&lt;private&gt;]::init(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9281+0200  localhost kernel[0]: (IOAudioFamily) &lt;IOAudioFamily`IOAudioEngine::init(OSDictionary*)&gt;   properties(0x0) == NUL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5.829302+0200  localhost kernel[0]: (IOAudioFamily) &lt;IOAudioFamily`IOAudioEngine::setState(_IOAudioEngineState)&gt; +-IOAudioEngine[&lt;private&gt;]::setState(0x0. oldState=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8.556850+0200  localhost kernel[0]: (apfs) &lt;apfs`log_debug&gt; apfs_load_inode_internal:4007: *** reset ino 123354 size back to 3260124 (from 3260717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8.606323+0200  localhost kernel[0]: (apfs) &lt;apfs`log_debug&gt; apfs_load_inode_internal:4007: *** reset ino 188103 size back to 905206 (from 905998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8.620326+0200  localhost kernel[0]: (ALF) &lt;ALF`sockwall_cntl_updaterules&gt; ALF, old data swfs_pid_entry &lt;private&gt;, updaterules_msg &lt;private&gt;, updaterules_state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8.671439+0200  localhost kernel[0]: PMRD: power event 4 args 0xeae504b3cf10b959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8.683824+0200  localhost kernel[0]: Waiting for DSMOS..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8.703579+0200  localhost kernel[0]: PMRD: power event 6 args 0xeae504b3d2453499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8.703581+0200  localhost kernel[0]: PMRD: power event 6 args 0xeae504b3d2453499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8.703594+0200  localhost kernel[0]: PMRD: destroyed capability client set 0xeae504b3d0d0fb4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8.703604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8.704102+0200  localhost kernel[0]: PMRD: power event 12 args 0xeae504b3cf4e6139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8.704104+0200  localhost kernel[0]: PMRD: SleepWake UUID queued: 18EF3BEC-DE22-4480-B734-A9D6BDCB543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8.707022+0200  localhost kernel[0]: PMRD: power event 5 args 0xeae504b3cf10b959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8.708581+0200  localhost kernel[0]: PMRD: setAggressiveness(0) kPMMinutesToSleep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8.708592+0200  localhost kernel[0]: PMRD: setAggressiveness(0) kPMMinutesToDim =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8.708912+0200  localhost kernel[0]: PMRD: aggressiveness changed: system 0-&gt;1, display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8.708914+0200  localhost kernel[0]: PMRD: idle time -&gt; 0 secs (ena 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8.708916+0200  localhost kernel[0]: PMRD: idle sleep timer en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8.708917+0200  localhost kernel[0]: PMRD: changePowerStateToPriv(4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8.708921+0200  localhost kernel[0]: PMRD: idle timer set for 0 second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8.708931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8.708934+0200  localhost kernel[0]: PMRD: sleep timer expir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8.708936+0200  localhost kernel[0]: PMRD: System sleep prevented by kPMSystemRestartBootingInProgres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8.708937+0200  localhost kernel[0]: PMRD: changePowerStateToPriv(4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8.708940+0200  localhost kernel[0]: PMRD: disk spindown accelerated, was 0 mi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8.708954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8.709738+0200  localhost kernel[0]: PMRD: setDisableClamShellSleep(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8.734302+0200  localhost kernel[0]: (apfs) &lt;apfs`log_debug&gt; apfs_load_inode_internal:4007: *** reset ino 188104 size back to 733670 (from 786038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8.849416+0200  localhost kernel[0]: (Sandbox) &lt;Sandbox`kernel_report&gt; Sandbox: bluetoothd(110) deny(1) file-read-metadata /us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8.870600+0200  localhost kernel[0]: PMRD: setAggressiveness(0) kPMMinutesToSleep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8.870793+0200  localhost kernel[0]: PMRD: aggressiveness changed: system 1-&gt;0, display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8.870794+0200  localhost kernel[0]: PMRD: idle time -&gt; 0 secs (ena 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8.870796+0200  localhost kernel[0]: PMRD: idle sleep timer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8.870798+0200  localhost kernel[0]: PMRD: changePowerStateToPriv(4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8.870805+0200  localhost kernel[0]: PMRD: disk spindown restored to 0 mi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8.870811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8.893086+0200  localhost kernel[0]: (ALF) &lt;ALF`sockwall_cntl_updaterules&gt; ALF, old data swfs_pid_entry &lt;private&gt;, updaterules_msg &lt;private&gt;, updaterules_state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8.930878+0200  localhost kernel[0]: (Sandbox) &lt;Sandbox`kernel_report&gt; Sandbox: bluetoothd(110)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8.953824+0200  localhost kernel[0]: (ALF) &lt;ALF`sockwall_cntl_updaterules&gt; ALF, old data swfs_pid_entry &lt;private&gt;, updaterules_msg &lt;private&gt;, updaterules_state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8.977647+0200  localhost kernel[0]: PMRD: assertionsUser 0x4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9.183009+0200  localhost kernel[0]: (Sandbox) &lt;Sandbox`kernel_report&gt; Sandbox: contextstored(169) deny(1) file-read-data /private/var/root/Library/Preferences/.GlobalPreferences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9.183194+0200  localhost kernel[0]: (Sandbox) &lt;Sandbox`kernel_report&gt; Sandbox: contextstored(169) deny(1) file-read-data /Library/Preferences/.GlobalPreferences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9.220772+0200  localhost kernel[0]: (apfs) &lt;apfs`log_debug&gt; apfs_load_inode_internal:4007: *** reset ino 25499 size back to 259592 (from 453232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9.251616+0200  localhost kernel[0]: (AppleKeyStore) &lt;AppleKeyStore`AppleKeyStoreUserClient::effective_bag_handle(int, int*) const&gt; unexpected session: 100000 uid: -1 requested by: 5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9.261168+0200  localhost kernel[0]: (AppleKeyStore) &lt;AppleKeyStore`AppleKeyStoreUserClient::externalMethod(unsigned int, IOExternalMethodArguments*, IOExternalMethodDispatch*, OSObject*, void*)&gt; AppleKeyStore: operation failed (pid: 58 sel: 7 ret: e00002c2 '-536870206', -1, 10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9.299250+0200  localhost kernel[0]: (Sandbox) &lt;Sandbox`kernel_report&gt; Sandbox: contextstored(169) deny(1) mach-lookup com.apple.tccd.syste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9.802875+0200  localhost kernel[0]: (Sandbox) &lt;Sandbox`sb_report&gt; Sandbox: 1 duplicate report for contextstored deny(1) mach-lookup com.apple.tccd.syste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9.802877+0200  localhost kernel[0]: (Sandbox) &lt;Sandbox`kernel_report&gt; Sandbox: coreduetd(87) deny(1) mach-lookup com.apple.tcc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9.803145+0200  localhost kernel[0]: (Sandbox) &lt;Sandbox`kernel_report&gt; Sandbox: coreduetd(87) deny(1) mach-lookup com.apple.tccd.syste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9.803525+0200  localhost kernel[0]: (Sandbox) &lt;Sandbox`kernel_report&gt; Sandbox: coreduetd(87) deny(1) mach-lookup com.apple.tcc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9.803735+0200  localhost kernel[0]: (Sandbox) &lt;Sandbox`kernel_report&gt; Sandbox: coreduetd(87) deny(1) mach-lookup com.apple.tccd.syste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9.816771+0200  localhost kernel[0]: (Sandbox) &lt;Sandbox`kernel_report&gt; Sandbox: coreduetd(87) deny(1) mach-lookup com.apple.tcc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9.816944+0200  localhost kernel[0]: (Sandbox) &lt;Sandbox`kernel_report&gt; Sandbox: coreduetd(87) deny(1) mach-lookup com.apple.tccd.syste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9.890818+0200  localhost kernel[0]: Notice - new kext com.apple.driver.KextExcludeList, v15.6.1 matches prelinked kext but can't determine if executables are the same (no UUIDs)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9.944937+0200  localhost kernel[0]: (apfs) &lt;apfs`log_err&gt; apfs_keybag_init:1583: failed to initialize volume keybag, err =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9.958320+0200  localhost kernel[0]: Matching service count =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9.958813+0200  localhost kernel[0]: Matching service count = 2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9.961061+0200  localhost kernel[0]: Matching service count = 2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9.965309+0200  localhost kernel[0]: deferred rematching count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9.969248+0200  localhost kernel[0]: (IOGraphicsFamily) &lt;IOGraphicsFamily`IOGraphicsFamilyModuleStart&gt; IOG flags 0x3 (0x5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9.981654+0200  localhost kernel[0]: com_apple_driver_eficheck::probe(LPCB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9.981672+0200  localhost kernel[0]: com_apple_driver_eficheck::start(LPCB) &lt;1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9.984011+0200  localhost kernel[0]: (watchdog) &lt;watchdog`IOWatchdog::start(IOService*, unsigned long long)&gt; watchdog configured to monitor userspace, SoC watchdog enabled, panic SoC watchdog en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9.984156+0200  localhost kernel[0]: (AppleSMC) &lt;AppleSMC`AppleSMC::smcPublishShutdownCause()&gt; Previous shutdown cause: 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9.984363+0200  localhost kernel[0]: (IO80211Family) &lt;IO80211Family`IO80211Controller::init(OSDictionary*)&gt; AirPort_BrcmNIC::init AirPortFamily_kexts-1715.4 "AirPortFamily_kexts-1715.4" Jul  5 2020 00:41:4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9.984651+0200  localhost kernel[0]: PMRD: power event 7 args 0xeae504b3d2e1c599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9.984666+0200  localhost kernel[0]: PMRD: destroyed capability client set 0xeae504b3d0d5133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9.984671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9.984842+0200  localhost kernel[0]: LPCB: match category com_apple_driver_eficheck exis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9.985048+0200  localhost kernel[0]: (IOHIDFamily) &lt;IOHIDFamily`IOHIDEventDriver::setSurfaceDimensions()&gt; Invalid digitizer transduc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9.985094+0200  localhost kernel[0]: (IOHIDFamily) &lt;IOHIDFamily`IOHIDEventService::start(IOService*)&gt; HID: Legacy shim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9.985115+0200  localhost kernel[0]: (AppleRTC) &lt;AppleRTC`AppleRTC::getGMTTimeOfDay()&gt; RTC: getGMTTimeOfDay 159500462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9.985231+0200  localhost kernel[0]: (AppleRTC) &lt;AppleRTC`AppleRTC::getGMTTimeOfDay()&gt; RTC: getGMTTimeOfDay 159500462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9.985643+0200  localhost kernel[0]: (kernel) AppleALC       alc: @ failed to obtain device info for analog controller (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9.986144+0200  localhost kernel[0]: PMRD: power event 5 args 0xeae504b3cf10b959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9.986734+0200  localhost kernel[0]: PMRD: setAggressiveness(0) kPMMinutesToSleep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9.986750+0200  localhost kernel[0]: PMRD: setAggressiveness(0) kPMMinutesToDim =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9.994505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9.994521+0200  localhost kernel[0]: PMRD: power event 7 args 0xeae504b3d2d63b19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9.994555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9.994566+0200  localhost kernel[0]: PMRD: destroyed capability client set 0xeae504b3d0d425d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9.994570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9.997348+0200  localhost kernel[0]: (AppleACPIPlatform) &lt;AppleACPIPlatform`AppleACPIPlatformExpert::smcReadyNotifierHandler(void*, IOService*, IONotifier*)&gt; Matched against SMC (started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9.997350+0200  localhost kernel[0]: (AppleACPIPlatform) &lt;AppleACPIPlatform`AppleACPIPlatformExpert::smcReadyNotifierHandler(void*, IOService*, IONotifier*)&gt; Generation from SMC report as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9.997441+0200  localhost kernel[0]: (IOPlatformPluginFamily) &lt;IOPlatformPluginFamily`DebugPrint&gt; Generation from SMC report as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9.997442+0200  localhost kernel[0]: (IOPlatformPluginFamily) &lt;IOPlatformPluginFamily`DebugPrint&gt; Generation from SMC report as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19.997455+0200  localhost kernel[0]: (kernel) ACPIBatteryManager: Version 1.81.2 starting on OS X Darwin 19.6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01974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03549+0200  localhost kernel[0]: (kernel) ACPIBatteryManager: Using ACPI extended battery information method _BIX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03698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04303+0200  localhost kernel[0]: (AirPortBrcmNIC) &lt;AirPortBrcmNIC`osl_iolog_withtimestamp&gt; ARPT: 7.993282: AirPort_Brcm43XX:probe:, this[0xc47e7f28da2849b1]  score[2048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04468+0200  localhost kernel[0]: (IO80211Family) &lt;IO80211Family`IO80211Controller::init(OSDictionary*)&gt; AirPort_Brcm4360::init AirPortFamily_kexts-1715.4 "AirPortFamily_kexts-1715.4" Jul  5 2020 00:41:4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04722+0200  localhost kernel[0]: (AirPortBrcm4360) &lt;AirPortBrcm4360`osl_iolog_withtimestamp&gt; ARPT: 7.993701: AirPort_Brcm43XX:probe:, this[0x67d4da7870480359]  score[1110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05060+0200  localhost kernel[0]: (IO80211Family) &lt;IO80211Family`IO80211Controller::createIOReporters(IOService*)&gt; IO80211Controller::createIOReporters 0x43ccbfde624f35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05498+0200  localhost kernel[0]: (IO80211Family) &lt;IO80211Family`IO80211Controller::logDebug(char const*, ...)&gt;  CCFlags: 0x0, CCLevel: 5 ConsoleFlags: 0x0, ConsoleLevel: -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05608+0200  localhost kernel[0]: PMRD: power event 7 args 0xeae504b3d2d99219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05623+0200  localhost kernel[0]: PMRD: destroyed capability client set 0xeae504b3d0d573c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05628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05939+0200  localhost kernel[0]: (corecapture) &lt;corecapture`_copyServiceGetChannels(OSArray*, OSArray*, unsigned int, IOService**, IOReportChannelList**)&gt; No Service found 10000044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06971+0200  localhost kernel[0]: (AppleIntelSKLGraphicsFramebuffer) &lt;AppleIntelSKLGraphicsFramebuffer`AppleIntelFramebufferController::probe(IOService*, int*)&gt; Entry to probe funct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06973+0200  localhost kernel[0]: (AppleIntelSKLGraphicsFramebuffer) &lt;AppleIntelSKLGraphicsFramebuffer`AppleIntelFramebufferController::probe(IOService*, int*)&gt; PlatformID found: 191600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09014+0200  localhost kernel[0]: HDEF: match category IODefaultMatchCategory exis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09445+0200  localhost kernel[0]: (AppleIntelSKLGraphicsFramebuffer) &lt;AppleIntelSKLGraphicsFramebuffer`AppleIntelFramebufferController::start(IOService*)&gt; Registering for addFrameBufferNotificationWithOptions :: GroupID = 16 Event = 801 fb is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10216+0200  localhost kernel[0]: PMRD: setAggressiveness(0) kPMMinutesToSleep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10364+0200  localhost kernel[0]: PMRD: aggressiveness changed: system 0-&gt;1, display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10366+0200  localhost kernel[0]: PMRD: idle time -&gt; 0 secs (ena 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10366+0200  localhost kernel[0]: PMRD: idle sleep timer en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10367+0200  localhost kernel[0]: PMRD: changePowerStateToPriv(4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10374+0200  localhost kernel[0]: PMRD: idle timer set for 0 second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10377+0200  localhost kernel[0]: PMRD: sleep timer expir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10379+0200  localhost kernel[0]: PMRD: System sleep prevented by kPMSystemRestartBootingInProgres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10379+0200  localhost kernel[0]: PMRD: changePowerStateToPriv(4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10381+0200  localhost kernel[0]: PMRD: disk spindown accelerated, was 0 mi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10486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10490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13710+0200  localhost kernel[0]: DSMOS has arriv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13736+0200  localhost kernel[0]: (AppleIntelSKLGraphicsFramebuffer) &lt;AppleIntelSKLGraphicsFramebuffer`AppleIntelFramebufferController::start(IOService*)&gt; Registering for addFrameBufferNotificationWithOptions :: GroupID = 16 Event = 801 fb is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13922+0200  localhost kernel[0]: (AppleIntelSKLGraphicsFramebuffer) &lt;AppleIntelSKLGraphicsFramebuffer`AppleIntelFramebufferController::start(IOService*)&gt; Registering for addFrameBufferNotificationWithOptions :: GroupID = 16 Event = 801 fb is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21851+0200  localhost kernel[0]: (corecapture) &lt;corecapture`CCIOReporterLogStream::configureInterests(IOReportInterestList*, unsigned long long*)&gt; configureInterests - nElements &lt;= 0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32966+0200  localhost kernel[0]: (IOBluetoothFamily) &lt;IOBluetoothFamily`IOBluetoothHCIController::start(IOService*)&gt; [IOBluetoothFamily][start] -- complet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33032+0200  localhost kernel[0]: (IOBluetoothPacketLogger) &lt;IOBluetoothPacketLogger`IOBluetoothPacketLogger::start(IOService*)&gt; [IOBluetoothPacketLogger][start] -- successful -- calling registerService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33428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33433+0200  localhost kernel[0]: PMRD: wrangler setIgnoreIdleTimer(1) due to pre-existing assert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33439+0200  localhost kernel[0]: PMRD: delayChildNotification for 0x10000047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33441+0200  localhost kernel[0]: PMRD: IODisplayWrangler tag flags 1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33473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33492+0200  localhost kernel[0]: (IOGraphicsFamily) &lt;IOGraphicsFamily`IODisplayWrangler::setPowerState(unsigned long, IOService*)&gt; GTrace synchronization point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33535+0200  localhost kernel[0]: (corecapture) &lt;corecapture`CCIOReporterLogStream::addSubscriptionForThisReporter(IOReporter*, char const*, char const*, unsigned long long*, IOService*)&gt; Failed to configure interes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33761+0200  localhost kernel[0]: (IO80211Family) &lt;IO80211Family`IO80211Controller::logDebug(char const*, ...)&gt; IO80211Controller::addSubscriptionForThisReporterFetchedOnTimer() Failed to addSubscription for group Chip subgroup Bytes Transferred driver 0x43ccbfde624f359 - data underru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33975+0200  localhost kernel[0]: (IO80211Family) &lt;IO80211Family`IO80211Controller::logDebug(char const*, ...)&gt; IO80211ControllerMonitor::configureSubscriptions() failed to add subscript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34338+0200  localhost kernel[0]: (IO80211Family) &lt;IO80211Family`IO80211Controller::logDebug(char const*, ...)&gt;  CCFlags: 0x0, CCLevel: 5 ConsoleFlags: 0x0, ConsoleLevel: -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34681+0200  localhost kernel[0]: PMRD: power event 5 args 0xeae504b3cf10b959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35536+0200  localhost kernel[0]: PMRD: setAggressiveness(0) kPMMinutesToSleep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35545+0200  localhost kernel[0]: PMRD: setAggressiveness(0) kPMMinutesToDim =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43065+0200  localhost kernel[0]: (IO80211Family) &lt;IO80211Family`IO80211Controller::logDebug(char const*, ...)&gt;  CCFlags: 0x0, CCLevel: 5 ConsoleFlags: 0x0, ConsoleLevel: -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43218+0200  localhost kernel[0]: (IO80211Family) &lt;IO80211Family`IO80211Controller::findAndAttachToFaultReporter()&gt; IO80211Controller::findAndAttachToFaultReporter no pipe found, making i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43527+0200  localhost kernel[0]: (IO80211Family) &lt;IO80211Family`IO80211Controller::start(IOService*)&gt; IO80211Controller::start _controller is 0x43ccbfde624f359, provider is 0x43ccbfde5ac221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43642+0200  localhost kernel[0]: PMRD: prevent idle sleep list: IODisplayWrangler+ (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43643+0200  localhost kernel[0]: PMRD: changePowerStateTo(4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43692+0200  localhost kernel[0]: PMRD: wrangler kIOMessageDeviceHasPoweredOn ps 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43693+0200  localhost kernel[0]: PMRD: evaluatePolicy( 1, 0x0 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43700+0200  localhost kernel[0]: PMRD: wrangler DevicePowerState (ps 4, 0-&gt;4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43701+0200  localhost kernel[0]: PMRD: evaluatePolicy( 10, 0x0 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43702+0200  localhost kernel[0]: PMRD: idle sleep timer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43705+0200  localhost kernel[0]: PMRD: System sleep prevented by kPMSystemRestartBootingInProgres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43706+0200  localhost kernel[0]: PMRD: changePowerStateToPriv(4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43708+0200  localhost kernel[0]: PMRD: evaluatePolicy( 1, 0x0 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43710+0200  localhost kernel[0]: PMRD: disk spindown restored to 0 mi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43724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43729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52764+0200  localhost kernel[0]: (apfs) &lt;apfs`log_err&gt; apfs_keybag_init:1583: failed to initialize volume keybag, err =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54561+0200  localhost kernel[0]: (IOGraphicsFamily) &lt;IOGraphicsFamily`IOFramebuffer::start(IOService*)&gt; GTrace synchronization point 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62025+0200  localhost kernel[0]: PMRD: power event 7 args 0xeae504b3d057d199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062047+0200  localhost kernel[0]: PMRD: destroyed capability client set 0xeae504b3d0d51d8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195062+0200  localhost kernel[0]: (AirPortBrcmNIC) &lt;AirPortBrcmNIC`osl_iolog_withtimestamp&gt; ARPT: 8.184040: srom rev:1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198946+0200  localhost kernel[0]: (AppleGraphicsPowerManagement) &lt;AppleGraphicsPowerManagement`AGPMLogString(AGPMLogLevel, AGPMLogModule, char const*, unsigned int, char const*, char const*, ...)&gt; [AGPM][INFO ][CONTROLLER  ][start                   ] Entered AGPMController::start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198953+0200  localhost kernel[0]: (AppleGraphicsPowerManagement) &lt;AppleGraphicsPowerManagement`AGPMLogString(AGPMLogLevel, AGPMLogModule, char const*, unsigned int, char const*, char const*, ...)&gt; [AGPM][INFO ][CONTROLLER  ][start                   ] init fSlotControl, fSlotControl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198967+0200  localhost kernel[0]: (AppleGraphicsPowerManagement) &lt;AppleGraphicsPowerManagement`AGPMLogString(AGPMLogLevel, AGPMLogModule, char const*, unsigned int, char const*, char const*, ...)&gt; [AGPM][INFO ][CONTROLLER  ][start                   ] Exited AGPMController::start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199053+0200  localhost kernel[0]: (IOPlatformPluginFamily) &lt;IOPlatformPluginFamily`DebugPrint&gt; IOPPF: XCPM mod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199054+0200  localhost kernel[0]: (IOPlatformPluginFamily) &lt;IOPlatformPluginFamily`DebugPrint&gt; IOPPF: XCPM mod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200497+0200  localhost kernel[0]: (IOPlatformPluginFamily) &lt;IOPlatformPluginFamily`DebugPrint&gt; X86PlatformPlugin::cgRegisterPLimitCallbackHandler - There are 0 entries in the linked list before target 0xffffff802f9442c0 callback 0xffffff7f8c0ad9ae name X86PlatformShim, LINK at 0xffffff8031c843b0 contains 0xffffff802ff7dae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200506+0200  localhost kernel[0]: (IOPlatformPluginFamily) &lt;IOPlatformPluginFamily`DebugPrint&gt; X86PlatformPlugin::cgRegisterPLimitCallbackHandler - There are 0 entries in the linked list before target 0xffffff802f9442c0 callback 0xffffff7f8c0ad9ae name X86PlatformShim, LINK at 0xffffff8031c843b0 contains 0xffffff802ff7dae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200650+0200  localhost kernel[0]: (AppleGraphicsPowerManagement) &lt;AppleGraphicsPowerManagement`AGPMLogString(AGPMLogLevel, AGPMLogModule, char const*, unsigned int, char const*, char const*, ...)&gt; [AGPM][INFO ][CONTROLLER  ][createAGPMClass         ] machines_dict-&gt;getObject(modelName MacBookPro13,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200666+0200  localhost kernel[0]: (AppleGraphicsPowerManagement) &lt;AppleGraphicsPowerManagement`AGPMLogString(AGPMLogLevel, AGPMLogModule, char const*, unsigned int, char const*, char const*, ...)&gt; [AGPM][INFO ][CONTROLLER  ][createAGPMClass         ] gpuDict IGPU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200672+0200  localhost kernel[0]: (AppleGraphicsPowerManagement) &lt;AppleGraphicsPowerManagement`AGPMLogString(AGPMLogLevel, AGPMLogModule, char const*, unsigned int, char const*, char const*, ...)&gt; [AGPM][INFO ][CONTROLLER  ][createAGPMClass         ] build gpuDict by GPU IGPU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200694+0200  localhost kernel[0]: (AppleIntelSKLGraphicsFramebuffer) &lt;AppleIntelSKLGraphicsFramebuffer`AppleIntelFramebuffer::getAttribute(unsigned int, unsigned long*)&gt; IG: Called when FB is in a non-wake State in getAttribute - attribute: 'gnps'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200966+0200  localhost kernel[0]: (IOPlatformPluginFamily) &lt;IOPlatformPluginFamily`DebugPrint&gt; X86PlatformPlugin::cgRegisterPLimitCallbackHandler - There are 0 entries in the linked list before target 0xffffff802f9442c0 callback 0xffffff7f8c0ad9ae name X86PlatformShim, LINK at 0xffffff8031c84420 contains 0xffffff802ff7d8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200970+0200  localhost kernel[0]: (IOPlatformPluginFamily) &lt;IOPlatformPluginFamily`DebugPrint&gt; X86PlatformPlugin::cgRegisterPLimitCallbackHandler - There are 0 entries in the linked list before target 0xffffff802f9442c0 callback 0xffffff7f8c0ad9ae name X86PlatformShim, LINK at 0xffffff8031c84420 contains 0xffffff802ff7d8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201123+0200  localhost kernel[0]: (IOGraphicsFamily) &lt;IOGraphicsFamily`IOFramebuffer::start(IOService*)&gt; GTrace synchronization point 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212210+0200  localhost kernel[0]: (AppleGraphicsPowerManagement) &lt;AppleGraphicsPowerManagement`AGPMLogString(AGPMLogLevel, AGPMLogModule, char const*, unsigned int, char const*, char const*, ...)&gt; [AGPM][INFO ][CONTROLLER  ][createAGPMClass         ] machines_dict-&gt;getObject(modelName MacBookPro13,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212216+0200  localhost kernel[0]: (AppleGraphicsPowerManagement) &lt;AppleGraphicsPowerManagement`AGPMLogString(AGPMLogLevel, AGPMLogModule, char const*, unsigned int, char const*, char const*, ...)&gt; [AGPM][INFO ][CONTROLLER  ][createAGPMClass         ] gpuDict IGPU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212226+0200  localhost kernel[0]: (AppleGraphicsPowerManagement) &lt;AppleGraphicsPowerManagement`AGPMLogString(AGPMLogLevel, AGPMLogModule, char const*, unsigned int, char const*, char const*, ...)&gt; [AGPM][INFO ][CONTROLLER  ][createAGPMClass         ] build gpuDict by GPU IGPU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212239+0200  localhost kernel[0]: (AppleIntelSKLGraphicsFramebuffer) &lt;AppleIntelSKLGraphicsFramebuffer`AppleIntelFramebuffer::getAttribute(unsigned int, unsigned long*)&gt; IG: Called when FB is in a non-wake State in getAttribute - attribute: 'gnps'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212307+0200  localhost kernel[0]: (AppleIntelSKLGraphicsFramebuffer) &lt;AppleIntelSKLGraphicsFramebuffer`AppleIntelFramebuffer::setAttribute(unsigned int, unsigned long)&gt; IG: Called when FB is in a non-wake State in setAttribute - attribute: ' par'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212412+0200  localhost kernel[0]: (IOGraphicsFamily) &lt;IOGraphicsFamily`IOFramebuffer::start(IOService*)&gt; GTrace synchronization point 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212668+0200  localhost kernel[0]: (AirPortBrcmNIC) &lt;AirPortBrcmNIC`osl_iolog_withtimestamp&gt; ARPT: 8.201647: ChangeVCO =&gt; vco:960, xtalF:40, frac: 98, ndivMode: 3, ndivint: 2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212839+0200  localhost kernel[0]: (AirPortBrcmNIC) &lt;AirPortBrcmNIC`osl_iolog_withtimestamp&gt; ARPT: 8.201818: Data written into the PLL_CNTRL_ADDR2: 00000c3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213130+0200  localhost kernel[0]: (AirPortBrcmNIC) &lt;AirPortBrcmNIC`osl_iolog_withtimestamp&gt; ARPT: 8.202110: Data written into the PLL_CNTRL_ADDR3 (Fractional): 0000100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213731+0200  localhost kernel[0]: (AppleGraphicsPowerManagement) &lt;AppleGraphicsPowerManagement`AGPMLogString(AGPMLogLevel, AGPMLogModule, char const*, unsigned int, char const*, char const*, ...)&gt; [AGPM][INFO ][CONTROLLER  ][createAGPMClass         ] machines_dict-&gt;getObject(modelName MacBookPro13,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213734+0200  localhost kernel[0]: (AppleGraphicsPowerManagement) &lt;AppleGraphicsPowerManagement`AGPMLogString(AGPMLogLevel, AGPMLogModule, char const*, unsigned int, char const*, char const*, ...)&gt; [AGPM][INFO ][CONTROLLER  ][createAGPMClass         ] gpuDict IGPU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213737+0200  localhost kernel[0]: (AppleGraphicsPowerManagement) &lt;AppleGraphicsPowerManagement`AGPMLogString(AGPMLogLevel, AGPMLogModule, char const*, unsigned int, char const*, char const*, ...)&gt; [AGPM][INFO ][CONTROLLER  ][createAGPMClass         ] build gpuDict by GPU IGPU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213747+0200  localhost kernel[0]: (AppleIntelSKLGraphicsFramebuffer) &lt;AppleIntelSKLGraphicsFramebuffer`AppleIntelFramebuffer::getAttribute(unsigned int, unsigned long*)&gt; IG: Called when FB is in a non-wake State in getAttribute - attribute: 'gnps'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213959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213961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213962+0200  localhost kernel[0]: (AppleIntelSKLGraphicsFramebuffer) &lt;AppleIntelSKLGraphicsFramebuffer`AppleIntelFramebuffer::getDisplayStatus(AppleIntelDisplayPath*)&gt; FB1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214405+0200  localhost kernel[0]: (AppleIntelSKLGraphicsFramebuffer) &lt;AppleIntelSKLGraphicsFramebuffer`AppleIntelFramebuffer::setAttribute(unsigned int, unsigned long)&gt; IG: Called when FB is in a non-wake State in setAttribute - attribute: ' par'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214677+0200  localhost kernel[0]: (AppleGraphicsDevicePolicy) Adding AGDP mode validate propert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217114+0200  localhost kernel[0]: PMRD: setAggressiveness(0) kPMMinutesToSleep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217125+0200  localhost kernel[0]: PMRD: setAggressiveness(0) kPMMinutesToDim =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217435+0200  localhost kernel[0]: (AppleIntelSKLGraphicsFramebuffer) &lt;AppleIntelSKLGraphicsFramebuffer`AppleIntelFramebuffer::getDisplayStatus(AppleIntelDisplayPath*)&gt; HPD is low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217436+0200  localhost kernel[0]: (AppleIntelSKLGraphicsFramebuffer) &lt;AppleIntelSKLGraphicsFramebuffer`AppleIntelFramebuffer::getDisplayStatus(AppleIntelDisplayPath*)&gt; FB1 Display status is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217437+0200  localhost kernel[0]: (AppleIntelSKLGraphicsFramebuffer) &lt;AppleIntelSKLGraphicsFramebuffer`AppleIntelFramebuffer::getDisplayStatus(AppleIntelDisplayPath*)&gt; FB2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219949+0200  localhost kernel[0]: (AppleIntelSKLGraphicsFramebuffer) &lt;AppleIntelSKLGraphicsFramebuffer`AppleIntelFramebuffer::getDisplayStatus(AppleIntelDisplayPath*)&gt; HPD is low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219951+0200  localhost kernel[0]: (AppleIntelSKLGraphicsFramebuffer) &lt;AppleIntelSKLGraphicsFramebuffer`AppleIntelFramebuffer::getDisplayStatus(AppleIntelDisplayPath*)&gt; FB2 Display status is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233263+0200  localhost kernel[0]: PMRD: setAggressiveness(0) kPMMinutesToSleep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233273+0200  localhost kernel[0]: PMRD: setAggressiveness(0) kPMMinutesToDim =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253208+0200  localhost kernel[0]: (AppleGraphicsPowerManagement) &lt;AppleGraphicsPowerManagement`AGPMLogString(AGPMLogLevel, AGPMLogModule, char const*, unsigned int, char const*, char const*, ...)&gt; [AGPM][INFO ][CONTROLLER  ][start                   ] fIsExternalGPU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253239+0200  localhost kernel[0]: (IOPlatformPluginFamily) &lt;IOPlatformPluginFamily`DebugPrint&gt; X86PlatformPlugin::cgRegisterPLimitCallbackHandler - There are 0 entries in the linked list before target 0xffffff8031a67000 callback 0xffffff7f8c631eae name AGPM, LINK at 0xffffff8031c84458 contains 0xffffff802ff0ec2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253242+0200  localhost kernel[0]: (IOPlatformPluginFamily) &lt;IOPlatformPluginFamily`DebugPrint&gt; X86PlatformPlugin::cgRegisterPLimitCallbackHandler - There are 0 entries in the linked list before target 0xffffff8031a67000 callback 0xffffff7f8c631eae name AGPM, LINK at 0xffffff8031c84458 contains 0xffffff802ff0ec2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253417+0200  localhost kernel[0]: (AppleGraphicsPowerManagement) &lt;AppleGraphicsPowerManagement`AGPMLogString(AGPMLogLevel, AGPMLogModule, char const*, unsigned int, char const*, char const*, ...)&gt; [AGPM][INFO ][CONTROLLER  ][start                   ] fIsExternalGPU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253913+0200  localhost kernel[0]: (AppleIntelSKLGraphicsFramebuffer) &lt;AppleIntelSKLGraphicsFramebuffer`AppleIntelFramebuffer::setAttribute(unsigned int, unsigned long)&gt; IG: Called when FB is in a non-wake State in setAttribute - attribute: ' par'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293039+0200  localhost kernel[0]: (AppleGraphicsPowerManagement) &lt;AppleGraphicsPowerManagement`AGPMLogString(AGPMLogLevel, AGPMLogModule, char const*, unsigned int, char const*, char const*, ...)&gt; [AGPM][INFO ][CONTROLLER  ][start                   ] fIsExternalGPU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323405+0200  localhost kernel[0]: (kernel) BrcmPatchRAM: Loaded compressed embedded firmware for key "BCM20702A1_001.002.014.1443.1572_v5668"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326048+0200  localhost kernel[0]: (AirPortBrcmNIC) &lt;AirPortBrcmNIC`AirPort_BrcmNIC::wlcStart()&gt; Setting property subsystem-id to:1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326052+0200  localhost kernel[0]: (AirPortBrcmNIC) &lt;AirPortBrcmNIC`AirPort_BrcmNIC::wlcStart()&gt; Setting property subsystem-vendor-id to:106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326120+0200  localhost kernel[0]: (IOPlatformPluginFamily) &lt;IOPlatformPluginFamily`DebugPrint&gt; HE2N_Key Does Not Exist, use kSMCPStatesIGPU for Internal GPU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326121+0200  localhost kernel[0]: (IOPlatformPluginFamily) &lt;IOPlatformPluginFamily`DebugPrint&gt; HE2N_Key Does Not Exist, use kSMCPStatesIGPU for Internal GPU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326540+0200  localhost kernel[0]: (IOPlatformPluginFamily) &lt;IOPlatformPluginFamily`DebugPrint&gt; X86PlatformPlugin::cgRegisterPLimitCallbackHandler - There are 0 entries in the linked list before target 0xffffff8031a67000 callback 0xffffff7f8c631eae name AGPM, LINK at 0xffffff8031c84490 contains 0xffffff802fef02a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326543+0200  localhost kernel[0]: (IOPlatformPluginFamily) &lt;IOPlatformPluginFamily`DebugPrint&gt; X86PlatformPlugin::cgRegisterPLimitCallbackHandler - There are 0 entries in the linked list before target 0xffffff8031a67000 callback 0xffffff7f8c631eae name AGPM, LINK at 0xffffff8031c84490 contains 0xffffff802fef02a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330367+0200  localhost kernel[0]: (IO80211Family) &lt;IO80211Family`IO80211Interface::init(IONetworkController*)&gt; init: error getting PHY_MODE;  using MODE_UNKNOW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336452+0200  localhost kernel[0]: (AppleGraphicsPowerManagement) &lt;AppleGraphicsPowerManagement`AGPMLogString(AGPMLogLevel, AGPMLogModule, char const*, unsigned int, char const*, char const*, ...)&gt; [AGPM][INFO ][CONTROLLER  ][start                   ] GPU = IGPU Initialized, Control ID 1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336720+0200  localhost kernel[0]: (kernel) BrcmPatchRAM: Decompressed firmware (29651 bytes --&gt; 70012 bytes)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337381+0200  localhost kernel[0]: (kernel) BrcmPatchRAM: Firmware is valid IntelHex firmware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345115+0200  localhost kernel[0]: (AppleIntelSKLGraphics) &lt;AppleIntelSKLGraphics`IntelAccelerator::populateAccelConfig(IOAccelConfig*)&gt; [IGPU] Ring Size: 32 K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346634+0200  localhost kernel[0]: (AirPortBrcmNIC) &lt;AirPortBrcmNIC`osl_iolog_withtimestamp&gt; ARPT: 8.335613: BRCM tunables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346774+0200  localhost kernel[0]: (AirPortBrcmNIC) &lt;AirPortBrcmNIC`osl_iolog_withtimestamp&gt; ARPT: 8.335754:   pullmode[1] txringsize[  256] txsendqsize[0] reapmin[   32] reapcount[  128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347013+0200  localhost kernel[0]: (AirPortBrcmNIC) &lt;AirPortBrcmNIC`AirPort_BrcmNIC::startGated(IOService*)&gt; wl0: Broadcom BCM43b1 802.11 Wireless Controll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7.77.111 (TOB) (r852736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348034+0200  localhost kernel[0]: (AirPortBrcmNIC) &lt;AirPortBrcmNIC`osl_iolog_withtimestamp&gt; ARPT: 8.337013: wl0: Broadcom BCM43b1, vendorID[0x14e4] BAR0[0xb3200004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7.77.111 (TOB) (r852736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348825+0200  localhost kernel[0]: (AirPortBrcmNIC) &lt;AirPortBrcmNIC`osl_iolog_withtimestamp&gt; ARPT: 8.337805: Set packet allocation type to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348971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348989+0200  localhost kernel[0]: PMRD: delayChildNotification for 0x10000028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348991+0200  localhost kernel[0]: PMRD: AppleIntelFramebuffer tag flags 2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349002+0200  localhost kernel[0]: PMRD: delayChildNotification for 0x10000028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349003+0200  localhost kernel[0]: PMRD: AppleIntelFramebuffer tag flags 2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349012+0200  localhost kernel[0]: PMRD: delayChildNotification for 0x10000028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349014+0200  localhost kernel[0]: PMRD: AppleIntelFramebuffer tag flags 2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349161+0200  localhost kernel[0]: (IOTimeSyncFamily) &lt;IOTimeSyncFamily`IOTimeSyncClockManager::interfaceMatched(IOService*, IONotifier*)&gt; IOTimeSyncClockManager::matched first interfac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349169+0200  localhost kernel[0]: PMRD: power event 5 args 0xeae504b3cf10b959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349170+0200  localhost kernel[0]: PMRD: power event 5 args 0xeae504b3cf10b959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349810+0200  localhost kernel[0]: ARPT: match category IODefaultMatchCategory exis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350340+0200  localhost kernel[0]: ifnet_attach: All kernel threads created for interface en0 have been scheduled at least once. Proceeding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351041+0200  localhost kernel[0]: PMRD: power event 5 args 0xeae504b3cf10b959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354567+0200  localhost kernel[0]: PMRD: setAggressiveness(0) kPMMinutesToSleep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354576+0200  localhost kernel[0]: PMRD: setAggressiveness(0) kPMMinutesToDim =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378964+0200  localhost kernel[0]: PMRD: power event 5 args 0xeae504b3cf10b959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381498+0200  localhost kernel[0]: PMRD: setAggressiveness(0) kPMMinutesToSleep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381507+0200  localhost kernel[0]: PMRD: setAggressiveness(0) kPMMinutesToDim =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390023+0200  localhost kernel[0]: PMRD: power event 5 args 0xeae504b3cf10b959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397750+0200  localhost kernel[0]: PMRD: setAggressiveness(0) kPMMinutesToSleep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397811+0200  localhost kernel[0]: PMRD: setAggressiveness(0) kPMMinutesToDim =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412832+0200  localhost kernel[0]: PMRD: power event 5 args 0xeae504b3cf10b959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414446+0200  localhost kernel[0]: PMRD: setAggressiveness(0) kPMMinutesToSleep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414455+0200  localhost kernel[0]: PMRD: setAggressiveness(0) kPMMinutesToDim =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425526+0200  localhost kernel[0]: PMRD: power event 5 args 0xeae504b3cf10b959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429564+0200  localhost kernel[0]: PMRD: setAggressiveness(0) kPMMinutesToSleep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429573+0200  localhost kernel[0]: PMRD: setAggressiveness(0) kPMMinutesToDim =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447255+0200  localhost kernel[0]: (kernel) BrcmPatchRAM: [0a5c:216f]: USB [C48E8FF8075C v274] "BCM20702A0" by "Broadcom Corp"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450156+0200  localhost kernel[0]: (AppleIntelSKLGraphics) &lt;AppleIntelSKLGraphics`IntelAccelerator::populateAccelConfig(IOAccelConfig*)&gt; [IGPU] Ring Size: 32 K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450193+0200  localhost kernel[0]: (AppleIntelSKLGraphics) &lt;AppleIntelSKLGraphics`IntelAccelerator::populateAccelConfig(IOAccelConfig*)&gt; [IGPU] Graphics Scheduler Preemption Enabl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450343+0200  localhost kernel[0]: (AppleIntelSKLGraphics) &lt;AppleIntelSKLGraphics`IntelAccelerator::populateAccelConfig(IOAccelConfig*)&gt; [IGPU] Graphics Scheduler Preemption Enabl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450344+0200  localhost kernel[0]: (AppleIntelSKLGraphics) &lt;AppleIntelSKLGraphics`IntelAccelerator::populateAccelConfig(IOAccelConfig*)&gt; [IGPU] Setting preemptionDelayIntervalUS to 400 microsecond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450536+0200  localhost kernel[0]: (AppleIntelSKLGraphics) &lt;AppleIntelSKLGraphics`IntelAccelerator::populateAccelConfig(IOAccelConfig*)&gt; [IGPU] Setting preemptionDelayIntervalUS to 400 microsecond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450537+0200  localhost kernel[0]: (AppleIntelSKLGraphics) &lt;AppleIntelSKLGraphics`IntelAccelerator::populateAccelConfig(IOAccelConfig*)&gt; [IGPU] Setting preemptionTimerIntervalUS to 2000 microsecond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451110+0200  localhost kernel[0]: (AppleIntelSKLGraphics) &lt;AppleIntelSKLGraphics`IntelAccelerator::populateAccelConfig(IOAccelConfig*)&gt; [IGPU] Setting preemptionTimerIntervalUS to 2000 microsecond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451111+0200  localhost kernel[0]: (AppleIntelSKLGraphics) &lt;AppleIntelSKLGraphics`IntelAccelerator::populateAccelConfig(IOAccelConfig*)&gt; [IGPU] Will NOT fallback to host-side scheduling if graphics firmware fails to loa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451302+0200  localhost kernel[0]: (AppleIntelSKLGraphics) &lt;AppleIntelSKLGraphics`IntelAccelerator::populateAccelConfig(IOAccelConfig*)&gt; [IGPU] Will NOT fallback to host-side scheduling if graphics firmware fails to loa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451303+0200  localhost kernel[0]: (AppleIntelSKLGraphics) &lt;AppleIntelSKLGraphics`IntelAccelerator::populateAccelConfig(IOAccelConfig*)&gt; [IGPU] Scheduler Tail Coalescing Enabled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451493+0200  localhost kernel[0]: (AppleIntelSKLGraphics) &lt;AppleIntelSKLGraphics`IntelAccelerator::populateAccelConfig(IOAccelConfig*)&gt; [IGPU] Scheduler Tail Coalescing Enabled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451494+0200  localhost kernel[0]: (AppleIntelSKLGraphics) &lt;AppleIntelSKLGraphics`IntelAccelerator::populateAccelConfig(IOAccelConfig*)&gt; [IGPU] Scheduler Page Fault Handling Enabled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451686+0200  localhost kernel[0]: (AppleIntelSKLGraphics) &lt;AppleIntelSKLGraphics`IntelAccelerator::populateAccelConfig(IOAccelConfig*)&gt; [IGPU] Scheduler Page Fault Handling Enabled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451687+0200  localhost kernel[0]: (AppleIntelSKLGraphics) &lt;AppleIntelSKLGraphics`IntelAccelerator::populateAccelConfig(IOAccelConfig*)&gt; [IGPU] Scheduler Single Channel Index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451878+0200  localhost kernel[0]: (AppleIntelSKLGraphics) &lt;AppleIntelSKLGraphics`IntelAccelerator::populateAccelConfig(IOAccelConfig*)&gt; [IGPU] Scheduler Single Channel Index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451879+0200  localhost kernel[0]: (AppleIntelSKLGraphics) &lt;AppleIntelSKLGraphics`IntelAccelerator::populateAccelConfig(IOAccelConfig*)&gt; [IGPU] Scheduler Channel Wait For Complete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539432+0200  localhost kernel[0]: (kernel) BrcmPatchRAM: [0a5c:216f]: Firmware upgrade not needed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540126+0200  localhost kernel[0]: (kernel) BrcmPatchRAM: Processing time 0.193 seconds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540396+0200  localhost kernel[0]: (IOBluetoothHostControllerUSBTransport) &lt;IOBluetoothHostControllerUSBTransport`IOBluetoothHostControllerUSBTransport::start(IOService*)&gt; **** [IOBluetoothHostControllerUSBTransport][start] -- completed -- result = TRUE -- 0x3800 ****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540399+0200  localhost kernel[0]: (BroadcomBluetoothHostControllerUSBTransport) &lt;BroadcomBluetoothHostControllerUSBTransport`BroadcomBluetoothHostControllerUSBTransport::start(IOService*)&gt; **** [BroadcomBluetoothHostControllerUSBTransport][start] -- calling retain() on mBluetoothUSBHostDevice -- Matched on device ****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540411+0200  localhost kernel[0]: (BroadcomBluetoothHostControllerUSBTransport) &lt;BroadcomBluetoothHostControllerUSBTransport`BroadcomBluetoothHostControllerUSBTransport::start(IOService*)&gt; **** [BroadcomBluetoothHostControllerUSBTransport][start] -- Completed (matched on Device) -- 0x3800 ****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540547+0200  localhost kernel[0]: (IOBluetoothFamily) &lt;IOBluetoothFamily`IOBluetoothHCIController::staticBluetoothTransportShowsUp(void*, void*, IOService*, IONotifier*)&gt; [IOBluetoothFamily][staticBluetoothTransportShowsUp] -- Received Bluetooth Controller register service notification -- 0x38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540725+0200  localhost kernel[0]: (IOBluetoothFamily) &lt;IOBluetoothFamily`IOBluetoothHostController::start(IOService*)&gt; [IOBluetoothHostController][start] -- complet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588359+0200  localhost kernel[0]: (IOBluetoothFamily) &lt;IOBluetoothFamily`IOBluetoothHostController::setConfigState(IOBluetoothHCIControllerConfigState)&gt; [IOBluetoothHostController::setConfigState] calling registerServic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588455+0200  localhost kernel[0]: (IOBluetoothFamily) &lt;IOBluetoothFamily`IOBluetoothHCIController::ProcessBluetoothTransportShowsUpActionWL(IOBluetoothHostControllerTransport*)&gt; **** [IOBluetoothFamily][ProcessBluetoothTransportShowsUpActionWL] -- calling IOBluetoothFamily's registerService() -- 0x7a80 -- 0xd000 -- 0x3800 ****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588464+0200  localhost kernel[0]: (IOBluetoothFamily) &lt;IOBluetoothFamily`IOBluetoothHCIController::ProcessBluetoothTransportShowsUpActionWL(IOBluetoothHostControllerTransport*)&gt; **** [IOBluetoothFamily][ProcessBluetoothTransportShowsUpActionWL] -- Connected to the transport successfully -- 0x7a80 -- 0xd000 -- 0x3800 ****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594227+0200  localhost kernel[0]: (IO80211Family) &lt;IO80211Family`IO80211Controller::dataLinkLayerAttachComplete(IO80211Interface*)&gt; IO80211Controller::dataLinkLayerAttachComplete():  adding AppleEFINVRAM notificat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596859+0200  localhost kernel[0]: (AppleIntelSKLGraphics) &lt;AppleIntelSKLGraphics`IntelAccelerator::populateAccelConfig(IOAccelConfig*)&gt; [IGPU] Scheduler Channel Wait For Complete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596861+0200  localhost kernel[0]: (AppleIntelSKLGraphics) &lt;AppleIntelSKLGraphics`IntelAccelerator::populateAccelConfig(IOAccelConfig*)&gt; [IGPU] Scheduler: Process CSB using HWS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597062+0200  localhost kernel[0]: (AppleIntelSKLGraphics) &lt;AppleIntelSKLGraphics`IntelAccelerator::populateAccelConfig(IOAccelConfig*)&gt; [IGPU] Scheduler: Process CSB using HWS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597063+0200  localhost kernel[0]: (AppleIntelSKLGraphics) &lt;AppleIntelSKLGraphics`IntelAccelerator::populateAccelConfig(IOAccelConfig*)&gt; [IGPU] Scheduler: PM notify en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597269+0200  localhost kernel[0]: (AppleIntelSKLGraphics) &lt;AppleIntelSKLGraphics`IntelAccelerator::populateAccelConfig(IOAccelConfig*)&gt; [IGPU] Scheduler: PM notify en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597291+0200  localhost kernel[0]: (AppleIntelSKLGraphics) &lt;AppleIntelSKLGraphics`IntelAccelerator::populateAccelConfig(IOAccelConfig*)&gt; [IGPU] Forced to use Host Preemptive Schedul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597476+0200  localhost kernel[0]: (AppleIntelSKLGraphics) &lt;AppleIntelSKLGraphics`IntelAccelerator::populateAccelConfig(IOAccelConfig*)&gt; [IGPU] Forced to use Host Preemptive Schedul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605415+0200  localhost kernel[0]: (AppleIntelSKLGraphics) &lt;AppleIntelSKLGraphics`IntelAccelerator::start(IOService*)&gt; [IGPU] Graphics Address: PPGTT, Separate Address Spac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605799+0200  localhost kernel[0]: (IOBluetoothFamily) &lt;IOBluetoothFamily`IOBluetoothHostController::RequestPowerStateChangeFromUserSpace(IOBluetoothHCIControllerInternalPowerState)&gt; **** [IOBluetoothHostController][RequestPowerStateChangeFromUserSpace] -- ON -&gt; ON (thread: 0x252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605806+0200  localhost kernel[0]: (IOBluetoothHostControllerUSBTransport) &lt;IOBluetoothHostControllerUSBTransport`IOBluetoothHostControllerUSBTransport::RequestTransportPowerStateChange(IOBluetoothHCIControllerInternalPowerState, char*)&gt; **** [IOBluetoothHostControllerUSBTransport][RequestTransportPowerStateChange] -- entering -- ON -&gt; ON -- this = 0x3800 ****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605809+0200  localhost kernel[0]: (IOBluetoothHostControllerUSBTransport) &lt;IOBluetoothHostControllerUSBTransport`IOBluetoothHostControllerUSBTransport::RequestTransportPowerStateChange(IOBluetoothHCIControllerInternalPowerState, char*)&gt; **** [IOBluetoothHostControllerUSBTransport][RequestTransportPowerStateChange] -- exiting -- result = SUCCESS -- this = 0x3800 ****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605813+0200  localhost kernel[0]: (IOBluetoothFamily) &lt;IOBluetoothFamily`IOBluetoothHostController::RequestPowerStateChangeFromUserSpace(IOBluetoothHCIControllerInternalPowerState)&gt; **** [IOBluetoothHostController][RequestPowerStateChangeFromUserSpace] -- ON -&gt; ON (thread: 0x2520) -- returning 0x0000 (kIOReturnSuccess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611984+0200  localhost kernel[0]: (AppleIntelSKLGraphics) &lt;AppleIntelSKLGraphics`IntelAccelerator::start(IOService*)&gt; [IGPU] Graphics Address: PPGTT, Separate Address Spac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611986+0200  localhost kernel[0]: (AppleIntelSKLGraphics) &lt;AppleIntelSKLGraphics`IntelAccelerator::start(IOService*)&gt; [IGPU] MultiForceWake Enabled: Using 3D Driv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612187+0200  localhost kernel[0]: (AppleIntelSKLGraphics) &lt;AppleIntelSKLGraphics`IntelAccelerator::start(IOService*)&gt; [IGPU] MultiForceWake Enabled: Using 3D Driv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612188+0200  localhost kernel[0]: (AppleIntelSKLGraphics) &lt;AppleIntelSKLGraphics`IntelAccelerator::start(IOService*)&gt; [IGPU] Render Compression Enabled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612600+0200  localhost kernel[0]: (AppleIntelSKLGraphics) &lt;AppleIntelSKLGraphics`IntelAccelerator::start(IOService*)&gt; [IGPU] Render Compression Enabled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612601+0200  localhost kernel[0]: (AppleIntelSKLGraphics) &lt;AppleIntelSKLGraphics`IntelAccelerator::start(IOService*)&gt; [IGPU] Render Compression for IOSurface is Enabled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624729+0200  localhost kernel[0]: (AppleIntelSKLGraphics) &lt;AppleIntelSKLGraphics`IntelAccelerator::start(IOService*)&gt; [IGPU] Render Compression for IOSurface is Enabled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629291+0200  localhost kernel[0]: (AppleIntelSKLGraphics) &lt;AppleIntelSKLGraphics`IGScheduler5::initPriorityConfig()&gt; [IGPU] Scheduler Throttle Cap = 100ms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639167+0200  localhost kernel[0]: (AppleIntelSKLGraphics) &lt;AppleIntelSKLGraphics`IGScheduler5::initPriorityConfig()&gt; [IGPU] Scheduler Throttle Cap = 100ms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642062+0200  localhost kernel[0]: (AppleIntelSKLGraphics) &lt;AppleIntelSKLGraphics`IntelAccelerator::start(IOService*)&gt; [IGPU] Graphics accelerator is using scheduler: Host Preemptiv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652626+0200  localhost kernel[0]: (AppleIntelSKLGraphics) &lt;AppleIntelSKLGraphics`IntelAccelerator::start(IOService*)&gt; [IGPU] Graphics accelerator is using scheduler: Host Preemptiv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741117+0200  localhost kernel[0]: (IO80211Family) &lt;IO80211Family`IO80211Interface::efiNVRAMPublished(void*, void*, IOService*, IONotifier*)&gt; IO80211Interface::efiNVRAMPublished()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741313+0200  localhost kernel[0]: (apfs) &lt;apfs`log_err&gt; apfs_keybag_init:1583: failed to initialize volume keybag, err =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36361+0200  localhost kernel[0]: (IOAudioFamily) &lt;IOAudioFamily`IOAudioEngine::newUserClient(task*, void*, unsigned int, OSDictionary*, IOUserClient**)&gt; + IOAudioEngine[&lt;private&gt;]::newUserClient(0x&lt;private&gt;, &lt;private&gt;, 0x0, 0x0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36364+0200  localhost kernel[0]: (IOAudioFamily) &lt;IOAudioFamily`IOAudioEngineUserClient::initWithAudioEngine(IOAudioEngine*, task*, void*, unsigned int, OSDictionary*)&gt; + IOAudioEngineUserClient[&lt;private&gt;]::initWithAudioEngine(&lt;private&gt;, 0x&lt;private&gt;, &lt;private&gt;, 0x0, 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36369+0200  localhost kernel[0]: (IOAudioFamily) &lt;IOAudioFamily`IOAudioEngineUserClient::setOnline(bool)&gt; +- IOAudioEngineUserClient[&lt;private&gt;]::setOnline(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36375+0200  localhost kernel[0]: (IOAudioFamily) &lt;IOAudioFamily`IOAudioEngineUserClient::initWithAudioEngine(IOAudioEngine*, task*, void*, unsigned int, OSDictionary*)&gt;   ConnectionID:0xafe3896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36378+0200  localhost kernel[0]: (IOAudioFamily) &lt;IOAudioFamily`IOAudioEngineUserClient::initWithAudioEngine(IOAudioEngine*, task*, void*, unsigned int, OSDictionary*)&gt; - IOAudioEngineUserClient[&lt;private&gt;]::initWithAudioEngine(&lt;private&gt;, 0x&lt;private&gt;, &lt;private&gt;, 0x0, 0x0) returns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36379+0200  localhost kernel[0]: (IOAudioFamily) &lt;IOAudioFamily`IOAudioEngineUserClient::withAudioEngine(IOAudioEngine*, task*, void*, unsigned int, OSDictionary*)&gt; +- IOAudioEngineUserClient::withAudioEngine(&lt;private&gt;, 0x&lt;private&gt;, &lt;private&gt;, 0x0, 0x0) returns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36384+0200  localhost kernel[0]: (IOAudioFamily) &lt;IOAudioFamily`IOAudioEngine::addUserClientAction(OSObject*, void*, void*, void*, void*)&gt; + IOAudioEngine::addUserClientAction(&lt;private&gt;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36386+0200  localhost kernel[0]: (IOAudioFamily) &lt;IOAudioFamily`IOAudioEngine::addUserClient(IOAudioEngineUserClient*)&gt; +- IOAudioEngine[&lt;private&gt;]::addUserClient(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36387+0200  localhost kernel[0]: (IOAudioFamily) &lt;IOAudioFamily`IOAudioEngine::addUserClientAction(OSObject*, void*, void*, void*, void*)&gt; - IOAudioEngine::addUserClientAction(&lt;private&gt;, 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36388+0200  localhost kernel[0]: (IOAudioFamily) &lt;IOAudioFamily`IOAudioEngine::newUserClient(task*, void*, unsigned int, OSDictionary*, IOUserClient**)&gt; - IOAudioEngine[&lt;private&gt;]::newUserClient(0x&lt;private&gt;, &lt;private&gt;, 0x0, 0x0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36404+0200  localhost kernel[0]: (IOAudioFamily) &lt;IOAudioFamily`IOAudioEngineUserClient::clientMemoryForType(unsigned int, unsigned int*, IOMemoryDescriptor**)&gt; + IOAudioEngineUserClient[&lt;private&gt;]::clientMemoryForType(0x0, 0x0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36405+0200  localhost kernel[0]: (IOAudioFamily) &lt;IOAudioFamily`IOAudioEngine::getStatusDescriptor()&gt; +-IOAudioEngine[&lt;private&gt;]::getStatusDescriptor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36407+0200  localhost kernel[0]: (IOAudioFamily) &lt;IOAudioFamily`IOAudioEngineUserClient::clientMemoryForType(unsigned int, unsigned int*, IOMemoryDescriptor**)&gt; - IOAudioEngineUserClient[&lt;private&gt;]::clientMemoryForType(0x0, 0x1000, 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36425+0200  localhost kernel[0]: (IOAudioFamily) &lt;IOAudioFamily`IOAudioEngineUserClient::registerNotification(ipc_port*, unsigned int)&gt; - IOAudioEngineUserClient[&lt;private&gt;]::registerFormatNotification(0x&lt;private&gt;, 0x21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36426+0200  localhost kernel[0]: (IOAudioFamily) &lt;IOAudioFamily`IOAudioEngineUserClient::registerNotificationAction(OSObject*, void*, void*, void*, void*)&gt; - IOAudioEngineUserClient::registerNotificationAction(&lt;private&gt;, 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36427+0200  localhost kernel[0]: (IOAudioFamily) &lt;IOAudioFamily`IOAudioEngineUserClient::registerNotificationPort(ipc_port*, unsigned int, unsigned int)&gt; - IOAudioEngineUserClient[&lt;private&gt;]::registerNotificationPort(0x&lt;private&gt;, 0x0, 0x21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40171+0200  localhost kernel[0]: (IOAudioFamily) &lt;IOAudioFamily`IOAudioEngine::newUserClient(task*, void*, unsigned int, OSDictionary*, IOUserClient**)&gt; + IOAudioEngine[&lt;private&gt;]::newUserClient(0x&lt;private&gt;, &lt;private&gt;, 0x0, 0x0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40174+0200  localhost kernel[0]: (IOAudioFamily) &lt;IOAudioFamily`IOAudioEngineUserClient::initWithAudioEngine(IOAudioEngine*, task*, void*, unsigned int, OSDictionary*)&gt; + IOAudioEngineUserClient[&lt;private&gt;]::initWithAudioEngine(&lt;private&gt;, 0x&lt;private&gt;, &lt;private&gt;, 0x0, 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40177+0200  localhost kernel[0]: (IOAudioFamily) &lt;IOAudioFamily`IOAudioEngineUserClient::setOnline(bool)&gt; +- IOAudioEngineUserClient[&lt;private&gt;]::setOnline(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40187+0200  localhost kernel[0]: (IOAudioFamily) &lt;IOAudioFamily`IOAudioEngineUserClient::initWithAudioEngine(IOAudioEngine*, task*, void*, unsigned int, OSDictionary*)&gt;   ConnectionID:0xfa753c4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40191+0200  localhost kernel[0]: (IOAudioFamily) &lt;IOAudioFamily`IOAudioEngineUserClient::initWithAudioEngine(IOAudioEngine*, task*, void*, unsigned int, OSDictionary*)&gt; - IOAudioEngineUserClient[&lt;private&gt;]::initWithAudioEngine(&lt;private&gt;, 0x&lt;private&gt;, &lt;private&gt;, 0x0, 0x0) returns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40193+0200  localhost kernel[0]: (IOAudioFamily) &lt;IOAudioFamily`IOAudioEngineUserClient::withAudioEngine(IOAudioEngine*, task*, void*, unsigned int, OSDictionary*)&gt; +- IOAudioEngineUserClient::withAudioEngine(&lt;private&gt;, 0x&lt;private&gt;, &lt;private&gt;, 0x0, 0x0) returns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40197+0200  localhost kernel[0]: (IOAudioFamily) &lt;IOAudioFamily`IOAudioEngine::addUserClientAction(OSObject*, void*, void*, void*, void*)&gt; + IOAudioEngine::addUserClientAction(&lt;private&gt;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40199+0200  localhost kernel[0]: (IOAudioFamily) &lt;IOAudioFamily`IOAudioEngine::addUserClient(IOAudioEngineUserClient*)&gt; +- IOAudioEngine[&lt;private&gt;]::addUserClient(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40200+0200  localhost kernel[0]: (IOAudioFamily) &lt;IOAudioFamily`IOAudioEngine::addUserClientAction(OSObject*, void*, void*, void*, void*)&gt; - IOAudioEngine::addUserClientAction(&lt;private&gt;, 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40202+0200  localhost kernel[0]: (IOAudioFamily) &lt;IOAudioFamily`IOAudioEngine::newUserClient(task*, void*, unsigned int, OSDictionary*, IOUserClient**)&gt; - IOAudioEngine[&lt;private&gt;]::newUserClient(0x&lt;private&gt;, &lt;private&gt;, 0x0, 0x0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40216+0200  localhost kernel[0]: (IOAudioFamily) &lt;IOAudioFamily`IOAudioEngineUserClient::clientMemoryForType(unsigned int, unsigned int*, IOMemoryDescriptor**)&gt; + IOAudioEngineUserClient[&lt;private&gt;]::clientMemoryForType(0x0, 0x0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40217+0200  localhost kernel[0]: (IOAudioFamily) &lt;IOAudioFamily`IOAudioEngine::getStatusDescriptor()&gt; +-IOAudioEngine[&lt;private&gt;]::getStatusDescriptor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40219+0200  localhost kernel[0]: (IOAudioFamily) &lt;IOAudioFamily`IOAudioEngineUserClient::clientMemoryForType(unsigned int, unsigned int*, IOMemoryDescriptor**)&gt; - IOAudioEngineUserClient[&lt;private&gt;]::clientMemoryForType(0x0, 0x1000, 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40236+0200  localhost kernel[0]: (IOAudioFamily) &lt;IOAudioFamily`IOAudioEngineUserClient::registerNotification(ipc_port*, unsigned int)&gt; - IOAudioEngineUserClient[&lt;private&gt;]::registerFormatNotification(0x&lt;private&gt;, 0x26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40238+0200  localhost kernel[0]: (IOAudioFamily) &lt;IOAudioFamily`IOAudioEngineUserClient::registerNotificationAction(OSObject*, void*, void*, void*, void*)&gt; - IOAudioEngineUserClient::registerNotificationAction(&lt;private&gt;, 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40239+0200  localhost kernel[0]: (IOAudioFamily) &lt;IOAudioFamily`IOAudioEngineUserClient::registerNotificationPort(ipc_port*, unsigned int, unsigned int)&gt; - IOAudioEngineUserClient[&lt;private&gt;]::registerNotificationPort(0x&lt;private&gt;, 0x0, 0x26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42476+0200  localhost kernel[0]: (IOAudioFamily) &lt;IOAudioFamily`IOAudioEngine::newUserClient(task*, void*, unsigned int, OSDictionary*, IOUserClient**)&gt; + IOAudioEngine[&lt;private&gt;]::newUserClient(0x&lt;private&gt;, &lt;private&gt;, 0x0, 0x0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42479+0200  localhost kernel[0]: (IOAudioFamily) &lt;IOAudioFamily`IOAudioEngineUserClient::initWithAudioEngine(IOAudioEngine*, task*, void*, unsigned int, OSDictionary*)&gt; + IOAudioEngineUserClient[&lt;private&gt;]::initWithAudioEngine(&lt;private&gt;, 0x&lt;private&gt;, &lt;private&gt;, 0x0, 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42483+0200  localhost kernel[0]: (IOAudioFamily) &lt;IOAudioFamily`IOAudioEngineUserClient::setOnline(bool)&gt; +- IOAudioEngineUserClient[&lt;private&gt;]::setOnline(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42487+0200  localhost kernel[0]: (IOAudioFamily) &lt;IOAudioFamily`IOAudioEngineUserClient::initWithAudioEngine(IOAudioEngine*, task*, void*, unsigned int, OSDictionary*)&gt;   ConnectionID:0x7c1e207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42491+0200  localhost kernel[0]: (IOAudioFamily) &lt;IOAudioFamily`IOAudioEngineUserClient::initWithAudioEngine(IOAudioEngine*, task*, void*, unsigned int, OSDictionary*)&gt; - IOAudioEngineUserClient[&lt;private&gt;]::initWithAudioEngine(&lt;private&gt;, 0x&lt;private&gt;, &lt;private&gt;, 0x0, 0x0) returns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42494+0200  localhost kernel[0]: (IOAudioFamily) &lt;IOAudioFamily`IOAudioEngineUserClient::withAudioEngine(IOAudioEngine*, task*, void*, unsigned int, OSDictionary*)&gt; +- IOAudioEngineUserClient::withAudioEngine(&lt;private&gt;, 0x&lt;private&gt;, &lt;private&gt;, 0x0, 0x0) returns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42500+0200  localhost kernel[0]: (IOAudioFamily) &lt;IOAudioFamily`IOAudioEngine::addUserClientAction(OSObject*, void*, void*, void*, void*)&gt; + IOAudioEngine::addUserClientAction(&lt;private&gt;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42502+0200  localhost kernel[0]: (IOAudioFamily) &lt;IOAudioFamily`IOAudioEngine::addUserClient(IOAudioEngineUserClient*)&gt; +- IOAudioEngine[&lt;private&gt;]::addUserClient(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42503+0200  localhost kernel[0]: (IOAudioFamily) &lt;IOAudioFamily`IOAudioEngine::addUserClientAction(OSObject*, void*, void*, void*, void*)&gt; - IOAudioEngine::addUserClientAction(&lt;private&gt;, 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42505+0200  localhost kernel[0]: (IOAudioFamily) &lt;IOAudioFamily`IOAudioEngine::newUserClient(task*, void*, unsigned int, OSDictionary*, IOUserClient**)&gt; - IOAudioEngine[&lt;private&gt;]::newUserClient(0x&lt;private&gt;, &lt;private&gt;, 0x0, 0x0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42517+0200  localhost kernel[0]: (IOAudioFamily) &lt;IOAudioFamily`IOAudioEngineUserClient::clientMemoryForType(unsigned int, unsigned int*, IOMemoryDescriptor**)&gt; + IOAudioEngineUserClient[&lt;private&gt;]::clientMemoryForType(0x0, 0x0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42524+0200  localhost kernel[0]: (IOAudioFamily) &lt;IOAudioFamily`IOAudioEngine::getStatusDescriptor()&gt; +-IOAudioEngine[&lt;private&gt;]::getStatusDescriptor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42526+0200  localhost kernel[0]: (IOAudioFamily) &lt;IOAudioFamily`IOAudioEngineUserClient::clientMemoryForType(unsigned int, unsigned int*, IOMemoryDescriptor**)&gt; - IOAudioEngineUserClient[&lt;private&gt;]::clientMemoryForType(0x0, 0x1000, 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42541+0200  localhost kernel[0]: (IOAudioFamily) &lt;IOAudioFamily`IOAudioEngineUserClient::registerNotification(ipc_port*, unsigned int)&gt; - IOAudioEngineUserClient[&lt;private&gt;]::registerFormatNotification(0x&lt;private&gt;, 0x2d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42543+0200  localhost kernel[0]: (IOAudioFamily) &lt;IOAudioFamily`IOAudioEngineUserClient::registerNotificationAction(OSObject*, void*, void*, void*, void*)&gt; - IOAudioEngineUserClient::registerNotificationAction(&lt;private&gt;, 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42544+0200  localhost kernel[0]: (IOAudioFamily) &lt;IOAudioFamily`IOAudioEngineUserClient::registerNotificationPort(ipc_port*, unsigned int, unsigned int)&gt; - IOAudioEngineUserClient[&lt;private&gt;]::registerNotificationPort(0x&lt;private&gt;, 0x0, 0x2d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44415+0200  localhost kernel[0]: (IOAudioFamily) &lt;IOAudioFamily`IOAudioEngine::newUserClient(task*, void*, unsigned int, OSDictionary*, IOUserClient**)&gt; + IOAudioEngine[&lt;private&gt;]::newUserClient(0x&lt;private&gt;, &lt;private&gt;, 0x0, 0x0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44418+0200  localhost kernel[0]: (IOAudioFamily) &lt;IOAudioFamily`IOAudioEngineUserClient::initWithAudioEngine(IOAudioEngine*, task*, void*, unsigned int, OSDictionary*)&gt; + IOAudioEngineUserClient[&lt;private&gt;]::initWithAudioEngine(&lt;private&gt;, 0x&lt;private&gt;, &lt;private&gt;, 0x0, 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44421+0200  localhost kernel[0]: (IOAudioFamily) &lt;IOAudioFamily`IOAudioEngineUserClient::setOnline(bool)&gt; +- IOAudioEngineUserClient[&lt;private&gt;]::setOnline(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44429+0200  localhost kernel[0]: (IOAudioFamily) &lt;IOAudioFamily`IOAudioEngineUserClient::initWithAudioEngine(IOAudioEngine*, task*, void*, unsigned int, OSDictionary*)&gt;   ConnectionID:0xbbe8be5c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44432+0200  localhost kernel[0]: (IOAudioFamily) &lt;IOAudioFamily`IOAudioEngineUserClient::initWithAudioEngine(IOAudioEngine*, task*, void*, unsigned int, OSDictionary*)&gt; - IOAudioEngineUserClient[&lt;private&gt;]::initWithAudioEngine(&lt;private&gt;, 0x&lt;private&gt;, &lt;private&gt;, 0x0, 0x0) returns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44434+0200  localhost kernel[0]: (IOAudioFamily) &lt;IOAudioFamily`IOAudioEngineUserClient::withAudioEngine(IOAudioEngine*, task*, void*, unsigned int, OSDictionary*)&gt; +- IOAudioEngineUserClient::withAudioEngine(&lt;private&gt;, 0x&lt;private&gt;, &lt;private&gt;, 0x0, 0x0) returns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44439+0200  localhost kernel[0]: (IOAudioFamily) &lt;IOAudioFamily`IOAudioEngine::addUserClientAction(OSObject*, void*, void*, void*, void*)&gt; + IOAudioEngine::addUserClientAction(&lt;private&gt;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44440+0200  localhost kernel[0]: (IOAudioFamily) &lt;IOAudioFamily`IOAudioEngine::addUserClient(IOAudioEngineUserClient*)&gt; +- IOAudioEngine[&lt;private&gt;]::addUserClient(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44442+0200  localhost kernel[0]: (IOAudioFamily) &lt;IOAudioFamily`IOAudioEngine::addUserClientAction(OSObject*, void*, void*, void*, void*)&gt; - IOAudioEngine::addUserClientAction(&lt;private&gt;, 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44443+0200  localhost kernel[0]: (IOAudioFamily) &lt;IOAudioFamily`IOAudioEngine::newUserClient(task*, void*, unsigned int, OSDictionary*, IOUserClient**)&gt; - IOAudioEngine[&lt;private&gt;]::newUserClient(0x&lt;private&gt;, &lt;private&gt;, 0x0, 0x0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44461+0200  localhost kernel[0]: (IOAudioFamily) &lt;IOAudioFamily`IOAudioEngineUserClient::clientMemoryForType(unsigned int, unsigned int*, IOMemoryDescriptor**)&gt; + IOAudioEngineUserClient[&lt;private&gt;]::clientMemoryForType(0x0, 0x0, 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44462+0200  localhost kernel[0]: (IOAudioFamily) &lt;IOAudioFamily`IOAudioEngine::getStatusDescriptor()&gt; +-IOAudioEngine[&lt;private&gt;]::getStatusDescriptor(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44463+0200  localhost kernel[0]: (IOAudioFamily) &lt;IOAudioFamily`IOAudioEngineUserClient::clientMemoryForType(unsigned int, unsigned int*, IOMemoryDescriptor**)&gt; - IOAudioEngineUserClient[&lt;private&gt;]::clientMemoryForType(0x0, 0x1000, 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44481+0200  localhost kernel[0]: (IOAudioFamily) &lt;IOAudioFamily`IOAudioEngineUserClient::registerNotification(ipc_port*, unsigned int)&gt; - IOAudioEngineUserClient[&lt;private&gt;]::registerFormatNotification(0x&lt;private&gt;, 0x34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44482+0200  localhost kernel[0]: (IOAudioFamily) &lt;IOAudioFamily`IOAudioEngineUserClient::registerNotificationAction(OSObject*, void*, void*, void*, void*)&gt; - IOAudioEngineUserClient::registerNotificationAction(&lt;private&gt;, 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44484+0200  localhost kernel[0]: (IOAudioFamily) &lt;IOAudioFamily`IOAudioEngineUserClient::registerNotificationPort(ipc_port*, unsigned int, unsigned int)&gt; - IOAudioEngineUserClient[&lt;private&gt;]::registerNotificationPort(0x&lt;private&gt;, 0x0, 0x34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59640+0200  localhost kernel[0]: (IO80211Family) &lt;IO80211Family`IO80211Interface::finishAttachToDataLinkLayer()&gt; initting Scan Manager controller 0x43ccbfde624f359 ioservice 0x43ccbfde5ac2219 interface 0x43ccbfde81c1359 ioservce 0x43ccbfde624f35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59641+0200  localhost kernel[0]: PMRD: power event 7 args 0xeae504b3d33bba19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59697+0200  localhost kernel[0]: PMRD: destroyed capability client set 0xeae504b3d0deda5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59702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73452+0200  localhost kernel[0]: (IO80211Family) &lt;IO80211Family`IO80211Interface::bpfAttach(unsigned int, unsigned int, OSObject*, unsigned int (OSObject::*)(__mbuf*, void*), int (OSObject::*)(unsigned int, unsigned int), IOWorkLoop*)&gt; bpfAttach len 72 dlt 1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87235+0200  localhost kernel[0]: (IO80211Family) &lt;IO80211Family`IO80211Interface::setLinkState(IO80211LinkState, unsigned int)&gt; AirPort: Link Down on en0. Reason 8 (Disassociated because station leaving)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0.999710+0200  localhost kernel[0]: (IO80211Family) &lt;IO80211Family`IO80211Controller::calculateInterfacesAvaiability()&gt; Got incomplete channel sequence length 0, should be 1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012016+0200  localhost kernel[0]: (IO80211Family) &lt;IO80211Family`IO80211Interface::logDebug(char const*, ...)&gt; postMessage::1349 APPLE80211_M_BSSID_CHANGED receiv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024245+0200  localhost kernel[0]: (IO80211Family) &lt;IO80211Family`IO80211Interface::updateChannelPropertyGated()&gt; en0: channel changed to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035408+0200  localhost kernel[0]: (IO80211Family) &lt;IO80211Family`IO80211Interface::updateChannelPropertyGated()&gt; en0: channel changed to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046347+0200  localhost kernel[0]: (IO80211Family) &lt;IO80211Family`IO80211Interface::postMessage(unsigned int, void*, unsigned long)&gt; en0::IO80211Interface::postMessage bssid chang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057936+0200  localhost kernel[0]: (IO80211Family) &lt;IO80211Family`IO80211Interface::bpfAttach(unsigned int, unsigned int, OSObject*, unsigned int (OSObject::*)(__mbuf*, void*), int (OSObject::*)(unsigned int, unsigned int), IOWorkLoop*)&gt; bpfAttach len 94 dlt 16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068888+0200  localhost kernel[0]: (IO80211Family) &lt;IO80211Family`IO80211Interface::bpfAttach(unsigned int, unsigned int, OSObject*, unsigned int (OSObject::*)(__mbuf*, void*), int (OSObject::*)(unsigned int, unsigned int), IOWorkLoop*)&gt; bpfAttach len 30 dlt 10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069732+0200  localhost kernel[0]: (IOAudioFamily) &lt;IOAudioFamily`IOAudioControl::setValue(OSObject*)&gt; + IOAudioControl[&lt;private&gt;]::setValue(int = 38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069735+0200  localhost kernel[0]: (IOAudioFamily) &lt;IOAudioFamily`IOAudioControl::setValue(OSObject*)&gt; - IOAudioControl[&lt;private&gt;]::setValue(int = 38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070460+0200  localhost kernel[0]: (IOAudioFamily) &lt;IOAudioFamily`IOAudioControl::setValue(OSObject*)&gt; + IOAudioControl[&lt;private&gt;]::setValue(int = 97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070461+0200  localhost kernel[0]: (IOAudioFamily) &lt;IOAudioFamily`IOAudioLevelControl::validateValue(OSObject*)&gt; + IOAudioLevelControl::validateValue[&lt;private&gt;] 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070463+0200  localhost kernel[0]: (IOAudioFamily) &lt;IOAudioFamily`IOAudioLevelControl::validateValue(OSObject*)&gt;   IOAudioLevelControl::validateValue[&lt;private&gt;] - newIntValue = 97, min = 0, max = 1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070464+0200  localhost kernel[0]: (IOAudioFamily) &lt;IOAudioFamily`IOAudioLevelControl::validateValue(OSObject*)&gt; - IOAudioLevelControl::validateValue[&lt;private&gt;] (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070666+0200  localhost kernel[0]: (IOAudioFamily) &lt;IOAudioFamily`IOAudioControl::setValue(OSObject*)&gt; - IOAudioControl[&lt;private&gt;]::setValue(int = 97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071096+0200  localhost kernel[0]: (IOAudioFamily) &lt;IOAudioFamily`IOAudioControl::setValue(OSObject*)&gt; + IOAudioControl[&lt;private&gt;]::setValue(int = 97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071097+0200  localhost kernel[0]: (IOAudioFamily) &lt;IOAudioFamily`IOAudioLevelControl::validateValue(OSObject*)&gt; + IOAudioLevelControl::validateValue[&lt;private&gt;] 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071100+0200  localhost kernel[0]: (IOAudioFamily) &lt;IOAudioFamily`IOAudioLevelControl::validateValue(OSObject*)&gt;   IOAudioLevelControl::validateValue[&lt;private&gt;] - newIntValue = 97, min = 0, max = 1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071101+0200  localhost kernel[0]: (IOAudioFamily) &lt;IOAudioFamily`IOAudioLevelControl::validateValue(OSObject*)&gt; - IOAudioLevelControl::validateValue[&lt;private&gt;] (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071224+0200  localhost kernel[0]: (IOAudioFamily) &lt;IOAudioFamily`IOAudioControl::setValue(OSObject*)&gt; - IOAudioControl[&lt;private&gt;]::setValue(int = 97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071612+0200  localhost kernel[0]: (IOAudioFamily) &lt;IOAudioFamily`IOAudioControl::setValue(OSObject*)&gt; + IOAudioControl[&lt;private&gt;]::setValue(int = 6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071614+0200  localhost kernel[0]: (IOAudioFamily) &lt;IOAudioFamily`IOAudioLevelControl::validateValue(OSObject*)&gt; + IOAudioLevelControl::validateValue[&lt;private&gt;] 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071616+0200  localhost kernel[0]: (IOAudioFamily) &lt;IOAudioFamily`IOAudioLevelControl::validateValue(OSObject*)&gt;   IOAudioLevelControl::validateValue[&lt;private&gt;] - newIntValue = 6, min = 0, max = 1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071618+0200  localhost kernel[0]: (IOAudioFamily) &lt;IOAudioFamily`IOAudioLevelControl::validateValue(OSObject*)&gt; - IOAudioLevelControl::validateValue[&lt;private&gt;] (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071626+0200  localhost kernel[0]: (IOAudioFamily) &lt;IOAudioFamily`IOAudioControl::setValue(OSObject*)&gt; - IOAudioControl[&lt;private&gt;]::setValue(int = 6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071985+0200  localhost kernel[0]: (IOAudioFamily) &lt;IOAudioFamily`IOAudioControl::setValue(OSObject*)&gt; + IOAudioControl[&lt;private&gt;]::setValue(int = 6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071986+0200  localhost kernel[0]: (IOAudioFamily) &lt;IOAudioFamily`IOAudioLevelControl::validateValue(OSObject*)&gt; + IOAudioLevelControl::validateValue[&lt;private&gt;] (&lt;private&gt;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071988+0200  localhost kernel[0]: (IOAudioFamily) &lt;IOAudioFamily`IOAudioLevelControl::validateValue(OSObject*)&gt;   IOAudioLevelControl::validateValue[&lt;private&gt;] - newIntValue = 6, min = 0, max = 1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071990+0200  localhost kernel[0]: (IOAudioFamily) &lt;IOAudioFamily`IOAudioLevelControl::validateValue(OSObject*)&gt; - IOAudioLevelControl::validateValue[&lt;private&gt;] (&lt;private&gt;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071997+0200  localhost kernel[0]: (IOAudioFamily) &lt;IOAudioFamily`IOAudioControl::setValue(OSObject*)&gt; - IOAudioControl[&lt;private&gt;]::setValue(int = 6) returns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079672+0200  localhost kernel[0]: (IO80211Family) &lt;IO80211Family`IO80211Interface::bpfAttach(unsigned int, unsigned int, OSObject*, unsigned int (OSObject::*)(__mbuf*, void*), int (OSObject::*)(unsigned int, unsigned int), IOWorkLoop*)&gt; bpfAttach len 52 dlt 12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090278+0200  localhost kernel[0]: (IO80211Family) &lt;IO80211Family`IO80211Interface::bpfAttach(unsigned int, unsigned int, OSObject*, unsigned int (OSObject::*)(__mbuf*, void*), int (OSObject::*)(unsigned int, unsigned int), IOWorkLoop*)&gt; bpfAttach len 38 dlt 19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102431+0200  localhost kernel[0]: (IO80211Family) &lt;IO80211Family`IO80211Controller::logDebug(char const*, ...)&gt; AirPort_BrcmNIC::getSSIDData(): Get failure: APPLE80211_IOC_SSID: 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107095+0200  localhost kernel[0]: (Sandbox) &lt;Sandbox`kernel_report&gt; Sandbox: tccd(118) deny(1) network-outbound /private/var/run/systemkeychaincheck.socke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125407+0200  localhost kernel[0]: _dlil_attach_flowswitch_nexus: en0 1500 15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297671+0200  localhost kernel[0]: (CoreAnalyticsFamily) &lt;CoreAnalyticsFamily`CoreAnalyticsUserClient::initWithTask(task*, void*, unsigned int, OSDictionary*)&gt; virtual bool CoreAnalyticsUserClient::initWithTask(task_t, void *, UInt32, OSDictionary *)::165:succes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310377+0200  localhost kernel[0]: (CoreAnalyticsFamily) &lt;CoreAnalyticsFamily`CoreAnalyticsUserClient::initWithTask(task*, void*, unsigned int, OSDictionary*)&gt; virtual bool CoreAnalyticsUserClient::initWithTask(task_t, void *, UInt32, OSDictionary *)::165:succes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310417+0200  localhost kernel[0]: (CoreAnalyticsFamily) &lt;CoreAnalyticsFamily`CoreAnalyticsHub::setClientGated(CoreAnalyticsUserClient*)&gt; IOReturn CoreAnalyticsHub::setClientGated(CoreAnalyticsUserClient *)::287:adding userClien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322670+0200  localhost kernel[0]: (CoreAnalyticsFamily) &lt;CoreAnalyticsFamily`CoreAnalyticsHub::setClientGated(CoreAnalyticsUserClient*)&gt; IOReturn CoreAnalyticsHub::setClientGated(CoreAnalyticsUserClient *)::287:adding userClien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322675+0200  localhost kernel[0]: (CoreAnalyticsFamily) &lt;CoreAnalyticsFamily`CoreAnalyticsHub::__newUserClientGated(task*, void*, unsigned int, OSDictionary*, IOUserClient**)&gt; IOReturn CoreAnalyticsHub::__newUserClientGated(task_t, void *, UInt32, OSDictionary *, IOUserClient **)::257:Successfully open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335912+0200  localhost kernel[0]: (CoreAnalyticsFamily) &lt;CoreAnalyticsFamily`CoreAnalyticsHub::__newUserClientGated(task*, void*, unsigned int, OSDictionary*, IOUserClient**)&gt; IOReturn CoreAnalyticsHub::__newUserClientGated(task_t, void *, UInt32, OSDictionary *, IOUserClient **)::257:Successfully open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337122+0200  localhost kernel[0]: (CoreAnalyticsFamily) &lt;CoreAnalyticsFamily`CoreAnalyticsUserClient::clientMemoryForType(unsigned int, unsigned int*, IOMemoryDescriptor**)&gt; virtual IOReturn CoreAnalyticsUserClient::clientMemoryForType(UInt32, IOOptionBits *, IOMemoryDescriptor **)::269: got memory descriptor with 1643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349748+0200  localhost kernel[0]: (IOTimeSyncFamily) &lt;IOTimeSyncFamily`IOTimeSyncClockManager::delayedClockIDLookup(void*)&gt; IOTimeSyncClockManager::delayedClockIDLookup registered servic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350605+0200  localhost kernel[0]: (IOTimeSyncFamily) &lt;IOTimeSyncFamily`IOTimeSyncClockManager::addgPTPServices()&gt; IOTimeSyncClockManager::addgPTPServices adding servic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350606+0200  localhost kernel[0]: (IOTimeSyncFamily) &lt;IOTimeSyncFamily`IOTimeSyncClockManager::addgPTPServices()&gt; IOTimeSyncClockManager::addgPTPServices requesting matchin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353299+0200  localhost kernel[0]: (IOgPTPPlugin) &lt;IOgPTPPlugin`IOTimeSyncgPTPManager::init(OSDictionary*)&gt; IOTimeSyncgPTPManager::init created and initin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353326+0200  localhost kernel[0]: (IOgPTPPlugin) &lt;IOgPTPPlugin`IOTimeSyncgPTPManager::start(IOService*)&gt; IOTimeSyncgPTPManager::start startin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353329+0200  localhost kernel[0]: (IOgPTPPlugin) &lt;IOgPTPPlugin`IOTimeSyncgPTPManager::start(IOService*)&gt; IOTimeSyncgPTPManager::start creating system domai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353385+0200  localhost kernel[0]: (IOgPTPPlugin) &lt;IOgPTPPlugin`IOTimeSyncDomain::start(IOService*)&gt;   IOTimeSyncDomain(0xc58e8ff8075b0005): Started PTP Domain 0xc58e8ff8075b000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353530+0200  localhost kernel[0]: (IOgPTPPlugin) &lt;IOgPTPPlugin`IOTimeSyncgPTPManager::utcOffsetForEpoch(unsigned long long, bool&amp;, bool&amp;)&gt; IOTimeSyncgPTPManager: Attempting to determine UTC offset with no data, using default valu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353541+0200  localhost kernel[0]: (IOgPTPPlugin) &lt;IOgPTPPlugin`IOTimeSyncgPTPManager::utcOffsetForEpoch(unsigned long long, bool&amp;, bool&amp;)&gt; IOTimeSyncgPTPManager: Attempting to determine UTC offset with no data, using default valu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353544+0200  localhost kernel[0]: (IOTimeSyncFamily) &lt;IOTimeSyncFamily`IOTimeSyncService::setClockLockState(IOTimeSyncClockLockState)&gt;   IOTimeSyncDomain(0xc58e8ff8075b0005): Set lock state to locking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353561+0200  localhost kernel[0]: (IOgPTPPlugin) &lt;IOgPTPPlugin`IOTimeSyncPort::logMessagePriorityVector()&gt;   IOTimeSyncMachNanoPort(0xc58e8ff8075b0005): messagePriorityVector 248, 248, 33, 17258, 248, 0xc58e8ff8075b0005, 0, 0xc58e8ff8075b0005, 0,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353564+0200  localhost kernel[0]: (IOgPTPPlugin) &lt;IOgPTPPlugin`IOTimeSyncPort::logAnnounceInfo()&gt;   IOTimeSyncMachNanoPort(0xc58e8ff8075b0005): AnnounceInfo 248, 248, 33, 17258, 248, 0xc58e8ff8075b0005, 0 | 0x0008, 37, 16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353566+0200  localhost kernel[0]: (IOgPTPPlugin) &lt;IOgPTPPlugin`IOTimeSyncPort::setPortRole(IOTimeSyncPortRole)&gt;   IOTimeSyncMachNanoPort(0xc58e8ff8075b0005): Set role to Slave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353575+0200  localhost kernel[0]: (IOTimeSyncFamily) &lt;IOTimeSyncFamily`IOTimeSyncService::setClockLockState(IOTimeSyncClockLockState)&gt;   IOTimeSyncDomain(0xc58e8ff8075b0005): Set lock state to locked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353694+0200  localhost kernel[0]: (IOgPTPPlugin) &lt;IOgPTPPlugin`IOTimeSyncDomain::updatePortRolesAndVariables(bool, IOTimeSyncPort*, IOTimeSyncDomainAnnounce*)&gt;   IOTimeSyncDomain(0xc58e8ff8075b0005): Set clock slave port to 0, grandmaster Identity 0xc58e8ff8075b000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353696+0200  localhost kernel[0]: (IOgPTPPlugin) &lt;IOgPTPPlugin`IOTimeSyncDomain::start(IOService*)&gt;   IOTimeSyncDomain(0xc58e8ff8075b0005): start registered servic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353704+0200  localhost kernel[0]: (IOgPTPPlugin) &lt;IOgPTPPlugin`IOTimeSyncgPTPManager::start(IOService*)&gt; Instantiated system domain 0xc58e8ff8075b000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353738+0200  localhost kernel[0]: (IOgPTPPlugin) &lt;IOgPTPPlugin`IOTimeSyncgPTPManager::start(IOService*)&gt; IOTimeSyncgPTPManager::start registered servic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354221+0200  localhost kernel[0]: (IOTimeSyncFamily) &lt;IOTimeSyncFamily`IOTimeSyncClockManager::addgPTPServices()&gt; IOTimeSyncClockManager::addgPTPServices adding servic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354296+0200  localhost kernel[0]: (IOTimeSyncFamily) &lt;IOTimeSyncFamily`IOTimeSyncClockManager::addgPTPServices()&gt; IOTimeSyncClockManager::addgPTPServices adding servic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355166+0200  localhost kernel[0]: (IOTimeSyncFamily) &lt;IOTimeSyncFamily`IOTimeSyncClockManager::addgPTPServices()&gt; IOTimeSyncClockManager::addgPTPServices adding servic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357845+0200  localhost kernel[0]: (CoreAnalyticsFamily) &lt;CoreAnalyticsFamily`CoreAnalyticsUserClient::clientMemoryForType(unsigned int, unsigned int*, IOMemoryDescriptor**)&gt; virtual IOReturn CoreAnalyticsUserClient::clientMemoryForType(UInt32, IOOptionBits *, IOMemoryDescriptor **)::269: got memory descriptor with 1643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381006+0200  localhost kernel[0]: (Sandbox) &lt;Sandbox`kernel_report&gt; Sandbox: nsurlsessiond(173) deny(1) file-write-create /private/var/db/nsurlsessiond/Libra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634681+0200  localhost kernel[0]: (Sandbox) &lt;Sandbox`kernel_report&gt; Sandbox: distnoted(116) deny(1) file-read-metadata /usr/sbin/distnot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1.831534+0200  localhost kernel[0]: (AppleFileUtil) &lt;AppleFileUtil`Kernel_Logging_WriteDebugString&gt; KauthFilter_Init:42 (3): KAuth filter listening with status=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1989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1997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006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007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078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079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096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097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099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100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116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118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119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150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151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153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154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156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157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159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173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174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175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177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178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179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180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181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200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202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215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218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226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228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233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235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237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241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243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245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248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250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252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254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256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258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261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263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265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267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282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284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286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288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665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666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676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678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684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684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700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702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710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712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719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720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721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721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722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723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739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740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742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744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745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747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748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749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750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752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753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755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757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758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765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765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767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767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769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2769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3614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3622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3856+0200  localhost kernel[0]: (IOHIDFamily) &lt;IOHIDFamily`AppleUserHIDEventService::start(IOService*)&gt; AppleUserHIDEventDriver:0x10000038e start (state: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3864+0200  localhost kernel[0]: (IOHIDFamily) &lt;IOHIDFamily`AppleUserHIDDevice::start(IOService*)&gt; AppleUserUSBHostHIDDevice:0x1000003de start (state: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4252+0200  localhost kernel[0]: (AppleUserHIDDrivers)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4385+0200  localhost kernel[0]: (IOHIDFamily) &lt;IOHIDFamily`AppleUserHIDEventService::start(IOService*)&gt; AppleUserHIDEventDriver:0x10000038e IOUserHIDEventService::Start:0xfffffecc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4957+0200  localhost kernel[0]: (AppleUserHIDDrivers) [IOUserUSBHostHIDDevice.cpp:466][0x1000003de] Open interface: 0x1000003d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8218+0200  localhost kernel[0]: (AppleUserHIDDrivers) [IOUserUSBHostHIDDevice.cpp:606][0x1000003de] HID descriptor interface:2 index:0 length:46 46 4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8312+0200  localhost kernel[0]: (IOHIDFamily) &lt;IOHIDFamily`AppleUserHIDDevice::start(IOService*)&gt; AppleUserUSBHostHIDDevice:0x1000003de start (state:0x4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8421+0200  localhost kernel[0]: (IOHIDFamily) &lt;IOHIDFamily`IOHIDElementContainer::createElementValuesMemory()&gt; [ElementContainer] Element value capacity 337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8429+0200  localhost kernel[0]: (IOHIDFamily) &lt;IOHIDFamily`IOHIDElementContainer::getReportCountAndSizes(void*)&gt; [ElementContainer] Report count: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8431+0200  localhost kernel[0]: (IOHIDFamily) &lt;IOHIDFamily`IOHIDElementContainer::getReportCountAndSizes(void*)&gt; [ElementContainer] Report ID: 0 input:0 output:0 feature: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8435+0200  localhost kernel[0]: (IOHIDFamily) &lt;IOHIDFamily`IOHIDElementContainer::getReportCountAndSizes(void*)&gt; [ElementContainer] Report ID: 2 input:512 output:512 feature: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8829+0200  localhost kernel[0]: (AppleUserHIDDrivers) [IOUserUSBHostHIDDevice.cpp:310][0x1000003de] inPipe:1  inputReportSize:64 inMaxPacketSize:64 inBufferSize:6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8847+0200  localhost kernel[0]: (AppleUserHIDDrivers) [IOUserUSBHostHIDDevice.cpp:335][0x1000003de] outPipe:1  outMaxPacketSize:6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69113+0200  localhost kernel[0]: (AppleUserHIDDrivers) [AppleUserUSBHostHIDDevice.cpp:114][0x1000003de] Start ret: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75123+0200  localhost kernel[0]: (IOHIDFamily) &lt;IOHIDFamily`IOHIDEventDriver::setSurfaceDimensions()&gt; Invalid digitizer transduc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075152+0200  localhost kernel[0]: (IOHIDFamily) &lt;IOHIDFamily`IOHIDEventService::start(IOService*)&gt; HID: Legacy shim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142532+0200  localhost kernel[0]: ifnet_attach: All kernel threads created for interface p2p0 have been scheduled at least once. Proceeding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142579+0200  localhost kernel[0]: (IO80211Family) &lt;IO80211Family`IO80211VirtualInterface::init(IO80211Controller*, ether_addr*, unsigned int, char const*)&gt; IO80211VirtualInterface::AirPort_BrcmNIC_P2PInterface::init name &lt;p2p0&gt; role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153752+0200  localhost kernel[0]: (IO80211Family) &lt;IO80211Family`IO80211VirtualInterface::init(IO80211Controller*, ether_addr*, unsigned int, char const*)&gt; IO80211VirtualInterface::init _controller is 0x43ccbfde624f359, provider is 0x43ccbfde5ac2219 role is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165461+0200  localhost kernel[0]: (corecapture) &lt;corecapture`CCIOReporterLogStream::configureInterests(IOReportInterestList*, unsigned long long*)&gt; configureInterests - nElements &lt;= 0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166312+0200  localhost kernel[0]: (corecapture) &lt;corecapture`CCIOReporterLogStream::addSubscriptionForThisReporter(IOReporter*, char const*, char const*, unsigned long long*, IOService*)&gt; Failed to configure interes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175824+0200  localhost kernel[0]: (IO80211Family) &lt;IO80211Family`IO80211Controller::logDebug(char const*, ...)&gt; IO80211Controller::addSubscriptionForThisReporterFetchedOnTimer() Failed to addSubscription for group Interface p2p0 subgroup Data Packets driver 0x43ccbfde624f359 - data underru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183650+0200  localhost kernel[0]: IOConsoleUsers: time(0) 0-&gt;0, lin 0, llk 1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189855+0200  localhost kernel[0]: (IO80211Family) &lt;IO80211Family`IO80211Controller::logDebug(char const*, ...)&gt; IO80211InterfaceMonitor::configureSubscriptions() failed to add subscript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190091+0200  localhost kernel[0]: (IO80211Family) &lt;IO80211Family`IO80211VirtualInterface::init(IO80211Controller*, ether_addr*, unsigned int, char const*)&gt; IO80211VirtualInterface::init SUCCESS _controller is 0x43ccbfde624f359, provider is 0x43ccbfde5ac221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190268+0200  localhost kernel[0]: (IO80211Family) &lt;IO80211Family`IO80211P2PInterface::init(IO80211Controller*, ether_addr*, unsigned int, char const*)&gt; AirPort_BrcmNIC_P2PInterface::init &lt;p2p&gt; role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200461+0200  localhost kernel[0]: ifnet_attach: All kernel threads created for interface awdl0 have been scheduled at least once. Proceeding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200507+0200  localhost kernel[0]: (IO80211Family) &lt;IO80211Family`IO80211VirtualInterface::init(IO80211Controller*, ether_addr*, unsigned int, char const*)&gt; IO80211VirtualInterface::AirPort_BrcmNIC_P2PInterface::init name &lt;awdl0&gt; role 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200649+0200  localhost kernel[0]: (IO80211Family) &lt;IO80211Family`IO80211P2PInterface::awdlAttachToBpf()&gt; AirPort_BrcmNIC_P2PInterface::awdlAttachToBpf name &lt;awdl0&gt; role 4 successful attach to bpf type 14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201045+0200  localhost kernel[0]: (IO80211Family) &lt;IO80211Family`IO80211VirtualInterface::init(IO80211Controller*, ether_addr*, unsigned int, char const*)&gt; IO80211VirtualInterface::init _controller is 0x43ccbfde624f359, provider is 0x43ccbfde5ac2219 role is 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202201+0200  localhost kernel[0]: (IO80211Family) &lt;IO80211Family`IO80211PeerManager::vlogDebug(unsigned long long, char const*, __va_list_tag*)&gt; com.apple.p2p: setPeerManagerLogFlags[5403] logflags: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202202+0200  localhost kernel[0]: (IO80211Family) &lt;IO80211Family`IO80211PeerManager::vlogDebug(unsigned long long, char const*, __va_list_tag*)&gt; com.apple.p2p: setPeerManagerLogFlags[5411] fPcapLogStream is NUL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202203+0200  localhost kernel[0]: (IO80211Family) &lt;IO80211Family`IO80211PeerManager::vlogDebug(unsigned long long, char const*, __va_list_tag*)&gt; com.apple.p2p: setPeerManagerLogFlags[5403] logflags: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202205+0200  localhost kernel[0]: (IO80211Family) &lt;IO80211Family`IO80211PeerManager::vlogDebug(unsigned long long, char const*, __va_list_tag*)&gt; com.apple.p2p: setPeerManagerLogFlags[5411] fPcapLogStream is NUL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202205+0200  localhost kernel[0]: (IO80211Family) &lt;IO80211Family`IO80211PeerManager::initWithInterface(IO80211VirtualInterface*, IO80211Interface*, IO80211SkywalkInterface*)&gt; Finding _faultReport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210789+0200  localhost kernel[0]: IOConsoleUsers: gIOScreenLockState 3, hs 0, bs 0, now 0, sm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293125+0200  localhost kernel[0]: (Sandbox) &lt;Sandbox`kernel_report&gt; Sandbox: com.apple.Ambien(216) deny(1) mach-lookup com.apple.windowserv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299501+0200  localhost kernel[0]: (IO80211Family) &lt;IO80211Family`IO80211PeerManager::vlogDebug(unsigned long long, char const*, __va_list_tag*)&gt; com.apple.p2p: initializeParams:265 [BssSteering] Resetting BSS Steering Ctx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299502+0200  localhost kernel[0]: (IO80211Family) &lt;IO80211Family`IO80211PeerManager::vlogDebug(unsigned long long, char const*, __va_list_tag*)&gt; com.apple.p2p: addAllEventSources:313 [BssSteering] Adding Event sourc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299701+0200  localhost kernel[0]: (IO80211Family) &lt;IO80211Family`IO80211PeerManager::vlogDebug(unsigned long long, char const*, __va_list_tag*)&gt; com.apple.p2p: setPeerManagerLogFlags[5403] logflags: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299703+0200  localhost kernel[0]: (IO80211Family) &lt;IO80211Family`IO80211PeerManager::vlogDebug(unsigned long long, char const*, __va_list_tag*)&gt; com.apple.p2p: setPeerManagerLogFlags[5403] logflags: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00833+0200  localhost kernel[0]: (IO80211Family) &lt;IO80211Family`IO80211VirtualInterface::logDebug(char const*, ...)&gt;  Creating all peerManager reporter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09600+0200  localhost kernel[0]: (IO80211Family) &lt;IO80211Family`IO80211VirtualInterface::init(IO80211Controller*, ether_addr*, unsigned int, char const*)&gt; IO80211VirtualInterface::init SUCCESS _controller is 0x43ccbfde624f359, provider is 0x43ccbfde5ac221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20023+0200  localhost kernel[0]: (IO80211Family) &lt;IO80211Family`IO80211P2PInterface::init(IO80211Controller*, ether_addr*, unsigned int, char const*)&gt; AirPort_BrcmNIC_P2PInterface::init &lt;awdl&gt; role 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29929+0200  localhost kernel[0]: PMRD: power event 7 args 0xeae504b3d2e1ca99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30065+0200  localhost kernel[0]: (IO80211Family) &lt;IO80211Family`IO80211PeerManager::vlogDebug(unsigned long long, char const*, __va_list_tag*)&gt; com.apple.p2p: setPeerManagerLogFlags[5403] logflags: 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30100+0200  localhost kernel[0]: PMRD: destroyed capability client set 0xeae504b3d3cf972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30198+0200  localhost kernel[0]: (IOGraphicsFamily) &lt;IOGraphicsFamily`IOFramebuffer::systemPowerChange(void*, void*, unsigned int, IOService*, void*, unsigned long)&gt; GTrace synchronization point 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30764+0200  localhost kernel[0]: kPEDisableScreen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30770+0200  localhost kernel[0]: (AppleIntelSKLGraphicsFramebuffer) &lt;AppleIntelSKLGraphicsFramebuffer`AppleIntelFramebuffer::frameBufferNotificationCallback(OSObject*, void*, IOFramebuffer*, int, void*)&gt; frameBufferNotificationCallback notification received on Fb 0 at time 1031974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30775+0200  localhost kernel[0]: (AppleIntelSKLGraphicsFramebuffer) &lt;AppleIntelSKLGraphicsFramebuffer`AppleIntelFramebuffer::frameBufferNotificationCallback(OSObject*, void*, IOFramebuffer*, int, void*)&gt; kIOFBNotifyDisplayModeWillChange notification received for fb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31637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31639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32368+0200  localhost kernel[0]: (corecapture) &lt;corecapture`CCIOReporterLogStream::configureInterests(IOReportInterestList*, unsigned long long*)&gt; configureInterests - nElements &lt;= 0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32373+0200  localhost kernel[0]: (corecapture) &lt;corecapture`CCIOReporterLogStream::addSubscriptionForThisReporter(IOReporter*, char const*, char const*, unsigned long long*, IOService*)&gt; Failed to configure interes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32392+0200  localhost kernel[0]: (IO80211Family) &lt;IO80211Family`IO80211Controller::logDebug(char const*, ...)&gt; IO80211Controller::addSubscriptionForThisReporterFetchedOnTimer() Failed to addSubscription for group Interface llw0 subgroup Data Packets driver 0x43ccbfde624f359 - data underru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32399+0200  localhost kernel[0]: (IO80211Family) &lt;IO80211Family`IO80211Controller::logDebug(char const*, ...)&gt; IO80211InterfaceMonitor::configureSubscriptions() failed to add subscript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32403+0200  localhost kernel[0]: (IO80211Family) &lt;IO80211Family`IO80211SkywalkInterface::createIOReporters(IOService*)&gt;  Creating all peerManager reporter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32565+0200  localhost kernel[0]: ifnet_attach: Waiting for all kernel threads created for interface llw0 to get scheduled at least once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32577+0200  localhost kernel[0]: ifnet_attach: All kernel threads created for interface llw0 have been scheduled at least once. Proceeding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38061+0200  localhost kernel[0]: (AppleIntelSKLGraphicsFramebuffer) &lt;AppleIntelSKLGraphicsFramebuffer`AppleIntelFramebuffer::frameBufferNotificationCallback(OSObject*, void*, IOFramebuffer*, int, void*)&gt; frameBufferNotificationCallback notification received on Fb 1 at time 1032703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38066+0200  localhost kernel[0]: (AppleIntelSKLGraphicsFramebuffer) &lt;AppleIntelSKLGraphicsFramebuffer`AppleIntelFramebuffer::frameBufferNotificationCallback(OSObject*, void*, IOFramebuffer*, int, void*)&gt; kIOFBNotifyDisplayModeWillChange notification received for fb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38099+0200  localhost kernel[0]: (AppleIntelSKLGraphicsFramebuffer) &lt;AppleIntelSKLGraphicsFramebuffer`AppleIntelFramebuffer::getDisplayStatus(AppleIntelDisplayPath*)&gt; FB1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40569+0200  localhost kernel[0]: (AppleIntelSKLGraphicsFramebuffer) &lt;AppleIntelSKLGraphicsFramebuffer`AppleIntelFramebuffer::getDisplayStatus(AppleIntelDisplayPath*)&gt; HPD is low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40571+0200  localhost kernel[0]: (AppleIntelSKLGraphicsFramebuffer) &lt;AppleIntelSKLGraphicsFramebuffer`AppleIntelFramebuffer::getDisplayStatus(AppleIntelDisplayPath*)&gt; FB1 Display status is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41776+0200  localhost kernel[0]: ((null)) &lt;compose failure [UUID]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41781+0200  localhost kernel[0]: ((null)) &lt;compose failure [UUID]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45504+0200  localhost kernel[0]: (AppleIntelSKLGraphicsFramebuffer) &lt;AppleIntelSKLGraphicsFramebuffer`AppleIntelFramebuffer::frameBufferNotificationCallback(OSObject*, void*, IOFramebuffer*, int, void*)&gt; frameBufferNotificationCallback notification received on Fb 1 at time 1033447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45510+0200  localhost kernel[0]: (AppleIntelSKLGraphicsFramebuffer) &lt;AppleIntelSKLGraphicsFramebuffer`AppleIntelFramebuffer::frameBufferNotificationCallback(OSObject*, void*, IOFramebuffer*, int, void*)&gt; kIOFBNotifyDisplayModeDidChange notification received for fb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45622+0200  localhost kernel[0]: (AppleIntelSKLGraphicsFramebuffer) &lt;AppleIntelSKLGraphicsFramebuffer`AppleIntelFramebuffer::frameBufferNotificationCallback(OSObject*, void*, IOFramebuffer*, int, void*)&gt; frameBufferNotificationCallback notification received on Fb 2 at time 103346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45627+0200  localhost kernel[0]: (AppleIntelSKLGraphicsFramebuffer) &lt;AppleIntelSKLGraphicsFramebuffer`AppleIntelFramebuffer::frameBufferNotificationCallback(OSObject*, void*, IOFramebuffer*, int, void*)&gt; kIOFBNotifyDisplayModeWillChange notification received for fb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45667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45668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45900+0200  localhost kernel[0]: (AppleGraphicsDevicePolicy) doesStreamFitInDPLink:89 ASSERT(linkBW) would fail!!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45902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45903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46143+0200  localhost kernel[0]: (AppleIntelSKLGraphicsFramebuffer) &lt;AppleIntelSKLGraphicsFramebuffer`AppleIntelFramebuffer::getDisplayStatus(AppleIntelDisplayPath*)&gt; FB2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48641+0200  localhost kernel[0]: (AppleIntelSKLGraphicsFramebuffer) &lt;AppleIntelSKLGraphicsFramebuffer`AppleIntelFramebuffer::getDisplayStatus(AppleIntelDisplayPath*)&gt; HPD is low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48642+0200  localhost kernel[0]: (AppleIntelSKLGraphicsFramebuffer) &lt;AppleIntelSKLGraphicsFramebuffer`AppleIntelFramebuffer::getDisplayStatus(AppleIntelDisplayPath*)&gt; FB2 Display status is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49658+0200  localhost kernel[0]: (IO80211Family) &lt;IO80211Family`IO80211PeerManager::vlogDebug(unsigned long long, char const*, __va_list_tag*)&gt; com.apple.p2p: IO80211AWDLPeerManager::setAwdlPeerTrafficRegistration assisted discovery requested: channel 0 realTime 0 active 0 forcedMaster 00:00:00:00:00: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49677+0200  localhost kernel[0]: (AirPortBrcmNIC) &lt;AirPortBrcmNIC`osl_iolog_withtimestamp&gt; ARPT: 10.338655: wl0: setAWDL_PEER_TRAFFIC_REGISTRATION: active 0, roam_off: 1, err 0 roam_start_set 0 forced_roam_set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49743+0200  localhost kernel[0]: (IO80211Family) &lt;IO80211Family`IO80211PeerManager::vlogDebug(unsigned long long, char const*, __va_list_tag*)&gt; com.apple.p2p: IO80211AWDLPeerManager::updateLocalRequests: Deleting PTR:._wifid._tcp.local. service PTR browse from airportd (pid 19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49772+0200  localhost kernel[0]: (IO80211Family) &lt;IO80211Family`IO80211PeerManager::vlogDebug(unsigned long long, char const*, __va_list_tag*)&gt; com.apple.p2p: IO80211AWDLPeerManager::updateLocalRequests Received service request but not configured (_stateFlags:0x0)! bailing.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49859+0200  localhost kernel[0]: ((null)) &lt;compose failure [UUID]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49861+0200  localhost kernel[0]: ((null)) &lt;compose failure [UUID]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53600+0200  localhost kernel[0]: (AppleIntelSKLGraphicsFramebuffer) &lt;AppleIntelSKLGraphicsFramebuffer`AppleIntelFramebuffer::frameBufferNotificationCallback(OSObject*, void*, IOFramebuffer*, int, void*)&gt; frameBufferNotificationCallback notification received on Fb 2 at time 1034257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53606+0200  localhost kernel[0]: (AppleIntelSKLGraphicsFramebuffer) &lt;AppleIntelSKLGraphicsFramebuffer`AppleIntelFramebuffer::frameBufferNotificationCallback(OSObject*, void*, IOFramebuffer*, int, void*)&gt; kIOFBNotifyDisplayModeDidChange notification received for fb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54274+0200  localhost kernel[0]: (IOAcceleratorFamily2) &lt;IOAcceleratorFamily2`IOAccelDisplayPipe::init_framebuffer_resource(IOAccelResource2*)&gt; bool IOAccelDisplayPipe::init_framebuffer_resource(IOAccelResource2 *): getPixelInformation for framebuffer 0 fai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54670+0200  localhost kernel[0]: (IO80211Family) &lt;IO80211Family`IO80211Controller::logDebug(char const*, ...)&gt; en0: setting diversity to: -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54677+0200  localhost kernel[0]: (IO80211Family) &lt;IO80211Family`IO80211Controller::logDebug(char const*, ...)&gt; en0: Error configuring antenna diversity (index = -1)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54682+0200  localhost kernel[0]: (IO80211Family) &lt;IO80211Family`IO80211Controller::logDebug(char const*, ...)&gt; en0: setting tx antenna: -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54724+0200  localhost kernel[0]: (IO80211Family) &lt;IO80211Family`IO80211Controller::logDebug(char const*, ...)&gt; en0: Error configuring transmit antenna (index = -1)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54756+0200  localhost kernel[0]: (IO80211Family) &lt;IO80211Family`IO80211Interface::updateChannelPropertyGated()&gt; en0: channel changed to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55064+0200  localhost kernel[0]: (IO80211Family) &lt;IO80211Family`IO80211Controller::logDebug(char const*, ...)&gt; Setting BTCoex Profile: band: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55068+0200  localhost kernel[0]: (IO80211Family) &lt;IO80211Family`IO80211Controller::logDebug(char const*, ...)&gt; Profile[0]: mode:7; desense:0; desense_level:0; chain_power_offset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55071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55072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55073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55075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22.355076+0200  localhost kernel[0]: (IO80211Family) &lt;IO80211Family`IO80211Controller::logDebug(char const*, ...)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55078+0200  localhost kernel[0]: (IO80211Family) &lt;IO80211Family`IO80211Controller::logDebug(char const*, ...)&gt; Profile[1]: mode:7; desense:0; desense_level:0; chain_power_offset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55081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55083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55084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55085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22.355086+0200  localhost kernel[0]: (IO80211Family) &lt;IO80211Family`IO80211Controller::logDebug(char const*, ...)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55088+0200  localhost kernel[0]: (IO80211Family) &lt;IO80211Family`IO80211Controller::logDebug(char const*, ...)&gt; Profile[2]: mode:7; desense:0; desense_level:0; chain_power_offset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55091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55092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55094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55095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22.355096+0200  localhost kernel[0]: (IO80211Family) &lt;IO80211Family`IO80211Controller::logDebug(char const*, ...)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55098+0200  localhost kernel[0]: (IO80211Family) &lt;IO80211Family`IO80211Controller::logDebug(char const*, ...)&gt; Profile[3]: mode:7; desense:0; desense_level:0; chain_power_offset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55101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55102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55104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55105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22.355106+0200  localhost kernel[0]: (IO80211Family) &lt;IO80211Family`IO80211Controller::logDebug(char const*, ...)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55200+0200  localhost kernel[0]: (IO80211Family) &lt;IO80211Family`IO80211Controller::logDebug(char const*, ...)&gt; Setting BTCoex Profile: band: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55205+0200  localhost kernel[0]: (IO80211Family) &lt;IO80211Family`IO80211Controller::logDebug(char const*, ...)&gt; Profile[0]: mode:0; desense:0; desense_level:0; chain_power_offset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55208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55210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55211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55213+0200  localhost kernel[0]: (IO80211Family) &lt;IO80211Family`IO80211Controller::logDebug(char const*, ...)&gt;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22.355214+0200  localhost kernel[0]: (IO80211Family) &lt;IO80211Family`IO80211Controller::logDebug(char const*, ...)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55348+0200  localhost kernel[0]: (IO80211Family) &lt;IO80211Family`IO80211Controller::logDebug(char const*, ...)&gt; Setting BTCoex Config: enable_2G:1, profile_2g:0, enable_5G:1, profile_5G: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61607+0200  localhost kernel[0]: (AppleIntelSKLGraphicsFramebuffer) &lt;AppleIntelSKLGraphicsFramebuffer`AppleIntelFramebuffer::frameBufferNotificationCallback(OSObject*, void*, IOFramebuffer*, int, void*)&gt; frameBufferNotificationCallback notification received on Fb 0 at time 1035058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361612+0200  localhost kernel[0]: (AppleIntelSKLGraphicsFramebuffer) &lt;AppleIntelSKLGraphicsFramebuffer`AppleIntelFramebuffer::frameBufferNotificationCallback(OSObject*, void*, IOFramebuffer*, int, void*)&gt; kIOFBNotifyDisplayModeDidChange notification received for fb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412518+0200  localhost kernel[0]: _dlil_attach_flowswitch_nexus: SIOCGIFDEVMTU failed for awdl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414544+0200  localhost kernel[0]: (IO80211Family) &lt;IO80211Family`IO80211VirtualInterface::setLinkState(IO80211LinkState, unsigned int)&gt; AirPort: Link Up on awdl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414552+0200  localhost kernel[0]: (IO80211Family) &lt;IO80211Family`IO80211PeerManager::vlogDebug(unsigned long long, char const*, __va_list_tag*)&gt; com.apple.p2p: doEnable:1297 Enabling AWDL Interface because of setLinkState... configured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414555+0200  localhost kernel[0]: (IO80211Family) &lt;IO80211Family`IO80211PeerManager::vlogDebug(unsigned long long, char const*, __va_list_tag*)&gt; com.apple.p2p: IO80211AWDLPeerManager::configure Configuring AWDL interfac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414685+0200  localhost kernel[0]: (IO80211Family) &lt;IO80211Family`IO80211PeerManager::vlogDebug(unsigned long long, char const*, __va_list_tag*)&gt; com.apple.p2p: IO80211AWDLPeerManager::setCountryCodeState Valid host determined country cod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415037+0200  localhost kernel[0]: (IO80211Family) &lt;IO80211Family`IO80211PeerManager::vlogDebug(unsigned long long, char const*, __va_list_tag*)&gt; com.apple.p2p: IO80211AWDLPeerManager::configureValidAWDLChannels Default alternate 5GHz channel 44 is vali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415040+0200  localhost kernel[0]: (IO80211Family) &lt;IO80211Family`IO80211PeerManager::vlogDebug(unsigned long long, char const*, __va_list_tag*)&gt; com.apple.p2p: IO80211AWDLPeerManager::configureValidAWDLChannels social channel 2G: 6 on 5G: 149 5G Alt: 44 country code: 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415219+0200  localhost kernel[0]: (IO80211Family) &lt;IO80211Family`IO80211PeerManager::vlogDebug(unsigned long long, char const*, __va_list_tag*)&gt; com.apple.p2p: AWDL is of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415761+0200  localhost kernel[0]: (IO80211Family) &lt;IO80211Family`IO80211PeerManager::vlogDebug(unsigned long long, char const*, __va_list_tag*)&gt; com.apple.p2p: IO80211AWDLPeerManager::configureValidAWDLChannels Default alternate 5GHz channel 44 is vali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415764+0200  localhost kernel[0]: (IO80211Family) &lt;IO80211Family`IO80211PeerManager::vlogDebug(unsigned long long, char const*, __va_list_tag*)&gt; com.apple.p2p: IO80211AWDLPeerManager::configureValidAWDLChannels social channel 2G: 6 on 5G: 149 5G Alt: 44 country code: 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415772+0200  localhost kernel[0]: (IO80211Family) &lt;IO80211Family`IO80211PeerManager::vlogDebug(unsigned long long, char const*, __va_list_tag*)&gt; com.apple.p2p: doEnable:1297 Enabling AWDL Interface because of setLinkState... configured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416152+0200  localhost kernel[0]: (IO80211Family) &lt;IO80211Family`IO80211PeerManager::vlogDebug(unsigned long long, char const*, __va_list_tag*)&gt; com.apple.p2p: IO80211AWDLPeerManager::configureValidAWDLChannels Default alternate 5GHz channel 44 is vali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416160+0200  localhost kernel[0]: (IO80211Family) &lt;IO80211Family`IO80211PeerManager::vlogDebug(unsigned long long, char const*, __va_list_tag*)&gt; com.apple.p2p: IO80211AWDLPeerManager::configureValidAWDLChannels social channel 2G: 6 on 5G: 149 5G Alt: 44 country code: 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416541+0200  localhost kernel[0]: (IO80211Family) &lt;IO80211Family`IO80211PeerManager::vlogDebug(unsigned long long, char const*, __va_list_tag*)&gt; com.apple.p2p: IO80211AWDLPeerManager::configureValidAWDLChannels Default alternate 5GHz channel 44 is vali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416544+0200  localhost kernel[0]: (IO80211Family) &lt;IO80211Family`IO80211PeerManager::vlogDebug(unsigned long long, char const*, __va_list_tag*)&gt; com.apple.p2p: IO80211AWDLPeerManager::configureValidAWDLChannels social channel 2G: 6 on 5G: 149 5G Alt: 44 country code: 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417224+0200  localhost kernel[0]: (IO80211Family) &lt;IO80211Family`IO80211BpfTap(__ifnet*, unsigned int, unsigned int)&gt; IO80211BpfTap: BPF_MODE: direction (3) from 'airportd' (pid 191) (kr 0000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417929+0200  localhost kernel[0]: (IO80211Family) &lt;IO80211Family`IO80211QueueCall::handleEntry(IO80211QueueCall::QCEntry*)&gt; IO80211Family: [llw0] IPv6 enable returning 0x000000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417930+0200  localhost kernel[0]: (IO80211Family) &lt;IO80211Family`IO80211QueueCall::handleEntry(IO80211QueueCall::QCEntry*)&gt; IO80211Family: [llw0] IPv6 enable returning 0x000000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418115+0200  localhost kernel[0]: awdl0: promiscuous mode enable succeed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418159+0200  localhost kernel[0]: (IO80211Family) &lt;IO80211Family`IO80211BpfTap(__ifnet*, unsigned int, unsigned int)&gt; IO80211BpfTap: BPF_MODE: direction (0) from 'airportd' (pid 191) (kr 0000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418166+0200  localhost kernel[0]: awdl0: promiscuous mode disable succeed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418168+0200  localhost kernel[0]: awdl0: promiscuous mode enable succeed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423661+0200  localhost kernel[0]: (IO80211Family) &lt;IO80211Family`IO80211Controller::logDebug(char const*, ...)&gt;  IOCTL (from pid 191) not recognized: 216 out of 35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423706+0200  localhost kernel[0]: (IO80211Family) &lt;IO80211Family`IO80211Controller::logDebug(char const*, ...)&gt;  IOCTL (from pid 191) not recognized: 216 out of 35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427374+0200  localhost kernel[0]: (IO80211Family) &lt;IO80211Family`IO80211BpfTap(__ifnet*, unsigned int, unsigned int)&gt; IO80211BpfTap: BPF_MODE: direction (3) from 'airportd' (pid 191) (kr 0000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431683+0200  localhost kernel[0]: (IO80211Family) &lt;IO80211Family`IO80211Controller::logDebug(char const*, ...)&gt; Setting BTCoex Config: enable_2G:1, profile_2g:0, enable_5G:1, profile_5G: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2.793445+0200  localhost kernel[0]: (apfs) &lt;apfs`log_debug&gt; apfs_load_inode_internal:4007: *** reset ino 234744 size back to 0 (from 2352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304451+0200  localhost kernel[0]: telemetry: ustackshot every 12000000000 cycl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307341+0200  localhost kernel[0]: (Sandbox) &lt;Sandbox`sb_report&gt; Sandbox: 1 duplicate report for com.apple.Ambien deny(1) mach-lookup com.apple.windowserv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307344+0200  localhost kernel[0]: (Sandbox) &lt;Sandbox`kernel_report&gt; Sandbox: nsurlsessiond(173) deny(1) file-write-create /private/var/db/nsurlsessiond/Libra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347760+0200  localhost kernel[0]: (IO80211Family) &lt;IO80211Family`IO80211PeerManager::vlogDebug(unsigned long long, char const*, __va_list_tag*)&gt; com.apple.p2p: IO80211AWDLPeerManager::setAwdlOperatingMode Setting the AWDL operation mode from AUTO to SUSPEND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347766+0200  localhost kernel[0]: (IO80211Family) &lt;IO80211Family`IO80211PeerManager::vlogDebug(unsigned long long, char const*, __va_list_tag*)&gt; com.apple.p2p: AWDL is suspend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348015+0200  localhost kernel[0]: (AirPortBrcmNIC) &lt;AirPortBrcmNIC`osl_iolog_withtimestamp&gt; ARPT: 11.336993: wl0: setCIPHER_KEY: key == NULL, clear key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348758+0200  localhost kernel[0]: (IO80211Family) &lt;IO80211Family`RSNSupplicant::parseRSNIE(unsigned char*)&gt; parseRSNIE: groupCipherType = 5 pairwiseCipherType = 5 authSel =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348767+0200  localhost kernel[0]: (IO80211Family) &lt;IO80211Family`RSNSupplicant::initWithInterfaceIEAndMode(IO80211Interface*, unsigned char*, int, bool)&gt; initWithInterfaceAndIE: _myMacAddress c4:8e:8f:f8:07:5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348773+0200  localhost kernel[0]: (IO80211Family) &lt;IO80211Family`RSNSupplicant::setPMK(unsigned char*, unsigned char*)&gt; setPMK: PMK SET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04542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04845+0200  localhost kernel[0]: PMRD: power event 7 args 0xeae504b3d3d88e99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04849+0200  localhost kernel[0]: PMRD: power event 7 args 0xeae504b3d26cc699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04895+0200  localhost kernel[0]: PMRD: destroyed capability client set 0xeae504b3d0cfa87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04899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04908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05213+0200  localhost kernel[0]: PMRD: power event 5 args 0xeae504b3cf10b959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06141+0200  localhost kernel[0]: PMRD: setAggressiveness(0) kPMMinutesToSleep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06152+0200  localhost kernel[0]: PMRD: setAggressiveness(0) kPMMinutesToDim =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09816+0200  localhost kernel[0]: PMRD: power event 5 args 0xeae504b3cf10b959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10771+0200  localhost kernel[0]: PMRD: setAggressiveness(0) kPMMinutesToSleep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10793+0200  localhost kernel[0]: PMRD: setAggressiveness(0) kPMMinutesToDim =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14977+0200  localhost kernel[0]: PMRD: power event 5 args 0xeae504b3cf10b959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16009+0200  localhost kernel[0]: PMRD: setAggressiveness(0) kPMMinutesToSleep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16033+0200  localhost kernel[0]: PMRD: setAggressiveness(0) kPMMinutesToDim =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19974+0200  localhost kernel[0]: PMRD: power event 5 args 0xeae504b3cf10b959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21181+0200  localhost kernel[0]: PMRD: setAggressiveness(0) kPMMinutesToSleep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21193+0200  localhost kernel[0]: PMRD: setAggressiveness(0) kPMMinutesToDim =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25086+0200  localhost kernel[0]: PMRD: power event 5 args 0xeae504b3cf10b959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26006+0200  localhost kernel[0]: PMRD: setAggressiveness(0) kPMMinutesToSleep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26016+0200  localhost kernel[0]: PMRD: setAggressiveness(0) kPMMinutesToDim =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29186+0200  localhost kernel[0]: kPEDisableScreen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29193+0200  localhost kernel[0]: (AppleIntelSKLGraphicsFramebuffer) &lt;AppleIntelSKLGraphicsFramebuffer`AppleIntelFramebuffer::frameBufferNotificationCallback(OSObject*, void*, IOFramebuffer*, int, void*)&gt; frameBufferNotificationCallback notification received on Fb 0 at time 1141817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29197+0200  localhost kernel[0]: (AppleIntelSKLGraphicsFramebuffer) &lt;AppleIntelSKLGraphicsFramebuffer`AppleIntelFramebuffer::frameBufferNotificationCallback(OSObject*, void*, IOFramebuffer*, int, void*)&gt; kIOFBNotifyDisplayModeWillChange notification received for fb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37370+0200  localhost kernel[0]: (AppleIntelSKLGraphicsFramebuffer) &lt;AppleIntelSKLGraphicsFramebuffer`AppleIntelFramebuffer::frameBufferNotificationCallback(OSObject*, void*, IOFramebuffer*, int, void*)&gt; frameBufferNotificationCallback notification received on Fb 0 at time 1142634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37374+0200  localhost kernel[0]: (AppleIntelSKLGraphicsFramebuffer) &lt;AppleIntelSKLGraphicsFramebuffer`AppleIntelFramebuffer::frameBufferNotificationCallback(OSObject*, void*, IOFramebuffer*, int, void*)&gt; kIOFBNotifyDisplayModeDidChange notification received for fb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39089+0200  localhost kernel[0]: kPEEnableScreen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43415+0200  localhost kernel[0]: (AirPortBrcmNIC) &lt;AirPortBrcmNIC`osl_iolog_withtimestamp&gt; ARPT: 11.432393: txpwr advertised by STA: min 8dbm max 32db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44655+0200  localhost kernel[0]: (IO80211Family) &lt;IO80211Family`IO80211Interface::logDebug(char const*, ...)&gt; Unexpected payload found for message 74, dataLen 10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44682+0200  localhost kernel[0]: (IO80211Family) &lt;IO80211Family`IO80211Interface::logDebug(char const*, ...)&gt; Error storing postMessage 7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50485+0200  localhost kernel[0]: (IO80211Family) &lt;IO80211Family`IO80211Interface::setLinkState(IO80211LinkState, unsigned int)&gt; AirPort: Link Up on en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51053+0200  localhost kernel[0]: (IO80211Family) &lt;IO80211Family`IO80211Interface::logDebug(char const*, ...)&gt; postMessage::1349 APPLE80211_M_BSSID_CHANGED receiv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51095+0200  localhost kernel[0]: (IO80211Family) &lt;IO80211Family`IO80211Interface::updateBSSIDProperty()&gt; en0: BSSID changed to c8:0e:14:ec:eb:8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51122+0200  localhost kernel[0]: (IO80211Family) &lt;IO80211Family`IO80211Interface::updateChannelPropertyGated()&gt; en0: channel changed to 36,8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51167+0200  localhost kernel[0]: (IO80211Family) &lt;IO80211Family`IO80211Interface::updateBSSIDProperty()&gt; en0: BSSID changed to c8:0e:14:ec:eb:8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51180+0200  localhost kernel[0]: (IO80211Family) &lt;IO80211Family`IO80211Interface::updateChannelPropertyGated()&gt; en0: channel changed to 36,8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51186+0200  localhost kernel[0]: (IO80211Family) &lt;IO80211Family`IO80211Interface::postMessage(unsigned int, void*, unsigned long)&gt; en0::IO80211Interface::postMessage bssid chang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51248+0200  localhost kernel[0]: (IO80211Family) &lt;IO80211Family`IO80211PeerManager::vlogDebug(unsigned long long, char const*, __va_list_tag*)&gt; com.apple.p2p: IO80211AWDLPeerManager::getInfrastructureState infra channel 0 -&gt; 3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51251+0200  localhost kernel[0]: (IO80211Family) &lt;IO80211Family`IO80211PeerManager::vlogDebug(unsigned long long, char const*, __va_list_tag*)&gt; com.apple.p2p: IO80211AWDLPeerManager::getInfrastructureState(): Infrastructure state changed: BSSID(C8:0E:14:EC:EB:85), Channel(36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51253+0200  localhost kernel[0]: (IO80211Family) &lt;IO80211Family`IO80211PeerManager::vlogDebug(unsigned long long, char const*, __va_list_tag*)&gt; com.apple.p2p: IO80211AWDLPeerManager::interfaceStateChange Infra State Changed, Channel = 3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51257+0200  localhost kernel[0]: (IO80211Family) &lt;IO80211Family`IO80211PeerManager::vlogDebug(unsigned long long, char const*, __va_list_tag*)&gt; com.apple.p2p: interfaceStateChange[2623]: source:SetInfraChannel ( isBssSteeringEnabled() &amp;&amp; _bssSteeringManager &amp;&amp; isBssSteeringPeer()):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51652+0200  localhost kernel[0]: (IO80211Family) &lt;IO80211Family`IO80211PeerManager::vlogDebug(unsigned long long, char const*, __va_list_tag*)&gt; com.apple.p2p: IO80211AWDLPeerManager::configureValidAWDLChannels Default alternate 5GHz channel 44 is vali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51656+0200  localhost kernel[0]: (IO80211Family) &lt;IO80211Family`IO80211PeerManager::vlogDebug(unsigned long long, char const*, __va_list_tag*)&gt; com.apple.p2p: configureValidAWDLChannels:9581 Associated on non-DFS channel 36 (40MHz+).  Channel is  allowed for use by AWD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51659+0200  localhost kernel[0]: (IO80211Family) &lt;IO80211Family`IO80211PeerManager::vlogDebug(unsigned long long, char const*, __va_list_tag*)&gt; com.apple.p2p: IO80211AWDLPeerManager::configureValidAWDLChannels social channel 2G: 6 on 5G: 149 5G Alt: 44 country code: 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51749+0200  localhost kernel[0]: (AppleIntelSKLGraphicsFramebuffer) &lt;AppleIntelSKLGraphicsFramebuffer`AppleIntelFramebuffer::frameBufferNotificationCallback(OSObject*, void*, IOFramebuffer*, int, void*)&gt; frameBufferNotificationCallback notification received on Fb 0 at time 1144072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51768+0200  localhost kernel[0]: (AppleIntelSKLGraphicsFramebuffer) &lt;AppleIntelSKLGraphicsFramebuffer`AppleIntelFramebuffer::frameBufferNotificationCallback(OSObject*, void*, IOFramebuffer*, int, void*)&gt; frameBufferNotificationCallback notification received on Fb 0 at time 1144074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51772+0200  localhost kernel[0]: (AppleIntelSKLGraphicsFramebuffer) &lt;AppleIntelSKLGraphicsFramebuffer`AppleIntelFramebuffer::frameBufferNotificationCallback(OSObject*, void*, IOFramebuffer*, int, void*)&gt; kIOFBNotifyWSAADidExitDefer notification received for fb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54984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54986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56180+0200  localhost kernel[0]: (IO80211Family) &lt;IO80211Family`IO80211Interface::inputPacket(__mbuf*, unsigned int, unsigned int, void*)&gt; en0: Received EAPOL packet (length = 113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56195+0200  localhost kernel[0]: (IO80211Family) &lt;IO80211Family`RSNSupplicant::inputEAPOLFrame(__mbuf*)&gt; inputEAPOLFrame: 0 extra bytes present in EAPOL frame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56200+0200  localhost kernel[0]: (IO80211Family) &lt;IO80211Family`RSNSupplicant::inputEAPOLFrame(__mbuf*)&gt; inputEAPOLFrame: Received message 1 of 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56261+0200  localhost kernel[0]: (IO80211Family) &lt;IO80211Family`hex_dump(unsigned char*, int, char const*, ...)&gt; FULL RSN IE FOUND: 30 14 01 00 00 0f ac 04 01 00 00 0f ac 04 01 00 00 0f ac 02 00 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56266+0200  localhost kernel[0]: (IO80211Family) &lt;IO80211Family`RSNSupplicant::storeFullRSNIE(RSNAuthenticator*)&gt; storeFullRSNIE: getAP_IE_LIST returned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56271+0200  localhost kernel[0]: (IO80211Family) &lt;IO80211Family`RSNSupplicant::parseRSNIE(unsigned char*)&gt; parseRSNIE: groupCipherType = 5 pairwiseCipherType = 5 authSel =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56276+0200  localhost kernel[0]: (IO80211Family) &lt;IO80211Family`RSNSupplicant::process1of4(RSNAuthenticator*, __mbuf*, wpa_key*, unsigned short)&gt; process1of4: authsel is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56303+0200  localhost kernel[0]: (IO80211Family) &lt;IO80211Family`hex_dump(unsigned char*, int, char const*, ...)&gt; PMK: 4d 65 2e da 8c f3 76 e7 ec bf cb 8d 01 fb a4 9f c2 b2 67 0a 9e 3e 49 98 05 67 d2 01 0b a2 9f 6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56346+0200  localhost kernel[0]: (IO80211Family) &lt;IO80211Family`hex_dump(unsigned char*, int, char const*, ...)&gt; TPTK: 37 06 ce 7c d7 60 ef 62 bf 4f 14 5e 2f 64 0f cf 45 be f2 f2 57 1e 1e 8c 91 0f 50 13 63 e5 ea 1c a1 2a 33 47 57 d0 7b 04 56 85 e5 9d 54 14 40 7b 00 00 00 00 00 00 00 00 00 00 00 00 00 00 00 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56364+0200  localhost kernel[0]: (IO80211Family) &lt;IO80211Family`hex_dump(unsigned char*, int, char const*, ...)&gt; KEY MIC: 80 79 17 8b a8 2b c9 d1 f0 05 fd d9 ee e9 57 6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56368+0200  localhost kernel[0]: (IO80211Family) &lt;IO80211Family`RSNSupplicant::process1of4(RSNAuthenticator*, __mbuf*, wpa_key*, unsigned short)&gt; process1of4: sending replyPacket 135 byt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23.460918+0200  localhost kernel[0]: (IOSurface) &lt;IOSurface`IOSurfaceRootUserClient::s_log(IOSurfaceRootUserClient*, void*, IOExternalMethodArguments*)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23.460947+0200  localhost kernel[0]: (IOSurface) &lt;IOSurface`IOSurfaceRootUserClient::s_log(IOSurfaceRootUserClient*, void*, IOExternalMethodArguments*)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61043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61044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62604+0200  localhost kernel[0]: kPEDisableScreen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62608+0200  localhost kernel[0]: (AppleIntelSKLGraphicsFramebuffer) &lt;AppleIntelSKLGraphicsFramebuffer`AppleIntelFramebuffer::frameBufferNotificationCallback(OSObject*, void*, IOFramebuffer*, int, void*)&gt; frameBufferNotificationCallback notification received on Fb 0 at time 1145158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62611+0200  localhost kernel[0]: (AppleIntelSKLGraphicsFramebuffer) &lt;AppleIntelSKLGraphicsFramebuffer`AppleIntelFramebuffer::frameBufferNotificationCallback(OSObject*, void*, IOFramebuffer*, int, void*)&gt; kIOFBNotifyDisplayModeWillChange notification received for fb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68272+0200  localhost kernel[0]: (IO80211Family) &lt;IO80211Family`IO80211Interface::inputPacket(__mbuf*, unsigned int, unsigned int, void*)&gt; en0: Received EAPOL packet (length = 169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68279+0200  localhost kernel[0]: (IO80211Family) &lt;IO80211Family`RSNSupplicant::inputEAPOLFrame(__mbuf*)&gt; inputEAPOLFrame: 0 extra bytes present in EAPOL frame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68289+0200  localhost kernel[0]: (IO80211Family) &lt;IO80211Family`RSNSupplicant::inputEAPOLFrame(__mbuf*)&gt; inputEAPOLFrame: decrypting key dat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68295+0200  localhost kernel[0]: (IO80211Family) &lt;IO80211Family`RSNSupplicant::inputEAPOLFrame(__mbuf*)&gt; inputEAPOLFrame: Received message 3 of 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68298+0200  localhost kernel[0]: (IO80211Family) &lt;IO80211Family`RSNSupplicant::process3of4(RSNAuthenticator*, __mbuf*, wpa_key*, unsigned short)&gt; process3of4: Performing IE check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68303+0200  localhost kernel[0]: (IO80211Family) &lt;IO80211Family`RSNSupplicant::process3of4(RSNAuthenticator*, __mbuf*, wpa_key*, unsigned short)&gt; process3of4: sending replyPacket ( len = 113 )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68370+0200  localhost kernel[0]: (IO80211Family) &lt;IO80211Family`RSNSupplicant::process3of4(RSNAuthenticator*, __mbuf*, wpa_key*, unsigned short)&gt; process3of4: received pairwise GTK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68386+0200  localhost kernel[0]: (IO80211Family) &lt;IO80211Family`RSNSupplicant::ptkThread(RSNAuthenticator*)&gt; ptkThread: Sleeping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69543+0200  localhost kernel[0]: (IO80211Family) &lt;IO80211Family`RSNSupplicant::ptkThread(RSNAuthenticator*)&gt; ptkThread: Installing PTK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69555+0200  localhost kernel[0]: (IO80211Family) &lt;IO80211Family`hex_dump(unsigned char*, int, char const*, ...)&gt; PTK: a1 2a 33 47 57 d0 7b 04 56 85 e5 9d 54 14 40 7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69776+0200  localhost kernel[0]: (AirPortBrcmNIC) &lt;AirPortBrcmNIC`osl_iolog_withtimestamp&gt; ARPT: 11.458755: SetCryptoKey() bcmerr[0]:  ea[c8:0e:14:ec:eb:85]  T: keyIdx[0] keylen[16] flags[0x0002] algo[4] rxiv(hi[0x00000000] lo[0x0000]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69787+0200  localhost kernel[0]: (IO80211Family) &lt;IO80211Family`RSNSupplicant::ptkThread(RSNAuthenticator*)&gt; ptkThread: Installing GTK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69790+0200  localhost kernel[0]: (IO80211Family) &lt;IO80211Family`RSNSupplicant::installGTK(RSNAuthenticator*, bool, bool)&gt; installGTK: setting cipher key (flags = 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69795+0200  localhost kernel[0]: (IO80211Family) &lt;IO80211Family`hex_dump(unsigned char*, int, char const*, ...)&gt; GTK-RSC: 00 00 00 00 00 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69800+0200  localhost kernel[0]: (IO80211Family) &lt;IO80211Family`hex_dump(unsigned char*, int, char const*, ...)&gt; GTK: 27 7d a2 d2 4b 48 9f 4c 9d f1 68 db 4d 94 33 9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69807+0200  localhost kernel[0]: (IO80211Family) &lt;IO80211Family`RSNSupplicant::installGTK(RSNAuthenticator*, bool, bool)&gt; AirPort: RSN handshake complete on en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69828+0200  localhost kernel[0]: (AppleIntelSKLGraphicsFramebuffer) &lt;AppleIntelSKLGraphicsFramebuffer`AppleIntelFramebuffer::frameBufferNotificationCallback(OSObject*, void*, IOFramebuffer*, int, void*)&gt; frameBufferNotificationCallback notification received on Fb 0 at time 1145880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69832+0200  localhost kernel[0]: (AppleIntelSKLGraphicsFramebuffer) &lt;AppleIntelSKLGraphicsFramebuffer`AppleIntelFramebuffer::frameBufferNotificationCallback(OSObject*, void*, IOFramebuffer*, int, void*)&gt; kIOFBNotifyDisplayModeDidChange notification received for fb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69846+0200  localhost kernel[0]: kPEEnableScreen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69904+0200  localhost kernel[0]: (AirPortBrcmNIC) &lt;AirPortBrcmNIC`osl_iolog_withtimestamp&gt; ARPT: 11.458883: SetCryptoKey() bcmerr[0]:  ea[00:00:00:00:00:00]  R: keyIdx[1] keylen[16] flags[0x0000] algo[4] rxiv(hi[0x00000000] lo[0x0000]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69911+0200  localhost kernel[0]: (IO80211Family) &lt;IO80211Family`RSNSupplicant::installGTK(RSNAuthenticator*, bool, bool)&gt; installGTK: GTK instal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72254+0200  localhost kernel[0]: (AppleIntelSKLGraphicsFramebuffer) &lt;AppleIntelSKLGraphicsFramebuffer`AppleIntelFramebuffer::frameBufferNotificationCallback(OSObject*, void*, IOFramebuffer*, int, void*)&gt; frameBufferNotificationCallback notification received on Fb 1 at time 1146123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72267+0200  localhost kernel[0]: (AppleIntelSKLGraphicsFramebuffer) &lt;AppleIntelSKLGraphicsFramebuffer`AppleIntelFramebuffer::frameBufferNotificationCallback(OSObject*, void*, IOFramebuffer*, int, void*)&gt; frameBufferNotificationCallback notification received on Fb 1 at time 1146124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72279+0200  localhost kernel[0]: (AppleIntelSKLGraphicsFramebuffer) &lt;AppleIntelSKLGraphicsFramebuffer`AppleIntelFramebuffer::frameBufferNotificationCallback(OSObject*, void*, IOFramebuffer*, int, void*)&gt; kIOFBNotifyWSAADidExitDefer notification received for fb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73891+0200  localhost kernel[0]: (AppleIntelSKLGraphicsFramebuffer) &lt;AppleIntelSKLGraphicsFramebuffer`AppleIntelFramebufferController::getDisplayPipeCapabilityExtended(AGDCFBGetExtendedCapability_t*, AGDCFBGetExtendedCapability_t*)&gt; DisplayPipe Capabilities Extended are not supported on offline Fb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23.474105+0200  localhost kernel[0]: (IOSurface) &lt;IOSurface`IOSurfaceRootUserClient::s_log(IOSurfaceRootUserClient*, void*, IOExternalMethodArguments*)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23.474120+0200  localhost kernel[0]: (IOSurface) &lt;IOSurface`IOSurfaceRootUserClient::s_log(IOSurfaceRootUserClient*, void*, IOExternalMethodArguments*)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74195+0200  localhost kernel[0]: (AppleIntelSKLGraphicsFramebuffer) &lt;AppleIntelSKLGraphicsFramebuffer`AppleIntelFramebufferController::getDisplayPipeCapabilityExtended(AGDCFBGetExtendedCapability_t*, AGDCFBGetExtendedCapability_t*)&gt; DisplayPipe Capabilities Extended are not supported on offline Fb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77025+0200  localhost kernel[0]: kPEDisableScreen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77028+0200  localhost kernel[0]: (AppleIntelSKLGraphicsFramebuffer) &lt;AppleIntelSKLGraphicsFramebuffer`AppleIntelFramebuffer::frameBufferNotificationCallback(OSObject*, void*, IOFramebuffer*, int, void*)&gt; frameBufferNotificationCallback notification received on Fb 0 at time 1146600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77032+0200  localhost kernel[0]: (AppleIntelSKLGraphicsFramebuffer) &lt;AppleIntelSKLGraphicsFramebuffer`AppleIntelFramebuffer::frameBufferNotificationCallback(OSObject*, void*, IOFramebuffer*, int, void*)&gt; kIOFBNotifyDisplayModeWillChange notification received for fb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84125+0200  localhost kernel[0]: (AppleIntelSKLGraphicsFramebuffer) &lt;AppleIntelSKLGraphicsFramebuffer`AppleIntelFramebuffer::frameBufferNotificationCallback(OSObject*, void*, IOFramebuffer*, int, void*)&gt; frameBufferNotificationCallback notification received on Fb 0 at time 1147310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84128+0200  localhost kernel[0]: (AppleIntelSKLGraphicsFramebuffer) &lt;AppleIntelSKLGraphicsFramebuffer`AppleIntelFramebuffer::frameBufferNotificationCallback(OSObject*, void*, IOFramebuffer*, int, void*)&gt; kIOFBNotifyDisplayModeDidChange notification received for fb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84137+0200  localhost kernel[0]: kPEEnableScreen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86972+0200  localhost kernel[0]: (AppleIntelSKLGraphicsFramebuffer) &lt;AppleIntelSKLGraphicsFramebuffer`AppleIntelFramebuffer::frameBufferNotificationCallback(OSObject*, void*, IOFramebuffer*, int, void*)&gt; frameBufferNotificationCallback notification received on Fb 2 at time 1147595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86984+0200  localhost kernel[0]: (AppleIntelSKLGraphicsFramebuffer) &lt;AppleIntelSKLGraphicsFramebuffer`AppleIntelFramebuffer::frameBufferNotificationCallback(OSObject*, void*, IOFramebuffer*, int, void*)&gt; frameBufferNotificationCallback notification received on Fb 2 at time 1147596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86987+0200  localhost kernel[0]: (AppleIntelSKLGraphicsFramebuffer) &lt;AppleIntelSKLGraphicsFramebuffer`AppleIntelFramebuffer::frameBufferNotificationCallback(OSObject*, void*, IOFramebuffer*, int, void*)&gt; kIOFBNotifyWSAADidExitDefer notification received for fb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88386+0200  localhost kernel[0]: (AppleIntelSKLGraphicsFramebuffer) &lt;AppleIntelSKLGraphicsFramebuffer`AppleIntelFramebufferController::getDisplayPipeCapabilityExtended(AGDCFBGetExtendedCapability_t*, AGDCFBGetExtendedCapability_t*)&gt; DisplayPipe Capabilities Extended are not supported on offline Fb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23.488550+0200  localhost kernel[0]: (IOSurface) &lt;IOSurface`IOSurfaceRootUserClient::s_log(IOSurfaceRootUserClient*, void*, IOExternalMethodArguments*)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020-07-17 18:50:23.488565+0200  localhost kernel[0]: (IOSurface) &lt;IOSurface`IOSurfaceRootUserClient::s_log(IOSurfaceRootUserClient*, void*, IOExternalMethodArguments*)&gt;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488636+0200  localhost kernel[0]: (AppleIntelSKLGraphicsFramebuffer) &lt;AppleIntelSKLGraphicsFramebuffer`AppleIntelFramebufferController::getDisplayPipeCapabilityExtended(AGDCFBGetExtendedCapability_t*, AGDCFBGetExtendedCapability_t*)&gt; DisplayPipe Capabilities Extended are not supported on offline Fb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524527+0200  localhost kernel[0]: (AppleIntelSKLGraphicsFramebuffer) &lt;AppleIntelSKLGraphicsFramebuffer`AppleIntelFramebuffer::frameBufferNotificationCallback(OSObject*, void*, IOFramebuffer*, int, void*)&gt; frameBufferNotificationCallback notification received on Fb 0 at time 1151350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524532+0200  localhost kernel[0]: (AppleIntelSKLGraphicsFramebuffer) &lt;AppleIntelSKLGraphicsFramebuffer`AppleIntelFramebuffer::frameBufferNotificationCallback(OSObject*, void*, IOFramebuffer*, int, void*)&gt; kIOFBNotifyWSAAWillEnterDefer notification received for fb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524552+0200  localhost kernel[0]: (AppleIntelSKLGraphicsFramebuffer) &lt;AppleIntelSKLGraphicsFramebuffer`AppleIntelFramebuffer::frameBufferNotificationCallback(OSObject*, void*, IOFramebuffer*, int, void*)&gt; frameBufferNotificationCallback notification received on Fb 0 at time 1151353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524572+0200  localhost kernel[0]: (AppleIntelSKLGraphicsFramebuffer) &lt;AppleIntelSKLGraphicsFramebuffer`AppleIntelFramebuffer::frameBufferNotificationCallback(OSObject*, void*, IOFramebuffer*, int, void*)&gt; frameBufferNotificationCallback notification received on Fb 1 at time 1151355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524575+0200  localhost kernel[0]: (AppleIntelSKLGraphicsFramebuffer) &lt;AppleIntelSKLGraphicsFramebuffer`AppleIntelFramebuffer::frameBufferNotificationCallback(OSObject*, void*, IOFramebuffer*, int, void*)&gt; kIOFBNotifyWSAAWillEnterDefer notification received for fb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524586+0200  localhost kernel[0]: (AppleIntelSKLGraphicsFramebuffer) &lt;AppleIntelSKLGraphicsFramebuffer`AppleIntelFramebuffer::frameBufferNotificationCallback(OSObject*, void*, IOFramebuffer*, int, void*)&gt; frameBufferNotificationCallback notification received on Fb 1 at time 1151356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524602+0200  localhost kernel[0]: (AppleIntelSKLGraphicsFramebuffer) &lt;AppleIntelSKLGraphicsFramebuffer`AppleIntelFramebuffer::frameBufferNotificationCallback(OSObject*, void*, IOFramebuffer*, int, void*)&gt; frameBufferNotificationCallback notification received on Fb 2 at time 1151358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524604+0200  localhost kernel[0]: (AppleIntelSKLGraphicsFramebuffer) &lt;AppleIntelSKLGraphicsFramebuffer`AppleIntelFramebuffer::frameBufferNotificationCallback(OSObject*, void*, IOFramebuffer*, int, void*)&gt; kIOFBNotifyWSAAWillEnterDefer notification received for fb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524616+0200  localhost kernel[0]: (AppleIntelSKLGraphicsFramebuffer) &lt;AppleIntelSKLGraphicsFramebuffer`AppleIntelFramebuffer::frameBufferNotificationCallback(OSObject*, void*, IOFramebuffer*, int, void*)&gt; frameBufferNotificationCallback notification received on Fb 2 at time 1151359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525172+0200  localhost kernel[0]: (IOAcceleratorFamily2) &lt;IOAcceleratorFamily2`IOAccelLegacySurface::set_id_mode(unsigned int, unsigned int)&gt; virtual IOReturn IOAccelLegacySurface::set_id_mode(uint32_t, uint32_t): Surface mode contains bad bi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525317+0200  localhost kernel[0]: (IOAcceleratorFamily2) &lt;IOAcceleratorFamily2`IOAccelLegacySurface::set_id_mode(unsigned int, unsigned int)&gt; virtual IOReturn IOAccelLegacySurface::set_id_mode(uint32_t, uint32_t): Surface mode contains bad bi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525421+0200  localhost kernel[0]: (IOAcceleratorFamily2) &lt;IOAcceleratorFamily2`IOAccelLegacySurface::set_id_mode(unsigned int, unsigned int)&gt; virtual IOReturn IOAccelLegacySurface::set_id_mode(uint32_t, uint32_t): Surface mode contains bad bi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525504+0200  localhost kernel[0]: (IOAcceleratorFamily2) &lt;IOAcceleratorFamily2`IOAccelLegacySurface::set_id_mode(unsigned int, unsigned int)&gt; virtual IOReturn IOAccelLegacySurface::set_id_mode(uint32_t, uint32_t): Surface mode contains bad bi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541671+0200  localhost kernel[0]: (IO80211Family) &lt;IO80211Family`IO80211Interface::logDebug(char const*, ...)&gt; Unexpected payload found for message 9, dataLen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541690+0200  localhost kernel[0]: (IO80211Family) &lt;IO80211Family`IO80211Interface::logDebug(char const*, ...)&gt; Error storing postMessage 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558633+0200  localhost kernel[0]: kPEDisableScreen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558643+0200  localhost kernel[0]: (AppleIntelSKLGraphicsFramebuffer) &lt;AppleIntelSKLGraphicsFramebuffer`AppleIntelFramebuffer::frameBufferNotificationCallback(OSObject*, void*, IOFramebuffer*, int, void*)&gt; frameBufferNotificationCallback notification received on Fb 0 at time 1154762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558647+0200  localhost kernel[0]: (AppleIntelSKLGraphicsFramebuffer) &lt;AppleIntelSKLGraphicsFramebuffer`AppleIntelFramebuffer::frameBufferNotificationCallback(OSObject*, void*, IOFramebuffer*, int, void*)&gt; kIOFBNotifyDisplayModeWillChange notification received for fb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569451+0200  localhost kernel[0]: (AppleIntelSKLGraphicsFramebuffer) &lt;AppleIntelSKLGraphicsFramebuffer`AppleIntelFramebuffer::frameBufferNotificationCallback(OSObject*, void*, IOFramebuffer*, int, void*)&gt; frameBufferNotificationCallback notification received on Fb 0 at time 1155842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569455+0200  localhost kernel[0]: (AppleIntelSKLGraphicsFramebuffer) &lt;AppleIntelSKLGraphicsFramebuffer`AppleIntelFramebuffer::frameBufferNotificationCallback(OSObject*, void*, IOFramebuffer*, int, void*)&gt; kIOFBNotifyDisplayModeDidChange notification received for fb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569465+0200  localhost kernel[0]: kPEEnableScreen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660158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660159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660847+0200  localhost kernel[0]: (AppleIntelSKLGraphicsFramebuffer) &lt;AppleIntelSKLGraphicsFramebuffer`AppleIntelFramebufferController::getDisplayPipeCapabilityExtended(AGDCFBGetExtendedCapability_t*, AGDCFBGetExtendedCapability_t*)&gt; DisplayPipe Capabilities Extended are not supported on offline Fb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660897+0200  localhost kernel[0]: (AppleIntelSKLGraphicsFramebuffer) &lt;AppleIntelSKLGraphicsFramebuffer`AppleIntelFramebufferController::getDisplayPipeCapabilityExtended(AGDCFBGetExtendedCapability_t*, AGDCFBGetExtendedCapability_t*)&gt; DisplayPipe Capabilities Extended are not supported on offline Fb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671986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671988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672919+0200  localhost kernel[0]: (AppleIntelSKLGraphicsFramebuffer) &lt;AppleIntelSKLGraphicsFramebuffer`AppleIntelFramebufferController::getDisplayPipeCapabilityExtended(AGDCFBGetExtendedCapability_t*, AGDCFBGetExtendedCapability_t*)&gt; DisplayPipe Capabilities Extended are not supported on offline Fb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672992+0200  localhost kernel[0]: (AppleIntelSKLGraphicsFramebuffer) &lt;AppleIntelSKLGraphicsFramebuffer`AppleIntelFramebufferController::getDisplayPipeCapabilityExtended(AGDCFBGetExtendedCapability_t*, AGDCFBGetExtendedCapability_t*)&gt; DisplayPipe Capabilities Extended are not supported on offline Fb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673386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673387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674238+0200  localhost kernel[0]: (AppleIntelSKLGraphicsFramebuffer) &lt;AppleIntelSKLGraphicsFramebuffer`AppleIntelFramebufferController::getDisplayPipeCapabilityExtended(AGDCFBGetExtendedCapability_t*, AGDCFBGetExtendedCapability_t*)&gt; DisplayPipe Capabilities Extended are not supported on offline Fb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674310+0200  localhost kernel[0]: (AppleIntelSKLGraphicsFramebuffer) &lt;AppleIntelSKLGraphicsFramebuffer`AppleIntelFramebufferController::getDisplayPipeCapabilityExtended(AGDCFBGetExtendedCapability_t*, AGDCFBGetExtendedCapability_t*)&gt; DisplayPipe Capabilities Extended are not supported on offline Fb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674448+0200  localhost kernel[0]: (AppleKeyStore) &lt;AppleKeyStore`AppleKeyStoreUserClient::effective_bag_handle(int, int*) const&gt; unexpected session: 100000 uid: -1 requested by: 10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674455+0200  localhost kernel[0]: (AppleKeyStore) &lt;AppleKeyStore`AppleKeyStoreUserClient::externalMethod(unsigned int, IOExternalMethodArguments*, IOExternalMethodDispatch*, OSObject*, void*)&gt; AppleKeyStore: operation failed (pid: 104 sel: 17 ret: e00002c2 '-536870206', -1, 10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674674+0200  localhost kernel[0]: (AppleKeyStore) &lt;AppleKeyStore`AppleKeyStoreUserClient::effective_bag_handle(int, int*) const&gt; unexpected session: 100000 uid: -1 requested by: 10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674680+0200  localhost kernel[0]: (AppleKeyStore) &lt;AppleKeyStore`AppleKeyStoreUserClient::externalMethod(unsigned int, IOExternalMethodArguments*, IOExternalMethodDispatch*, OSObject*, void*)&gt; AppleKeyStore: operation failed (pid: 104 sel: 7 ret: e00002c2 '-536870206', -1, 10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693317+0200  localhost kernel[0]: (apfs) &lt;apfs`log_debug&gt; apfs_load_inode_internal:4007: *** reset ino 231330 size back to 12440 (from 12556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940344+0200  localhost kernel[0]: (AppleIntelSKLGraphicsFramebuffer) &lt;AppleIntelSKLGraphicsFramebuffer`AppleIntelFramebuffer::frameBufferNotificationCallback(OSObject*, void*, IOFramebuffer*, int, void*)&gt; frameBufferNotificationCallback notification received on Fb 0 at time 1192931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957252+0200  localhost kernel[0]: (AppleIntelSKLGraphicsFramebuffer) &lt;AppleIntelSKLGraphicsFramebuffer`AppleIntelFramebuffer::frameBufferNotificationCallback(OSObject*, void*, IOFramebuffer*, int, void*)&gt; frameBufferNotificationCallback notification received on Fb 0 at time 1194622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957258+0200  localhost kernel[0]: (AppleIntelSKLGraphicsFramebuffer) &lt;AppleIntelSKLGraphicsFramebuffer`AppleIntelFramebuffer::frameBufferNotificationCallback(OSObject*, void*, IOFramebuffer*, int, void*)&gt; kIOFBNotifyWSAADidExitDefer notification received for fb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957337+0200  localhost kernel[0]: (AppleIntelSKLGraphicsFramebuffer) &lt;AppleIntelSKLGraphicsFramebuffer`AppleIntelFramebuffer::frameBufferNotificationCallback(OSObject*, void*, IOFramebuffer*, int, void*)&gt; frameBufferNotificationCallback notification received on Fb 1 at time 1194631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957362+0200  localhost kernel[0]: (AppleIntelSKLGraphicsFramebuffer) &lt;AppleIntelSKLGraphicsFramebuffer`AppleIntelFramebuffer::frameBufferNotificationCallback(OSObject*, void*, IOFramebuffer*, int, void*)&gt; frameBufferNotificationCallback notification received on Fb 1 at time 1194634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957368+0200  localhost kernel[0]: (AppleIntelSKLGraphicsFramebuffer) &lt;AppleIntelSKLGraphicsFramebuffer`AppleIntelFramebuffer::frameBufferNotificationCallback(OSObject*, void*, IOFramebuffer*, int, void*)&gt; kIOFBNotifyWSAADidExitDefer notification received for fb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957406+0200  localhost kernel[0]: (AppleIntelSKLGraphicsFramebuffer) &lt;AppleIntelSKLGraphicsFramebuffer`AppleIntelFramebuffer::frameBufferNotificationCallback(OSObject*, void*, IOFramebuffer*, int, void*)&gt; frameBufferNotificationCallback notification received on Fb 2 at time 1194638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957428+0200  localhost kernel[0]: (AppleIntelSKLGraphicsFramebuffer) &lt;AppleIntelSKLGraphicsFramebuffer`AppleIntelFramebuffer::frameBufferNotificationCallback(OSObject*, void*, IOFramebuffer*, int, void*)&gt; frameBufferNotificationCallback notification received on Fb 2 at time 1194640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957434+0200  localhost kernel[0]: (AppleIntelSKLGraphicsFramebuffer) &lt;AppleIntelSKLGraphicsFramebuffer`AppleIntelFramebuffer::frameBufferNotificationCallback(OSObject*, void*, IOFramebuffer*, int, void*)&gt; kIOFBNotifyWSAADidExitDefer notification received for fb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963314+0200  localhost kernel[0]: IOConsoleUsers: time(0) 0-&gt;0, lin 0, llk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963325+0200  localhost kernel[0]: IOConsoleUsers: gIOScreenLockState 3, hs 0, bs 0, now 0, sm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965224+0200  localhost kernel[0]: IOConsoleUsers: time(0) 0-&gt;0, lin 0, llk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3.965235+0200  localhost kernel[0]: IOConsoleUsers: gIOScreenLockState 3, hs 0, bs 0, now 0, sm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009469+0200  localhost kernel[0]: (IOgPTPPlugin) &lt;IOgPTPPlugin`IOTimeSyncMachNanoPort::calculatePriorities()&gt;   IOTimeSyncMachNanoPort(0xc58e8ff8075b0005): Battery Powered: tru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009471+0200  localhost kernel[0]: (IOgPTPPlugin) &lt;IOgPTPPlugin`IOTimeSyncMachNanoPort::calculatePriorities()&gt;   IOTimeSyncMachNanoPort(0xc58e8ff8075b0005): Has Wired Ethernet Link: fal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009472+0200  localhost kernel[0]: (IOgPTPPlugin) &lt;IOgPTPPlugin`IOTimeSyncMachNanoPort::calculatePriorities()&gt;   IOTimeSyncMachNanoPort(0xc58e8ff8075b0005): Has Ethernet HW Timestamps: fal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009474+0200  localhost kernel[0]: (IOgPTPPlugin) &lt;IOgPTPPlugin`IOTimeSyncMachNanoPort::calculatePriorities()&gt;   IOTimeSyncMachNanoPort(0xc58e8ff8075b0005): Has WiFi HW Timestamps: fal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009476+0200  localhost kernel[0]: (IOgPTPPlugin) &lt;IOgPTPPlugin`IOTimeSyncMachNanoPort::calculatePriorities()&gt;   IOTimeSyncMachNanoPort(0xc58e8ff8075b0005): External Power Connected: tru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009477+0200  localhost kernel[0]: (IOgPTPPlugin) &lt;IOgPTPPlugin`IOTimeSyncMachNanoPort::calculatePriorities()&gt;   IOTimeSyncMachNanoPort(0xc58e8ff8075b0005): Device is battery power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009501+0200  localhost kernel[0]: (IOgPTPPlugin) &lt;IOgPTPPlugin`IOTimeSyncPort::logMessagePriorityVector()&gt;   IOTimeSyncMachNanoPort(0xc58e8ff8075b0005): messagePriorityVector 250, 248, 33, 17258, 247, 0xc58e8ff8075b0005, 0, 0xc58e8ff8075b0005, 0,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009505+0200  localhost kernel[0]: (IOgPTPPlugin) &lt;IOgPTPPlugin`IOTimeSyncPort::logAnnounceInfo()&gt;   IOTimeSyncMachNanoPort(0xc58e8ff8075b0005): AnnounceInfo 250, 248, 33, 17258, 247, 0xc58e8ff8075b0005, 0 | 0x0008, 37, 16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009526+0200  localhost kernel[0]: (IOgPTPPlugin) &lt;IOgPTPPlugin`IOTimeSyncDomain::updatePortRolesAndVariables(bool, IOTimeSyncPort*, IOTimeSyncDomainAnnounce*)&gt;   IOTimeSyncDomain(0xc58e8ff8075b0005): Set clock slave port to 0, grandmaster Identity 0xc58e8ff8075b000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011851+0200  localhost kernel[0]: PMRD: setAggressiveness(0) kPMMinutesToSleep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012113+0200  localhost kernel[0]: PMRD: aggressiveness changed: system 1-&gt;0, display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012115+0200  localhost kernel[0]: PMRD: idle time -&gt; 0 secs (ena 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012116+0200  localhost kernel[0]: PMRD: idle sleep timer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012118+0200  localhost kernel[0]: PMRD: changePowerStateToPriv(4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012133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104021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104023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104270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104271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104517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104518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104752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104753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105070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105071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105324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105324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105678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105679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106302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106303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107639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107640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107876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107878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108113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108114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108349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108350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108712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108713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108948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108949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109299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109300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109739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109740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110870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110871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111196+0200  localhost kernel[0]: (AppleIntelSKLGraphicsFramebuffer) &lt;AppleIntelSKLGraphicsFramebuffer`AppleIntelFramebuffer::getDisplayStatus(AppleIntelDisplayPath*)&gt; FB0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111242+0200  localhost kernel[0]: (AppleIntelSKLGraphicsFramebuffer) &lt;AppleIntelSKLGraphicsFramebuffer`AppleIntelFramebuffer::getDisplayStatus(AppleIntelDisplayPath*)&gt; FB0 Display status is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115322+0200  localhost kernel[0]: (AppleIntelSKLGraphicsFramebuffer) &lt;AppleIntelSKLGraphicsFramebuffer`AppleIntelFramebuffer::getDisplayStatus(AppleIntelDisplayPath*)&gt; FB1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118220+0200  localhost kernel[0]: (AppleIntelSKLGraphicsFramebuffer) &lt;AppleIntelSKLGraphicsFramebuffer`AppleIntelFramebuffer::getDisplayStatus(AppleIntelDisplayPath*)&gt; HPD is low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118223+0200  localhost kernel[0]: (AppleIntelSKLGraphicsFramebuffer) &lt;AppleIntelSKLGraphicsFramebuffer`AppleIntelFramebuffer::getDisplayStatus(AppleIntelDisplayPath*)&gt; FB1 Display status is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120133+0200  localhost kernel[0]: (AppleIntelSKLGraphicsFramebuffer) &lt;AppleIntelSKLGraphicsFramebuffer`AppleIntelFramebuffer::getDisplayStatus(AppleIntelDisplayPath*)&gt; FB2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124786+0200  localhost kernel[0]: (AppleIntelSKLGraphicsFramebuffer) &lt;AppleIntelSKLGraphicsFramebuffer`AppleIntelFramebuffer::getDisplayStatus(AppleIntelDisplayPath*)&gt; HPD is low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124788+0200  localhost kernel[0]: (AppleIntelSKLGraphicsFramebuffer) &lt;AppleIntelSKLGraphicsFramebuffer`AppleIntelFramebuffer::getDisplayStatus(AppleIntelDisplayPath*)&gt; FB2 Display status is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124894+0200  localhost kernel[0]: (AppleIntelSKLGraphicsFramebuffer) &lt;AppleIntelSKLGraphicsFramebuffer`AppleIntelFramebuffer::getDisplayStatus(AppleIntelDisplayPath*)&gt; FB1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128995+0200  localhost kernel[0]: (AppleIntelSKLGraphicsFramebuffer) &lt;AppleIntelSKLGraphicsFramebuffer`AppleIntelFramebuffer::getDisplayStatus(AppleIntelDisplayPath*)&gt; HPD is low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128998+0200  localhost kernel[0]: (AppleIntelSKLGraphicsFramebuffer) &lt;AppleIntelSKLGraphicsFramebuffer`AppleIntelFramebuffer::getDisplayStatus(AppleIntelDisplayPath*)&gt; FB1 Display status is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129244+0200  localhost kernel[0]: (AppleIntelSKLGraphicsFramebuffer) &lt;AppleIntelSKLGraphicsFramebuffer`AppleIntelFramebuffer::getDisplayStatus(AppleIntelDisplayPath*)&gt; FB2 Getting display stat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135869+0200  localhost kernel[0]: (AppleIntelSKLGraphicsFramebuffer) &lt;AppleIntelSKLGraphicsFramebuffer`AppleIntelFramebuffer::getDisplayStatus(AppleIntelDisplayPath*)&gt; HPD is low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135871+0200  localhost kernel[0]: (AppleIntelSKLGraphicsFramebuffer) &lt;AppleIntelSKLGraphicsFramebuffer`AppleIntelFramebuffer::getDisplayStatus(AppleIntelDisplayPath*)&gt; FB2 Display status is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216387+0200  localhost kernel[0]: PMRD: power event 3 args 0x0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216451+0200  localhost kernel[0]: PMRD: SleepWake debug buffer size:0x28000 spindump offset:0x9c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216465+0200  localhost kernel[0]: PMRD: No sleep wake failure strin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216466+0200  localhost kernel[0]: PMRD: evaluatePolicy( 4, 0x0 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216468+0200  localhost kernel[0]: PMRD: changePowerStateToPriv(4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216501+0200  localhost kernel[0]: PMRD: PowerChangeDone: ON_STATE-&gt;ON_ST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614930+0200  localhost kernel[0]: (Sandbox) &lt;Sandbox`sb_report&gt; Sandbox: 3 duplicate reports for nsurlsessiond deny(1) file-write-create /private/var/db/nsurlsessiond/Libra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614934+0200  localhost kernel[0]: (Sandbox) &lt;Sandbox`kernel_report&gt; Sandbox: distnoted(239) deny(1) file-read-metadata /usr/sbin/distnot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799254+0200  localhost kernel[0]: PMRD: setDisableClamShellSleep(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799485+0200  localhost kernel[0]: PMRD: power event 14 args 0x0 0x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799492+0200  localhost kernel[0]: PMRD: wrangler RootDomainPower (ps 4, 0-&gt;4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799493+0200  localhost kernel[0]: PMRD: evaluatePolicy( 1, 0x0 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802183+0200  localhost kernel[0]: PMRD: setDisableClamShellSleep(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802239+0200  localhost kernel[0]: PMRD: power event 14 args 0x0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802245+0200  localhost kernel[0]: PMRD: wrangler RootDomainPower (ps 4, 4-&gt;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4.802246+0200  localhost kernel[0]: PMRD: evaluatePolicy( 0, 0x0 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5.163101+0200  localhost kernel[0]: (Sandbox) &lt;Sandbox`kernel_report&gt; Sandbox: mobileassetd(181) deny(1) file-write-create /private/var/MobileSoftwareUpd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5.770019+0200  localhost kernel[0]: (IO80211Family) &lt;IO80211Family`IO80211PeerManager::vlogDebug(unsigned long long, char const*, __va_list_tag*)&gt; com.apple.p2p: IO80211AWDLPeerManager::setAwdlOperatingMode Setting the AWDL operation mode from SUSPENDED to AUTO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5.770028+0200  localhost kernel[0]: (IO80211Family) &lt;IO80211Family`IO80211PeerManager::vlogDebug(unsigned long long, char const*, __va_list_tag*)&gt; com.apple.p2p: IO80211AWDLPeerManager::exitAwdlSuspendedMode Resuming AWDL from SUSPEND  mod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5.770435+0200  localhost kernel[0]: (IO80211Family) &lt;IO80211Family`IO80211PeerManager::vlogDebug(unsigned long long, char const*, __va_list_tag*)&gt; com.apple.p2p: IO80211AWDLPeerManager::configureValidAWDLChannels Default alternate 5GHz channel 44 is vali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5.770437+0200  localhost kernel[0]: (IO80211Family) &lt;IO80211Family`IO80211PeerManager::vlogDebug(unsigned long long, char const*, __va_list_tag*)&gt; com.apple.p2p: configureValidAWDLChannels:9581 Associated on non-DFS channel 36 (40MHz+).  Channel is  allowed for use by AWD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5.770439+0200  localhost kernel[0]: (IO80211Family) &lt;IO80211Family`IO80211PeerManager::vlogDebug(unsigned long long, char const*, __va_list_tag*)&gt; com.apple.p2p: IO80211AWDLPeerManager::configureValidAWDLChannels social channel 2G: 6 on 5G: 149 5G Alt: 44 country code: 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5.770441+0200  localhost kernel[0]: (IO80211Family) &lt;IO80211Family`IO80211PeerManager::vlogDebug(unsigned long long, char const*, __va_list_tag*)&gt; com.apple.p2p: AWDL is of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5.785929+0200  localhost kernel[0]: (Sandbox) &lt;Sandbox`kernel_report&gt; Sandbox: nsurlsessiond(173) deny(1) file-write-create /private/var/db/nsurlsessiond/Libra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6.142227+0200  localhost kernel[0]: (AppleKeyStore) &lt;AppleKeyStore`AppleKeyStoreUserClient::externalMethod(unsigned int, IOExternalMethodArguments*, IOExternalMethodDispatch*, OSObject*, void*)&gt; AppleKeyStore: operation failed (pid: 90 sel: 75 ret: e00002ce '-536870194', -1, 10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6.267006+0200  localhost kernel[0]: (AppleCredentialManager) &lt;AppleCredentialManager`AppleCredentialManagerUserClient::start(IOService*)&gt; AppleCredentialManagerUserClient: start: session_uid = ffffffff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6.267196+0200  localhost kernel[0]: (AppleCredentialManager) &lt;AppleCredentialManager`ACMFirstResponderKernelService::_onGetCapabilities(ACMControlResponseGetCapabilities*)&gt; ACMFirstResponderKernelService: _onGetCapabilities: T208: NO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6.267229+0200  localhost kernel[0]: (AppleCredentialManager) &lt;AppleCredentialManager`CreateCredentialSet&gt; ACM: createCredentialSet: Credential set created, CS[100]/2/0/222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6.267936+0200  localhost kernel[0]: (AppleCredentialManager) &lt;AppleCredentialManager`CreateCredentialSet&gt; ACM: createCredentialSet: Credential set created, CS[101]/3/0/326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6.268956+0200  localhost kernel[0]: (AppleCredentialManager) &lt;AppleCredentialManager`verifyPolicy&gt; ACM: verifyPolicy: Verifying policy UserIdentificationWithBiometrics, checkKeybagUUID = No, CS[100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6.268965+0200  localhost kernel[0]: (AppleCredentialManager) &lt;AppleCredentialManager`verifyPolicy&gt; ACM: verifyPolicy: Policy satisfied = No, preflight = Yes, CS[100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6.273250+0200  localhost kernel[0]: (AppleCredentialManager) &lt;AppleCredentialManager`verifyPolicy&gt; ACM: verifyPolicy: Verifying policy UserIdentificationWithBiometrics, checkKeybagUUID = No, CS[101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6.273259+0200  localhost kernel[0]: (AppleCredentialManager) &lt;AppleCredentialManager`verifyPolicy&gt; ACM: verifyPolicy: Policy satisfied = No, preflight = Yes, CS[101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6.285968+0200  localhost kernel[0]: (AppleCredentialManager) &lt;AppleCredentialManager`deleteCredentialSet&gt; ACM: deleteCredentialSet: Deleting credential set, CS[100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6.286624+0200  localhost kernel[0]: (AppleCredentialManager) &lt;AppleCredentialManager`deleteCredentialSet&gt; ACM: deleteCredentialSet: Deleting credential set, CS[101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6.338910+0200  localhost kernel[0]: (AppleRTC) &lt;AppleRTC`AppleRTC::setGMTTimeOfDay(long)&gt; RTC: setGMTTimeOfDay 159500462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7.142146+0200  localhost kernel[0]: IOConsoleUsers: time(0) 0-&gt;0, lin 0, llk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7.142159+0200  localhost kernel[0]: IOConsoleUsers: gIOScreenLockState 3, hs 0, bs 0, now 0, sm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7.179012+0200  localhost kernel[0]: (AppleCredentialManager) &lt;AppleCredentialManager`CreateCredentialSet&gt; ACM: createCredentialSet: Credential set created, CS[102]/2/0/222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7.179596+0200  localhost kernel[0]: (AppleCredentialManager) &lt;AppleCredentialManager`verifyPolicy&gt; ACM: verifyPolicy: Verifying policy DeviceOwnerAuthenticationWithBiometrics, checkKeybagUUID = No, CS[102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7.179604+0200  localhost kernel[0]: (AppleCredentialManager) &lt;AppleCredentialManager`verifyPolicy&gt; ACM: verifyPolicy: Policy satisfied = No, preflight = Yes, CS[102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7.186697+0200  localhost kernel[0]: (AppleCredentialManager) &lt;AppleCredentialManager`deleteCredentialSet&gt; ACM: deleteCredentialSet: Deleting credential set, CS[102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7.193107+0200  localhost kernel[0]: (AppleGraphicsDeviceControl) &lt;AppleGraphicsDeviceControl`AppleGraphicsDeviceControlClient::authorizeTask(AppleGraphicsDeviceControl*, task*, unsigned int)&gt; AGDCC: Unauthorized client 'PerfPowerService' (IOService:/AppleACPIPlatformExpert/PCI0@0/AppleACPIPCI/IGPU@2/AppleIntelFramebufferController/IntelFBClientControl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7.672316+0200  localhost kernel[0]: (apfs) &lt;apfs`log_debug&gt; apfs_load_inode_internal:4007: *** reset ino 231329 size back to 13999 (from 14078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8.780300+0200  localhost kernel[0]: (Sandbox) &lt;Sandbox`sb_report&gt; Sandbox: 9 duplicate reports for nsurlsessiond deny(1) file-write-create /private/var/db/nsurlsessiond/Libra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8.780306+0200  localhost kernel[0]: (Sandbox) &lt;Sandbox`kernel_report&gt; Sandbox: digest-service(182) deny(1) file-read-metadata /private/var/run/systemkeychaincheck.do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8.780345+0200  localhost kernel[0]: (Sandbox) &lt;Sandbox`kernel_report&gt; Sandbox: digest-service(182) deny(1) network-outbound /private/var/run/systemkeychaincheck.socke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8.968824+0200  localhost kernel[0]: (Sandbox) &lt;Sandbox`kernel_report&gt; Sandbox: nsurlsessiond(173) deny(1) file-write-create /private/var/db/nsurlsessiond/Libra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9.333122+0200  localhost kernel[0]: (Sandbox) &lt;Sandbox`sb_report&gt; Sandbox: 2 duplicate reports for nsurlsessiond deny(1) file-write-create /private/var/db/nsurlsessiond/Libra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9.333130+0200  localhost kernel[0]: (Sandbox) &lt;Sandbox`kernel_report&gt; Sandbox: MRT(66) System Policy: allow file-read-metadata /private/var/db/CoreDuet/Knowledge/knowledgeC.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9.333246+0200  localhost kernel[0]: (Sandbox) &lt;Sandbox`sb_report&gt; Sandbox: 1 duplicate report for MRT allow file-read-metadata /private/var/db/CoreDuet/Knowledge/knowledgeC.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9.333252+0200  localhost kernel[0]: (Sandbox) &lt;Sandbox`kernel_report&gt; Sandbox: MRT(66) System Policy: allow file-read-metadata /private/var/db/CoreDuet/Knowledge/knowledgeC.db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9.333367+0200  localhost kernel[0]: (Sandbox) &lt;Sandbox`sb_report&gt; Sandbox: 1 duplicate report for MRT allow file-read-metadata /private/var/db/CoreDuet/Knowledge/knowledgeC.db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9.333387+0200  localhost kernel[0]: (Sandbox) &lt;Sandbox`kernel_report&gt; Sandbox: MRT(66) System Policy: allow file-read-metadata /private/var/db/CoreDuet/Knowledge/knowledgeC.db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9.333518+0200  localhost kernel[0]: (Sandbox) &lt;Sandbox`sb_report&gt; Sandbox: 1 duplicate report for MRT allow file-read-metadata /private/var/db/CoreDuet/Knowledge/knowledgeC.db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9.333521+0200  localhost kernel[0]: (Sandbox) &lt;Sandbox`kernel_report&gt; Sandbox: MRT(66) System Policy: allow file-read-metadata /private/var/db/CoreDuet/Knowledge/knowledgeC.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9.333735+0200  localhost kernel[0]: (Sandbox) &lt;Sandbox`sb_report&gt; Sandbox: 3 duplicate reports for MRT allow file-read-metadata /private/var/db/CoreDuet/Knowledge/knowledgeC.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9.333738+0200  localhost kernel[0]: (Sandbox) &lt;Sandbox`kernel_report&gt; Sandbox: MRT(66) System Policy: allow file-read-metadata /private/var/db/CoreDuet/Knowledge/knowledgeC.db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9.340777+0200  localhost kernel[0]: (Sandbox) &lt;Sandbox`sb_report&gt; Sandbox: 1 duplicate report for MRT allow file-read-metadata /private/var/db/CoreDuet/Knowledge/knowledgeC.db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9.340781+0200  localhost kernel[0]: (Sandbox) &lt;Sandbox`kernel_report&gt; Sandbox: systemstats(67) deny(1) mach-lookup com.apple.tccd.syste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9.348000+0200  localhost kernel[0]: (Sandbox) &lt;Sandbox`sb_report&gt; Sandbox: 1 duplicate report for systemstats deny(1) mach-lookup com.apple.tccd.syste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9.348010+0200  localhost kernel[0]: (Sandbox) &lt;Sandbox`kernel_report&gt; Sandbox: MRT(66) System Policy: allow file-read-metadata /private/var/db/CoreDuet/Knowledge/knowledgeC.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9.348091+0200  localhost kernel[0]: (Sandbox) &lt;Sandbox`sb_report&gt; Sandbox: 1 duplicate report for MRT allow file-read-metadata /private/var/db/CoreDuet/Knowledge/knowledgeC.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9.348097+0200  localhost kernel[0]: (Sandbox) &lt;Sandbox`kernel_report&gt; Sandbox: MRT(66) System Policy: allow file-read-metadata /private/var/db/CoreDuet/Knowledge/knowledgeC.db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9.348170+0200  localhost kernel[0]: (Sandbox) &lt;Sandbox`sb_report&gt; Sandbox: 1 duplicate report for MRT allow file-read-metadata /private/var/db/CoreDuet/Knowledge/knowledgeC.db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9.348176+0200  localhost kernel[0]: (Sandbox) &lt;Sandbox`kernel_report&gt; Sandbox: MRT(66) System Policy: allow file-read-metadata /private/var/db/CoreDuet/Knowledge/knowledgeC.db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9.348252+0200  localhost kernel[0]: (Sandbox) &lt;Sandbox`sb_report&gt; Sandbox: 1 duplicate report for MRT allow file-read-metadata /private/var/db/CoreDuet/Knowledge/knowledgeC.db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29.348258+0200  localhost kernel[0]: (Sandbox) &lt;Sandbox`kernel_report&gt; Sandbox: MRT(66) System Policy: allow file-read-metadata /private/var/db/CoreDuet/Knowledge/knowledgeC.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0.505703+0200  localhost kernel[0]: (Sandbox) &lt;Sandbox`sb_report&gt; Sandbox: 1 duplicate report for MRT allow file-read-metadata /private/var/db/CoreDuet/Knowledge/knowledgeC.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0.505709+0200  localhost kernel[0]: (Sandbox) &lt;Sandbox`kernel_report&gt; Sandbox: bluetoothd(110)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1.293158+0200  localhost kernel[0]: IOConsoleUsers: time(0) 0-&gt;0, lin 0, llk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1.293170+0200  localhost kernel[0]: IOConsoleUsers: gIOScreenLockState 3, hs 0, bs 0, now 0, sm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1.778480+0200  localhost kernel[0]: (AppleKeyStore) &lt;AppleKeyStore`AppleKeyStoreUserClient::externalMethod(unsigned int, IOExternalMethodArguments*, IOExternalMethodDispatch*, OSObject*, void*)&gt; AppleKeyStore: operation failed (pid: 258 sel: 42 ret: e00002bc '-536870212', -1, 100004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1.915795+0200  localhost kernel[0]: (AppleKeyStore) &lt;AppleKeyStore`AppleKeyStoreUserClient::externalMethod(unsigned int, IOExternalMethodArguments*, IOExternalMethodDispatch*, OSObject*, void*)&gt; AppleKeyStore: operation failed (pid: 90 sel: 75 ret: e00002ce '-536870194', -1, 100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2.260635+0200  localhost kernel[0]: (AppleKeyStore) &lt;AppleKeyStore`ref_key_create&gt; AppleKeyStore::ref_key_create: cant get bagid -501 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2.290075+0200  localhost kernel[0]: (AppleKeyStore) &lt;AppleKeyStore`AppleKeyStoreUserClient::externalMethod(unsigned int, IOExternalMethodArguments*, IOExternalMethodDispatch*, OSObject*, void*)&gt; AppleKeyStore: operation failed (pid: 265 sel: 43 ret: e00002e2 '-536870174', 501, 100013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2.380055+0200  localhost kernel[0]: IOConsoleUsers: time(0) 0-&gt;0, lin 0, llk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2.380064+0200  localhost kernel[0]: IOConsoleUsers: gIOScreenLockState 3, hs 0, bs 0, now 0, sm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2.382976+0200  localhost kernel[0]: IOConsoleUsers: time(0) 0-&gt;0, lin 1, llk 0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2.382985+0200  localhost kernel[0]: IOConsoleUsers: gIOScreenLockState 1, hs 0, bs 0, now 0, sm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2.386393+0200  localhost kernel[0]: (AppleCredentialManager) &lt;AppleCredentialManager`CreateCredentialSet&gt; ACM: createCredentialSet: Credential set created, CS[103]/2/0/222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2.387310+0200  localhost kernel[0]: (AppleCredentialManager) &lt;AppleCredentialManager`verifyPolicy&gt; ACM: verifyPolicy: Verifying policy UserIdentificationWithBiometrics, checkKeybagUUID = No, CS[103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2.387318+0200  localhost kernel[0]: (AppleCredentialManager) &lt;AppleCredentialManager`verifyPolicy&gt; ACM: verifyPolicy: Policy satisfied = No, preflight = Yes, CS[103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2.388447+0200  localhost kernel[0]: (AppleCredentialManager) &lt;AppleCredentialManager`deleteCredentialSet&gt; ACM: deleteCredentialSet: Deleting credential set, CS[103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2.476904+0200  localhost kernel[0]: (AppleKeyStore) &lt;AppleKeyStore`AppleKeyStoreUserClient::handleUserClientCommandGated(void*, void*)&gt; AppleKeyStore: set handle 1 as special bag -50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2.486936+0200  localhost kernel[0]: (AppleKeyStore) &lt;AppleKeyStore`ipc_device_state_transition&gt; AppleKeyStore::ipc_device_state_transition: Device UnLock call(-501): lockstate=1, transientCnt=0, 26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2.492690+0200  localhost kernel[0]: (AppleKeyStore) &lt;AppleKeyStore`AppleKeyStore::notify_change_device_state(int, unsigned char, unsigned char)&gt; AppleKeyStore: Sending lock change 0 for handle -501 value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2.492700+0200  localhost kernel[0]: (AppleKeyStore) &lt;AppleKeyStore`ipc_device_state_transition&gt; AppleKeyStore::ipc_device_state_transition: Device UnLocked(-501): lockstate=0, 26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2.493651+0200  localhost kernel[0]: (AppleKeyStore) &lt;AppleKeyStore`ipc_device_state_transition&gt; AppleKeyStore::ipc_device_state_transition: Device UnLock call(-501): lockstate=0, transientCnt=0, 12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2.498814+0200  localhost kernel[0]: (AppleKeyStore) &lt;AppleKeyStore`ipc_device_state_transition&gt; AppleKeyStore::ipc_device_state_transition: Device UnLocked(-501): lockstate=0, 12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8.015554+0200  localhost kernel[0]: (Sandbox) &lt;Sandbox`kernel_report&gt; Sandbox: secd(279) deny(1) mach-lookup com.apple.lsd.map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8.016582+0200  localhost kernel[0]: (Sandbox) &lt;Sandbox`kernel_report&gt; Sandbox: secd(279) System Policy: allow file-read-data /private/var/folders/fs/vgsy45210hv9jm4_pqh0693m0000gn/0/com.apple.LaunchServices.dv/com.apple.LaunchServices-1082-v2.csstor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8.016764+0200  localhost kernel[0]: (Sandbox) &lt;Sandbox`kernel_report&gt; Sandbox: secd(279) System Policy: allow file-read-metadata /private/var/folders/fs/vgsy45210hv9jm4_pqh0693m0000gn/0/com.apple.LaunchServices.dv/com.apple.LaunchServices-1082-v2.csstor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8.352858+0200  localhost kernel[0]: (apfs) &lt;apfs`log_debug&gt; apfs_load_inode_internal:4007: *** reset ino 30995 size back to 2937592 (from 3118872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8.398171+0200  localhost kernel[0]: (Sandbox) &lt;Sandbox`kernel_report&gt; Sandbox: iconservicesd(83) deny(1) process-info-pidinfo sel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8.437670+0200  localhost kernel[0]: (IOSurface) &lt;IOSurface`IOSurfaceRootUserClient::set_gpu_policy_dict(void*, unsigned long long)&gt; IOSurfaceRootUserClient::set_gpu_policy_dict prop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8.528812+0200  localhost kernel[0]: (Sandbox) &lt;Sandbox`kernel_report&gt; Sandbox: identityservices(288) deny(1) ipc-posix-shm-write-create com.apple.AppleDatabaseChang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8.585532+0200  localhost kernel[0]: (Sandbox) &lt;Sandbox`kernel_report&gt; Sandbox: cfprefsd(117) System Policy: allow file-read-data /private/var/folders/fs/vgsy45210hv9jm4_pqh0693m0000gn/0/com.apple.routined/dv/Cache/defaults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8.585765+0200  localhost kernel[0]: (Sandbox) &lt;Sandbox`kernel_report&gt; Sandbox: cfprefsd(117) System Policy: allow file-read-metadata /private/var/folders/fs/vgsy45210hv9jm4_pqh0693m0000gn/0/com.apple.routined/dv/Cac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8.586004+0200  localhost kernel[0]: (Sandbox) &lt;Sandbox`kernel_report&gt; Sandbox: cfprefsd(266) System Policy: allow file-read-data /private/var/folders/fs/vgsy45210hv9jm4_pqh0693m0000gn/0/com.apple.routined/dv/Cache/defaults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8.586142+0200  localhost kernel[0]: (Sandbox) &lt;Sandbox`kernel_report&gt; Sandbox: cfprefsd(266) System Policy: allow file-read-metadata /private/var/folders/fs/vgsy45210hv9jm4_pqh0693m0000gn/0/com.apple.routined/dv/Cac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8.586295+0200  localhost kernel[0]: (Sandbox) &lt;Sandbox`kernel_report&gt; Sandbox: cfprefsd(117) System Policy: allow file-read-metadata /private/var/folders/fs/vgsy45210hv9jm4_pqh0693m0000gn/0/com.apple.routined/dv/Cache/defaults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8.586321+0200  localhost kernel[0]: (Sandbox) &lt;Sandbox`kernel_report&gt; Sandbox: cfprefsd(117) System Policy: allow file-read-data /private/var/folders/fs/vgsy45210hv9jm4_pqh0693m0000gn/0/com.apple.routined/dv/Cache/defaults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8.586356+0200  localhost kernel[0]: (Sandbox) &lt;Sandbox`kernel_report&gt; Sandbox: cfprefsd(266) System Policy: allow file-read-metadata /private/var/folders/fs/vgsy45210hv9jm4_pqh0693m0000gn/0/com.apple.routined/dv/Cache/defaults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8.586384+0200  localhost kernel[0]: (Sandbox) &lt;Sandbox`kernel_report&gt; Sandbox: cfprefsd(266) System Policy: allow file-read-data /private/var/folders/fs/vgsy45210hv9jm4_pqh0693m0000gn/0/com.apple.routined/dv/Cache/defaults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8.593643+0200  localhost kernel[0]: (IOSurface) &lt;IOSurface`IOSurfaceRootUserClient::set_gpu_policy_dict(void*, unsigned long long)&gt; IOSurfaceRootUserClient::set_gpu_policy_dict prop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8.776263+0200  localhost kernel[0]: (Sandbox) &lt;Sandbox`kernel_report&gt; Sandbox: cfprefsd(266) System Policy: allow file-read-metadata /private/var/folders/fs/vgsy45210hv9jm4_pqh0693m0000gn/0/com.apple.routined/dv/Cac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9.134280+0200  localhost kernel[0]: (AppleCredentialManager) &lt;AppleCredentialManager`AppleCredentialManagerUserClient::start(IOService*)&gt; AppleCredentialManagerUserClient: start: session_uid = 1f5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9.134408+0200  localhost kernel[0]: (AppleCredentialManager) &lt;AppleCredentialManager`ACMFirstResponderKernelService::_onGetCapabilities(ACMControlResponseGetCapabilities*)&gt; ACMFirstResponderKernelService: _onGetCapabilities: T208: NO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9.134466+0200  localhost kernel[0]: (AppleCredentialManager) &lt;AppleCredentialManager`CreateCredentialSet&gt; ACM: createCredentialSet: Credential set created, CS[104]/2/0/222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9.134790+0200  localhost kernel[0]: (AppleCredentialManager) &lt;AppleCredentialManager`handleExists&gt; ACM: handleExists: Checking handle, CS[104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9.139330+0200  localhost kernel[0]: (AppleCredentialManager) &lt;AppleCredentialManager`handleExists&gt; ACM: handleExists: Checking handle, CS[104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9.158431+0200  localhost kernel[0]: (Sandbox) &lt;Sandbox`kernel_report&gt; Sandbox: secd(279) deny(1) mach-lookup com.apple.security.sfkeychainserv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9.174199+0200  localhost kernel[0]: utun_ctl_connect: creating interface utun0 (id utunid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9.174261+0200  localhost kernel[0]: ifnet_attach: All kernel threads created for interface utun0 have been scheduled at least once. Proceeding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9.447039+0200  localhost kernel[0]: (Sandbox) &lt;Sandbox`kernel_report&gt; Sandbox: CommCenter(295) deny(1) ipc-posix-shm-write-create com.apple.AppleDatabaseChang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9.480258+0200  localhost kernel[0]: (Sandbox) &lt;Sandbox`kernel_report&gt; Sandbox: CommCenter(295) deny(1) file-read-data /private/var/db/mds/messages/501/se_SecurityMessag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9.697151+0200  localhost kernel[0]: (Sandbox) &lt;Sandbox`kernel_report&gt; Sandbox: mds(82) System Policy: allow file-read-metadata /private/var/folders/fs/vgsy45210hv9jm4_pqh0693m0000gn/0/dmd/Policies/Databa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9.697181+0200  localhost kernel[0]: (Sandbox) &lt;Sandbox`kernel_report&gt; Sandbox: mds(82) System Policy: allow file-read-data /private/var/folders/fs/vgsy45210hv9jm4_pqh0693m0000gn/0/dmd/Policies/Databa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9.697204+0200  localhost kernel[0]: (Sandbox) &lt;Sandbox`kernel_report&gt; Sandbox: mds(82) System Policy: allow file-read-metadata /private/var/folders/fs/vgsy45210hv9jm4_pqh0693m0000gn/0/dmd/Policies/Databa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9.697393+0200  localhost kernel[0]: (Sandbox) &lt;Sandbox`kernel_report&gt; Sandbox: mds(82) System Policy: allow file-read-metadata /private/var/folders/fs/vgsy45210hv9jm4_pqh0693m0000gn/0/dmd/ConfigurationEngine/Databa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9.697417+0200  localhost kernel[0]: (Sandbox) &lt;Sandbox`kernel_report&gt; Sandbox: mds(82) System Policy: allow file-read-data /private/var/folders/fs/vgsy45210hv9jm4_pqh0693m0000gn/0/dmd/ConfigurationEngine/Databa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9.697436+0200  localhost kernel[0]: (Sandbox) &lt;Sandbox`kernel_report&gt; Sandbox: mds(82) System Policy: allow file-read-metadata /private/var/folders/fs/vgsy45210hv9jm4_pqh0693m0000gn/0/dmd/ConfigurationEngine/Databa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9.972070+0200  localhost kernel[0]: (Sandbox) &lt;Sandbox`kernel_report&gt; Sandbox: callservicesd(319) deny(1) file-read-data /Users/renegeipel/Library/Preferences/com.apple.iChat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39.990851+0200  localhost kernel[0]: (Sandbox) &lt;Sandbox`kernel_report&gt; Sandbox: callservicesd(319) deny(1) ipc-posix-shm-write-create com.apple.AppleDatabaseChang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0.005036+0200  localhost kernel[0]: utun_ctl_connect: creating interface utun1 (id utunid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0.005102+0200  localhost kernel[0]: ifnet_attach: Waiting for all kernel threads created for interface utun1 to get scheduled at least once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0.005120+0200  localhost kernel[0]: ifnet_attach: All kernel threads created for interface utun1 have been scheduled at least once. Proceeding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0.078563+0200  localhost kernel[0]: (Sandbox) &lt;Sandbox`kernel_report&gt; Sandbox: rapportd(286) deny(1) ipc-posix-shm-write-create com.apple.AppleDatabaseChang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0.129349+0200  localhost kernel[0]: (Sandbox) &lt;Sandbox`kernel_report&gt; Sandbox: rapportd(286) deny(1) mach-lookup com.apple.lsd.map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0.130223+0200  localhost kernel[0]: (Sandbox) &lt;Sandbox`kernel_report&gt; Sandbox: rapportd(286) System Policy: allow file-read-data /private/var/folders/fs/vgsy45210hv9jm4_pqh0693m0000gn/0/com.apple.LaunchServices.dv/com.apple.LaunchServices-1082-v2.csstor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0.130406+0200  localhost kernel[0]: (Sandbox) &lt;Sandbox`kernel_report&gt; Sandbox: rapportd(286) System Policy: allow file-read-metadata /private/var/folders/fs/vgsy45210hv9jm4_pqh0693m0000gn/0/com.apple.LaunchServices.dv/com.apple.LaunchServices-1082-v2.csstor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0.268170+0200  localhost kernel[0]: (Sandbox) &lt;Sandbox`kernel_report&gt; Sandbox: mds(82) System Policy: allow file-read-metadata /private/var/folders/fs/vgsy45210hv9jm4_pqh0693m0000gn/0/com.apple.ScreenTimeAgent/Store/RMAdminStore-Local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0.268199+0200  localhost kernel[0]: (Sandbox) &lt;Sandbox`kernel_report&gt; Sandbox: mds(82) System Policy: allow file-read-data /private/var/folders/fs/vgsy45210hv9jm4_pqh0693m0000gn/0/com.apple.ScreenTimeAgent/Store/RMAdminStore-Local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0.268223+0200  localhost kernel[0]: (Sandbox) &lt;Sandbox`kernel_report&gt; Sandbox: mds(82) System Policy: allow file-read-metadata /private/var/folders/fs/vgsy45210hv9jm4_pqh0693m0000gn/0/com.apple.ScreenTimeAgent/Store/RMAdminStore-Local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0.589504+0200  localhost kernel[0]: PMRD: Desktop mod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0.589510+0200  localhost kernel[0]: PMRD: clamshell closed 0, disabled 1, desktopMode 1, ac 1 sleepDisabled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0.589513+0200  localhost kernel[0]: PMRD: clamshell closed 0, disabled 1, desktopMode 1, ac 1 sleepDisabled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0.589574+0200  localhost kernel[0]: PMRD: Clamshell en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0.589577+0200  localhost kernel[0]: PMRD: clamshell closed 0, disabled 0, desktopMode 1, ac 1 sleepDisabled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0.589579+0200  localhost kernel[0]: PMRD: clamshell closed 0, disabled 0, desktopMode 1, ac 1 sleepDisabled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0.614524+0200  localhost kernel[0]: (Sandbox) &lt;Sandbox`kernel_report&gt; Sandbox: apsd(91) deny(1) mach-lookup com.apple.imagent.ap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0.668052+0200  localhost kernel[0]: (Sandbox) &lt;Sandbox`kernel_report&gt; Sandbox: fmfd(333) deny(1) ipc-posix-shm-write-create com.apple.AppleDatabaseChang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0.694456+0200  localhost kernel[0]: (Sandbox) &lt;Sandbox`kernel_report&gt; Sandbox: fmfd(333) deny(1) file-write-data /Users/renegeipel/Library/Preferences/com.apple.icloud.fmfd.notbackedup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1.155463+0200  localhost kernel[0]: (Sandbox) &lt;Sandbox`sb_report&gt; Sandbox: 1 duplicate report for fmfd deny(1) file-write-data /Users/renegeipel/Library/Preferences/com.apple.icloud.fmfd.notbackedup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1.155467+0200  localhost kernel[0]: (Sandbox) &lt;Sandbox`kernel_report&gt; Sandbox: rapportd(286) deny(1) mach-lookup com.apple.network.EAPOLControll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1.183188+0200  localhost kernel[0]: (Sandbox) &lt;Sandbox`kernel_report&gt; Sandbox: rapportd(286) deny(1) mach-lookup com.apple.security.octag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1.192097+0200  localhost kernel[0]: (Sandbox) &lt;Sandbox`kernel_report&gt; Sandbox: rapportd(286) deny(1) mach-lookup com.apple.cdp.daem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1.228349+0200  localhost kernel[0]: (Sandbox) &lt;Sandbox`kernel_report&gt; Sandbox: cloudd(283) deny(1) system-fsctl _IO('h', 47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1.303577+0200  localhost kernel[0]: (Sandbox) &lt;Sandbox`kernel_report&gt; Sandbox: fmfd(333) deny(1) mach-lookup com.apple.tccd.syste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1.349960+0200  localhost kernel[0]: (Sandbox) &lt;Sandbox`sb_report&gt; Sandbox: 1 duplicate report for fmfd deny(1) mach-lookup com.apple.tccd.syste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1.349964+0200  localhost kernel[0]: (Sandbox) &lt;Sandbox`kernel_report&gt; Sandbox: fmfd(333) deny(1) file-write-data /Users/renegeipel/Library/Caches/com.apple.icloud.fmfd/Cache.db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1.356256+0200  localhost kernel[0]: (Sandbox) &lt;Sandbox`kernel_report&gt; Sandbox: fmfd(333) deny(1) ipc-posix-shm-read-data FNetwork.defaultStorageSess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1.502157+0200  localhost kernel[0]: (Sandbox) &lt;Sandbox`sb_report&gt; Sandbox: 2 duplicate reports for fmfd deny(1) ipc-posix-shm-read-data FNetwork.defaultStorageSess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1.502161+0200  localhost kernel[0]: (Sandbox) &lt;Sandbox`kernel_report&gt; Sandbox: bluetoothd(110)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1.749768+0200  localhost kernel[0]: (Sandbox) &lt;Sandbox`kernel_report&gt; Sandbox: cfprefsd(266) System Policy: allow file-read-metadata /private/var/folders/fs/vgsy45210hv9jm4_pqh0693m0000gn/0/com.apple.routined/dv/Cac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1.765871+0200  localhost kernel[0]: (IOAcceleratorFamily2) &lt;IOAcceleratorFamily2`IOAccelFenceMachine::fence_timeout(IOTimerEventSource*)&gt; void IOAccelFenceMachine::fence_timeout(IOTimerEventSource *): IntelAccelerator prodding blockFenceInterrup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1.865904+0200  localhost kernel[0]: (IOAcceleratorFamily2) &lt;IOAcceleratorFamily2`IOAccelFenceMachine::fence_timeout(IOTimerEventSource*)&gt; void IOAccelFenceMachine::fence_timeout(IOTimerEventSource *): IntelAccelerator prodding blockFenceInterrup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1.875654+0200  localhost kernel[0]: (Sandbox) &lt;Sandbox`sb_report&gt; Sandbox: 1 duplicate report for cfprefsd allow file-read-metadata /private/var/folders/fs/vgsy45210hv9jm4_pqh0693m0000gn/0/com.apple.routined/dv/Cac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1.875659+0200  localhost kernel[0]: (Sandbox) &lt;Sandbox`kernel_report&gt; Sandbox: appleeventsd(232) deny(1) ipc-posix-shm-write-create com.apple.AppleDatabaseChang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1.891430+0200  localhost kernel[0]: (Sandbox) &lt;Sandbox`kernel_report&gt; Sandbox: fmfd(333) deny(1) file-write-data /Users/renegeipel/Library/Preferences/com.apple.icloud.fmfd.notbackedup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1.966934+0200  localhost kernel[0]: (IOAcceleratorFamily2) &lt;IOAcceleratorFamily2`IOAccelFenceMachine::fence_timeout(IOTimerEventSource*)&gt; void IOAccelFenceMachine::fence_timeout(IOTimerEventSource *): IntelAccelerator prodding blockFenceInterrup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2.067010+0200  localhost kernel[0]: (IOAcceleratorFamily2) &lt;IOAcceleratorFamily2`IOAccelFenceMachine::fence_timeout(IOTimerEventSource*)&gt; void IOAccelFenceMachine::fence_timeout(IOTimerEventSource *): IntelAccelerator prodding blockFenceInterrup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2.167509+0200  localhost kernel[0]: (IOAcceleratorFamily2) &lt;IOAcceleratorFamily2`IOAccelFenceMachine::fence_timeout(IOTimerEventSource*)&gt; void IOAccelFenceMachine::fence_timeout(IOTimerEventSource *): IntelAccelerator prodding blockFenceInterrup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2.369106+0200  localhost kernel[0]: (IOAcceleratorFamily2) &lt;IOAcceleratorFamily2`IOAccelFenceMachine::fence_timeout(IOTimerEventSource*)&gt; void IOAccelFenceMachine::fence_timeout(IOTimerEventSource *): IntelAccelerator prodding blockFenceInterrup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2.470132+0200  localhost kernel[0]: (IOAcceleratorFamily2) &lt;IOAcceleratorFamily2`IOAccelFenceMachine::fence_timeout(IOTimerEventSource*)&gt; void IOAccelFenceMachine::fence_timeout(IOTimerEventSource *): IntelAccelerator prodding blockFenceInterrup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2.570332+0200  localhost kernel[0]: (IOAcceleratorFamily2) &lt;IOAcceleratorFamily2`IOAccelFenceMachine::fence_timeout(IOTimerEventSource*)&gt; void IOAccelFenceMachine::fence_timeout(IOTimerEventSource *): IntelAccelerator prodding blockFenceInterrup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2.670460+0200  localhost kernel[0]: (IOAcceleratorFamily2) &lt;IOAcceleratorFamily2`IOAccelFenceMachine::fence_timeout(IOTimerEventSource*)&gt; void IOAccelFenceMachine::fence_timeout(IOTimerEventSource *): IntelAccelerator prodding blockFenceInterrup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2.771385+0200  localhost kernel[0]: (IOAcceleratorFamily2) &lt;IOAcceleratorFamily2`IOAccelFenceMachine::fence_timeout(IOTimerEventSource*)&gt; void IOAccelFenceMachine::fence_timeout(IOTimerEventSource *): IntelAccelerator prodding blockFenceInterrup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2.846782+0200  localhost kernel[0]: (apfs) &lt;apfs`log_debug&gt; tx_flush:1028: xid 13266 tx stats: # 20 finish 20 enter 560 wait 0 0us close 0us flush 1976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2.987820+0200  localhost kernel[0]: (apfs) &lt;apfs`log_debug&gt; apfs_load_inode_internal:4007: *** reset ino 26688 size back to 3522632 (from 3559712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3.911299+0200  localhost kernel[0]: (Sandbox) &lt;Sandbox`kernel_report&gt; Sandbox: commerce(341) deny(1) file-read-data /Users/renegeipel/Library/Preferences/MobileMeAccounts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4.242419+0200  localhost kernel[0]: (Sandbox) &lt;Sandbox`kernel_report&gt; Sandbox: routined(290) deny(1) mach-lookup com.apple.coredatad.cloudki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4.404341+0200  localhost kernel[0]: (Sandbox) &lt;Sandbox`kernel_report&gt; Sandbox: touristd(355) deny(1) mach-lookup com.apple.tccd.syste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4.407245+0200  localhost kernel[0]: (Sandbox) &lt;Sandbox`kernel_report&gt; Sandbox: networkservicepr(296) deny(1) mach-lookup com.apple.securityd.xpc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4.408551+0200  localhost kernel[0]: (Sandbox) &lt;Sandbox`kernel_report&gt; Sandbox: cfprefsd(266) System Policy: allow file-read-metadata /private/var/folders/fs/vgsy45210hv9jm4_pqh0693m0000gn/0/com.apple.routined/dv/Cac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4.410666+0200  localhost kernel[0]: (Sandbox) &lt;Sandbox`kernel_report&gt; Sandbox: touristd(355) deny(1) mach-lookup com.apple.tccd.syste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4.421282+0200  localhost kernel[0]: (Sandbox) &lt;Sandbox`kernel_report&gt; Sandbox: networkservicepr(296) deny(1) file-write-unlink /private/var/folders/fs/vgsy45210hv9jm4_pqh0693m0000gn/C/mds/mdsObject.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4.538651+0200  localhost kernel[0]: (IO80211Family) &lt;IO80211Family`IO80211PeerManager::vlogDebug(unsigned long long, char const*, __va_list_tag*)&gt; com.apple.p2p: IO80211AWDLPeerManager::updateLocalRequests: Adding PTR:._companion-link._tcp.local. service PTR browse from mDNSResponder (pid 17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4.538721+0200  localhost kernel[0]: (IO80211Family) &lt;IO80211Family`IO80211PeerManager::vlogDebug(unsigned long long, char const*, __va_list_tag*)&gt; com.apple.p2p: IO80211AWDLPeerManager::updateLocalRequests(): Enabling AWDL, amount of services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4.539235+0200  localhost kernel[0]: (IO80211Family) &lt;IO80211Family`IO80211PeerManager::vlogDebug(unsigned long long, char const*, __va_list_tag*)&gt; com.apple.p2p: IO80211AWDLPeerManager::configureValidAWDLChannels Default alternate 5GHz channel 44 is vali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4.539239+0200  localhost kernel[0]: (IO80211Family) &lt;IO80211Family`IO80211PeerManager::vlogDebug(unsigned long long, char const*, __va_list_tag*)&gt; com.apple.p2p: configureValidAWDLChannels:9581 Associated on non-DFS channel 36 (40MHz+).  Channel is  allowed for use by AWD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4.539244+0200  localhost kernel[0]: (IO80211Family) &lt;IO80211Family`IO80211PeerManager::vlogDebug(unsigned long long, char const*, __va_list_tag*)&gt; com.apple.p2p: IO80211AWDLPeerManager::configureValidAWDLChannels social channel 2G: 6 on 5G: 149 5G Alt: 44 country code: 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4.539255+0200  localhost kernel[0]: (IO80211Family) &lt;IO80211Family`IO80211PeerManager::vlogDebug(unsigned long long, char const*, __va_list_tag*)&gt; com.apple.p2p.stats: IO80211AWDLPeerManager::interfaceStateChange(): strategy:AwdlStateMachine master channel 1=&gt;6 master channel 2=&gt;14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4.539459+0200  localhost kernel[0]: (IO80211Family) &lt;IO80211Family`IO80211PeerManager::vlogDebug(unsigned long long, char const*, __va_list_tag*)&gt; com.apple.p2p: AWDL is of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4.539682+0200  localhost kernel[0]: (IO80211Family) &lt;IO80211Family`IO80211PeerManager::vlogDebug(unsigned long long, char const*, __va_list_tag*)&gt; com.apple.p2p: interfaceStateChange: Enabling AWDL due to Mdn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4.539695+0200  localhost kernel[0]: (AirPortBrcmNIC) &lt;AirPortBrcmNIC`osl_iolog_withtimestamp&gt; ARPT: 31.736876: wl_awdl_cap: 0x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4.539702+0200  localhost kernel[0]: (IO80211Family) &lt;IO80211Family`IO80211PeerManager::vlogDebug(unsigned long long, char const*, __va_list_tag*)&gt; com.apple.p2p: IO80211AWDLPeerManager::enableAWDL MI Secondary payload capabilities ret 0, awdl_cap 0x2, version 2, length 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4.539704+0200  localhost kernel[0]: (IO80211Family) &lt;IO80211Family`IO80211PeerManager::vlogDebug(unsigned long long, char const*, __va_list_tag*)&gt; com.apple.p2p: IO80211AWDLPeerManager::enableAWDL awdl_cap 0x2, supports APPLE80211_AWDL_CAP_CCA_STA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4.541656+0200  localhost kernel[0]: (AirPortBrcmNIC) &lt;AirPortBrcmNIC`osl_iolog_withtimestamp&gt; ARPT: 31.738838: AWDL Sync Enabled 1, data path state[1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4.541686+0200  localhost kernel[0]: (AirPortBrcmNIC) &lt;AirPortBrcmNIC`osl_iolog_withtimestamp&gt; ARPT: 31.738869: wl_awdl_cap: 0x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4.542218+0200  localhost kernel[0]: (IO80211Family) &lt;IO80211Family`IO80211PeerManager::vlogDebug(unsigned long long, char const*, __va_list_tag*)&gt; com.apple.p2p: IO80211AWDLPeerManager::signalPeerManagerEvent Signalling (0:Awdl status update completed) event from tid: 57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4.569105+0200  localhost kernel[0]: (Sandbox) &lt;Sandbox`sb_report&gt; Sandbox: 1 duplicate report for networkservicepr deny(1) file-write-unlink /private/var/folders/fs/vgsy45210hv9jm4_pqh0693m0000gn/C/mds/mdsObject.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4.569109+0200  localhost kernel[0]: (Sandbox) &lt;Sandbox`kernel_report&gt; Sandbox: mapspushd(302) deny(1) mach-lookup com.apple.AppSSO.service-xpc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4.569438+0200  localhost kernel[0]: (Sandbox) &lt;Sandbox`kernel_report&gt; Sandbox: ContextStoreAgen(358) deny(1) ipc-posix-shm-write-create ContextStoreAgen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4.641014+0200  localhost kernel[0]: (IO80211Family) &lt;IO80211Family`IO80211PeerManager::vlogDebug(unsigned long long, char const*, __va_list_tag*)&gt; com.apple.p2p: AWDL State #1 Discovery(0)  DutyCycle 0  StateDuration 21.332s[10.404 - 31.736]   StateComplete 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4.641017+0200  localhost kernel[0]: (IO80211Family) &lt;IO80211Family`IO80211PeerManager::vlogDebug(unsigned long long, char const*, __va_list_tag*)&gt; com.apple.p2p: AWDL State #2 Discovery(0)  DutyCycle 0  StateDuration 0.101s[31.736 - 0.000]   StateComplete 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4.641018+0200  localhost kernel[0]: (IO80211Family) &lt;IO80211Family`IO80211PeerManager::vlogDebug(unsigned long long, char const*, __va_list_tag*)&gt; com.apple.p2p: AWDL Active Time 0ms(0%) 21.434s[10.403s - 31.838s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4.703355+0200  localhost kernel[0]: (IO80211Family) &lt;IO80211Family`IO80211PeerManager::vlogDebug(unsigned long long, char const*, __va_list_tag*)&gt; com.apple.p2p.stats: AWDL-CCA: channel 149 CCA:49%[S:0 O:0 I:49] Avg-CCA:49%[S:0 O:0 I:49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4.766512+0200  localhost kernel[0]: (Sandbox) &lt;Sandbox`kernel_report&gt; Sandbox: ContextStoreAgen(358) deny(1) mach-lookup com.apple.SystemConfiguration.config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5.129207+0200  localhost kernel[0]: (AppleCredentialManager) &lt;AppleCredentialManager`deleteCredentialSet&gt; ACM: deleteCredentialSet: Deleting credential set, CS[104]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5.208489+0200  localhost kernel[0]: tcp_timers: tcp_output() returned 0 with retransmission timer disabled for 49176 &gt; 443 in state 4, reset timer to 37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5.226108+0200  localhost kernel[0]: (IO80211Family) &lt;IO80211Family`IO80211PeerManager::vlogDebug(unsigned long long, char const*, __va_list_tag*)&gt; com.apple.p2p.stats: AWDL-CCA: channel 6 CCA:2%[S:0 O:0 I:2] Avg-CCA:2%[S:0 O:0 I:2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5.270353+0200  localhost kernel[0]: (Sandbox) &lt;Sandbox`kernel_report&gt; Sandbox: commerce(341) deny(1) file-read-data /private/var/db/nsurlstoraged/dafsaData.bi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5.551768+0200  localhost kernel[0]: (apfs) &lt;apfs`log_debug&gt; handle_get_purgeable_stats:8636: total purgeable file count: 6 total purgeable size: 14336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5.657127+0200  localhost kernel[0]: (apfs) &lt;apfs`log_debug&gt; handle_get_purgeable_stats:8636: total purgeable file count: 6 total purgeable size: 14336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5.997843+0200  localhost kernel[0]: (Sandbox) &lt;Sandbox`kernel_report&gt; Sandbox: adprivacyd(336) allow mach-lookup com.apple.cloud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159604+0200  localhost kernel[0]: (IOBluetoothFamily) &lt;IOBluetoothFamily`IOBluetoothHostController::PrintDeviceList()&gt; IOBluetoothHostController::PrintDeviceList -- Device Connection Handle 0x0040, Device Address C7:DE:D0:00:3F:E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30216+0200  localhost kernel[0]: (IOHIDFamily) &lt;IOHIDFamily`IOHIDElementContainer::createElementValuesMemory()&gt; [ElementContainer] Element value capacity 74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30223+0200  localhost kernel[0]: (IOHIDFamily) &lt;IOHIDFamily`IOHIDElementContainer::getReportCountAndSizes(void*)&gt; [ElementContainer] Report count: 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30224+0200  localhost kernel[0]: (IOHIDFamily) &lt;IOHIDFamily`IOHIDElementContainer::getReportCountAndSizes(void*)&gt; [ElementContainer] Report ID: 0 input:0 output:0 feature: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30226+0200  localhost kernel[0]: (IOHIDFamily) &lt;IOHIDFamily`IOHIDElementContainer::getReportCountAndSizes(void*)&gt; [ElementContainer] Report ID: 1 input:32 output:8 feature: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30228+0200  localhost kernel[0]: (IOHIDFamily) &lt;IOHIDFamily`IOHIDElementContainer::getReportCountAndSizes(void*)&gt; [ElementContainer] Report ID: 2 input:40 output:8 feature: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30230+0200  localhost kernel[0]: (IOHIDFamily) &lt;IOHIDFamily`IOHIDElementContainer::getReportCountAndSizes(void*)&gt; [ElementContainer] Report ID: 3 input:16 output:8 feature:2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0430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0434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0485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0496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0498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0500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0501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0504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0519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0520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0522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0523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0525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0526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0527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0546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0548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0549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0551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0552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0554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0555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0556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0558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0559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0561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0562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0775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0776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0780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0782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0784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0786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0788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0789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0791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0793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0794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0795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0797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0798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0799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0802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0803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0805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1063+0200  localhost kernel[0]: &lt;private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1365+0200  localhost kernel[0]: (IOHIDFamily) &lt;IOHIDFamily`AppleUserHIDEventService::start(IOService*)&gt; AppleUserHIDEventDriver:0x1000006aa start (state: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1644+0200  localhost kernel[0]: (IOHIDFamily) &lt;IOHIDFamily`AppleUserHIDEventService::start(IOService*)&gt; AppleUserHIDEventDriver:0x1000006aa start (state:0x4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1677+0200  localhost kernel[0]: (IOHIDFamily) &lt;IOHIDFamily`IOHIDEventService::start(IOService*)&gt; HID: Legacy shim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2018+0200  localhost kernel[0]: (AppleUserHIDDrivers) [IOUserHIDEventService.cpp:145][0x1000006aa] Open interface: 0x1000006a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2047+0200  localhost kernel[0]: (AppleUserHIDDrivers) [IOUserHIDEventDriver.cpp:170][0x1000006aa] parseElements: keyboard: 11 digitizer: 0 pointer: 7 0 scroll: 2 led: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2095+0200  localhost kernel[0]: (AppleUserHIDDrivers) [AppleUserHIDEventDriver.cpp:197][0x1000006aa] parseElements: vendor: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2108+0200  localhost kernel[0]: (AppleUserHIDDrivers) [AppleUserHIDEventDriver.cpp:454][0x1000006aa] Start ret: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352134+0200  localhost kernel[0]: (AppleUserHIDDrivers) [AppleUserHIDEventDriver.cpp:93][0x1000006aa] BT4.0+2.4G Mouse usagePage: 1 usage: 2 vid: 6421 pid: 6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488074+0200  localhost kernel[0]: (Sandbox) &lt;Sandbox`kernel_report&gt; Sandbox: com.apple.siri.C(373) deny(1) file-read-data /Library/Preferences/.GlobalPreferences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490955+0200  localhost kernel[0]: (Sandbox) &lt;Sandbox`kernel_report&gt; Sandbox: com.apple.siri.C(373) deny(1) file-read-data /Users/renegeipel/Library/Preferences/ByHost/.GlobalPreferences.8D3AF8EB-C2A9-5002-9D9E-B9CAD7D7864D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491018+0200  localhost kernel[0]: (Sandbox) &lt;Sandbox`kernel_report&gt; Sandbox: com.apple.siri.C(373) deny(1) file-read-data /Users/renegeipel/Library/Preferences/.GlobalPreferences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643315+0200  localhost kernel[0]: (IO80211Family) &lt;IO80211Family`IO80211PeerManager::vlogDebug(unsigned long long, char const*, __va_list_tag*)&gt; com.apple.p2p: IO80211AWDLPeerManager::setElectionMetricForNonAirplaySink: Updating Election metric to 522 _lastTimeSince 210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763034+0200  localhost kernel[0]: (Sandbox) &lt;Sandbox`kernel_report&gt; Sandbox: com.apple.siri.C(373) deny(1) file-read-data /Users/renegeipel/Library/Preferences/com.apple.internal.ck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769065+0200  localhost kernel[0]: (Sandbox) &lt;Sandbox`kernel_report&gt; Sandbox: com.apple.siri.C(373) deny(1) file-read-data /Users/renegeipel/Library/Preferences/com.apple.assistant.support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991407+0200  localhost kernel[0]: (Sandbox) &lt;Sandbox`kernel_report&gt; Sandbox: com.apple.siri.C(373) deny(1) file-read-data /Users/renegeipel/Library/Preferences/com.apple.assistant.backedup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6.997570+0200  localhost kernel[0]: (Sandbox) &lt;Sandbox`kernel_report&gt; Sandbox: com.apple.siri.C(373) deny(1) mach-lookup com.apple.siri.client_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7.360567+0200  localhost kernel[0]: (Sandbox) &lt;Sandbox`kernel_report&gt; Sandbox: fileproviderd(366) deny(1) iokit-get-properties Rol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7.360988+0200  localhost kernel[0]: (Sandbox) &lt;Sandbox`kernel_report&gt; Sandbox: fileproviderd(366) deny(1) iokit-open AppleAPFSUserClien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7.414327+0200  localhost kernel[0]: tcp_timers: tcp_output() returned 0 with retransmission timer disabled for 49157 &gt; 443 in state 4, reset timer to 593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7.782882+0200  localhost kernel[0]: (IO80211Family) &lt;IO80211Family`IO80211PeerManager::vlogDebug(unsigned long long, char const*, __va_list_tag*)&gt; com.apple.p2p: monitorInfraTraffic Infra Traffic type has changed from Real Time to No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8.132402+0200  localhost kernel[0]: (Sandbox) &lt;Sandbox`kernel_report&gt; Sandbox: com.apple.WebKit(380) deny(1) file-write-create /Users/renegeipel/Library/Caches/com.apple.WebKit.Networkin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8.147269+0200  localhost kernel[0]: (Sandbox) &lt;Sandbox`kernel_report&gt; Sandbox: com.apple.WebKit(380) deny(1) process-info-dirtycontrol sel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8.263517+0200  localhost kernel[0]: PMRD: power event 14 args 0x0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8.263527+0200  localhost kernel[0]: PMRD: wrangler RootDomainPower (ps 4, 0-&gt;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8.263529+0200  localhost kernel[0]: PMRD: evaluatePolicy( 0, 0x0 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8.831001+0200  localhost kernel[0]: (IO80211Family) &lt;IO80211Family`IO80211PeerManager::vlogDebug(unsigned long long, char const*, __va_list_tag*)&gt; com.apple.p2p: monitorInfraTraffic Infra Traffic type has changed from Transition Wait to No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8.831207+0200  localhost kernel[0]: (IO80211Family) &lt;IO80211Family`IO80211PeerManager::vlogDebug(unsigned long long, char const*, __va_list_tag*)&gt; com.apple.p2p: AWDL ON:[infra(36) 60%] [sdb:0] (6/149/149) [149 149 149 0 0 0 0 0 6 149 149 0 0 0 0 0] Idl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49.646188+0200  localhost kernel[0]: (IO80211Family) &lt;IO80211Family`IO80211PeerManager::vlogDebug(unsigned long long, char const*, __va_list_tag*)&gt; com.apple.p2p: monitorAWDLState: Number of peers found: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0.946967+0200  localhost kernel[0]: tcp_timers: tcp_output() returned 0 with retransmission timer disabled for 49180 &gt; 443 in state 4, reset timer to 45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0.957017+0200  localhost kernel[0]: tcp_timers: tcp_output() returned 0 with retransmission timer disabled for 49181 &gt; 443 in state 4, reset timer to 46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089410+0200  localhost kernel[0]: (Sandbox) &lt;Sandbox`kernel_report&gt; Sandbox: bird(345) deny(1) file-read-data /Users/renegeipel/Library/Preferences/com.apple.finder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267578+0200  localhost kernel[0]: (Sandbox) &lt;Sandbox`kernel_report&gt; Sandbox: AssetCacheLocato(421) deny(1) file-read-data /Users/renegeipel/Library/Preferences/ByHost/.GlobalPreferences.8D3AF8EB-C2A9-5002-9D9E-B9CAD7D7864D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267645+0200  localhost kernel[0]: (Sandbox) &lt;Sandbox`kernel_report&gt; Sandbox: AssetCacheLocato(421) deny(1) file-read-data /Users/renegeipel/Library/Preferences/.GlobalPreferences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293347+0200  localhost kernel[0]: (Sandbox) &lt;Sandbox`kernel_report&gt; Sandbox: adprivacyd(336) allow mach-lookup com.apple.cloud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647311+0200  localhost kernel[0]: (IO80211Family) &lt;IO80211Family`IO80211PeerManager::vlogDebug(unsigned long long, char const*, __va_list_tag*)&gt; com.apple.p2p: AWDL ON:[infra(36) 72%] [sdb:0] (6/149/149) [149 0 0 0 0 0 0 0 6 149 149 0 0 0 0 0] Low Pow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06392+0200  localhost kernel[0]: (Sandbox) &lt;Sandbox`kernel_report&gt; Sandbox: MRT(397) System Policy: allow file-read-metadata /private/var/folders/fs/vgsy45210hv9jm4_pqh0693m0000gn/C/com.apple.QuickLook.thumbnailcache/exclusiv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06433+0200  localhost kernel[0]: (Sandbox) &lt;Sandbox`sb_report&gt; Sandbox: 1 duplicate report for MRT allow file-read-metadata /private/var/folders/fs/vgsy45210hv9jm4_pqh0693m0000gn/C/com.apple.QuickLook.thumbnailcache/exclusiv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06437+0200  localhost kernel[0]: (Sandbox) &lt;Sandbox`kernel_report&gt; Sandbox: MRT(397) System Policy: allow file-read-metadata /private/var/folders/fs/vgsy45210hv9jm4_pqh0693m0000gn/C/com.apple.QuickLook.thumbnailcache/index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06494+0200  localhost kernel[0]: (Sandbox) &lt;Sandbox`sb_report&gt; Sandbox: 1 duplicate report for MRT allow file-read-metadata /private/var/folders/fs/vgsy45210hv9jm4_pqh0693m0000gn/C/com.apple.QuickLook.thumbnailcache/index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06497+0200  localhost kernel[0]: (Sandbox) &lt;Sandbox`kernel_report&gt; Sandbox: MRT(397) System Policy: allow file-read-metadata /private/var/folders/fs/vgsy45210hv9jm4_pqh0693m0000gn/C/com.apple.QuickLook.thumbnailcache/index.sqlit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06547+0200  localhost kernel[0]: (Sandbox) &lt;Sandbox`sb_report&gt; Sandbox: 1 duplicate report for MRT allow file-read-metadata /private/var/folders/fs/vgsy45210hv9jm4_pqh0693m0000gn/C/com.apple.QuickLook.thumbnailcache/index.sqlit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06550+0200  localhost kernel[0]: (Sandbox) &lt;Sandbox`kernel_report&gt; Sandbox: MRT(397) System Policy: allow file-read-metadata /private/var/folders/fs/vgsy45210hv9jm4_pqh0693m0000gn/C/com.apple.QuickLook.thumbnailcache/index.sqlite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06587+0200  localhost kernel[0]: (Sandbox) &lt;Sandbox`sb_report&gt; Sandbox: 1 duplicate report for MRT allow file-read-metadata /private/var/folders/fs/vgsy45210hv9jm4_pqh0693m0000gn/C/com.apple.QuickLook.thumbnailcache/index.sqlite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06591+0200  localhost kernel[0]: (Sandbox) &lt;Sandbox`kernel_report&gt; Sandbox: MRT(397) System Policy: allow file-read-metadata /private/var/folders/fs/vgsy45210hv9jm4_pqh0693m0000gn/C/com.apple.QuickLook.thumbnailcache/thumbnails.dat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16029+0200  localhost kernel[0]: (Sandbox) &lt;Sandbox`sb_report&gt; Sandbox: 1 duplicate report for MRT allow file-read-metadata /private/var/folders/fs/vgsy45210hv9jm4_pqh0693m0000gn/C/com.apple.QuickLook.thumbnailcache/thumbnails.dat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16033+0200  localhost kernel[0]: (Sandbox) &lt;Sandbox`kernel_report&gt; Sandbox: MRT(397) System Policy: allow file-read-metadata /private/var/folders/fs/vgsy45210hv9jm4_pqh0693m0000gn/0/com.apple.ScreenTimeAgent/Store/RMAdminStore-Local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16098+0200  localhost kernel[0]: (Sandbox) &lt;Sandbox`sb_report&gt; Sandbox: 1 duplicate report for MRT allow file-read-metadata /private/var/folders/fs/vgsy45210hv9jm4_pqh0693m0000gn/0/com.apple.ScreenTimeAgent/Store/RMAdminStore-Local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16101+0200  localhost kernel[0]: (Sandbox) &lt;Sandbox`kernel_report&gt; Sandbox: MRT(397) System Policy: allow file-read-metadata /private/var/folders/fs/vgsy45210hv9jm4_pqh0693m0000gn/0/com.apple.ScreenTimeAgent/Store/RMAdminStore-Local.sqlit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16146+0200  localhost kernel[0]: (Sandbox) &lt;Sandbox`sb_report&gt; Sandbox: 1 duplicate report for MRT allow file-read-metadata /private/var/folders/fs/vgsy45210hv9jm4_pqh0693m0000gn/0/com.apple.ScreenTimeAgent/Store/RMAdminStore-Local.sqlit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16149+0200  localhost kernel[0]: (Sandbox) &lt;Sandbox`kernel_report&gt; Sandbox: MRT(397) System Policy: allow file-read-metadata /private/var/folders/fs/vgsy45210hv9jm4_pqh0693m0000gn/0/com.apple.ScreenTimeAgent/Store/RMAdminStore-Local.sqlite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16250+0200  localhost kernel[0]: (Sandbox) &lt;Sandbox`sb_report&gt; Sandbox: 1 duplicate report for MRT allow file-read-metadata /private/var/folders/fs/vgsy45210hv9jm4_pqh0693m0000gn/0/com.apple.ScreenTimeAgent/Store/RMAdminStore-Local.sqlite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16253+0200  localhost kernel[0]: (Sandbox) &lt;Sandbox`kernel_report&gt; Sandbox: MRT(397) System Policy: allow file-read-metadata /private/var/folders/fs/vgsy45210hv9jm4_pqh0693m0000gn/0/com.apple.ScreenTimeAgent/Store/RMAdminStore-Local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16294+0200  localhost kernel[0]: (Sandbox) &lt;Sandbox`sb_report&gt; Sandbox: 1 duplicate report for MRT allow file-read-metadata /private/var/folders/fs/vgsy45210hv9jm4_pqh0693m0000gn/0/com.apple.ScreenTimeAgent/Store/RMAdminStore-Local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16298+0200  localhost kernel[0]: (Sandbox) &lt;Sandbox`kernel_report&gt; Sandbox: MRT(397) System Policy: allow file-read-metadata /private/var/folders/fs/vgsy45210hv9jm4_pqh0693m0000gn/0/com.apple.ScreenTimeAgent/Store/RMAdminStore-Local.sqlit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16335+0200  localhost kernel[0]: (Sandbox) &lt;Sandbox`sb_report&gt; Sandbox: 1 duplicate report for MRT allow file-read-metadata /private/var/folders/fs/vgsy45210hv9jm4_pqh0693m0000gn/0/com.apple.ScreenTimeAgent/Store/RMAdminStore-Local.sqlit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16339+0200  localhost kernel[0]: (Sandbox) &lt;Sandbox`kernel_report&gt; Sandbox: MRT(397) System Policy: allow file-read-metadata /private/var/folders/fs/vgsy45210hv9jm4_pqh0693m0000gn/0/com.apple.ScreenTimeAgent/Store/RMAdminStore-Local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16394+0200  localhost kernel[0]: (Sandbox) &lt;Sandbox`sb_report&gt; Sandbox: 1 duplicate report for MRT allow file-read-metadata /private/var/folders/fs/vgsy45210hv9jm4_pqh0693m0000gn/0/com.apple.ScreenTimeAgent/Store/RMAdminStore-Local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16397+0200  localhost kernel[0]: (Sandbox) &lt;Sandbox`kernel_report&gt; Sandbox: MRT(397) System Policy: allow file-read-metadata /private/var/folders/fs/vgsy45210hv9jm4_pqh0693m0000gn/0/com.apple.ScreenTimeAgent/Store/RMAdminStore-Local.sqlit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18185+0200  localhost kernel[0]: (Sandbox) &lt;Sandbox`sb_report&gt; Sandbox: 1 duplicate report for MRT allow file-read-metadata /private/var/folders/fs/vgsy45210hv9jm4_pqh0693m0000gn/0/com.apple.ScreenTimeAgent/Store/RMAdminStore-Local.sqlit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18189+0200  localhost kernel[0]: (Sandbox) &lt;Sandbox`kernel_report&gt; Sandbox: MRT(397) System Policy: allow file-read-metadata /private/var/folders/fs/vgsy45210hv9jm4_pqh0693m0000gn/0/dmd/Policies/Databa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18249+0200  localhost kernel[0]: (Sandbox) &lt;Sandbox`sb_report&gt; Sandbox: 1 duplicate report for MRT allow file-read-metadata /private/var/folders/fs/vgsy45210hv9jm4_pqh0693m0000gn/0/dmd/Policies/Databa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18252+0200  localhost kernel[0]: (Sandbox) &lt;Sandbox`kernel_report&gt; Sandbox: MRT(397) System Policy: allow file-read-metadata /private/var/folders/fs/vgsy45210hv9jm4_pqh0693m0000gn/0/dmd/Policies/Databas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18308+0200  localhost kernel[0]: (Sandbox) &lt;Sandbox`sb_report&gt; Sandbox: 1 duplicate report for MRT allow file-read-metadata /private/var/folders/fs/vgsy45210hv9jm4_pqh0693m0000gn/0/dmd/Policies/Databas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18317+0200  localhost kernel[0]: (Sandbox) &lt;Sandbox`kernel_report&gt; Sandbox: MRT(397) System Policy: allow file-read-metadata /private/var/folders/fs/vgsy45210hv9jm4_pqh0693m0000gn/0/dmd/Policies/Database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18370+0200  localhost kernel[0]: (Sandbox) &lt;Sandbox`sb_report&gt; Sandbox: 1 duplicate report for MRT allow file-read-metadata /private/var/folders/fs/vgsy45210hv9jm4_pqh0693m0000gn/0/dmd/Policies/Database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18373+0200  localhost kernel[0]: (Sandbox) &lt;Sandbox`kernel_report&gt; Sandbox: MRT(397) System Policy: allow file-read-metadata /private/var/folders/fs/vgsy45210hv9jm4_pqh0693m0000gn/0/dmd/ConfigurationEngine/Databa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18421+0200  localhost kernel[0]: (Sandbox) &lt;Sandbox`sb_report&gt; Sandbox: 1 duplicate report for MRT allow file-read-metadata /private/var/folders/fs/vgsy45210hv9jm4_pqh0693m0000gn/0/dmd/ConfigurationEngine/Databa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18425+0200  localhost kernel[0]: (Sandbox) &lt;Sandbox`kernel_report&gt; Sandbox: MRT(397) System Policy: allow file-read-metadata /private/var/folders/fs/vgsy45210hv9jm4_pqh0693m0000gn/0/dmd/ConfigurationEngine/Databas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18484+0200  localhost kernel[0]: (Sandbox) &lt;Sandbox`sb_report&gt; Sandbox: 1 duplicate report for MRT allow file-read-metadata /private/var/folders/fs/vgsy45210hv9jm4_pqh0693m0000gn/0/dmd/ConfigurationEngine/Databas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18487+0200  localhost kernel[0]: (Sandbox) &lt;Sandbox`kernel_report&gt; Sandbox: MRT(397) System Policy: allow file-read-metadata /private/var/folders/fs/vgsy45210hv9jm4_pqh0693m0000gn/0/dmd/ConfigurationEngine/Database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18523+0200  localhost kernel[0]: (Sandbox) &lt;Sandbox`sb_report&gt; Sandbox: 1 duplicate report for MRT allow file-read-metadata /private/var/folders/fs/vgsy45210hv9jm4_pqh0693m0000gn/0/dmd/ConfigurationEngine/Database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18526+0200  localhost kernel[0]: (Sandbox) &lt;Sandbox`kernel_report&gt; Sandbox: MRT(397) System Policy: allow file-read-metadata /private/var/folders/fs/vgsy45210hv9jm4_pqh0693m0000gn/0/dmd/Policies/Databa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18559+0200  localhost kernel[0]: (Sandbox) &lt;Sandbox`sb_report&gt; Sandbox: 1 duplicate report for MRT allow file-read-metadata /private/var/folders/fs/vgsy45210hv9jm4_pqh0693m0000gn/0/dmd/Policies/Databa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18562+0200  localhost kernel[0]: (Sandbox) &lt;Sandbox`kernel_report&gt; Sandbox: MRT(397) System Policy: allow file-read-metadata /private/var/folders/fs/vgsy45210hv9jm4_pqh0693m0000gn/0/dmd/Policies/Databas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18593+0200  localhost kernel[0]: (Sandbox) &lt;Sandbox`sb_report&gt; Sandbox: 1 duplicate report for MRT allow file-read-metadata /private/var/folders/fs/vgsy45210hv9jm4_pqh0693m0000gn/0/dmd/Policies/Databas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18595+0200  localhost kernel[0]: (Sandbox) &lt;Sandbox`kernel_report&gt; Sandbox: MRT(397) System Policy: allow file-read-metadata /private/var/folders/fs/vgsy45210hv9jm4_pqh0693m0000gn/0/dmd/Policies/Databa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18625+0200  localhost kernel[0]: (Sandbox) &lt;Sandbox`sb_report&gt; Sandbox: 1 duplicate report for MRT allow file-read-metadata /private/var/folders/fs/vgsy45210hv9jm4_pqh0693m0000gn/0/dmd/Policies/Databa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18628+0200  localhost kernel[0]: (Sandbox) &lt;Sandbox`kernel_report&gt; Sandbox: MRT(397) System Policy: allow file-read-metadata /private/var/folders/fs/vgsy45210hv9jm4_pqh0693m0000gn/0/dmd/Policies/Databas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24952+0200  localhost kernel[0]: (Sandbox) &lt;Sandbox`sb_report&gt; Sandbox: 1 duplicate report for MRT allow file-read-metadata /private/var/folders/fs/vgsy45210hv9jm4_pqh0693m0000gn/0/dmd/Policies/Databas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24957+0200  localhost kernel[0]: (Sandbox) &lt;Sandbox`kernel_report&gt; Sandbox: MRT(397) System Policy: allow file-read-metadata /private/var/folders/fs/vgsy45210hv9jm4_pqh0693m0000gn/0/com.apple.routined/dv/Cache/Cache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25027+0200  localhost kernel[0]: (Sandbox) &lt;Sandbox`sb_report&gt; Sandbox: 3 duplicate reports for MRT allow file-read-metadata /private/var/folders/fs/vgsy45210hv9jm4_pqh0693m0000gn/0/com.apple.routined/dv/Cache/Cache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25030+0200  localhost kernel[0]: (Sandbox) &lt;Sandbox`kernel_report&gt; Sandbox: MRT(397) System Policy: allow file-read-metadata /private/var/folders/fs/vgsy45210hv9jm4_pqh0693m0000gn/0/com.apple.routined/dv/Cache/Cloud-V2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25096+0200  localhost kernel[0]: (Sandbox) &lt;Sandbox`sb_report&gt; Sandbox: 1 duplicate report for MRT allow file-read-metadata /private/var/folders/fs/vgsy45210hv9jm4_pqh0693m0000gn/0/com.apple.routined/dv/Cache/Cloud-V2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25100+0200  localhost kernel[0]: (Sandbox) &lt;Sandbox`kernel_report&gt; Sandbox: MRT(397) System Policy: allow file-read-metadata /private/var/folders/fs/vgsy45210hv9jm4_pqh0693m0000gn/0/com.apple.routined/dv/Cache/Cache.sqlite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25254+0200  localhost kernel[0]: (Sandbox) &lt;Sandbox`sb_report&gt; Sandbox: 1 duplicate report for MRT allow file-read-metadata /private/var/folders/fs/vgsy45210hv9jm4_pqh0693m0000gn/0/com.apple.routined/dv/Cache/Cache.sqlite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25257+0200  localhost kernel[0]: (Sandbox) &lt;Sandbox`kernel_report&gt; Sandbox: MRT(397) System Policy: allow file-read-metadata /private/var/folders/fs/vgsy45210hv9jm4_pqh0693m0000gn/0/com.apple.routined/dv/Cache/Cloud-V2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25315+0200  localhost kernel[0]: (Sandbox) &lt;Sandbox`sb_report&gt; Sandbox: 1 duplicate report for MRT allow file-read-metadata /private/var/folders/fs/vgsy45210hv9jm4_pqh0693m0000gn/0/com.apple.routined/dv/Cache/Cloud-V2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25318+0200  localhost kernel[0]: (Sandbox) &lt;Sandbox`kernel_report&gt; Sandbox: MRT(397) System Policy: allow file-read-metadata /private/var/folders/fs/vgsy45210hv9jm4_pqh0693m0000gn/0/com.apple.routined/dv/Cache/Cloud-V2.sqlite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25382+0200  localhost kernel[0]: (Sandbox) &lt;Sandbox`sb_report&gt; Sandbox: 1 duplicate report for MRT allow file-read-metadata /private/var/folders/fs/vgsy45210hv9jm4_pqh0693m0000gn/0/com.apple.routined/dv/Cache/Cloud-V2.sqlite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25385+0200  localhost kernel[0]: (Sandbox) &lt;Sandbox`kernel_report&gt; Sandbox: MRT(397) System Policy: allow file-read-metadata /private/var/folders/fs/vgsy45210hv9jm4_pqh0693m0000gn/0/com.apple.routined/dv/Cache/Local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25465+0200  localhost kernel[0]: (Sandbox) &lt;Sandbox`sb_report&gt; Sandbox: 1 duplicate report for MRT allow file-read-metadata /private/var/folders/fs/vgsy45210hv9jm4_pqh0693m0000gn/0/com.apple.routined/dv/Cache/Local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25468+0200  localhost kernel[0]: (Sandbox) &lt;Sandbox`kernel_report&gt; Sandbox: MRT(397) System Policy: allow file-read-metadata /private/var/folders/fs/vgsy45210hv9jm4_pqh0693m0000gn/0/com.apple.routined/dv/Cache/Local.sqlite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25528+0200  localhost kernel[0]: (Sandbox) &lt;Sandbox`sb_report&gt; Sandbox: 1 duplicate report for MRT allow file-read-metadata /private/var/folders/fs/vgsy45210hv9jm4_pqh0693m0000gn/0/com.apple.routined/dv/Cache/Local.sqlite-sh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25532+0200  localhost kernel[0]: (Sandbox) &lt;Sandbox`kernel_report&gt; Sandbox: MRT(397) System Policy: allow file-read-metadata /private/var/folders/fs/vgsy45210hv9jm4_pqh0693m0000gn/0/com.apple.routined/dv/Cache/Cache.sqlit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25573+0200  localhost kernel[0]: (Sandbox) &lt;Sandbox`sb_report&gt; Sandbox: 1 duplicate report for MRT allow file-read-metadata /private/var/folders/fs/vgsy45210hv9jm4_pqh0693m0000gn/0/com.apple.routined/dv/Cache/Cache.sqlit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25576+0200  localhost kernel[0]: (Sandbox) &lt;Sandbox`kernel_report&gt; Sandbox: MRT(397) System Policy: allow file-read-metadata /private/var/folders/fs/vgsy45210hv9jm4_pqh0693m0000gn/0/com.apple.routined/dv/Cache/Cloud-V2.sqlit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25615+0200  localhost kernel[0]: (Sandbox) &lt;Sandbox`sb_report&gt; Sandbox: 1 duplicate report for MRT allow file-read-metadata /private/var/folders/fs/vgsy45210hv9jm4_pqh0693m0000gn/0/com.apple.routined/dv/Cache/Cloud-V2.sqlit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25618+0200  localhost kernel[0]: (Sandbox) &lt;Sandbox`kernel_report&gt; Sandbox: MRT(397) System Policy: allow file-read-metadata /private/var/folders/fs/vgsy45210hv9jm4_pqh0693m0000gn/0/com.apple.routined/dv/Cache/Cloud-V2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25656+0200  localhost kernel[0]: (Sandbox) &lt;Sandbox`sb_report&gt; Sandbox: 1 duplicate report for MRT allow file-read-metadata /private/var/folders/fs/vgsy45210hv9jm4_pqh0693m0000gn/0/com.apple.routined/dv/Cache/Cloud-V2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25661+0200  localhost kernel[0]: (Sandbox) &lt;Sandbox`kernel_report&gt; Sandbox: MRT(397) System Policy: allow file-read-metadata /private/var/folders/fs/vgsy45210hv9jm4_pqh0693m0000gn/0/com.apple.routined/dv/Cache/Cloud-V2.sqlit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25709+0200  localhost kernel[0]: (Sandbox) &lt;Sandbox`sb_report&gt; Sandbox: 1 duplicate report for MRT allow file-read-metadata /private/var/folders/fs/vgsy45210hv9jm4_pqh0693m0000gn/0/com.apple.routined/dv/Cache/Cloud-V2.sqlit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25712+0200  localhost kernel[0]: (Sandbox) &lt;Sandbox`kernel_report&gt; Sandbox: MRT(397) System Policy: allow file-read-metadata /private/var/folders/fs/vgsy45210hv9jm4_pqh0693m0000gn/0/com.apple.routined/dv/Cache/Local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25771+0200  localhost kernel[0]: (Sandbox) &lt;Sandbox`sb_report&gt; Sandbox: 1 duplicate report for MRT allow file-read-metadata /private/var/folders/fs/vgsy45210hv9jm4_pqh0693m0000gn/0/com.apple.routined/dv/Cache/Local.sqli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25775+0200  localhost kernel[0]: (Sandbox) &lt;Sandbox`kernel_report&gt; Sandbox: MRT(397) System Policy: allow file-read-metadata /private/var/folders/fs/vgsy45210hv9jm4_pqh0693m0000gn/0/com.apple.routined/dv/Cache/Local.sqlit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30400+0200  localhost kernel[0]: (Sandbox) &lt;Sandbox`sb_report&gt; Sandbox: 1 duplicate report for MRT allow file-read-metadata /private/var/folders/fs/vgsy45210hv9jm4_pqh0693m0000gn/0/com.apple.routined/dv/Cache/Local.sqlite-w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1.730404+0200  localhost kernel[0]: (Sandbox) &lt;Sandbox`kernel_report&gt; Sandbox: MRT(397) System Policy: allow file-read-metadata /private/var/folders/fs/vgsy45210hv9jm4_pqh0693m0000gn/0/com.apple.lockoutagen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2.497694+0200  localhost kernel[0]: (Sandbox) &lt;Sandbox`sb_report&gt; Sandbox: 1 duplicate report for MRT allow file-read-metadata /private/var/folders/fs/vgsy45210hv9jm4_pqh0693m0000gn/0/com.apple.lockoutagen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2.497698+0200  localhost kernel[0]: (Sandbox) &lt;Sandbox`kernel_report&gt; Sandbox: bluetoothd(110)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2.569500+0200  localhost kernel[0]: tcp_timers: tcp_output() returned 0 with retransmission timer disabled for 49193 &gt; 443 in state 4, reset timer to 36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2.574871+0200  localhost kernel[0]: tcp_timers: tcp_output() returned 0 with retransmission timer disabled for 49192 &gt; 443 in state 4, reset timer to 37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2.901167+0200  localhost kernel[0]: tcp_heuristic_ecn_aggressive_common disable ECN until 50384567 now 46784567 on eae504b3d2d4c94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3.001859+0200  localhost kernel[0]: tcp_timers: tcp_output() returned 0 with retransmission timer disabled for 49201 &gt; 443 in state 4, reset timer to 41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3.025004+0200  localhost kernel[0]: (IO80211Family) &lt;IO80211Family`IO80211PeerManager::vlogDebug(unsigned long long, char const*, __va_list_tag*)&gt; com.apple.p2p: monitorInfraTraffic Infra Traffic type has changed from Idle to Real Tim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3.025186+0200  localhost kernel[0]: (IO80211Family) &lt;IO80211Family`IO80211PeerManager::vlogDebug(unsigned long long, char const*, __va_list_tag*)&gt; com.apple.p2p: AWDL ON:[infra(36) 72%] [sdb:0] (6/149/149) [149 0 149 0 0 0 0 0 6 0 149 0 0 0 0 0] Low Pow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4.073349+0200  localhost kernel[0]: (IO80211Family) &lt;IO80211Family`IO80211PeerManager::vlogDebug(unsigned long long, char const*, __va_list_tag*)&gt; com.apple.p2p: monitorInfraTraffic Infra Traffic type has changed from Real Time to No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4.265337+0200  localhost kernel[0]: tcp_timers: tcp_output() returned 0 with retransmission timer disabled for 49214 &gt; 443 in state 4, reset timer to 34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4.780480+0200  localhost kernel[0]: tcp_timers: tcp_output() returned 0 with retransmission timer disabled for 49222 &gt; 443 in state 4, reset timer to 51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5.122543+0200  localhost kernel[0]: (IO80211Family) &lt;IO80211Family`IO80211PeerManager::vlogDebug(unsigned long long, char const*, __va_list_tag*)&gt; com.apple.p2p: monitorInfraTraffic Infra Traffic type has changed from Transition Wait to No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5.122682+0200  localhost kernel[0]: (IO80211Family) &lt;IO80211Family`IO80211PeerManager::vlogDebug(unsigned long long, char const*, __va_list_tag*)&gt; com.apple.p2p: AWDL ON:[infra(36) 72%] [sdb:0] (6/149/149) [149 0 0 0 0 0 0 0 6 149 149 0 0 0 0 0] Low Pow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5.707875+0200  localhost kernel[0]: tcp_timers: tcp_output() returned 0 with retransmission timer disabled for 49228 &gt; 443 in state 4, reset timer to 43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5.725938+0200  localhost kernel[0]: tcp_timers: tcp_output() returned 0 with retransmission timer disabled for 49229 &gt; 443 in state 4, reset timer to 46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5.815268+0200  localhost kernel[0]: tcp_timers: tcp_output() returned 0 with retransmission timer disabled for 49208 &gt; 443 in state 4, reset timer to 210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6.164108+0200  localhost kernel[0]: (Sandbox) &lt;Sandbox`kernel_report&gt; Sandbox: cfprefsd(266) System Policy: allow file-read-metadata /private/var/folders/fs/vgsy45210hv9jm4_pqh0693m0000gn/0/com.apple.routined/dv/Cac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6.429667+0200  localhost kernel[0]: (apfs) &lt;apfs`log_debug&gt; tx_flush:1028: xid 13286 tx stats: # 40 finish 40 enter 495 wait 1 252us close 1us flush 1933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6.552257+0200  localhost kernel[0]: tcp_heuristic_ecn_aggressive_common disable ECN until 50387958 now 46787958 on eae504b3d0dd744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6.921904+0200  localhost kernel[0]: (Sandbox) &lt;Sandbox`kernel_report&gt; Sandbox: assistantd(337) System Policy: allow file-write-flags /Users/renegeipel/Library/Caches/VoiceTrigger/SATUpdateNewerZo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6.921954+0200  localhost kernel[0]: (Sandbox) &lt;Sandbox`kernel_report&gt; Sandbox: assistantd(337) System Policy: allow file-read-data /Users/renegeipel/Library/Caches/VoiceTrigger/SATUpdateNewerZo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6.922036+0200  localhost kernel[0]: (Sandbox) &lt;Sandbox`kernel_report&gt; Sandbox: assistantd(337) System Policy: allow file-read-metadata /Users/renegeipel/Library/Caches/VoiceTrigger/SATUpdateNewerZo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6.922102+0200  localhost kernel[0]: (Sandbox) &lt;Sandbox`sb_report&gt; Sandbox: 1 duplicate report for assistantd allow file-read-metadata /Users/renegeipel/Library/Caches/VoiceTrigger/SATUpdateNewerZo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6.922105+0200  localhost kernel[0]: (Sandbox) &lt;Sandbox`kernel_report&gt; Sandbox: assistantd(337) System Policy: allow file-read-data /Users/renegeipel/Library/Caches/VoiceTrigger/SATUpdateNewerZo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6.922143+0200  localhost kernel[0]: (Sandbox) &lt;Sandbox`kernel_report&gt; Sandbox: assistantd(337) System Policy: allow file-write-unlink /Users/renegeipel/Library/Caches/VoiceTrigger/SATUpdateNewerZo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7.092915+0200  localhost kernel[0]: (Sandbox) &lt;Sandbox`kernel_report&gt; Sandbox: cloudpaird(394) deny(1) mach-lookup com.apple.lsd.map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7.094531+0200  localhost kernel[0]: (Sandbox) &lt;Sandbox`kernel_report&gt; Sandbox: cloudpaird(394) deny(1) file-read-data /private/var/folders/fs/vgsy45210hv9jm4_pqh0693m0000gn/0/com.apple.LaunchServices.dv/com.apple.LaunchServices-1082-v2.csstor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7.104840+0200  localhost kernel[0]: (Sandbox) &lt;Sandbox`kernel_report&gt; Sandbox: cloudpaird(394) deny(1) file-read-metadata /private/var/folders/fs/vgsy45210hv9jm4_pqh0693m0000gn/0/com.apple.LaunchServices.dv/com.apple.LaunchServices-1082-v2.csstor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7.109959+0200  localhost kernel[0]: (Sandbox) &lt;Sandbox`sb_report&gt; Sandbox: 2 duplicate reports for cloudpaird deny(1) file-read-metadata /private/var/folders/fs/vgsy45210hv9jm4_pqh0693m0000gn/0/com.apple.LaunchServices.dv/com.apple.LaunchServices-1082-v2.csstor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7.109971+0200  localhost kernel[0]: (Sandbox) &lt;Sandbox`kernel_report&gt; Sandbox: cloudpaird(394) deny(1) file-read-data /Users/renegeipel/Library/Preferences/com.apple.LaunchServices/com.apple.launchservices.secure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7.114214+0200  localhost kernel[0]: (Sandbox) &lt;Sandbox`sb_report&gt; Sandbox: 1 duplicate report for cloudpaird deny(1) file-read-data /Users/renegeipel/Library/Preferences/com.apple.LaunchServices/com.apple.launchservices.secure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7.114217+0200  localhost kernel[0]: (Sandbox) &lt;Sandbox`kernel_report&gt; Sandbox: cloudpaird(394) deny(1) mach-lookup com.apple.lsd.modify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9.235360+0200  localhost kernel[0]: (Sandbox) &lt;Sandbox`sb_report&gt; Sandbox: 70 duplicate reports for cloudpaird deny(1) mach-lookup com.apple.lsd.modify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9.235363+0200  localhost kernel[0]: (Sandbox) &lt;Sandbox`kernel_report&gt; Sandbox: apsd(91) deny(1) mach-lookup com.apple.photos.cloud.datarepai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9.239326+0200  localhost kernel[0]: (Sandbox) &lt;Sandbox`kernel_report&gt; Sandbox: apsd(91) deny(1) mach-lookup com.apple.imagent.ap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9.323241+0200  localhost kernel[0]: (Sandbox) &lt;Sandbox`kernel_report&gt; Sandbox: cfprefsd(117) System Policy: allow file-read-metadata /private/var/folders/fs/vgsy45210hv9jm4_pqh0693m0000gn/0/com.apple.routined/dv/Cac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9.388893+0200  localhost kernel[0]: (Sandbox) &lt;Sandbox`kernel_report&gt; Sandbox: softwareupdated(445) deny(1) mach-lookup com.apple.tccd.syste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9.652048+0200  localhost kernel[0]: (IO80211Family) &lt;IO80211Family`IO80211PeerManager::vlogDebug(unsigned long long, char const*, __va_list_tag*)&gt; com.apple.p2p: AWDL State #2 Discovery(0)  DutyCycle 0  StateDuration 4.291s[31.736 - 36.028]   StateComplete 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9.652052+0200  localhost kernel[0]: (IO80211Family) &lt;IO80211Family`IO80211PeerManager::vlogDebug(unsigned long long, char const*, __va_list_tag*)&gt; com.apple.p2p: AWDL State #3 Idle(3)  DutyCycle 40  StateDuration 2.816s[36.028 - 38.844]   StateComplete 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9.652054+0200  localhost kernel[0]: (IO80211Family) &lt;IO80211Family`IO80211PeerManager::vlogDebug(unsigned long long, char const*, __va_list_tag*)&gt; com.apple.p2p: AWDL State #4 Low Power(4)  DutyCycle 28  StateDuration 1.377s[38.844 - 40.222]   StateComplete 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9.652056+0200  localhost kernel[0]: (IO80211Family) &lt;IO80211Family`IO80211PeerManager::vlogDebug(unsigned long long, char const*, __va_list_tag*)&gt; com.apple.p2p: AWDL State #5 Low Power(4)  DutyCycle 28  StateDuration 2.097s[40.222 - 42.320]   StateComplete 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9.652058+0200  localhost kernel[0]: (IO80211Family) &lt;IO80211Family`IO80211PeerManager::vlogDebug(unsigned long long, char const*, __va_list_tag*)&gt; com.apple.p2p: AWDL State #6 Low Power(4)  DutyCycle 28  StateDuration 4.529s[42.320 - 0.000]   StateComplete 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9.652060+0200  localhost kernel[0]: (IO80211Family) &lt;IO80211Family`IO80211PeerManager::vlogDebug(unsigned long long, char const*, __va_list_tag*)&gt; com.apple.p2p: AWDL Active Time 3366ms(22%) 15.011s[31.838s - 46.849s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0:59.735071+0200  localhost kernel[0]: EXC_RESOURCE -&gt; MRT[397] exceeded mem limit: InactiveSoft 50 MB (non-fatal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00.542032+0200  localhost kernel[0]: (IO80211Family) &lt;IO80211Family`IO80211PeerManager::vlogDebug(unsigned long long, char const*, __va_list_tag*)&gt; com.apple.p2p: IO80211AWDLPeerManager::updateLocalRequests: Deleting PTR:._companion-link._tcp.local. service PTR browse from mDNSResponder (pid 17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01.097162+0200  localhost kernel[0]: PMRD: power event 14 args 0x0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01.097170+0200  localhost kernel[0]: PMRD: wrangler RootDomainPower (ps 4, 0-&gt;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01.097171+0200  localhost kernel[0]: PMRD: evaluatePolicy( 0, 0x0 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01.104169+0200  localhost kernel[0]: (apfs) &lt;apfs`log_debug&gt; er_state_obj_get_for_recovery:4639: No ER state object for volume Recovery - rolling is not happening, nothing to recover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01.104232+0200  localhost kernel[0]: (apfs) &lt;apfs`log_info&gt; handle_mount:329: vol-uuid: 543C3722-E140-4E4F-AFFE-98364A0743E1 block size: 4096 block count: 117161676 (unencrypted; flags: 0x1; features: 1.0.2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01.104604+0200  localhost kernel[0]: (apfs) &lt;apfs`log_debug&gt; handle_mount:342: setting dev block size to 4096 from 51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01.104610+0200  localhost kernel[0]: (apfs) &lt;apfs`log_debug&gt; nx_volume_group_update:6352: Volume Recovery role 4 Not a System or data volum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01.104665+0200  localhost kernel[0]: (apfs) &lt;apfs`log_debug&gt; apfs_vfsop_mount:1489: mounted volume: Recove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01.116510+0200  localhost kernel[0]: (Sandbox) &lt;Sandbox`sb_report&gt; Sandbox: 1 duplicate report for softwareupdated deny(1) mach-lookup com.apple.tccd.syste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01.116514+0200  localhost kernel[0]: (Sandbox) &lt;Sandbox`kernel_report&gt; Sandbox: diskarbitrationd(84) System Policy: allow file-read-data /dev/rdisk1s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01.116608+0200  localhost kernel[0]: (IOStorageFamily) &lt;IOStorageFamily`dkreadwritecompletion(void*, void*, int, unsigned long long)&gt; disk1s3: device is not readable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01.164048+0200  localhost kernel[0]: (apfs) &lt;apfs`log_debug&gt; apfs_stop_bg_work:876: Volume Recovery is unmounting, stop any bg work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01.169475+0200  localhost kernel[0]: (apfs) &lt;apfs`log_debug&gt; apfs_vfsop_unmount:1681: /dev/disk1: unmounting volume 'Recovery'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01.169481+0200  localhost kernel[0]: (apfs) &lt;apfs`log_debug&gt; apfs_vfsop_unmount:1712: waiting for cleaners to finish: purgato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01.169512+0200  localhost kernel[0]: (apfs) &lt;apfs`log_debug&gt; nx_volume_group_update:6352: Volume Recovery role 4 Not a System or data volum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01.169733+0200  localhost kernel[0]: (apfs) &lt;apfs`apfs_vfsop_unmount&gt; apfs: total mem allocated: 53056876 (50 mb)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01.169743+0200  localhost kernel[0]: (apfs) &lt;apfs`log_debug&gt; apfs_vfsop_unmount:1929: all done.  going home.  (numMountedAPFSVolumes 3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02.656327+0200  localhost kernel[0]: (IO80211Family) &lt;IO80211Family`IO80211PeerManager::vlogDebug(unsigned long long, char const*, __va_list_tag*)&gt; com.apple.p2p: IO80211AWDLPeerManager::monitorAWDLState Disabling AWDL due to no services and no active socke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02.656851+0200  localhost kernel[0]: (AirPortBrcmNIC) &lt;AirPortBrcmNIC`osl_iolog_withtimestamp&gt; ARPT: 49.854032: AWDL Sync Enabled 0, data path state[1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02.656912+0200  localhost kernel[0]: (IO80211Family) &lt;IO80211Family`IO80211PeerManager::vlogDebug(unsigned long long, char const*, __va_list_tag*)&gt; com.apple.p2p.stats: AWDL-Channels-CCA: channel 149 CCA:48%[S:0 O:0 I:48]  channel 6 CCA:6%[S:0 O:1 I:5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02.656914+0200  localhost kernel[0]: (IO80211Family) &lt;IO80211Family`IO80211PeerManager::vlogDebug(unsigned long long, char const*, __va_list_tag*)&gt; com.apple.p2p: AWDL is of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02.656918+0200  localhost kernel[0]: (IO80211Family) &lt;IO80211Family`IO80211PeerManager::vlogDebug(unsigned long long, char const*, __va_list_tag*)&gt; com.apple.p2p: IO80211AWDLPeerManager::signalPeerManagerEvent Signalling (0:Awdl status update completed) event from tid: 109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02.656923+0200  localhost kernel[0]: (IO80211Family) &lt;IO80211Family`IO80211PeerManager::vlogDebug(unsigned long long, char const*, __va_list_tag*)&gt; com.apple.p2p: AWDL State #6 Low Power(4)  DutyCycle 28  StateDuration 7.534s[42.320 - 49.854]   StateComplete 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02.656926+0200  localhost kernel[0]: (IO80211Family) &lt;IO80211Family`IO80211PeerManager::vlogDebug(unsigned long long, char const*, __va_list_tag*)&gt; com.apple.p2p: AWDL Active Time 841ms(27%) 3.004s[46.849s - 49.854s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03.477329+0200  localhost kernel[0]: (Sandbox) &lt;Sandbox`kernel_report&gt; Sandbox: bluetoothd(110)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06.261608+0200  localhost kernel[0]: (Sandbox) &lt;Sandbox`kernel_report&gt; Sandbox: rtcreportingd(465) deny(1) ipc-posix-shm-write-create com.apple.AppleDatabaseChang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09.808294+0200  localhost kernel[0]: tcp_timers: tcp_output() returned 0 with retransmission timer disabled for 49162 &gt; 5223 in state 4, reset timer to 2663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0.258990+0200  localhost kernel[0]: (IO80211Family) &lt;IO80211Family`IO80211PeerManager::vlogDebug(unsigned long long, char const*, __va_list_tag*)&gt; com.apple.p2p: IO80211AWDLPeerManager::setAwdlOperatingMode Setting the AWDL operation mode from AUTO to SUSPEND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0.258994+0200  localhost kernel[0]: (IO80211Family) &lt;IO80211Family`IO80211PeerManager::vlogDebug(unsigned long long, char const*, __va_list_tag*)&gt; com.apple.p2p: AWDL is suspend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3.105879+0200  localhost kernel[0]: (IO80211Family) &lt;IO80211Family`IO80211PeerManager::vlogDebug(unsigned long long, char const*, __va_list_tag*)&gt; com.apple.p2p: IO80211AWDLPeerManager::setAwdlOperatingMode Setting the AWDL operation mode from SUSPENDED to AUTO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3.105884+0200  localhost kernel[0]: (IO80211Family) &lt;IO80211Family`IO80211PeerManager::vlogDebug(unsigned long long, char const*, __va_list_tag*)&gt; com.apple.p2p: IO80211AWDLPeerManager::exitAwdlSuspendedMode Resuming AWDL from SUSPEND  mod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3.106209+0200  localhost kernel[0]: (IO80211Family) &lt;IO80211Family`IO80211PeerManager::vlogDebug(unsigned long long, char const*, __va_list_tag*)&gt; com.apple.p2p: IO80211AWDLPeerManager::configureValidAWDLChannels Default alternate 5GHz channel 44 is vali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3.106212+0200  localhost kernel[0]: (IO80211Family) &lt;IO80211Family`IO80211PeerManager::vlogDebug(unsigned long long, char const*, __va_list_tag*)&gt; com.apple.p2p: configureValidAWDLChannels:9581 Associated on non-DFS channel 36 (40MHz+).  Channel is  allowed for use by AWD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3.106214+0200  localhost kernel[0]: (IO80211Family) &lt;IO80211Family`IO80211PeerManager::vlogDebug(unsigned long long, char const*, __va_list_tag*)&gt; com.apple.p2p: IO80211AWDLPeerManager::configureValidAWDLChannels social channel 2G: 6 on 5G: 149 5G Alt: 44 country code: 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3.106218+0200  localhost kernel[0]: (IO80211Family) &lt;IO80211Family`IO80211PeerManager::vlogDebug(unsigned long long, char const*, __va_list_tag*)&gt; com.apple.p2p: AWDL is of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4.064804+0200  localhost kernel[0]: (Sandbox) &lt;Sandbox`kernel_report&gt; Sandbox: bluetoothd(110) deny(1) mach-lookup com.apple.server.bluetoot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5.903713+0200  localhost kernel[0]: (Sandbox) &lt;Sandbox`kernel_report&gt; Sandbox: mdsync(448) System Policy: allow file-read-data /private/var/folders/zz/zyxvpxvq6csfxvn_n00000sm00006d/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5.903980+0200  localhost kernel[0]: (Sandbox) &lt;Sandbox`kernel_report&gt; Sandbox: mdsync(448) System Policy: allow file-read-data /private/var/folders/zz/zyxvpxvq6csfxvn_n00000sm00006d/C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5.904188+0200  localhost kernel[0]: (Sandbox) &lt;Sandbox`kernel_report&gt; Sandbox: mdsync(448) System Policy: allow file-read-data /private/var/folders/zz/zyxvpxvq6csfxvn_n00000sm00006d/C/com.apple.trust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5.904310+0200  localhost kernel[0]: (Sandbox) &lt;Sandbox`kernel_report&gt; Sandbox: mdsync(448) System Policy: allow file-read-data /private/var/folders/zz/zyxvpxvq6csfxvn_n00000sm00006d/C/com.apple.trustd/md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5.904428+0200  localhost kernel[0]: (Sandbox) &lt;Sandbox`kernel_report&gt; Sandbox: mdsync(448) System Policy: allow file-read-data /private/var/folders/zz/zyxvpxvq6csfxvn_n00000sm00006d/C/com.apple.trustd/Analytic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5.904609+0200  localhost kernel[0]: (Sandbox) &lt;Sandbox`kernel_report&gt; Sandbox: mdsync(448) System Policy: allow file-read-data /private/var/folders/zz/zyxvpxvq6csfxvn_n00000sm00006d/C/tiles_preload_manife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5.904668+0200  localhost kernel[0]: (Sandbox) &lt;Sandbox`kernel_report&gt; Sandbox: mdsync(448) System Policy: allow file-read-data /private/var/folders/zz/zyxvpxvq6csfxvn_n00000sm00006d/C/ads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5.904725+0200  localhost kernel[0]: (Sandbox) &lt;Sandbox`kernel_report&gt; Sandbox: mdsync(448) System Policy: allow file-read-data /private/var/folders/zz/zyxvpxvq6csfxvn_n00000sm00006d/C/til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5.904781+0200  localhost kernel[0]: (Sandbox) &lt;Sandbox`kernel_report&gt; Sandbox: mdsync(448) System Policy: allow file-read-data /private/var/folders/zz/zyxvpxvq6csfxvn_n00000sm00006d/C/md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5.904876+0200  localhost kernel[0]: (Sandbox) &lt;Sandbox`kernel_report&gt; Sandbox: mdsync(448) System Policy: allow file-read-data /private/var/folders/zz/zyxvpxvq6csfxvn_n00000sm00006d/C/tiles_cel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5.904981+0200  localhost kernel[0]: (Sandbox) &lt;Sandbox`kernel_report&gt; Sandbox: mdsync(448) System Policy: allow file-read-data /private/var/folders/zz/zyxvpxvq6csfxvn_n00000sm00006d/C/tiles_cell/l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5.905094+0200  localhost kernel[0]: (Sandbox) &lt;Sandbox`kernel_report&gt; Sandbox: mdsync(448) System Policy: allow file-read-data /private/var/folders/zz/zyxvpxvq6csfxvn_n00000sm00006d/C/tiles_cell/coarse-l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5.905159+0200  localhost kernel[0]: (Sandbox) &lt;Sandbox`kernel_report&gt; Sandbox: mdsync(448) System Policy: allow file-read-data /private/var/folders/zz/zyxvpxvq6csfxvn_n00000sm00006d/C/tiles_cell/cdm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5.905217+0200  localhost kernel[0]: (Sandbox) &lt;Sandbox`kernel_report&gt; Sandbox: mdsync(448) System Policy: allow file-read-data /private/var/folders/zz/zyxvpxvq6csfxvn_n00000sm00006d/C/tiles_cell/gs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5.905276+0200  localhost kernel[0]: (Sandbox) &lt;Sandbox`kernel_report&gt; Sandbox: mdsync(448) System Policy: allow file-read-data /private/var/folders/zz/zyxvpxvq6csfxvn_n00000sm00006d/C/tiles_cell/coarse-gs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5.905335+0200  localhost kernel[0]: (Sandbox) &lt;Sandbox`kernel_report&gt; Sandbox: mdsync(448) System Policy: allow file-read-data /private/var/folders/zz/zyxvpxvq6csfxvn_n00000sm00006d/C/tiles_cell/coarse-cdm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5.905393+0200  localhost kernel[0]: (Sandbox) &lt;Sandbox`kernel_report&gt; Sandbox: mdsync(448) System Policy: allow file-read-data /private/var/folders/zz/zyxvpxvq6csfxvn_n00000sm00006d/C/tiles_app_v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5.905452+0200  localhost kernel[0]: (Sandbox) &lt;Sandbox`kernel_report&gt; Sandbox: mdsync(448) System Policy: allow file-read-data /private/var/folders/zz/zyxvpxvq6csfxvn_n00000sm00006d/C/tiles_transit_mac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5.911734+0200  localhost kernel[0]: (Sandbox) &lt;Sandbox`kernel_report&gt; Sandbox: mdsync(448) System Policy: allow file-read-data /private/var/folders/zz/zyxvpxvq6csfxvn_n00000y800007k/0/com.apple.nsurlsessiond/com.apple.nsurlsession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5.914067+0200  localhost kernel[0]: (Sandbox) &lt;Sandbox`kernel_report&gt; Sandbox: mdsync(448) System Policy: allow file-read-data /private/var/folders/zz/zyxvpxvq6csfxvn_n00000z000007r/0/com.apple.ScreenTimeAgent/Stor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5.914279+0200  localhost kernel[0]: (Sandbox) &lt;Sandbox`kernel_report&gt; Sandbox: mdsync(448) System Policy: allow file-read-data /private/var/folders/zz/zyxvpxvq6csfxvn_n00000z000007r/0/com.apple.lockoutagen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5.914481+0200  localhost kernel[0]: (Sandbox) &lt;Sandbox`kernel_report&gt; Sandbox: mdsync(448) System Policy: allow file-read-data /private/var/folders/zz/zyxvpxvq6csfxvn_n00000z000007r/0/dm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5.914612+0200  localhost kernel[0]: (Sandbox) &lt;Sandbox`kernel_report&gt; Sandbox: mdsync(448) System Policy: allow file-read-data /private/var/folders/zz/zyxvpxvq6csfxvn_n00000z000007r/0/dmd/ConfigurationEngi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5.914789+0200  localhost kernel[0]: (Sandbox) &lt;Sandbox`kernel_report&gt; Sandbox: mdsync(448) System Policy: allow file-read-data /private/var/folders/zz/zyxvpxvq6csfxvn_n00000z000007r/0/dmd/Polici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5.915650+0200  localhost kernel[0]: (Sandbox) &lt;Sandbox`kernel_report&gt; Sandbox: mdsync(448) System Policy: allow file-read-data /private/var/folders/zz/zyxvpxvq6csfxvn_n00000z000007r/0/com.apple.nsurlsessiond/com.apple.nsurlsession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5.915995+0200  localhost kernel[0]: (Sandbox) &lt;Sandbox`kernel_report&gt; Sandbox: mdsync(448) System Policy: allow file-read-data /private/var/folders/zz/zyxvpxvq6csfxvn_n00000z000007r/0/com.apple.routined/dv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5.920048+0200  localhost kernel[0]: (Sandbox) &lt;Sandbox`kernel_report&gt; Sandbox: mdsync(448) System Policy: allow file-read-data /private/var/folders/zz/zyxvpxvq6csfxvn_n00000z000007r/C/com.apple.QuickLook.thumbnailcac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5.920619+0200  localhost kernel[0]: (Sandbox) &lt;Sandbox`kernel_report&gt; Sandbox: mdsync(448) System Policy: allow file-read-data /private/var/folders/zz/zyxvpxvq6csfxvn_n00000z000007r/C/com.apple.WebKit.Networking.Sandbox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5.924753+0200  localhost kernel[0]: (Sandbox) &lt;Sandbox`kernel_report&gt; Sandbox: mdsync(448) System Policy: allow file-read-data /private/var/folders/zz/zyxvpxvq6csfxvn_n0000000000000/0/com.apple.LaunchServices.dv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5.938871+0200  localhost kernel[0]: (Sandbox) &lt;Sandbox`kernel_report&gt; Sandbox: mdsync(448) System Policy: allow file-read-data /private/var/folders/fs/vgsy45210hv9jm4_pqh0693m0000gn/0/com.apple.ScreenTimeAgent/Stor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5.939016+0200  localhost kernel[0]: (Sandbox) &lt;Sandbox`kernel_report&gt; Sandbox: mdsync(448) System Policy: allow file-read-data /private/var/folders/fs/vgsy45210hv9jm4_pqh0693m0000gn/0/com.apple.lockoutagen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5.939414+0200  localhost kernel[0]: (Sandbox) &lt;Sandbox`kernel_report&gt; Sandbox: mdsync(448) System Policy: allow file-read-data /private/var/folders/fs/vgsy45210hv9jm4_pqh0693m0000gn/0/com.apple.progressd/ClassKi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5.940021+0200  localhost kernel[0]: (Sandbox) &lt;Sandbox`kernel_report&gt; Sandbox: mdsync(448) System Policy: allow file-read-data /private/var/folders/fs/vgsy45210hv9jm4_pqh0693m0000gn/0/com.apple.Safari/SafariFamil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5.940215+0200  localhost kernel[0]: (Sandbox) &lt;Sandbox`kernel_report&gt; Sandbox: mdsync(448) System Policy: allow file-read-data /private/var/folders/fs/vgsy45210hv9jm4_pqh0693m0000gn/0/com.apple.LaunchServices.dv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5.940293+0200  localhost kernel[0]: (Sandbox) &lt;Sandbox`kernel_report&gt; Sandbox: mdsync(448) System Policy: allow file-read-data /private/var/folders/fs/vgsy45210hv9jm4_pqh0693m0000gn/0/dm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5.940351+0200  localhost kernel[0]: (Sandbox) &lt;Sandbox`kernel_report&gt; Sandbox: mdsync(448) System Policy: allow file-read-data /private/var/folders/fs/vgsy45210hv9jm4_pqh0693m0000gn/0/dmd/ConfigurationEngi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5.940430+0200  localhost kernel[0]: (Sandbox) &lt;Sandbox`kernel_report&gt; Sandbox: mdsync(448) System Policy: allow file-read-data /private/var/folders/fs/vgsy45210hv9jm4_pqh0693m0000gn/0/dmd/Polici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5.941064+0200  localhost kernel[0]: (Sandbox) &lt;Sandbox`kernel_report&gt; Sandbox: mdsync(448) System Policy: allow file-read-data /private/var/folders/fs/vgsy45210hv9jm4_pqh0693m0000gn/0/com.apple.nsurlsessiond/com.apple.nsurlsession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5.941203+0200  localhost kernel[0]: (Sandbox) &lt;Sandbox`kernel_report&gt; Sandbox: mdsync(448) System Policy: allow file-read-data /private/var/folders/fs/vgsy45210hv9jm4_pqh0693m0000gn/0/com.apple.SharedWebCredential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5.941437+0200  localhost kernel[0]: (Sandbox) &lt;Sandbox`kernel_report&gt; Sandbox: mdsync(448) System Policy: allow file-read-data /private/var/folders/fs/vgsy45210hv9jm4_pqh0693m0000gn/0/com.apple.routined/dv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5.961732+0200  localhost kernel[0]: (Sandbox) &lt;Sandbox`kernel_report&gt; Sandbox: mdsync(448) System Policy: allow file-read-data /private/var/folders/fs/vgsy45210hv9jm4_pqh0693m0000gn/C/com.apple.WebKit.WebContent.Sandbox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5.967754+0200  localhost kernel[0]: (Sandbox) &lt;Sandbox`kernel_report&gt; Sandbox: mdsync(448) System Policy: allow file-read-data /private/var/folders/fs/vgsy45210hv9jm4_pqh0693m0000gn/C/com.apple.QuickLook.thumbnailcac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5.970303+0200  localhost kernel[0]: (Sandbox) &lt;Sandbox`kernel_report&gt; Sandbox: mdsync(448) System Policy: allow file-read-data /private/var/folders/fs/vgsy45210hv9jm4_pqh0693m0000gn/C/com.apple.WebKit.Networking.Sandbox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6.705099+0200  localhost kernel[0]: (apfs) &lt;apfs`log_debug&gt; tx_flush:1028: xid 13306 tx stats: # 60 finish 61 enter 396 wait 1 252us close 149us flush 1770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19.810723+0200  localhost kernel[0]: (Sandbox) &lt;Sandbox`kernel_report&gt; Sandbox: swcd(430) deny(1) system-fsctl _IO('h', 47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20.414737+0200  localhost kernel[0]: (apfs) &lt;apfs`log_debug&gt; tx_flush:1028: xid 13326 tx stats: # 80 finish 81 enter 304 wait 1 252us close 112us flush 1703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24.860329+0200  localhost kernel[0]: (apfs) &lt;apfs`log_debug&gt; tx_flush:1028: xid 13346 tx stats: # 100 finish 101 enter 247 wait 1 252us close 89us flush 1659u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20-07-17 18:51:25.049713+0200  localhost kernel[0]: (Sandbox) &lt;Sandbox`kernel_report&gt; Sandbox: bluetoothd(110) deny(1) mach-lookup com.apple.server.bluetoo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