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c: Intel Broadwell HDMI</w:t>
      </w:r>
    </w:p>
    <w:p>
      <w:pPr>
        <w:pStyle w:val="Normal"/>
        <w:rPr/>
      </w:pPr>
      <w:r>
        <w:rPr/>
        <w:t>Address: 0</w:t>
      </w:r>
    </w:p>
    <w:p>
      <w:pPr>
        <w:pStyle w:val="Normal"/>
        <w:rPr/>
      </w:pPr>
      <w:r>
        <w:rPr/>
        <w:t>AFG Function Id: 0x1 (unsol 0)</w:t>
      </w:r>
    </w:p>
    <w:p>
      <w:pPr>
        <w:pStyle w:val="Normal"/>
        <w:rPr/>
      </w:pPr>
      <w:r>
        <w:rPr/>
        <w:t>Vendor Id: 0x80862808</w:t>
      </w:r>
    </w:p>
    <w:p>
      <w:pPr>
        <w:pStyle w:val="Normal"/>
        <w:rPr/>
      </w:pPr>
      <w:r>
        <w:rPr/>
        <w:t>Subsystem Id: 0x80860101</w:t>
      </w:r>
    </w:p>
    <w:p>
      <w:pPr>
        <w:pStyle w:val="Normal"/>
        <w:rPr/>
      </w:pPr>
      <w:r>
        <w:rPr/>
        <w:t>Revision Id: 0x100000</w:t>
      </w:r>
    </w:p>
    <w:p>
      <w:pPr>
        <w:pStyle w:val="Normal"/>
        <w:rPr/>
      </w:pPr>
      <w:r>
        <w:rPr/>
        <w:t>No Modem Function Group found</w:t>
      </w:r>
    </w:p>
    <w:p>
      <w:pPr>
        <w:pStyle w:val="Normal"/>
        <w:rPr/>
      </w:pPr>
      <w:r>
        <w:rPr/>
        <w:t>Default 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0]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0]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0]:</w:t>
      </w:r>
    </w:p>
    <w:p>
      <w:pPr>
        <w:pStyle w:val="Normal"/>
        <w:rPr/>
      </w:pPr>
      <w:r>
        <w:rPr/>
        <w:t>Default Amp-In caps: N/A</w:t>
      </w:r>
    </w:p>
    <w:p>
      <w:pPr>
        <w:pStyle w:val="Normal"/>
        <w:rPr/>
      </w:pPr>
      <w:r>
        <w:rPr/>
        <w:t>Default Amp-Out caps: N/A</w:t>
      </w:r>
    </w:p>
    <w:p>
      <w:pPr>
        <w:pStyle w:val="Normal"/>
        <w:rPr/>
      </w:pPr>
      <w:r>
        <w:rPr/>
        <w:t>State of AFG node 0x01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CLKSTOP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, Clock-stop-OK</w:t>
      </w:r>
    </w:p>
    <w:p>
      <w:pPr>
        <w:pStyle w:val="Normal"/>
        <w:rPr/>
      </w:pPr>
      <w:r>
        <w:rPr/>
        <w:t>GPIO: io=0, o=0, i=0, unsolicited=0, wake=0</w:t>
      </w:r>
    </w:p>
    <w:p>
      <w:pPr>
        <w:pStyle w:val="Normal"/>
        <w:rPr/>
      </w:pPr>
      <w:r>
        <w:rPr/>
        <w:t>Node 0x02 [Audio Output] wcaps 0x6611: 8-Channels Digi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1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: Enabled KA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 category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EC Coding Type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7f0]: 32000 44100 48000 88200 96000 1764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1e]: 16 20 24 3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5]: PCM AC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/>
        <w:t>Node 0x03 [Audio Output] wcaps 0x6611: 8-Channels Digi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0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: Enabled KA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 category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EC Coding Type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7f0]: 32000 44100 48000 88200 96000 1764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1e]: 16 20 24 3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5]: PCM AC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3, actual=D3</w:t>
      </w:r>
    </w:p>
    <w:p>
      <w:pPr>
        <w:pStyle w:val="Normal"/>
        <w:rPr/>
      </w:pPr>
      <w:r>
        <w:rPr/>
        <w:t>Node 0x04 [Audio Output] wcaps 0x6611: 8-Channels Digita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verter: stream=0, channel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: Enabled KA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 category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EC Coding Type: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CM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ates [0x7f0]: 32000 44100 48000 88200 96000 176400 1920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bits [0x1e]: 16 20 24 32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formats [0x5]: PCM AC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3, actual=D3</w:t>
      </w:r>
    </w:p>
    <w:p>
      <w:pPr>
        <w:pStyle w:val="Normal"/>
        <w:rPr/>
      </w:pPr>
      <w:r>
        <w:rPr/>
        <w:t>Node 0x05 [Pin Complex] wcaps 0x40778d: 8-Channels Digital Amp-Out C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DMI/DP,pcm=3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Con Mas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Pro Mas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Default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Switch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ELD", index=0, device=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b000094: OUT Detect HBR HDMI D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18560010: [Jack] Digital Out at Int HDM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Digital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1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1, enabled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vices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-driver Connection: 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2 0x03 0x04</w:t>
      </w:r>
    </w:p>
    <w:p>
      <w:pPr>
        <w:pStyle w:val="Normal"/>
        <w:rPr/>
      </w:pPr>
      <w:r>
        <w:rPr/>
        <w:t>Node 0x06 [Pin Complex] wcaps 0x40778d: 8-Channels Digital Amp-Out C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DMI/DP,pcm=7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Con Mask", index=1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Pro Mask", index=1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Default", index=1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Switch", index=1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ELD", index=0, device=7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b000094: OUT Detect HBR HDMI D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18560010: [Jack] Digital Out at Int HDM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Digital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1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2, enabled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vices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-driver Connection: 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2 0x03 0x04</w:t>
      </w:r>
    </w:p>
    <w:p>
      <w:pPr>
        <w:pStyle w:val="Normal"/>
        <w:rPr/>
      </w:pPr>
      <w:r>
        <w:rPr/>
        <w:t>Node 0x07 [Pin Complex] wcaps 0x40778d: 8-Channels Digital Amp-Out C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HDMI/DP,pcm=8 Jack", index=0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Con Mask", index=2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Pro Mask", index=2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Default", index=2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IEC958 Playback Switch", index=2, device=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trol: name="ELD", index=0, device=8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caps: ofs=0x00, nsteps=0x00, stepsize=0x00, mute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Amp-Out vals:  [0x00 0x00]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cap 0x0b000094: OUT Detect HBR HDMI DP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 Default 0x18560010: [Jack] Digital Out at Int HDMI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onn = Digital, Color = Unknown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DefAssociation = 0x1, Sequence = 0x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-ctls: 0x00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Unsolicited: tag=03, enabled=1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 states:  D0 D3 EPS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ower: setting=D0, actual=D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vices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Connection: 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-driver Connection: 3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0x02 0x03 0x04</w:t>
      </w:r>
    </w:p>
    <w:p>
      <w:pPr>
        <w:pStyle w:val="Normal"/>
        <w:rPr/>
      </w:pPr>
      <w:r>
        <w:rPr/>
        <w:t>Node 0x08 [Vendor Defined Widget] wcaps 0xf00000: Mono</w:t>
      </w:r>
    </w:p>
    <w:p>
      <w:pPr>
        <w:pStyle w:val="Normal"/>
        <w:rPr/>
      </w:pPr>
      <w:r>
        <w:rPr/>
        <w:t xml:space="preserve">ubuntu@ubuntu:~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25:21Z</dcterms:created>
  <dc:creator/>
  <dc:description/>
  <dc:language>en-US</dc:language>
  <cp:lastModifiedBy/>
  <dcterms:modified xsi:type="dcterms:W3CDTF">2016-10-23T18:26:25Z</dcterms:modified>
  <cp:revision>1</cp:revision>
  <dc:subject/>
  <dc:title/>
</cp:coreProperties>
</file>