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buntu@ubuntu:~$ cat /proc/asound/card1/codec#0</w:t>
      </w:r>
    </w:p>
    <w:p>
      <w:pPr>
        <w:pStyle w:val="Normal"/>
        <w:rPr/>
      </w:pPr>
      <w:r>
        <w:rPr/>
        <w:t>Codec: Realtek ALC255</w:t>
      </w:r>
    </w:p>
    <w:p>
      <w:pPr>
        <w:pStyle w:val="Normal"/>
        <w:rPr/>
      </w:pPr>
      <w:r>
        <w:rPr/>
        <w:t>Address: 0</w:t>
      </w:r>
    </w:p>
    <w:p>
      <w:pPr>
        <w:pStyle w:val="Normal"/>
        <w:rPr/>
      </w:pPr>
      <w:r>
        <w:rPr/>
        <w:t>AFG Function Id: 0x1 (unsol 1)</w:t>
      </w:r>
    </w:p>
    <w:p>
      <w:pPr>
        <w:pStyle w:val="Normal"/>
        <w:rPr/>
      </w:pPr>
      <w:r>
        <w:rPr/>
        <w:t>Vendor Id: 0x10ec0255</w:t>
      </w:r>
    </w:p>
    <w:p>
      <w:pPr>
        <w:pStyle w:val="Normal"/>
        <w:rPr/>
      </w:pPr>
      <w:r>
        <w:rPr/>
        <w:t>Subsystem Id: 0x1025111d</w:t>
      </w:r>
    </w:p>
    <w:p>
      <w:pPr>
        <w:pStyle w:val="Normal"/>
        <w:rPr/>
      </w:pPr>
      <w:r>
        <w:rPr/>
        <w:t>Revision Id: 0x100002</w:t>
      </w:r>
    </w:p>
    <w:p>
      <w:pPr>
        <w:pStyle w:val="Normal"/>
        <w:rPr/>
      </w:pPr>
      <w:r>
        <w:rPr/>
        <w:t>No Modem Function Group found</w:t>
      </w:r>
    </w:p>
    <w:p>
      <w:pPr>
        <w:pStyle w:val="Normal"/>
        <w:rPr/>
      </w:pPr>
      <w:r>
        <w:rPr/>
        <w:t>Default 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560]: 44100 48000 960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e]: 16 20 24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1]: PCM</w:t>
      </w:r>
    </w:p>
    <w:p>
      <w:pPr>
        <w:pStyle w:val="Normal"/>
        <w:rPr/>
      </w:pPr>
      <w:r>
        <w:rPr/>
        <w:t>Default Amp-In caps: N/A</w:t>
      </w:r>
    </w:p>
    <w:p>
      <w:pPr>
        <w:pStyle w:val="Normal"/>
        <w:rPr/>
      </w:pPr>
      <w:r>
        <w:rPr/>
        <w:t>Default Amp-Out caps: N/A</w:t>
      </w:r>
    </w:p>
    <w:p>
      <w:pPr>
        <w:pStyle w:val="Normal"/>
        <w:rPr/>
      </w:pPr>
      <w:r>
        <w:rPr/>
        <w:t>State of AFG node 0x01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D3cold CLKSTOP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GPIO: io=3, o=0, i=0, unsolicited=1, wak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O[0]: enable=0, dir=0, wake=0, sticky=0, data=0, unso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O[1]: enable=0, dir=0, wake=0, sticky=0, data=0, unso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O[2]: enable=0, dir=0, wake=0, sticky=0, data=0, unsol=0</w:t>
      </w:r>
    </w:p>
    <w:p>
      <w:pPr>
        <w:pStyle w:val="Normal"/>
        <w:rPr/>
      </w:pPr>
      <w:r>
        <w:rPr/>
        <w:t>Node 0x02 [Audio Output] wcaps 0x41d: Stereo Amp-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Speaker Playback Volume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Out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57, nsteps=0x57, stepsize=0x02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3c 0x3c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8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60]: 44100 48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e]: 16 20 24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1]: PCM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03 [Audio Output] wcaps 0x41d: Stereo Amp-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Headphone Playback Volume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Out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vice: name="ALC255 Analog", type="Audio"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57, nsteps=0x57, stepsize=0x02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8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60]: 44100 48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e]: 16 20 24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1]: PCM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04 [Vendor Defined Widget] wcaps 0xf00000: Mono</w:t>
      </w:r>
    </w:p>
    <w:p>
      <w:pPr>
        <w:pStyle w:val="Normal"/>
        <w:rPr/>
      </w:pPr>
      <w:r>
        <w:rPr/>
        <w:t>Node 0x05 [Vendor Defined Widget] wcaps 0xf00000: Mono</w:t>
      </w:r>
    </w:p>
    <w:p>
      <w:pPr>
        <w:pStyle w:val="Normal"/>
        <w:rPr/>
      </w:pPr>
      <w:r>
        <w:rPr/>
        <w:t>Node 0x06 [Audio Output] wcaps 0x611: Stereo Digi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0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 category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EC Coding Type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5e0]: 44100 48000 88200 960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e]: 16 20 24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1]: PCM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07 [Vendor Defined Widget] wcaps 0xf00000: Mono</w:t>
      </w:r>
    </w:p>
    <w:p>
      <w:pPr>
        <w:pStyle w:val="Normal"/>
        <w:rPr/>
      </w:pPr>
      <w:r>
        <w:rPr/>
        <w:t>Node 0x08 [Audio Input] wcaps 0x10051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Capture Volume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Capture Switch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vice: name="ALC255 Analog", type="Audio"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17, nsteps=0x3f, stepsize=0x02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27 0x27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4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SDI-Select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560]: 44100 48000 960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e]: 16 20 24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1]: PCM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23</w:t>
      </w:r>
    </w:p>
    <w:p>
      <w:pPr>
        <w:pStyle w:val="Normal"/>
        <w:rPr/>
      </w:pPr>
      <w:r>
        <w:rPr/>
        <w:t>Node 0x09 [Audio Input] wcaps 0x10051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17, nsteps=0x3f, stepsize=0x02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97 0x97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0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SDI-Select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560]: 44100 48000 960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e]: 16 20 24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1]: PCM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22</w:t>
      </w:r>
    </w:p>
    <w:p>
      <w:pPr>
        <w:pStyle w:val="Normal"/>
        <w:rPr/>
      </w:pPr>
      <w:r>
        <w:rPr/>
        <w:t>Node 0x0a [Vendor Defined Widget] wcaps 0xf00000: Mono</w:t>
      </w:r>
    </w:p>
    <w:p>
      <w:pPr>
        <w:pStyle w:val="Normal"/>
        <w:rPr/>
      </w:pPr>
      <w:r>
        <w:rPr/>
        <w:t>Node 0x0b [Audio Mixer] wcaps 0x20010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Mic Playback Volume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3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Mic Playback Switch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3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Beep Playback Volume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4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Beep Playback Switch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4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17, nsteps=0x1f, stepsize=0x05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80 0x80] [0x80 0x80] [0x80 0x80] [0x80 0x80] [0x80 0x8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5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18 0x19 0x1a 0x1b 0x1d</w:t>
      </w:r>
    </w:p>
    <w:p>
      <w:pPr>
        <w:pStyle w:val="Normal"/>
        <w:rPr/>
      </w:pPr>
      <w:r>
        <w:rPr/>
        <w:t>Node 0x0c [Audio Mixer] wcaps 0x20010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2 0x0b</w:t>
      </w:r>
    </w:p>
    <w:p>
      <w:pPr>
        <w:pStyle w:val="Normal"/>
        <w:rPr/>
      </w:pPr>
      <w:r>
        <w:rPr/>
        <w:t>Node 0x0d [Audio Mixer] wcaps 0x20010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3 0x0b</w:t>
      </w:r>
    </w:p>
    <w:p>
      <w:pPr>
        <w:pStyle w:val="Normal"/>
        <w:rPr/>
      </w:pPr>
      <w:r>
        <w:rPr/>
        <w:t>Node 0x0e [Vendor Defined Widget] wcaps 0xf00000: Mono</w:t>
      </w:r>
    </w:p>
    <w:p>
      <w:pPr>
        <w:pStyle w:val="Normal"/>
        <w:rPr/>
      </w:pPr>
      <w:r>
        <w:rPr/>
        <w:t>Node 0x0f [Audio Mixer] wcaps 0x20010a: Mon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d</w:t>
      </w:r>
    </w:p>
    <w:p>
      <w:pPr>
        <w:pStyle w:val="Normal"/>
        <w:rPr/>
      </w:pPr>
      <w:r>
        <w:rPr/>
        <w:t>Node 0x10 [Vendor Defined Widget] wcaps 0xf00000: Mono</w:t>
      </w:r>
    </w:p>
    <w:p>
      <w:pPr>
        <w:pStyle w:val="Normal"/>
        <w:rPr/>
      </w:pPr>
      <w:r>
        <w:rPr/>
        <w:t>Node 0x11 [Vendor Defined Widget] wcaps 0xf00000: Mono</w:t>
      </w:r>
    </w:p>
    <w:p>
      <w:pPr>
        <w:pStyle w:val="Normal"/>
        <w:rPr/>
      </w:pPr>
      <w:r>
        <w:rPr/>
        <w:t>Node 0x12 [Pin Complex] wcaps 0x40040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3, stepsize=0x27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0020: 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0000000: [N/A] Line Out at Ext N/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Unknown, Color = Unknow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0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00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13 [Vendor Defined Widget] wcaps 0xf00000: Mono</w:t>
      </w:r>
    </w:p>
    <w:p>
      <w:pPr>
        <w:pStyle w:val="Normal"/>
        <w:rPr/>
      </w:pPr>
      <w:r>
        <w:rPr/>
        <w:t>Node 0x14 [Pin Complex] wcaps 0x40058d: Stereo Amp-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Speaker Playback Switch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Out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Speaker Phantom Jac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10014: OUT EAPD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EAPD 0x2: EAP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90170110: [Fixed] Speaker at Int N/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Analog, Color = Unknow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1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40: 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0, enabled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c</w:t>
      </w:r>
    </w:p>
    <w:p>
      <w:pPr>
        <w:pStyle w:val="Normal"/>
        <w:rPr/>
      </w:pPr>
      <w:r>
        <w:rPr/>
        <w:t>Node 0x15 [Vendor Defined Widget] wcaps 0xf00000: Mono</w:t>
      </w:r>
    </w:p>
    <w:p>
      <w:pPr>
        <w:pStyle w:val="Normal"/>
        <w:rPr/>
      </w:pPr>
      <w:r>
        <w:rPr/>
        <w:t>Node 0x16 [Vendor Defined Widget] wcaps 0xf00000: Mono</w:t>
      </w:r>
    </w:p>
    <w:p>
      <w:pPr>
        <w:pStyle w:val="Normal"/>
        <w:rPr/>
      </w:pPr>
      <w:r>
        <w:rPr/>
        <w:t>Node 0x17 [Pin Complex] wcaps 0x40050c: Mono Amp-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8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0010: 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11111f0: [N/A] Speaker at Ext Rear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1/8, Color = Blac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f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00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f</w:t>
      </w:r>
    </w:p>
    <w:p>
      <w:pPr>
        <w:pStyle w:val="Normal"/>
        <w:rPr/>
      </w:pPr>
      <w:r>
        <w:rPr/>
        <w:t>Node 0x18 [Pin Complex] wcaps 0x40048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3, stepsize=0x27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3724: IN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Vref caps: HIZ 50 GRD 80 1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11111f0: [N/A] Speaker at Ext Rear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1/8, Color = Blac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f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20: IN VREF_HIZ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0, enabled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19 [Pin Complex] wcaps 0x40048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3, stepsize=0x27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3724: IN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Vref caps: HIZ 50 GRD 80 1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11111f0: [N/A] Speaker at Ext Rear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1/8, Color = Blac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f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20: IN VREF_HIZ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0, enabled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1a [Pin Complex] wcaps 0x40048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3, stepsize=0x27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3724: IN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Vref caps: HIZ 50 GRD 80 1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11111f0: [N/A] Speaker at Ext Rear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1/8, Color = Blac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f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00: VREF_HIZ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0, enabled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1b [Pin Complex] wcaps 0x40058f: Stereo Amp-In Amp-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Mic Boost Volume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In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Mic Phantom Jac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3, stepsize=0x27, mut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80 0x8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1373c: IN OUT HP EAPD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Vref caps: HIZ 50 GRD 80 1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EAPD 0x2: EAP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90a70120: [Fixed] Mic at Int N/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Analog, Color = Unknow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2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24: IN VREF_8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0, enabled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c* 0x0d</w:t>
      </w:r>
    </w:p>
    <w:p>
      <w:pPr>
        <w:pStyle w:val="Normal"/>
        <w:rPr/>
      </w:pPr>
      <w:r>
        <w:rPr/>
        <w:t>Node 0x1c [Vendor Defined Widget] wcaps 0xf00000: Mono</w:t>
      </w:r>
    </w:p>
    <w:p>
      <w:pPr>
        <w:pStyle w:val="Normal"/>
        <w:rPr/>
      </w:pPr>
      <w:r>
        <w:rPr/>
        <w:t>Node 0x1d [Pin Complex] wcaps 0x400400: Mon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0020: 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0589b2d: [N/A] Digital Out at Ext N/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DIN, Color = Pin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2, Sequence = 0x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20: 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1e [Pin Complex] wcaps 0x400781: Stereo Digi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00014: OUT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411111f0: [N/A] Speaker at Ext Rear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1/8, Color = Blac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f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Misc = NO_PRESEN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40: 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0, enabled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6</w:t>
      </w:r>
    </w:p>
    <w:p>
      <w:pPr>
        <w:pStyle w:val="Normal"/>
        <w:rPr/>
      </w:pPr>
      <w:r>
        <w:rPr/>
        <w:t>Node 0x1f [Vendor Defined Widget] wcaps 0xf00000: Mono</w:t>
      </w:r>
    </w:p>
    <w:p>
      <w:pPr>
        <w:pStyle w:val="Normal"/>
        <w:rPr/>
      </w:pPr>
      <w:r>
        <w:rPr/>
        <w:t>Node 0x20 [Vendor Defined Widget] wcaps 0xf00040: Mon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rocessing caps: benign=0, ncoeff=76</w:t>
      </w:r>
    </w:p>
    <w:p>
      <w:pPr>
        <w:pStyle w:val="Normal"/>
        <w:rPr/>
      </w:pPr>
      <w:r>
        <w:rPr/>
        <w:t>Node 0x21 [Pin Complex] wcaps 0x40058d: Stereo Amp-Ou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Headphone Playback Switch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trolAmp: chs=3, dir=Out, idx=0, ofs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Headphone Jac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80 0x8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001001c: OUT HP EAPD Detec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EAPD 0x2: EAP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0321101f: [Jack] HP Out at Ext Lef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1/8, Color = Black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1, Sequence = 0x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c0: OUT H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1, enabled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1 D2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c 0x0d*</w:t>
      </w:r>
    </w:p>
    <w:p>
      <w:pPr>
        <w:pStyle w:val="Normal"/>
        <w:rPr/>
      </w:pPr>
      <w:r>
        <w:rPr/>
        <w:t>Node 0x22 [Audio Mixer] wcaps 0x20010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80 0x80] [0x80 0x80] [0x80 0x80] [0x80 0x80] [0x80 0x80] [0x80 0x8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6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18 0x19 0x1a 0x1b 0x1d 0x0b</w:t>
      </w:r>
    </w:p>
    <w:p>
      <w:pPr>
        <w:pStyle w:val="Normal"/>
        <w:rPr/>
      </w:pPr>
      <w:r>
        <w:rPr/>
        <w:t>Node 0x23 [Audio Mixer] wcaps 0x20010b: Stereo Amp-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In vals:  [0x80 0x80] [0x80 0x80] [0x80 0x80] [0x00 0x00] [0x80 0x80] [0x80 0x80] [0x80 0x8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7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18 0x19 0x1a 0x1b 0x1d 0x0b 0x12</w:t>
      </w:r>
    </w:p>
    <w:p>
      <w:pPr>
        <w:pStyle w:val="Normal"/>
        <w:rPr/>
      </w:pPr>
      <w:r>
        <w:rPr/>
        <w:t xml:space="preserve">ubuntu@ubuntu:~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9:06:34Z</dcterms:created>
  <dc:creator/>
  <dc:description/>
  <dc:language>en-US</dc:language>
  <cp:lastModifiedBy/>
  <dcterms:modified xsi:type="dcterms:W3CDTF">2016-10-23T19:07:09Z</dcterms:modified>
  <cp:revision>1</cp:revision>
  <dc:subject/>
  <dc:title/>
</cp:coreProperties>
</file>